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lang w:val="en-US"/>
        </w:rPr>
      </w:pPr>
      <w:r>
        <w:rPr>
          <w:rFonts w:cs="Comic Sans MS" w:ascii="Comic Sans MS" w:hAnsi="Comic Sans MS"/>
          <w:b/>
          <w:szCs w:val="20"/>
          <w:lang w:val="en-US"/>
        </w:rPr>
        <w:t>A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8 DE DEZEMBRO DE 2013</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 xml:space="preserve">Ao décimo oitavo dia do mês de dezembro do ano dois mil e treze, nesta cidade de Albufeira, no edifício dos Paços do Município e na sala de reuniões, realizou-se uma reunião ordinária da Câmara Municipal de Albufeira, sob a presidência do seu presidente, senhor </w:t>
      </w:r>
      <w:r>
        <w:rPr>
          <w:rFonts w:cs="Comic Sans MS" w:ascii="Comic Sans MS" w:hAnsi="Comic Sans MS"/>
          <w:b/>
          <w:szCs w:val="20"/>
          <w:lang w:val="en-US"/>
        </w:rPr>
        <w:t>Carlos Eduardo da Silva e Sousa</w:t>
      </w:r>
      <w:r>
        <w:rPr>
          <w:rFonts w:cs="Comic Sans MS" w:ascii="Comic Sans MS" w:hAnsi="Comic Sans MS"/>
          <w:szCs w:val="20"/>
          <w:lang w:val="en-US"/>
        </w:rPr>
        <w:t xml:space="preserve">, achando-se presentes o vice-presidente, senhor </w:t>
      </w:r>
      <w:r>
        <w:rPr>
          <w:rFonts w:cs="Comic Sans MS" w:ascii="Comic Sans MS" w:hAnsi="Comic Sans MS"/>
          <w:b/>
          <w:szCs w:val="20"/>
          <w:lang w:val="en-US"/>
        </w:rPr>
        <w:t>José Carlos Martins Rolo</w:t>
      </w:r>
      <w:r>
        <w:rPr>
          <w:rFonts w:cs="Comic Sans MS" w:ascii="Comic Sans MS" w:hAnsi="Comic Sans MS"/>
          <w:szCs w:val="20"/>
          <w:lang w:val="en-US"/>
        </w:rPr>
        <w:t xml:space="preserve">, e os vereadores, senhores, </w:t>
      </w:r>
      <w:r>
        <w:rPr>
          <w:rFonts w:cs="Comic Sans MS" w:ascii="Comic Sans MS" w:hAnsi="Comic Sans MS"/>
          <w:b/>
          <w:szCs w:val="20"/>
          <w:lang w:val="en-US"/>
        </w:rPr>
        <w:t>Fernando José dos Santos Anastácio</w:t>
      </w:r>
      <w:r>
        <w:rPr>
          <w:rFonts w:cs="Comic Sans MS" w:ascii="Comic Sans MS" w:hAnsi="Comic Sans MS"/>
          <w:szCs w:val="20"/>
          <w:lang w:val="en-US"/>
        </w:rPr>
        <w:t xml:space="preserve">, </w:t>
      </w:r>
      <w:r>
        <w:rPr>
          <w:rFonts w:cs="Comic Sans MS" w:ascii="Comic Sans MS" w:hAnsi="Comic Sans MS"/>
          <w:b/>
          <w:szCs w:val="20"/>
          <w:lang w:val="en-US"/>
        </w:rPr>
        <w:t>Célia Maria Calado Pedroso</w:t>
      </w:r>
      <w:r>
        <w:rPr>
          <w:rFonts w:cs="Comic Sans MS" w:ascii="Comic Sans MS" w:hAnsi="Comic Sans MS"/>
          <w:szCs w:val="20"/>
          <w:lang w:val="en-US"/>
        </w:rPr>
        <w:t xml:space="preserve">, </w:t>
      </w:r>
      <w:r>
        <w:rPr>
          <w:rFonts w:cs="Comic Sans MS" w:ascii="Comic Sans MS" w:hAnsi="Comic Sans MS"/>
          <w:b/>
          <w:szCs w:val="20"/>
          <w:lang w:val="en-US"/>
        </w:rPr>
        <w:t xml:space="preserve">Marlene Martins Dias da Silva, Ana Maria Marques Simões Prisca Vidigal da Silva </w:t>
      </w:r>
      <w:r>
        <w:rPr>
          <w:rFonts w:cs="Comic Sans MS" w:ascii="Comic Sans MS" w:hAnsi="Comic Sans MS"/>
          <w:szCs w:val="20"/>
          <w:lang w:val="en-US"/>
        </w:rPr>
        <w:t>e</w:t>
      </w:r>
      <w:r>
        <w:rPr>
          <w:rFonts w:cs="Comic Sans MS" w:ascii="Comic Sans MS" w:hAnsi="Comic Sans MS"/>
          <w:b/>
          <w:szCs w:val="20"/>
          <w:lang w:val="en-US"/>
        </w:rPr>
        <w:t xml:space="preserve"> Rogério Pires Rodrigues Neto.</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O senhor vereador </w:t>
      </w:r>
      <w:r>
        <w:rPr>
          <w:rFonts w:cs="Comic Sans MS" w:ascii="Comic Sans MS" w:hAnsi="Comic Sans MS"/>
          <w:b/>
          <w:szCs w:val="20"/>
          <w:lang w:val="en-US"/>
        </w:rPr>
        <w:t>Fernando Anastácio</w:t>
      </w:r>
      <w:r>
        <w:rPr>
          <w:rFonts w:cs="Comic Sans MS" w:ascii="Comic Sans MS" w:hAnsi="Comic Sans MS"/>
          <w:szCs w:val="20"/>
          <w:lang w:val="en-US"/>
        </w:rPr>
        <w:t xml:space="preserve"> informou que a senhora vereadora </w:t>
      </w:r>
      <w:r>
        <w:rPr>
          <w:rFonts w:cs="Comic Sans MS" w:ascii="Comic Sans MS" w:hAnsi="Comic Sans MS"/>
          <w:b/>
          <w:szCs w:val="20"/>
          <w:lang w:val="en-US"/>
        </w:rPr>
        <w:t>Célia Maria Calado Pedroso</w:t>
      </w:r>
      <w:r>
        <w:rPr>
          <w:rFonts w:cs="Comic Sans MS" w:ascii="Comic Sans MS" w:hAnsi="Comic Sans MS"/>
          <w:szCs w:val="20"/>
          <w:lang w:val="en-US"/>
        </w:rPr>
        <w:t xml:space="preserve"> se encontra</w:t>
      </w:r>
      <w:r>
        <w:rPr>
          <w:rFonts w:cs="Comic Sans MS" w:ascii="Comic Sans MS" w:hAnsi="Comic Sans MS"/>
          <w:szCs w:val="20"/>
        </w:rPr>
        <w:t>va</w:t>
      </w:r>
      <w:r>
        <w:rPr>
          <w:rFonts w:cs="Comic Sans MS" w:ascii="Comic Sans MS" w:hAnsi="Comic Sans MS"/>
          <w:szCs w:val="20"/>
          <w:lang w:val="en-US"/>
        </w:rPr>
        <w:t xml:space="preserve"> momentaneamente ausente, estando no entanto previsto o seu regresso ainda no decurso da presente reunião, constatando-se ter o mesmo ocorrido às dez horas e trinta minut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Secretariou a diretora de Departamento Municipal do Departamento de Gestão e Finanças, Carla Maria Pereira Cabrita Silva Farinh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Declarada aberta a reunião pelo senhor presidente, pelas nove horas e trinta e oito minutos, deu a Câmara início ao período de antes da ordem do dia:</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pPr>
      <w:r>
        <w:rPr>
          <w:rFonts w:eastAsia="Comic Sans MS" w:cs="Comic Sans MS" w:ascii="Comic Sans MS" w:hAnsi="Comic Sans MS"/>
          <w:szCs w:val="20"/>
          <w:lang w:val="en-US"/>
        </w:rPr>
        <w:t xml:space="preserve"> </w:t>
      </w:r>
      <w:r>
        <w:rPr>
          <w:rFonts w:cs="Comic Sans MS" w:ascii="Comic Sans MS" w:hAnsi="Comic Sans MS"/>
          <w:b/>
          <w:color w:val="FF0000"/>
          <w:szCs w:val="20"/>
          <w:lang w:val="en-US"/>
        </w:rPr>
        <w:t>= PERÍODO ANTES DA ORDEM DO D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O senhor vereador Rogério Neto pediu que lhe fosse disponibilizada a minuta do contrato do Parque de Estacionamento P5 porque </w:t>
      </w:r>
      <w:r>
        <w:rPr>
          <w:rFonts w:cs="Comic Sans MS" w:ascii="Comic Sans MS" w:hAnsi="Comic Sans MS"/>
          <w:szCs w:val="20"/>
        </w:rPr>
        <w:t>pretendia</w:t>
      </w:r>
      <w:r>
        <w:rPr>
          <w:rFonts w:cs="Comic Sans MS" w:ascii="Comic Sans MS" w:hAnsi="Comic Sans MS"/>
          <w:szCs w:val="20"/>
          <w:lang w:val="en-US"/>
        </w:rPr>
        <w:t xml:space="preserve"> realizar um projeto para organizar a Avenida </w:t>
      </w:r>
      <w:r>
        <w:rPr>
          <w:rFonts w:cs="Comic Sans MS" w:ascii="Comic Sans MS" w:hAnsi="Comic Sans MS"/>
          <w:szCs w:val="20"/>
        </w:rPr>
        <w:t>25</w:t>
      </w:r>
      <w:r>
        <w:rPr>
          <w:rFonts w:cs="Comic Sans MS" w:ascii="Comic Sans MS" w:hAnsi="Comic Sans MS"/>
          <w:szCs w:val="20"/>
          <w:lang w:val="en-US"/>
        </w:rPr>
        <w:t xml:space="preserve"> de Abril, uma vez que, em seu entender, está muito desorganizada, especialmente no que tem a ver com as cargas e descargas. Disse também que irá apresentar uma proposta em reunião de câmara e que o seu projeto irá incluir um ponto relacionado com o Parque, tornando-se assim necessária a consulta do contra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Seguidamente procedeu-se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8">
                <wp:simplePos x="0" y="0"/>
                <wp:positionH relativeFrom="column">
                  <wp:posOffset>-6985</wp:posOffset>
                </wp:positionH>
                <wp:positionV relativeFrom="paragraph">
                  <wp:posOffset>417830</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2.9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xml:space="preserve">= ATA DA REUNIÃO DE 4 DE NOVEMBRO =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Este assunto foi retirad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Ainda não estava presente a senhora vereadora Célia Pedros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RESUMO DIÁRIO DA TESOURAR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Tomou a Câmara conhecimento</w:t>
      </w:r>
      <w:r>
        <w:rPr>
          <w:rFonts w:cs="Comic Sans MS" w:ascii="Comic Sans MS" w:hAnsi="Comic Sans MS"/>
          <w:szCs w:val="20"/>
          <w:lang w:val="en-US"/>
        </w:rPr>
        <w:t xml:space="preserve"> de que os saldos em dinheiro, segundo o Resumo Diário da Tesouraria do dia dezassete de dezembro de dois mil e treze, eram das quantias 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Operações Orçamentais – doze milhões, quatrocentos e oito mil, novecentos e setenta e oito euros e onze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Operações não Orçamentais – um milhão, cinco mil, quinhentos e noventa e dois euros e trinta e quatro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Ainda não estava presente a senhora vereadora Célia Pedroso</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color w:val="FF0000"/>
          <w:szCs w:val="20"/>
          <w:lang w:val="en-US"/>
        </w:rPr>
      </w:pPr>
      <w:r>
        <w:rPr>
          <w:rFonts w:cs="Comic Sans MS" w:ascii="Comic Sans MS" w:hAnsi="Comic Sans MS"/>
          <w:b/>
          <w:color w:val="FF0000"/>
          <w:szCs w:val="20"/>
          <w:lang w:val="en-US"/>
        </w:rPr>
        <w:t>= LEGISLAÇÃO E OUTRAS PUBLIC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Tomou a Câmara conhecimento</w:t>
      </w:r>
      <w:r>
        <w:rPr>
          <w:rFonts w:cs="Comic Sans MS" w:ascii="Comic Sans MS" w:hAnsi="Comic Sans MS"/>
          <w:szCs w:val="20"/>
          <w:lang w:val="en-US"/>
        </w:rPr>
        <w:t>, através de fotocópias distribuídas a cada um dos seus membros, do teor:</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Do Decreto-Lei n.º 163/2013</w:t>
      </w:r>
      <w:r>
        <w:rPr>
          <w:rFonts w:cs="Comic Sans MS" w:ascii="Comic Sans MS" w:hAnsi="Comic Sans MS"/>
          <w:szCs w:val="20"/>
          <w:lang w:val="en-US"/>
        </w:rPr>
        <w:t>, de seis de dezembro, que estabelece as condições de concessão de empréstimos pelo Instituto da Habitação e da Reabilitação Urbana, I.P., ao abrigo de acordos de colaboração no âmbito do PROHABITA – Programa de Financiamento para Acesso à Habitação, quando as verbas a utilizar para o efeito sejam provenientes do Banco Europeu de Investimento;</w:t>
        <w:tab/>
        <w:t xml:space="preserve"> </w:t>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Da Resolução do Conselho de Ministros n.º 87/2013</w:t>
      </w:r>
      <w:r>
        <w:rPr>
          <w:rFonts w:cs="Comic Sans MS" w:ascii="Comic Sans MS" w:hAnsi="Comic Sans MS"/>
          <w:szCs w:val="20"/>
          <w:lang w:val="en-US"/>
        </w:rPr>
        <w:t>, de onze de dezembro, que aprova o Plano Nacional de Emergência de Proteção Civil;</w:t>
        <w:tab/>
        <w:t xml:space="preserve"> </w:t>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Da Portaria n.º 359/2013</w:t>
      </w:r>
      <w:r>
        <w:rPr>
          <w:rFonts w:cs="Comic Sans MS" w:ascii="Comic Sans MS" w:hAnsi="Comic Sans MS"/>
          <w:szCs w:val="20"/>
          <w:lang w:val="en-US"/>
        </w:rPr>
        <w:t>, de treze de dezembro, que aprova os modelos de fichas de autoavaliação e avaliação do desempenho na Administração Pública, as listas de competências e revoga a Portaria número mil seiscentos e trinta e três, barra, dois mil e sete, de trinta e um de dezembro;</w:t>
        <w:tab/>
        <w:t xml:space="preserve"> </w:t>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Do Mapa Oficial n.º 1-A/2013</w:t>
      </w:r>
      <w:r>
        <w:rPr>
          <w:rFonts w:cs="Comic Sans MS" w:ascii="Comic Sans MS" w:hAnsi="Comic Sans MS"/>
          <w:szCs w:val="20"/>
          <w:lang w:val="en-US"/>
        </w:rPr>
        <w:t xml:space="preserve"> </w:t>
      </w:r>
      <w:r>
        <w:rPr>
          <w:rFonts w:cs="Comic Sans MS" w:ascii="Comic Sans MS" w:hAnsi="Comic Sans MS"/>
          <w:b/>
          <w:szCs w:val="20"/>
          <w:lang w:val="en-US"/>
        </w:rPr>
        <w:t>da Comissão Nacional de Eleições</w:t>
      </w:r>
      <w:r>
        <w:rPr>
          <w:rFonts w:cs="Comic Sans MS" w:ascii="Comic Sans MS" w:hAnsi="Comic Sans MS"/>
          <w:szCs w:val="20"/>
          <w:lang w:val="en-US"/>
        </w:rPr>
        <w:t>, de treze de dezembro, que apresenta o mapa oficial dos resultados das eleições gerais para os órgãos das autarquias locais de vinte e nove de setembro de dois mil e trez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Ainda não estava presente a senhora vereadora Célia Pedroso</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DECISÕES PROFERIDAS AO ABRIGO DE COMPETÊNCIAS DELEGADAS E RELAÇÕES DE PAGAMENT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 câmara tomou conhecimento das decisões proferidas pelo presidente no uso de competências delegadas, as quais constam de relações que foram apresentadas e que ficam arquivadas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Foi apresentado um conjunto de documentos referentes a pagamentos autorizados e efetuados, documentos que se dão por integralmente transcritos e dos quais ficam cópias arquivadas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tomado conhecimento</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Ainda não estava presente a senhora vereadora Célia Pedroso</w:t>
      </w:r>
      <w:r>
        <w:rPr>
          <w:rFonts w:cs="Comic Sans MS" w:ascii="Comic Sans MS" w:hAnsi="Comic Sans MS"/>
          <w:szCs w:val="20"/>
          <w:lang w:val="en-US"/>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DELEGAÇÃO DE COMPETÊNCIAS –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Pelo senhor presidente foi apresentado um despacho por si proferido, em seis de dezembro corrente, elaborado nos seguintes ter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Por meu despacho proferido, em 17 de outubro de 2013, ao abrigo da faculdade que me é conferida pelo n.º 2 do art.º 36.º da Lei n.º 75/2013, de 12 de setembro e no âmbito das competências previstas no artigo 35.º do mesmo diploma legal, deleguei competências nos senhores vereadores José Carlos Martins Rolo e Marlene Martins Dias da Silv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Sob proposta minha, deliberou a Câmara Municipal, em reunião de 4 do mês corrente, considerar a necessidade de existência, para além dos dois que já designei no uso de competência própria, de mais um vereador em regime de tempo inteiro, tendo para o efeito designado a senhora vereadora Ana Maria Marques Simões Prisca Vidigal da Silv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ssim, ao abrigo da legislação acima invocada determino as seguintes delegações de competências nos senhores vereador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i/>
          <w:szCs w:val="20"/>
          <w:lang w:val="en-US"/>
        </w:rPr>
        <w:t>No senhor Vice-Presidente, José Carlos Martins Rolo</w:t>
      </w:r>
      <w:r>
        <w:rPr>
          <w:rFonts w:cs="Comic Sans MS" w:ascii="Comic Sans MS" w:hAnsi="Comic Sans MS"/>
          <w:bCs/>
          <w:i/>
          <w:szCs w:val="20"/>
          <w:lang w:val="en-US"/>
        </w:rPr>
        <w:t>, que é responsável por:</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ducação;</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Gestão Financeira;</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bras Particulares;</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Rede Viária - Acessibilidades, Iluminação Pública, Mobilidade, Transportes Urbanos, Sinalética, Trânsito e Estacionamento;</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Toponímia;</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Higiene Urbana;</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spaços Verdes e Cemitérios;</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nergias Alternativas;</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atrimónio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ara:</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b/>
        <w:t>DELEGAÇÕES:</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xecutar as deliberações da câmara municipal e coordenar a respetiva atividade;</w:t>
        <w:tab/>
        <w:t xml:space="preserve"> </w:t>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laborar e manter atualizado o cadastro dos bens móveis e imóveis do município;</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Aprovar projetos, programas de concurso, cadernos de encargos e a adjudicação de empreitadas e aquisição de bens e serviços para procedimentos até ao limite € 80.000,00;</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xml:space="preserve">Autorizar a realização das despesas orçamentadas, e legalmente autorizadas, até ao limite de € 80.000,00; </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Autorizar a aquisição de bens e serviços através dos fundos de maneio;</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utorizar o pagamento das despesas cuja realização tenha autorizado;</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ssinar ou visar a correspondência da Câmara Municipal que tenha como destinatários quaisquer entidades ou organismos públicos;</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mover a publicação das decisões ou deliberações previstas no artigo 56.º da Lei n.º 75/2013, de 12 de setembro;</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m matéria de gestão e direção de recursos humanos:</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utorizar a prestação e o processamento de trabalho extraordinário (trabalho em dias de descanso semanal, dias de descanso complementar e feriados);</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utorizar o processamento do trabalho noturno;</w:t>
        <w:tab/>
        <w:t xml:space="preserve"> </w:t>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utorizar o processamento de despesas com ajudas de custo e deslocações, exceto no que diz respeito às relacionadas com ações de formação;</w:t>
        <w:tab/>
        <w:t xml:space="preserve"> </w:t>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ceder à movimentação das contas bancárias do Município;</w:t>
        <w:tab/>
        <w:t xml:space="preserve"> </w:t>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mover a execução, por administração direta ou empreitada, das obras, assim como proceder à aquisição de bens e serviços, nos termos da lei, e até ao limite de € 80.000,00;</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Praticar os atos necessários à administração corrente do património do município e à sua conservação;</w:t>
        <w:tab/>
        <w:t xml:space="preserve"> </w:t>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ceder aos registos prediais do património imobiliário do município, bem como a registos de qualquer outra natureza;</w:t>
        <w:tab/>
        <w:t xml:space="preserve"> </w:t>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 xml:space="preserve">Conceder autorizações de utilização de edifícios; </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mbargar e ordenar a demolição de quaisquer obras, construções ou edificações, efetuadas por particulares ou pessoas coletivas nos casos previstos na alínea k) do n.º 2 do art.º 35.º da Lei 75/2013, de 12 de setembro;</w:t>
        <w:tab/>
        <w:t xml:space="preserve"> </w:t>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rdenar o despejo sumário dos prédios cuja expropriação por utilidade pública tenha sido declarada;</w:t>
        <w:tab/>
        <w:t xml:space="preserve"> </w:t>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ceder terrenos, nos cemitérios propriedade do município para jazigos, mausoléus e sepulturas perpétuas;</w:t>
        <w:tab/>
        <w:t xml:space="preserve"> </w:t>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espachar a correspondência recebida;</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utorizar a ocupação da via pública por motivo de obras;</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mitir alvará de licença para a realização de todas as operações urbanísticas que dela careçam e emitir alvará de autorização de utilização de edifícios ou suas frações autónomas;</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ecidir sobre pedidos de certidões relacionados com obras particulares que careçam de despacho e não constitua matéria de competência não delegada pela Câmara Municipal, designadamente, os que visem a constituição do regime de propriedade horizontal;</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ssegurar a direção da instrução dos processos que correm termos ao abrigo da competência prevista no art.º 8.º n.º 2 do Decreto-Lei n.º 555/99, de 16 de dezembro, na redação conferida pela Lei n.º 60/2007, de 04 de setembro;</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ecidir sobre a rejeição das comunicações prévias, apresentadas nos termos do art.º 6.º, n.º 3 do Decreto-Lei n.º 555/99, de 16 de dezembro, na redação conferida pela Lei n.º 60/2007, de 04 de setembro, ao abrigo do disposto no art.º 36.º do mesmo diplo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i/>
          <w:szCs w:val="20"/>
          <w:lang w:val="en-US"/>
        </w:rPr>
        <w:t>Na senhora Vereadora Marlene Martins Dias da Silva</w:t>
      </w:r>
      <w:r>
        <w:rPr>
          <w:rFonts w:cs="Comic Sans MS" w:ascii="Comic Sans MS" w:hAnsi="Comic Sans MS"/>
          <w:bCs/>
          <w:i/>
          <w:szCs w:val="20"/>
          <w:lang w:val="en-US"/>
        </w:rPr>
        <w:t>, que é responsável por:</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ção Social;</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Habitação Social;</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ultura;</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poio ao Munícipe e Defesa do Consumidor;</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Modernização Administrativa;</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Informática e Telecomunicações;</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ficinas, Armazéns e Parque Auto;</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Vendedores Ambulantes, Artistas, Feiras, Mercados e outras Atividades Temporárias;</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ublic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ara:</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lang w:val="en-US"/>
        </w:rPr>
      </w:pPr>
      <w:r>
        <w:rPr>
          <w:rFonts w:cs="Comic Sans MS" w:ascii="Comic Sans MS" w:hAnsi="Comic Sans MS"/>
          <w:bCs/>
          <w:i/>
          <w:szCs w:val="20"/>
          <w:lang w:val="en-US"/>
        </w:rPr>
        <w:tab/>
        <w:t>DELEGAÇÕES</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xecutar as deliberações da câmara municipal e coordenar a respetiva atividade;</w:t>
        <w:tab/>
        <w:t xml:space="preserve"> </w:t>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mover a publicação das decisões ou deliberações previstas no artigo 56.º da Lei n.º 75/2013, de 12 de setembro;</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utorizar a ocupação da via pública por motivo de venda ambulante;</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utorizar o licenciamento da publicidade;</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xecutar as deliberações da Câmara Municipal;</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Promover a execução, por administração direta ou empreitada, das obras, assim como proceder à aquisição de bens e serviços, nos termos da lei, e até ao limite de € 80.000,00;</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provar projetos, programas de concurso, cadernos de encargos e a adjudicação de empreitadas e aquisição de bens e serviços para procedimentos até ao limite € 80.000,00;</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utorizar a realização das despesas orçamentadas, e legalmente autorizadas, até ao limite de € 80.000,00;</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utorizar a aquisição de bens e serviços através dos fundos de maneio;</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utorizar o pagamento das despesas cuja realização tenha autorizado;</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Despachar a correspondência recebida;</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ssinar ou visar a correspondência da Câmara Municipal que tenha como destinatários quaisquer entidades ou organismos públicos;</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mover a publicação das decisões ou deliberações previstas no artigo 56.º da Lei n.º 75/2013, de 12 de setembro;</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m matéria de gestão e direção de recursos humanos:</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utorizar a prestação e o processamento de trabalho extraordinário (trabalho em dias de descanso semanal, dias de descanso complementar e feriados);</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utorizar o processamento do trabalho noturno;</w:t>
        <w:tab/>
        <w:t xml:space="preserve"> </w:t>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utorizar o processamento de despesas com ajudas de custo e deslocações, exceto no que diz respeito às relacionadas com ações de formação;</w:t>
        <w:tab/>
        <w:t xml:space="preserve"> </w:t>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aticar os atos necessários à administração corrente do património do município e à sua conserv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i/>
          <w:szCs w:val="20"/>
          <w:lang w:val="en-US"/>
        </w:rPr>
        <w:t>Na senhora Vereadora Ana Maria Marques Simões Prisca Vidigal da Silva</w:t>
      </w:r>
      <w:r>
        <w:rPr>
          <w:rFonts w:cs="Comic Sans MS" w:ascii="Comic Sans MS" w:hAnsi="Comic Sans MS"/>
          <w:bCs/>
          <w:i/>
          <w:szCs w:val="20"/>
          <w:lang w:val="en-US"/>
        </w:rPr>
        <w:t>, que é responsável por:</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idadania, Igualdade e Voluntariado;</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Saúde e Família;</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teção Civil;</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Saúde e Proteção Animal;</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andidaturas e Financiamentos;</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Saúde e Segurança no Trabalho;</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alidade e Formação;</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mbiente;</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Águas e Sane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ara:</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lang w:val="en-US"/>
        </w:rPr>
      </w:pPr>
      <w:r>
        <w:rPr>
          <w:rFonts w:cs="Comic Sans MS" w:ascii="Comic Sans MS" w:hAnsi="Comic Sans MS"/>
          <w:bCs/>
          <w:i/>
          <w:szCs w:val="20"/>
          <w:lang w:val="en-US"/>
        </w:rPr>
        <w:tab/>
        <w:t>DELEGAÇÕES:</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xecutar as deliberações da câmara municipal e coordenar a respetiva atividade;</w:t>
        <w:tab/>
        <w:t xml:space="preserve"> </w:t>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mover a publicação das decisões ou deliberações previstas no artigo 56.º da Lei n.º 75/2013, de 12 de setembro;</w:t>
        <w:tab/>
        <w:t xml:space="preserve"> </w:t>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espachar os pedidos de ligação de água para obras e edifícios, e ainda assinar, em representação do Município, os contratos de fornecimento de água;</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espachar os pedidos de ligação à rede pública de esgotos;</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rigir, em estreita articulação com o Serviço Nacional de Proteção Civil, o serviço municipal de proteção civil, tendo em vista o cumprimento dos planos e programas estabelecidos e a coordenação das atividades a desenvolver no domínio da proteção civil, designadamente em operações de socorro e assistência, com especial relevo em situações de catástrofe e calamidade públicas;</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xecutar as deliberações da Câmara Municipal;</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Promover a execução, por administração direta ou empreitada, das obras, assim como proceder à aquisição de bens e serviços, nos termos da lei, e até ao limite de € 80.000,00;</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provar projetos, programas de concurso, cadernos de encargos e a adjudicação de empreitadas e aquisição de bens e serviços para procedimentos até ao limite € 80.000,00;</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utorizar a realização das despesas orçamentadas, e legalmente autorizadas, até ao limite de € 80.000,00;</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utorizar a aquisição de bens e serviços através dos fundos de maneio;</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utorizar o pagamento das despesas cuja realização tenha autorizado;</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Despachar a correspondência recebida;</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ssinar ou visar a correspondência da Câmara Municipal que tenha como destinatários quaisquer entidades ou organismos públicos;</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mover a publicação das decisões ou deliberações previstas no artigo 56.º da Lei n.º 75/2013, de 12 de setembro;</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m matéria de gestão e direção de recursos humanos:</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utorizar a prestação e o processamento de trabalho extraordinário (trabalho em dias de descanso semanal, dias de descanso complementar e feriados);</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utorizar o processamento do trabalho noturno;</w:t>
        <w:tab/>
        <w:t xml:space="preserve"> </w:t>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utorizar o processamento de despesas com ajudas de custo e deslocações, exceto no que diz respeito às relacionadas com ações de formação;</w:t>
        <w:tab/>
        <w:t xml:space="preserve"> </w:t>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aticar os atos necessários à administração corrente do património do município e à sua conserv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No uso da competência que me é conferida pela alínea t) do n.º 1 do art.º 35.º da Lei n.º 75/2013, de 12 de setembro, e em cumprimento do estabelecido no n.º 2 do art.º 37.º do Código do Procedimento Administrativo, determino que do teor do presente despacho sejam publicados edit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Dê-se conhecimento à Câmara Municipal.”</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tomado conhecimento</w:t>
      </w:r>
      <w:r>
        <w:rPr>
          <w:rFonts w:cs="Comic Sans MS" w:ascii="Comic Sans MS" w:hAnsi="Comic Sans MS"/>
          <w:bC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Ainda não estava presente a senhora vereadora Célia Pedroso</w:t>
      </w:r>
      <w:r>
        <w:rPr>
          <w:rFonts w:cs="Comic Sans MS" w:ascii="Comic Sans MS" w:hAnsi="Comic Sans MS"/>
          <w:bC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INFORM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color w:val="333333"/>
        </w:rPr>
      </w:pPr>
      <w:r>
        <w:rPr>
          <w:rFonts w:cs="Comic Sans MS" w:ascii="Comic Sans MS" w:hAnsi="Comic Sans MS"/>
          <w:bCs/>
        </w:rPr>
        <w:t>O senhor presidente informou que se deslocou a Lisboa para participar numa conferência sobre “</w:t>
      </w:r>
      <w:r>
        <w:rPr>
          <w:rFonts w:cs="Comic Sans MS" w:ascii="Comic Sans MS" w:hAnsi="Comic Sans MS"/>
          <w:bCs/>
          <w:color w:val="333333"/>
          <w:lang w:val="en-US"/>
        </w:rPr>
        <w:t>A Proposta de Lei de Bases da Política Pública do Solo, do Ordenamento do Território e do Urbanismo</w:t>
      </w:r>
      <w:r>
        <w:rPr>
          <w:rFonts w:cs="Comic Sans MS" w:ascii="Comic Sans MS" w:hAnsi="Comic Sans MS"/>
          <w:bCs/>
          <w:color w:val="333333"/>
        </w:rPr>
        <w:t>”</w:t>
      </w:r>
      <w:r>
        <w:rPr>
          <w:rFonts w:cs="Comic Sans MS" w:ascii="Comic Sans MS" w:hAnsi="Comic Sans MS"/>
          <w:color w:val="333333"/>
          <w:lang w:val="en-US"/>
        </w:rPr>
        <w:t xml:space="preserve"> promovida pelo Instituto de Ciências Jurídico-Políticas da Faculdade de Direito da Universidade de Lisboa</w:t>
      </w:r>
      <w:r>
        <w:rPr>
          <w:rFonts w:cs="Comic Sans MS" w:ascii="Comic Sans MS" w:hAnsi="Comic Sans MS"/>
          <w:color w:val="333333"/>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TRANSPORTES – IMORTAL BASKET CLUB E CLUBE DE BASQUETE DE ALBUFEI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lang w:val="en-US"/>
        </w:rPr>
        <w:t>Relacionado com o assunto em título referido foi apresentado um documento contendo despacho proferido pelo senhor presidente, em treze de dezembro corrente, através do qual, invocando o previsto na alínea u), do número um do artigo trigésimo terceiro da Lei setenta e cinco barra dois mil e treze, de doze de setembro, autorizou a disponibilização do transporte solicitado pelo Imortal Basket Club, para deslocação a Faro e pelo Clube de Basquete de Albufeira, para deslocação a Olhão, ambos no dia catorze de dezembro também corrente, para participação em provas/jogos oficiais do calendário desportivo, e, conforme o disposto no número três do artigo trigésimo quinto da mesma lei, remeteu aquele despacho para ratificação pela câmara municipal.</w:t>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unanimidade dos presentes, ratificar o despacho do senhor presidente.</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Ainda não estava presente a senhora vereadora Célia Pedroso.</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xml:space="preserve">= TRANSPORTES – INSTITUIÇÕES – PROPOSTA =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tiva situação de impedimento, tendo-se ausentado da sala</w:t>
      </w:r>
      <w:r>
        <w:rPr>
          <w:rFonts w:cs="Comic Sans MS" w:ascii="Comic Sans MS" w:hAnsi="Comic Sans MS"/>
          <w:bC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Relacionado com o assunto em título referido foi apresentado um documento subscrito pelo senhor presidente em treze de dezembro corrente, através do qual, invocando o previsto na alínea u), do número um do artigo trigésimo terceiro da Lei setenta e cinco barra dois mil e treze, de doze de setembro, propõe que a câmara municipal autorize a disponibilização dos seguintes transportes, às seguintes entidades, para participação em diversas atividades, nos seguintes dias:</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Padernense Clube, para deslocação a Almancil, no dia vinte e um de dezembro;</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Bellavista Desportivo Clube, para deslocação a Portimão, no dia vinte e oito de dezembro;</w:t>
        <w:tab/>
        <w:t xml:space="preserve"> </w:t>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Clube Desportivo Areias de São João, para deslocações a Santa Luzia, Tavira, no dia vinte e um de dezembro, e a Faro, no dia quatro de janeiro;</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Imortal Desportivo Clube, para deslocação a Silves, no dia vinte e um de dezembro, a Messines, a Beja, e a Faro, todos no dia quatro de janeiro, à Cova da Piedade e a Faro, no dia cinco de janeiro;</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Clube de Basquete de Albufeira, para deslocação a Tavira, nos dias vinte e um e vinte e dois de dezembro, e a Quarteira, no dia quatro de janeiro;</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Guia Futebol Clube, para deslocação a Estômbar, no dia dezoito de dezembro, a Quarteira, a Monchique, a Armação de Pêra, e a Faro, todos no dia vinte e um de dezembro, e a Olhão, no dia quatro de janeiro;</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Albufeira Futsal Clube, para deslocação a Estoi, no dia vinte e um de dezembro, a Portimão, no dia vinte e dois de dezembro, e a Olhão e Estoi, no dia cinco de janeiro;</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Futebol Clube de Ferreiras, para deslocação a Loulé e a Armação de Pêra, no dia vinte e um de dez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unanimidade dos presentes, aprovar a proposta.</w:t>
      </w:r>
      <w:r>
        <w:rPr>
          <w:rFonts w:cs="Comic Sans MS" w:ascii="Comic Sans MS" w:hAnsi="Comic Sans MS"/>
          <w:bCs/>
          <w:szCs w:val="20"/>
          <w:lang w:val="en-US"/>
        </w:rPr>
        <w:tab/>
      </w:r>
      <w:r>
        <w:rPr>
          <w:rFonts w:cs="Comic Sans MS" w:ascii="Comic Sans MS" w:hAnsi="Comic Sans MS"/>
          <w:b/>
          <w:bC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Não estava presente o senhor vice-presidente, que a seguir à votação regressou à sala</w:t>
      </w:r>
      <w:r>
        <w:rPr>
          <w:rFonts w:cs="Comic Sans MS" w:ascii="Comic Sans MS" w:hAnsi="Comic Sans MS"/>
          <w:bC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Ainda não estava presente a senhora vereadora Célia Pedroso</w:t>
      </w:r>
      <w:r>
        <w:rPr>
          <w:rFonts w:cs="Comic Sans MS" w:ascii="Comic Sans MS" w:hAnsi="Comic Sans MS"/>
          <w:bC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xml:space="preserve">= TRANSPORTES – ASSOCIAÇÃO DO CONSERVATÓRIO DE ALBUFEIRA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w:t>
      </w:r>
      <w:r>
        <w:rPr>
          <w:rFonts w:eastAsia="Comic Sans MS" w:cs="Comic Sans MS" w:ascii="Comic Sans MS" w:hAnsi="Comic Sans MS"/>
          <w:b/>
          <w:bCs/>
          <w:color w:val="FF0000"/>
          <w:szCs w:val="20"/>
          <w:lang w:val="en-US"/>
        </w:rPr>
        <w:t xml:space="preserve"> </w:t>
      </w:r>
      <w:r>
        <w:rPr>
          <w:rFonts w:cs="Comic Sans MS" w:ascii="Comic Sans MS" w:hAnsi="Comic Sans MS"/>
          <w:b/>
          <w:bCs/>
          <w:color w:val="FF0000"/>
          <w:szCs w:val="20"/>
          <w:lang w:val="en-US"/>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Foi apresentado um documento subscrito pela senhora vereadora Marlene Silva, a doze de dezembro corrente, através do qual, invocando o previsto na alínea u), do número um do artigo trigésimo terceiro da Lei setenta e cinco barra dois mil e treze de doze de setembro, propõe que a câmara municipal autorize a disponibilização do transporte solicitado pela Associação do Conservatório de Albufeira, para os dias vinte e um a vinte e três de dezembro também corrente, no âmbito da sua participação no Concerto Solidariedade ADRA dois mil e treze “Um Natal Inesquecível”, a decorrer na Casa da Música no Por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unanimidade dos presentes, aprovar a proposta</w:t>
      </w:r>
      <w:r>
        <w:rPr>
          <w:rFonts w:cs="Comic Sans MS" w:ascii="Comic Sans MS" w:hAnsi="Comic Sans MS"/>
          <w:bC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Ainda não estava presente a senhora vereadora Célia Pedroso</w:t>
      </w:r>
      <w:r>
        <w:rPr>
          <w:rFonts w:cs="Comic Sans MS" w:ascii="Comic Sans MS" w:hAnsi="Comic Sans MS"/>
          <w:bC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APOIOS – CENTRO PAROQUIAL DE PADERN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O Centro Paroquial de Paderne, vem através do requerimento anexo solicitar apoio técnico para a realização de um levantamento topográfico referente a uma parcela de terreno doado ao Centro Comunitário de Padern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 que:</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Centro Paroquial de Paderne é uma Instituição de Solidariedade Social (IPPS), que se encontra sediada em Paderne;</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Tem como objectivo dar assistência e apoio um vasto grupo de pessoas, tendo sempre presente a natureza unitária e global da pessoa humana e o respeito pela sua dignidade; o aperfeiçoamento espiritual, moral, social e cultural da comunidade;</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Solicitou a esta edilidade apoio para a realização de um levantamento topográfico referente à parcela a que corresponde o artigo 50 de secção BJ;</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o solicitado se enquadra na alínea u) do art.º 33.º da Lei 75/2013 de 12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digníssima Câmara Municipal delibere apoiar o Centro Paroquial de Paderne nos seguintes ter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a Divisão de Gestão Urbanística e de Planeamento proceda à execução do levantamento topográfico solicita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unanimidade dos presentes, aprovar a proposta</w:t>
      </w:r>
      <w:r>
        <w:rPr>
          <w:rFonts w:cs="Comic Sans MS" w:ascii="Comic Sans MS" w:hAnsi="Comic Sans MS"/>
          <w:bC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Ainda não estava presente a senhora vereadora Célia Pedroso</w:t>
      </w:r>
      <w:r>
        <w:rPr>
          <w:rFonts w:cs="Comic Sans MS" w:ascii="Comic Sans MS" w:hAnsi="Comic Sans MS"/>
          <w:bC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APOIOS – ASSOCIAÇÃO DE BASQUETEBOL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Pela Associação de Basquetebol do Algarve, foi, através do requerimento junto ao presente, solicitado apoio para a realização de treinos das selecções do Algarve de Basquetebol masculinas e femininas, entre os dias 18 a 23 e 26 a 30 de Dezembro de 2013 das 09:30 às 13:00 ho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este tipo de apoio contribui como forma de incentivo à prática desportiva;</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esta iniciativa servirá, claramente, para promover o concelho de Albufeira enquanto palco para grandes acontecimentos, promovendo simultaneamente as nossas infra-estruturas desportivas;</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Que é filosofia desta Câmara Municipal a promoção das actividades desportivas no nosso Concelho em todas as faixas etárias;</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evento se enquadra na alínea u), do n.º 1 do art.º 33.º da Lei 75/2013 de 12 de Setembro; que confere a competência à Câmara Municipal, apoiar atividades de natureza social, cultural, educativa, desportiva, recreativa ou outra de interesse para o município, incluindo aquelas que contribuam para a promoção da saúde e prevenção das doenç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excelentíssima Câmara Municipal delibere apoiar a Associação supra mencionado, nos seguintes termos:</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utorizar a utilização do Pavilhão Desportivo de Albufeira para a realização de treinos de basquetebol, entre os dias 18 a 23 e 26 a 30 de Dezembro das 09:30 às 13:00 ho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unanimidade</w:t>
      </w:r>
      <w:r>
        <w:rPr>
          <w:rFonts w:cs="Comic Sans MS" w:ascii="Comic Sans MS" w:hAnsi="Comic Sans MS"/>
          <w:szCs w:val="20"/>
          <w:lang w:val="en-US"/>
        </w:rPr>
        <w:t xml:space="preserve"> </w:t>
      </w:r>
      <w:r>
        <w:rPr>
          <w:rFonts w:cs="Comic Sans MS" w:ascii="Comic Sans MS" w:hAnsi="Comic Sans MS"/>
          <w:b/>
          <w:bCs/>
          <w:szCs w:val="20"/>
          <w:lang w:val="en-US"/>
        </w:rPr>
        <w:t>dos presentes, aprovar a proposta</w:t>
      </w:r>
      <w:r>
        <w:rPr>
          <w:rFonts w:cs="Comic Sans MS" w:ascii="Comic Sans MS" w:hAnsi="Comic Sans MS"/>
          <w:bC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Ainda não estava presente a senhora vereadora Célia Pedroso</w:t>
      </w:r>
      <w:r>
        <w:rPr>
          <w:rFonts w:cs="Comic Sans MS" w:ascii="Comic Sans MS" w:hAnsi="Comic Sans MS"/>
          <w:bC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APOIOS – AHSA – ASSOCIAÇÃO HUMANITÁRIA DE SOLIDARIEDADE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Subscrita pela senhora vereadora Marlene Silva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Através do documento anexo, vem a A.H.S.A – Associação Humanitária de Solidariedade de Albufeira, solicitar apoio para a realização da Festa de Nata a ter lugar no próximo dia 19 de Dezembro, no Pavilhão dos Bombeiros Voluntários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Considerando que:</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AHSA - Associação Humanitária de Solidariedade de Albufeira é uma Instituição Particular de Solidariedade Social que presta apoio a crianças e jovens, às famílias na sua integração social e comunitárias, aos cidadãos na velhice, invalidez e em todas as situações de falta ou diminuição de meios de subsistência e de capacidade para o trabalho;</w:t>
        <w:tab/>
        <w:t xml:space="preserve"> </w:t>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Esta festa de natal é dirigida à população mais carenciada do Concelho de Albufeira e tem como objetivo principal proporcionar-lhes alguns momentos únicos e divertidos, contribuindo para o seu estado de espirito e uma vivência mais feliz;</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urante o evento serão oferecidos brinquedos às crianças beneficiárias das respostas sociais Banco alimentar e rendimento social de inserção;</w:t>
        <w:tab/>
        <w:t xml:space="preserve">  </w:t>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O evento se enquadra na alínea u), do n.º 1, do artigo 33, da lei 75/2013 de 12 de Setembro, que confere competência à Câmara Municipal para apoiar atividades de natureza social, recreativa, ou outra de interesse para o municíp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 digníssima Câmara Municipal delibere apoiar o evento nos seguintes termos:</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sponibilização de 6 (seis) estrados;</w:t>
        <w:tab/>
        <w:t xml:space="preserve"> </w:t>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sponibilização de equipamento de som, leitor de CD, 6 (seis) microfones com tripé, e 1 (um) microfone sem fios, no dia 19 de Dezembr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Foi deliberado, por unanimidade</w:t>
      </w:r>
      <w:r>
        <w:rPr>
          <w:rFonts w:cs="Comic Sans MS" w:ascii="Comic Sans MS" w:hAnsi="Comic Sans MS"/>
          <w:szCs w:val="20"/>
          <w:lang w:val="en-US"/>
        </w:rPr>
        <w:t xml:space="preserve"> </w:t>
      </w:r>
      <w:r>
        <w:rPr>
          <w:rFonts w:cs="Comic Sans MS" w:ascii="Comic Sans MS" w:hAnsi="Comic Sans MS"/>
          <w:b/>
          <w:bCs/>
          <w:szCs w:val="20"/>
          <w:lang w:val="en-US"/>
        </w:rPr>
        <w:t>dos presentes, aprovar a proposta</w:t>
      </w:r>
      <w:r>
        <w:rPr>
          <w:rFonts w:cs="Comic Sans MS" w:ascii="Comic Sans MS" w:hAnsi="Comic Sans MS"/>
          <w:bC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lang w:val="en-US"/>
        </w:rPr>
        <w:t>Ainda não estava presente a senhora vereadora Célia Pedroso</w:t>
      </w:r>
      <w:r>
        <w:rPr>
          <w:rFonts w:cs="Comic Sans MS" w:ascii="Comic Sans MS" w:hAnsi="Comic Sans MS"/>
          <w:bC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lang w:val="en-US"/>
        </w:rPr>
      </w:pPr>
      <w:r>
        <w:rPr>
          <w:rFonts w:cs="Comic Sans MS" w:ascii="Comic Sans MS" w:hAnsi="Comic Sans MS"/>
          <w:b/>
          <w:bCs/>
          <w:color w:val="FF0000"/>
          <w:szCs w:val="20"/>
          <w:lang w:val="en-US"/>
        </w:rPr>
        <w:t>= PASSAGEM DE ANO ALBUFEIRA 2013/2014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szCs w:val="20"/>
          <w:lang w:val="en-US"/>
        </w:rPr>
        <w:t>Relacionada com este assunto e subscrita pela senhora chefe da Divisão de Turismo, Desenvolvimento Económico e Cultural, em regime de substituição, foi apresentada uma informação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w:t>
      </w:r>
      <w:r>
        <w:rPr>
          <w:rFonts w:cs="Comic Sans MS" w:ascii="Comic Sans MS" w:hAnsi="Comic Sans MS"/>
          <w:bCs/>
          <w:i/>
          <w:szCs w:val="20"/>
          <w:lang w:val="en-US"/>
        </w:rPr>
        <w:t>Na sequência da deliberação de Câmara de dia 13 de Novembro de 2013, referente à assinatura do Protocolo com a APAL para a realização do programa de Passagem de Ano de Albufeira, foi solicitada a apresentação de uma previsão financeira dos encargos inerentes ao envolvimento do Municípi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Assim, abaixo aqueles que são os encargos como evento. Os valores apresentados são já os valores reais e incluem todos os custos que o Município de Albufeira irá ter com o programa de passagem de an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Dispositivo Protecção Civi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lang w:val="en-US"/>
        </w:rPr>
        <w:t>WC’s----------------------------------------------------</w:t>
      </w:r>
      <w:r>
        <w:rPr>
          <w:rFonts w:cs="Comic Sans MS" w:ascii="Comic Sans MS" w:hAnsi="Comic Sans MS"/>
          <w:bCs/>
          <w:i/>
          <w:szCs w:val="20"/>
        </w:rPr>
        <w:t>-</w:t>
      </w:r>
      <w:r>
        <w:rPr>
          <w:rFonts w:cs="Comic Sans MS" w:ascii="Comic Sans MS" w:hAnsi="Comic Sans MS"/>
          <w:bCs/>
          <w:i/>
          <w:szCs w:val="20"/>
          <w:lang w:val="en-US"/>
        </w:rPr>
        <w:t>----------------210,00€ + IVA 23%</w:t>
      </w:r>
      <w:r>
        <w:rPr>
          <w:rFonts w:cs="Comic Sans MS" w:ascii="Comic Sans MS" w:hAnsi="Comic Sans MS"/>
          <w:bCs/>
          <w:i/>
          <w:szCs w:val="20"/>
        </w:rPr>
        <w:t>-</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lang w:val="en-US"/>
        </w:rPr>
        <w:t>Cruz Vermelha-------------------------------------------</w:t>
      </w:r>
      <w:r>
        <w:rPr>
          <w:rFonts w:cs="Comic Sans MS" w:ascii="Comic Sans MS" w:hAnsi="Comic Sans MS"/>
          <w:bCs/>
          <w:i/>
          <w:szCs w:val="20"/>
        </w:rPr>
        <w:t>-</w:t>
      </w:r>
      <w:r>
        <w:rPr>
          <w:rFonts w:cs="Comic Sans MS" w:ascii="Comic Sans MS" w:hAnsi="Comic Sans MS"/>
          <w:bCs/>
          <w:i/>
          <w:szCs w:val="20"/>
          <w:lang w:val="en-US"/>
        </w:rPr>
        <w:t>----------2.760,00€ (iva incluído)</w:t>
      </w:r>
      <w:r>
        <w:rPr>
          <w:rFonts w:cs="Comic Sans MS" w:ascii="Comic Sans MS" w:hAnsi="Comic Sans MS"/>
          <w:bCs/>
          <w:i/>
          <w:szCs w:val="20"/>
        </w:rPr>
        <w:t>-</w:t>
      </w:r>
      <w:r>
        <w:rPr>
          <w:rFonts w:cs="Comic Sans MS" w:ascii="Comic Sans MS" w:hAnsi="Comic Sans MS"/>
          <w:bCs/>
          <w:i/>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lang w:val="en-US"/>
        </w:rPr>
        <w:t>BVA Paderne Medieval-----------------------------------------------700,00€ (isento IVA)</w:t>
      </w:r>
      <w:r>
        <w:rPr>
          <w:rFonts w:cs="Comic Sans MS" w:ascii="Comic Sans MS" w:hAnsi="Comic Sans MS"/>
          <w:bCs/>
          <w:i/>
          <w:szCs w:val="20"/>
        </w:rPr>
        <w:t>-</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lang w:val="en-US"/>
        </w:rPr>
        <w:t>BVA Fim Ano---------------------------------------------------------700,00€ (isento IVA)</w:t>
      </w:r>
      <w:r>
        <w:rPr>
          <w:rFonts w:cs="Comic Sans MS" w:ascii="Comic Sans MS" w:hAnsi="Comic Sans MS"/>
          <w:bCs/>
          <w:i/>
          <w:szCs w:val="20"/>
        </w:rPr>
        <w:t>-</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lang w:val="en-US"/>
        </w:rPr>
        <w:t>BVA StarParade------------------------------------------------------200,00€ (isento IVA)</w:t>
      </w:r>
      <w:r>
        <w:rPr>
          <w:rFonts w:cs="Comic Sans MS" w:ascii="Comic Sans MS" w:hAnsi="Comic Sans MS"/>
          <w:bCs/>
          <w:i/>
          <w:szCs w:val="20"/>
        </w:rPr>
        <w:t>-</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lang w:val="en-US"/>
        </w:rPr>
        <w:t>Delegação Marítima----------------------------------------------------13.91€ (isento IVA)</w:t>
      </w:r>
      <w:r>
        <w:rPr>
          <w:rFonts w:cs="Comic Sans MS" w:ascii="Comic Sans MS" w:hAnsi="Comic Sans MS"/>
          <w:bCs/>
          <w:i/>
          <w:szCs w:val="20"/>
        </w:rPr>
        <w:t>-</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lang w:val="en-US"/>
        </w:rPr>
        <w:t>A.N.S.A-----------------------------------------------------------------350,00€ + IVA 23%</w:t>
      </w:r>
      <w:r>
        <w:rPr>
          <w:rFonts w:cs="Comic Sans MS" w:ascii="Comic Sans MS" w:hAnsi="Comic Sans MS"/>
          <w:bCs/>
          <w:i/>
          <w:szCs w:val="20"/>
        </w:rPr>
        <w:t>-</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lang w:val="en-US"/>
        </w:rPr>
        <w:t>Segurança (escadas rolantes, frente palco) -------------------------984.20€ + IVA 23%</w:t>
      </w:r>
      <w:r>
        <w:rPr>
          <w:rFonts w:cs="Comic Sans MS" w:ascii="Comic Sans MS" w:hAnsi="Comic Sans MS"/>
          <w:bCs/>
          <w:i/>
          <w:szCs w:val="20"/>
        </w:rPr>
        <w:t>-</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lang w:val="en-US"/>
        </w:rPr>
        <w:t>SPA - Sociedade Portuguesa de Autores-------------------------1.980,00€ (isento IVA)</w:t>
      </w:r>
      <w:r>
        <w:rPr>
          <w:rFonts w:cs="Comic Sans MS" w:ascii="Comic Sans MS" w:hAnsi="Comic Sans MS"/>
          <w:bCs/>
          <w:i/>
          <w:szCs w:val="20"/>
        </w:rPr>
        <w:t>-</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lang w:val="en-US"/>
        </w:rPr>
      </w:pPr>
      <w:r>
        <w:rPr>
          <w:rFonts w:cs="Comic Sans MS" w:ascii="Comic Sans MS" w:hAnsi="Comic Sans MS"/>
          <w:bCs/>
          <w:i/>
          <w:szCs w:val="20"/>
          <w:lang w:val="en-US"/>
        </w:rPr>
        <w:t>Plano de Comunicaç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lang w:val="en-US"/>
        </w:rPr>
      </w:pPr>
      <w:r>
        <w:rPr>
          <w:rFonts w:cs="Comic Sans MS" w:ascii="Comic Sans MS" w:hAnsi="Comic Sans MS"/>
          <w:bCs/>
          <w:i/>
          <w:szCs w:val="20"/>
          <w:lang w:val="en-US"/>
        </w:rPr>
        <w:t>(inclui 4 Outdoors, 3 Faixas, 5000 flyers, assessoria de imprensa) ---5000</w:t>
      </w:r>
      <w:r>
        <w:rPr>
          <w:rFonts w:cs="Comic Sans MS" w:ascii="Comic Sans MS" w:hAnsi="Comic Sans MS"/>
          <w:bCs/>
          <w:szCs w:val="20"/>
          <w:lang w:val="en-US"/>
        </w:rPr>
        <w:t xml:space="preserve">,00€ </w:t>
      </w:r>
      <w:r>
        <w:rPr>
          <w:rFonts w:cs="Comic Sans MS" w:ascii="Comic Sans MS" w:hAnsi="Comic Sans MS"/>
          <w:bCs/>
          <w:i/>
          <w:szCs w:val="20"/>
          <w:lang w:val="en-US"/>
        </w:rPr>
        <w:t>+ IVA 2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lang w:val="en-US"/>
        </w:rPr>
      </w:pPr>
      <w:r>
        <w:rPr>
          <w:rFonts w:cs="Comic Sans MS" w:ascii="Comic Sans MS" w:hAnsi="Comic Sans MS"/>
          <w:b/>
          <w:bCs/>
          <w:szCs w:val="20"/>
          <w:lang w:val="en-US"/>
        </w:rPr>
        <w:t>Foi tomado conhecimento.</w:t>
      </w:r>
      <w:r>
        <w:rPr>
          <w:rFonts w:cs="Comic Sans MS" w:ascii="Comic Sans MS" w:hAnsi="Comic Sans MS"/>
          <w:bC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Ainda não estava presente a senhora vereadora Célia Pedroso.</w:t>
      </w:r>
      <w:r>
        <w:rPr>
          <w:rFonts w:cs="Comic Sans MS" w:ascii="Comic Sans MS" w:hAnsi="Comic Sans MS"/>
          <w:szCs w:val="20"/>
          <w:lang w:val="en-US"/>
        </w:rPr>
        <w:tab/>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8669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7pt;mso-position-vertical-relative:text;margin-left:-0.35pt;mso-position-horizontal-relative:text">
                <v:textbox>
                  <w:txbxContent>
                    <w:p>
                      <w:pPr>
                        <w:pStyle w:val="Heading1"/>
                        <w:rPr/>
                      </w:pPr>
                      <w:r>
                        <w:rPr/>
                        <w:t>B – DEPARTAMENTO DE GESTÃO E FINANÇA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pPr>
      <w:r>
        <w:rPr>
          <w:rFonts w:cs="Comic Sans MS" w:ascii="Comic Sans MS" w:hAnsi="Comic Sans MS"/>
          <w:b/>
          <w:color w:val="FF0000"/>
          <w:szCs w:val="20"/>
          <w:lang w:val="en-US"/>
        </w:rPr>
        <w:t>= GRANDES OPÇÕES DO PLANO 2013/2016 – VIGÉSIMA ALTERAÇÃO DO PLANO PLURIANUAL DE INVESTIMENTOS E ATIVIDADES MAIS RELEVANTE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Subscrita pelo senhor vice-presidente foi apresentada a proposta da vigésima alteração do Plano Plurianual de Investimentos e Atividades Mais Relevantes para o ano corrente, uma cópia da qual fic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deliberado, por maioria dos presentes, aprovar a alteraçã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Votação: três votos a favor dos senhores presidente, vice-presidente e vereadora Marlene Silva; três abstenções dos senhores vereadores Fernando Anastácio, </w:t>
      </w:r>
      <w:r>
        <w:rPr>
          <w:rFonts w:cs="Comic Sans MS" w:ascii="Comic Sans MS" w:hAnsi="Comic Sans MS"/>
          <w:b/>
          <w:szCs w:val="20"/>
        </w:rPr>
        <w:t>Rogério Neto</w:t>
      </w:r>
      <w:r>
        <w:rPr>
          <w:rFonts w:cs="Comic Sans MS" w:ascii="Comic Sans MS" w:hAnsi="Comic Sans MS"/>
          <w:b/>
          <w:szCs w:val="20"/>
          <w:lang w:val="en-US"/>
        </w:rPr>
        <w:t xml:space="preserve"> e Ana Vidigal.</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Ainda não estava presente a senhora vereadora Célia Pedros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ORÇAMENTO – TRIGÉSIMA PRIMEIRA ALTERAÇÃO DO ORÇAMENTO DO MUNICÍPIO PARA O ANO 2013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Subscrita pelo senhor vice-presidente foi apresentada a proposta da trigésima primeira alteração do orçamento do município para o ano dois mil e treze, que importa, tanto em reforços como em anulações na quantia de trezentos e quarenta e quatro mil, quinhentos e setenta e nove euros, da qual, para além dos mapas respetivos, consta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A presente alteração foi elaborada tendo em vista o reforço de algumas despesas correntes no âmbito das seguintes rubricas: Pessoal em qualquer outra situação; Caixa Geral de Aposentações; Representação; Remunerações por doença e maternidade/paternidade; Subsídio familiar a criança e jovens; Pessoal em funções; Publicidade; Subsídio de férias e de Natal; Pessoal aguardando aposentação; Subsídio de turno; Subsídio de refeição; Outras pensões; Transferências correntes – Outras e Segurança Social – Regime Ger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Para efeitos de contrapartida das rubricas de despesas correntes, que necessitam de reforço, algumas com designação idêntica à das rubricas objecto de reforço, foi utilizada a anulação parcial das rubricas de despesas correntes: Subsídio de férias e de Natal; Outros trabalhos especializados; Instituições sem fins lucrativos; Pessoal em funções; Subsídio de refeição; Remunerações por doença e maternidade/paternidade e Subsídio de turn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Nesta data foi também elaborada a 20.ª alteração às Grandes Opções do Plano 2013/2016, a qual se encontra reflectida na presente alter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deliberado, por maioria dos presentes, aprovar a alteraçã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Votação: três votos a favor dos senhores presidente, vice-presidente e vereadora Marlene Silva; três abstenções dos senhores vereadores Fernando Anastácio, </w:t>
      </w:r>
      <w:r>
        <w:rPr>
          <w:rFonts w:cs="Comic Sans MS" w:ascii="Comic Sans MS" w:hAnsi="Comic Sans MS"/>
          <w:b/>
          <w:szCs w:val="20"/>
        </w:rPr>
        <w:t>Rogério Neto</w:t>
      </w:r>
      <w:r>
        <w:rPr>
          <w:rFonts w:cs="Comic Sans MS" w:ascii="Comic Sans MS" w:hAnsi="Comic Sans MS"/>
          <w:b/>
          <w:szCs w:val="20"/>
          <w:lang w:val="en-US"/>
        </w:rPr>
        <w:t xml:space="preserve"> e Ana Vidigal.</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Ainda não estava presente a senhora vereadora Célia Pedros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FORNECIMENTO DE BENS E SERVIÇOS – PROCEDIMENTO PARA AQUISIÇÃO DE SERVIÇOS DE VIGILÂNCIA HUMANA CONTÍNUA NO ATERRO MUNICIPAL DO ESCARPÃO, E PONTUAL EM VÁRIOS LOCAIS DO MUNICÍPIO DE ALBUFEIRA – FICHA DE INSTRUÇÃO DO PEDIDO DE PARECER PRÉVIO VINCULATIV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lacionada com este assunto e com origem na Divisão de Contratação Pública e Gestão Patrimonial, foi apresentada a ficha de instrução do pedido de parecer prévio vinculativo para a realização desta aquisição de serviços, documento que se dá por integralmente transcrito e do qual fica cópia arquivada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 xml:space="preserve">O senhor vereador Fernando Anastácio levantou uma questão que disse poder, eventualmente, ser extrapolada para outros assuntos, </w:t>
      </w:r>
      <w:r>
        <w:rPr>
          <w:rFonts w:cs="Comic Sans MS" w:ascii="Comic Sans MS" w:hAnsi="Comic Sans MS"/>
          <w:b/>
          <w:szCs w:val="20"/>
        </w:rPr>
        <w:t xml:space="preserve">relacionada com o facto de ter </w:t>
      </w:r>
      <w:r>
        <w:rPr>
          <w:rFonts w:cs="Comic Sans MS" w:ascii="Comic Sans MS" w:hAnsi="Comic Sans MS"/>
          <w:b/>
          <w:szCs w:val="20"/>
          <w:lang w:val="en-US"/>
        </w:rPr>
        <w:t>reparado que o critério para constituição dos júris dos procedimentos assenta</w:t>
      </w:r>
      <w:r>
        <w:rPr>
          <w:rFonts w:cs="Comic Sans MS" w:ascii="Comic Sans MS" w:hAnsi="Comic Sans MS"/>
          <w:b/>
          <w:szCs w:val="20"/>
        </w:rPr>
        <w:t>va</w:t>
      </w:r>
      <w:r>
        <w:rPr>
          <w:rFonts w:cs="Comic Sans MS" w:ascii="Comic Sans MS" w:hAnsi="Comic Sans MS"/>
          <w:b/>
          <w:szCs w:val="20"/>
          <w:lang w:val="en-US"/>
        </w:rPr>
        <w:t xml:space="preserve"> única e exclusivamente em técnicos municipais</w:t>
      </w:r>
      <w:r>
        <w:rPr>
          <w:rFonts w:cs="Comic Sans MS" w:ascii="Comic Sans MS" w:hAnsi="Comic Sans MS"/>
          <w:b/>
          <w:szCs w:val="20"/>
        </w:rPr>
        <w:t>,</w:t>
      </w:r>
      <w:r>
        <w:rPr>
          <w:rFonts w:cs="Comic Sans MS" w:ascii="Comic Sans MS" w:hAnsi="Comic Sans MS"/>
          <w:b/>
          <w:szCs w:val="20"/>
          <w:lang w:val="en-US"/>
        </w:rPr>
        <w:t xml:space="preserve"> </w:t>
      </w:r>
      <w:r>
        <w:rPr>
          <w:rFonts w:cs="Comic Sans MS" w:ascii="Comic Sans MS" w:hAnsi="Comic Sans MS"/>
          <w:b/>
          <w:szCs w:val="20"/>
        </w:rPr>
        <w:t>expressando</w:t>
      </w:r>
      <w:r>
        <w:rPr>
          <w:rFonts w:cs="Comic Sans MS" w:ascii="Comic Sans MS" w:hAnsi="Comic Sans MS"/>
          <w:b/>
          <w:szCs w:val="20"/>
          <w:lang w:val="en-US"/>
        </w:rPr>
        <w:t xml:space="preserve"> reservas de que esta seja a melhor metodologia para a escolha dos júris e, não pondo em causa os técnicos que podem fazer parte dos júris, disse não perceber bem porque é que o executivo municipal não tem uma intervenção mais ativa na apreciação das propostas e nos concurso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ereador Fernando Anastácio afirmou seguidamente que este critério tem sido sistemático e, como tem sido sistemático, pressupõe uma orientação nesse sentido, sendo esta orientação questionável. Disse depois que faria sentido que, pelo menos</w:t>
      </w:r>
      <w:r>
        <w:rPr>
          <w:rFonts w:cs="Comic Sans MS" w:ascii="Comic Sans MS" w:hAnsi="Comic Sans MS"/>
          <w:b/>
          <w:szCs w:val="20"/>
        </w:rPr>
        <w:t>,</w:t>
      </w:r>
      <w:r>
        <w:rPr>
          <w:rFonts w:cs="Comic Sans MS" w:ascii="Comic Sans MS" w:hAnsi="Comic Sans MS"/>
          <w:b/>
          <w:szCs w:val="20"/>
          <w:lang w:val="en-US"/>
        </w:rPr>
        <w:t xml:space="preserve"> o vereador do pelouro tivesse uma participação mais efetiva nos procedimentos, ou seja, que integrasse e, eventualmente, presidisse estes júris.</w:t>
      </w:r>
      <w:r>
        <w:rPr>
          <w:rFonts w:cs="Comic Sans MS" w:ascii="Comic Sans MS" w:hAnsi="Comic Sans MS"/>
          <w:b/>
          <w:szCs w:val="20"/>
        </w:rPr>
        <w:t>-</w:t>
      </w:r>
      <w:r>
        <w:rPr>
          <w:rFonts w:cs="Comic Sans MS" w:ascii="Comic Sans MS" w:hAnsi="Comic Sans MS"/>
          <w:b/>
          <w:szCs w:val="20"/>
          <w:lang w:val="en-US"/>
        </w:rPr>
        <w:t xml:space="preserve"> Disse ainda que não deixará de votar favoravelmente e que quem decidirá será sempre o órgão câmara municipal, mas alertou para o facto de, tal como o procedimento tem sido concebido, se tornar difícil a câmara votar de forma diferente da indicada pelo júri, cabendo-lhe assim um papel de pouco mais fazer que não seja referendar as decisões tomadas pelo júri.</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 senhor vereador Fernando Anastácio colocou à consideração da câmara a</w:t>
      </w:r>
      <w:r>
        <w:rPr>
          <w:rFonts w:cs="Comic Sans MS" w:ascii="Comic Sans MS" w:hAnsi="Comic Sans MS"/>
          <w:b/>
          <w:color w:val="0070C0"/>
          <w:szCs w:val="20"/>
          <w:lang w:val="en-US"/>
        </w:rPr>
        <w:t xml:space="preserve"> </w:t>
      </w:r>
      <w:r>
        <w:rPr>
          <w:rFonts w:cs="Comic Sans MS" w:ascii="Comic Sans MS" w:hAnsi="Comic Sans MS"/>
          <w:b/>
          <w:szCs w:val="20"/>
          <w:lang w:val="en-US"/>
        </w:rPr>
        <w:t>existência de um critério habitual de indicação do vereador do pelouro, uma vez que considera ser a pessoa mais habilitada porque acompanha o dossier, para fazer parte dos júris dos procedimento concursais que vierem a ser abertos, o que se aplicaria a este procedimento e aos demais que poderão ser realizados e</w:t>
      </w:r>
      <w:r>
        <w:rPr>
          <w:rFonts w:cs="Comic Sans MS" w:ascii="Comic Sans MS" w:hAnsi="Comic Sans MS"/>
          <w:b/>
          <w:color w:val="0070C0"/>
          <w:szCs w:val="20"/>
          <w:lang w:val="en-US"/>
        </w:rPr>
        <w:t xml:space="preserve"> </w:t>
      </w:r>
      <w:r>
        <w:rPr>
          <w:rFonts w:cs="Comic Sans MS" w:ascii="Comic Sans MS" w:hAnsi="Comic Sans MS"/>
          <w:b/>
          <w:szCs w:val="20"/>
          <w:lang w:val="en-US"/>
        </w:rPr>
        <w:t>terminou afirmando desconhecer qual a opinião que os restantes elementos da câmara têm sobre este assunto</w:t>
      </w:r>
      <w:r>
        <w:rPr>
          <w:rFonts w:cs="Comic Sans MS" w:ascii="Comic Sans MS" w:hAnsi="Comic Sans MS"/>
          <w:b/>
          <w:szCs w:val="20"/>
        </w:rPr>
        <w:t>,</w:t>
      </w:r>
      <w:r>
        <w:rPr>
          <w:rFonts w:cs="Comic Sans MS" w:ascii="Comic Sans MS" w:hAnsi="Comic Sans MS"/>
          <w:b/>
          <w:szCs w:val="20"/>
          <w:lang w:val="en-US"/>
        </w:rPr>
        <w:t xml:space="preserve"> expressando a vontade de conhecer </w:t>
      </w:r>
      <w:r>
        <w:rPr>
          <w:rFonts w:cs="Comic Sans MS" w:ascii="Comic Sans MS" w:hAnsi="Comic Sans MS"/>
          <w:b/>
          <w:szCs w:val="20"/>
        </w:rPr>
        <w:t>tal opinião</w:t>
      </w:r>
      <w:r>
        <w:rPr>
          <w:rFonts w:cs="Comic Sans MS" w:ascii="Comic Sans MS" w:hAnsi="Comic Sans MS"/>
          <w:b/>
          <w:szCs w:val="20"/>
          <w:lang w:val="en-US"/>
        </w:rPr>
        <w:t>.</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 senhor presidente da câmara respondeu dizendo que estes atos têm sido considerados atos quase de gestão ordinária, uma vez que o que está em causa é uma apreciação técnica e não política. Admitiu depois que em questões mais importantes ou com carácter mais extraordinário, os elementos do executivo possam participar e disse que a observação do senhor vereador fica anotada.</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presidente da câmara reiterou seguidamente que tem olhado para estes atos como atos de gestão ordinária de carácter técnico e que não tem qualquer problema em participar num júri de um concurs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ereador Fernando Anastácio disse não se estar a referir a este concurso em particular, mas a falar genericamente, porque todos aqueles que têm sido apresentados em reunião de Câmara têm seguido este critéri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Prosseguiu o senhor vereador Fernando Anastácio, solicitando que a sua posição/opinião ficasse registada em ata, e considerou ser conveniente a câmara municipal, nomeadamente o seu executivo e, particularmente, através do vereador do pelouro, sem prejuízo de que pudesse ser seguido outro critério, integrar os júris dos procedimentos concursais,</w:t>
      </w:r>
      <w:r>
        <w:rPr>
          <w:rFonts w:cs="Comic Sans MS" w:ascii="Comic Sans MS" w:hAnsi="Comic Sans MS"/>
          <w:b/>
          <w:szCs w:val="20"/>
        </w:rPr>
        <w:t xml:space="preserve"> </w:t>
      </w:r>
      <w:r>
        <w:rPr>
          <w:rFonts w:cs="Comic Sans MS" w:ascii="Comic Sans MS" w:hAnsi="Comic Sans MS"/>
          <w:b/>
          <w:szCs w:val="20"/>
          <w:lang w:val="en-US"/>
        </w:rPr>
        <w:t>no sentido de um maior envolvimento da autarquia e do órgão câmara municipal, através dos seus membros, no acompanhamento dos procedimentos, designadamente a sua inclusão e participação nos júris que serão constituídos e apresentados como proposta para a câmara</w:t>
      </w:r>
      <w:r>
        <w:rPr>
          <w:rFonts w:cs="Comic Sans MS" w:ascii="Comic Sans MS" w:hAnsi="Comic Sans MS"/>
          <w:b/>
          <w:color w:val="0070C0"/>
          <w:szCs w:val="20"/>
          <w:lang w:val="en-US"/>
        </w:rPr>
        <w:t xml:space="preserve"> </w:t>
      </w:r>
      <w:r>
        <w:rPr>
          <w:rFonts w:cs="Comic Sans MS" w:ascii="Comic Sans MS" w:hAnsi="Comic Sans MS"/>
          <w:b/>
          <w:szCs w:val="20"/>
          <w:lang w:val="en-US"/>
        </w:rPr>
        <w:t>deliberar. Afirmou, também, que não iria fazer nenhuma proposta de alteração ao júri, que deixava apenas esta reflexão e que, oportunamente, em função da evolução, tomaria a posição que entendesse por bem tomar</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presidente disse ficar registada a nota apresentada pelo senhor vereador Fernando Anastáci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deliberado, por unanimidade dos presentes, tendo em conta o teor da ficha de instrução apresentada, emitir parecer prévio vinculativo favorável à celebração do contrato desta aquisição de serviço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Ainda não estava presente a senhora vereadora Célia Pedros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EMPRÉSTIMOS BANCÁRIOS – EMPRÉSTIMOS BANCÁRIOS PARA REEQUILÍBRIO FINANCEIR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lacionada com assunto em título referido, foi apresentada uma informação com origem no Departamento de Gestão Financeira, que se dá por integralmente transcrita e da qual fica uma cópia arquivada na pasta de documentos respeitante à presente reunião,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Face ao exposto, sugere-s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Proceder à renúncia do processo para contratação do empréstimo de reequilíbrio financeiro até ao montante de € 7.462.484,80 com as entidades Caixa Geral de Depósitos, Banco Espírito Santo e Caixa de Crédito Agrícola Mútuo e pagar, até ao final do corrente ano, todas as dívidas constantes nesse processo, procedendo para o efeito nos seguintes termos:</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Comunicar às três entidades bancárias referidas o cancelamento do processo de reequilíbrio financeiro;</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Solicitar ao Tribunal de Contas o cancelamento dos três processos inerentes à contratação do empréstimo de reequilíbrio financeiro, juntando para efeito a cópia da deliberação de câmara referente à decisão de renúncia e a cópia da comunicação às entidades bancárias;</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Encarregar os serviços financeiros do município de proceder ao reajustamento do Plano de Ajustamento Financeiro (PAF);</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Comunicar a decisão à Direção Geral das Autarquias Locais, à Direção Geral do Orçamento e à Direção Geral do Tesouro e Finanças;</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Dar conhecimento à Assemblei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Caso a Câmara Municipal pretenda prosseguir com a contratação do empréstimo de reequilíbrio financeiro e esperar o desfecho deste processo torna-se necessário a aprovação das novas minutas dos contratos acima mencionados, com vista à respetiva formalização para posterior submissão ao Douto Tribunal de Conta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Esta informação fazia-se acompanhar das minutas dos contratos de empréstimo nela referidos, documentos que se dão por integralmente transcritos e dos quais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ice-presidente começou por esclarecer que existiam duas opções a seguir, prendendo-se uma delas com a</w:t>
      </w:r>
      <w:r>
        <w:rPr>
          <w:rFonts w:cs="Comic Sans MS" w:ascii="Comic Sans MS" w:hAnsi="Comic Sans MS"/>
          <w:b/>
          <w:szCs w:val="20"/>
        </w:rPr>
        <w:t xml:space="preserve"> aprovação das minutas dos contrato de empréstimo dos bancos, acrescentando que tinham sido colocadas novas questões em relação à </w:t>
      </w:r>
      <w:r>
        <w:rPr>
          <w:rFonts w:cs="Comic Sans MS" w:ascii="Comic Sans MS" w:hAnsi="Comic Sans MS"/>
          <w:b/>
          <w:szCs w:val="20"/>
          <w:lang w:val="en-US"/>
        </w:rPr>
        <w:t xml:space="preserve">Caixa Geral de Depósitos e também </w:t>
      </w:r>
      <w:r>
        <w:rPr>
          <w:rFonts w:cs="Comic Sans MS" w:ascii="Comic Sans MS" w:hAnsi="Comic Sans MS"/>
          <w:b/>
          <w:szCs w:val="20"/>
        </w:rPr>
        <w:t>em relação à Caixa de</w:t>
      </w:r>
      <w:r>
        <w:rPr>
          <w:rFonts w:cs="Comic Sans MS" w:ascii="Comic Sans MS" w:hAnsi="Comic Sans MS"/>
          <w:b/>
          <w:szCs w:val="20"/>
          <w:lang w:val="en-US"/>
        </w:rPr>
        <w:t xml:space="preserve"> Crédito Agrícola</w:t>
      </w:r>
      <w:r>
        <w:rPr>
          <w:rFonts w:cs="Comic Sans MS" w:ascii="Comic Sans MS" w:hAnsi="Comic Sans MS"/>
          <w:b/>
          <w:szCs w:val="20"/>
        </w:rPr>
        <w:t xml:space="preserve"> e</w:t>
      </w:r>
      <w:r>
        <w:rPr>
          <w:rFonts w:cs="Comic Sans MS" w:ascii="Comic Sans MS" w:hAnsi="Comic Sans MS"/>
          <w:b/>
          <w:szCs w:val="20"/>
          <w:lang w:val="en-US"/>
        </w:rPr>
        <w:t xml:space="preserve"> que </w:t>
      </w:r>
      <w:r>
        <w:rPr>
          <w:rFonts w:cs="Comic Sans MS" w:ascii="Comic Sans MS" w:hAnsi="Comic Sans MS"/>
          <w:b/>
          <w:szCs w:val="20"/>
        </w:rPr>
        <w:t xml:space="preserve">em relação a esta última entidade tinham sido solicitadas </w:t>
      </w:r>
      <w:r>
        <w:rPr>
          <w:rFonts w:cs="Comic Sans MS" w:ascii="Comic Sans MS" w:hAnsi="Comic Sans MS"/>
          <w:b/>
          <w:szCs w:val="20"/>
          <w:lang w:val="en-US"/>
        </w:rPr>
        <w:t>informações que anteriormente não havia</w:t>
      </w:r>
      <w:r>
        <w:rPr>
          <w:rFonts w:cs="Comic Sans MS" w:ascii="Comic Sans MS" w:hAnsi="Comic Sans MS"/>
          <w:b/>
          <w:szCs w:val="20"/>
        </w:rPr>
        <w:t>m</w:t>
      </w:r>
      <w:r>
        <w:rPr>
          <w:rFonts w:cs="Comic Sans MS" w:ascii="Comic Sans MS" w:hAnsi="Comic Sans MS"/>
          <w:b/>
          <w:szCs w:val="20"/>
          <w:lang w:val="en-US"/>
        </w:rPr>
        <w:t xml:space="preserve"> </w:t>
      </w:r>
      <w:r>
        <w:rPr>
          <w:rFonts w:cs="Comic Sans MS" w:ascii="Comic Sans MS" w:hAnsi="Comic Sans MS"/>
          <w:b/>
          <w:szCs w:val="20"/>
        </w:rPr>
        <w:t>sido pedid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Referiu o senhor vice-presidente que, aparentemente, a Caixa Geral de Depósitos com a proposta que agora fazia relativamente à solicitação do Tribunal de Contas dava a entender, pelo menos na ótica da câmara municipal, que poderia ser ultrapassável nesta fase. Disse que estava a ser altamente difícil, dado que o Tribunal de Contas não prescindia da questão das garantias e os bancos não tinham necessidade nenhuma de emprestar dinheir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Disse ainda que, entretanto, surgiu, nestes últimos dias, e daí ainda não estar nada em concreto, ressalvando o senhor vice-presidente, que os números estavam</w:t>
      </w:r>
      <w:r>
        <w:rPr>
          <w:rFonts w:cs="Comic Sans MS" w:ascii="Comic Sans MS" w:hAnsi="Comic Sans MS"/>
          <w:b/>
          <w:color w:val="0070C0"/>
          <w:szCs w:val="20"/>
          <w:lang w:val="en-US"/>
        </w:rPr>
        <w:t xml:space="preserve"> </w:t>
      </w:r>
      <w:r>
        <w:rPr>
          <w:rFonts w:cs="Comic Sans MS" w:ascii="Comic Sans MS" w:hAnsi="Comic Sans MS"/>
          <w:b/>
          <w:szCs w:val="20"/>
          <w:lang w:val="en-US"/>
        </w:rPr>
        <w:t>perfeitamente confirmados, a possibilidade de remeter novamente as alterações dos dois contratos para o Tribunal de Contas, e também a possibilidade de liquidar todas as faturas inerentes aos contratos com o BES,</w:t>
      </w:r>
      <w:r>
        <w:rPr>
          <w:rFonts w:cs="Comic Sans MS" w:ascii="Comic Sans MS" w:hAnsi="Comic Sans MS"/>
          <w:b/>
          <w:szCs w:val="20"/>
        </w:rPr>
        <w:t xml:space="preserve"> com</w:t>
      </w:r>
      <w:r>
        <w:rPr>
          <w:rFonts w:cs="Comic Sans MS" w:ascii="Comic Sans MS" w:hAnsi="Comic Sans MS"/>
          <w:b/>
          <w:szCs w:val="20"/>
          <w:lang w:val="en-US"/>
        </w:rPr>
        <w:t xml:space="preserve"> a Caixa Geral de Depósitos e com </w:t>
      </w:r>
      <w:r>
        <w:rPr>
          <w:rFonts w:cs="Comic Sans MS" w:ascii="Comic Sans MS" w:hAnsi="Comic Sans MS"/>
          <w:b/>
          <w:szCs w:val="20"/>
        </w:rPr>
        <w:t xml:space="preserve">a Caixa de </w:t>
      </w:r>
      <w:r>
        <w:rPr>
          <w:rFonts w:cs="Comic Sans MS" w:ascii="Comic Sans MS" w:hAnsi="Comic Sans MS"/>
          <w:b/>
          <w:szCs w:val="20"/>
          <w:lang w:val="en-US"/>
        </w:rPr>
        <w:t>Crédito Agrícol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Esclareceu o senhor vice-presidente que tendo em conta um documento por ele solicitado, relativo à análise das contas, procedimentos e às despesas certas do mês de dezembro, tinha-se em termos de receita, à data da última sexta, ou segunda-feira, vinte e três milhões de euros, com a previsão de catorze milhões de euros em contas já depositados e nove milhões para dar entrada, sendo uma parte proveniente do IMI e outra das águas, perfazendo os vinte e três milhões de euros. Contraindo os três empréstimos de sete milhões de euros, já com as despesas com vencimentos, águas, Algar, e despesas maiores, como as juntas de freguesia e os próprios empréstimos de dezembro, passar-se-ia com um saldo de doze milhões de euros, e considerou o senhor vice-presidente que, passar o ano económico com este saldo seria, no mínimo, “feio”, quando se está a dever dinheiro às pessoa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 senhor vice-presidente afirmou estar convicto de que todos os números das contas bancárias foram devidamente conferidos e que tudo estava certíssimo, frisando que era necessário muito cuidado nestas questões, para não se correr o risco de haver duplicação ou triplicação de números que não traduziam a realidade</w:t>
      </w:r>
      <w:r>
        <w:rPr>
          <w:rFonts w:cs="Comic Sans MS" w:ascii="Comic Sans MS" w:hAnsi="Comic Sans MS"/>
          <w:b/>
          <w:szCs w:val="20"/>
        </w:rPr>
        <w:t>.</w:t>
      </w:r>
      <w:r>
        <w:rPr>
          <w:rFonts w:cs="Comic Sans MS" w:ascii="Comic Sans MS" w:hAnsi="Comic Sans MS"/>
          <w:b/>
          <w:color w:val="0070C0"/>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Continuou dizendo que havia outra questão que levava a não avançar com a contratualização dos empréstimos, já que durante quinze anos ir-se-ia despender com o capital e os juros cerca de oitocentos mil euros anuais. Seriam, assim, menos oitocentos mil euros que se tinha de despesa previsível durante quinze anos, caso não se contratualizasse agora e se pagasse a dívida toda atrasad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Salientou o senhor vice-presidente que pagando tudo, não contratualizando os empréstimos bancários, mesmo assim passaria um saldo de gerência de um ano para o outro, à volta de cinco milhões de euros, vincando que este saldo só poderia ser utilizado depois de aprovadas as contas após o mês de abril, dado que antes disso não haveria qualquer possibilidade, independentemente do saldo que houvess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 xml:space="preserve">Em síntese, disse o senhor vice-presidente que, tendo em conta os dados existentes e devidamente confirmados, estavam em causa duas hipóteses, a saber: ou se discutia e aprovava as questões das alterações dos contratos com a Caixa Geral de Depósitos e com </w:t>
      </w:r>
      <w:r>
        <w:rPr>
          <w:rFonts w:cs="Comic Sans MS" w:ascii="Comic Sans MS" w:hAnsi="Comic Sans MS"/>
          <w:b/>
          <w:szCs w:val="20"/>
        </w:rPr>
        <w:t>a Caixa de</w:t>
      </w:r>
      <w:r>
        <w:rPr>
          <w:rFonts w:cs="Comic Sans MS" w:ascii="Comic Sans MS" w:hAnsi="Comic Sans MS"/>
          <w:b/>
          <w:szCs w:val="20"/>
          <w:lang w:val="en-US"/>
        </w:rPr>
        <w:t xml:space="preserve"> Crédito Agrícola para remeter ao Tribunal de Contas e continuar-se-ia com o processo como até agora, ou então comunicava-se às entidades bancárias o cancelamento do processo dos empréstimos relativos ao reequilíbrio financeiro, solicitava-se ao tribunal o cancelamento dos três processos inerentes à contratação do empréstimo, encarregar-se-iam os serviços financeiros do município de proceder ao ajustamento do </w:t>
      </w:r>
      <w:r>
        <w:rPr>
          <w:rFonts w:cs="Comic Sans MS" w:ascii="Comic Sans MS" w:hAnsi="Comic Sans MS"/>
          <w:b/>
          <w:szCs w:val="20"/>
        </w:rPr>
        <w:t>P</w:t>
      </w:r>
      <w:r>
        <w:rPr>
          <w:rFonts w:cs="Comic Sans MS" w:ascii="Comic Sans MS" w:hAnsi="Comic Sans MS"/>
          <w:b/>
          <w:szCs w:val="20"/>
          <w:lang w:val="en-US"/>
        </w:rPr>
        <w:t xml:space="preserve">lano de </w:t>
      </w:r>
      <w:r>
        <w:rPr>
          <w:rFonts w:cs="Comic Sans MS" w:ascii="Comic Sans MS" w:hAnsi="Comic Sans MS"/>
          <w:b/>
          <w:szCs w:val="20"/>
        </w:rPr>
        <w:t>Ajustamento</w:t>
      </w:r>
      <w:r>
        <w:rPr>
          <w:rFonts w:cs="Comic Sans MS" w:ascii="Comic Sans MS" w:hAnsi="Comic Sans MS"/>
          <w:b/>
          <w:szCs w:val="20"/>
          <w:lang w:val="en-US"/>
        </w:rPr>
        <w:t xml:space="preserve"> </w:t>
      </w:r>
      <w:r>
        <w:rPr>
          <w:rFonts w:cs="Comic Sans MS" w:ascii="Comic Sans MS" w:hAnsi="Comic Sans MS"/>
          <w:b/>
          <w:szCs w:val="20"/>
        </w:rPr>
        <w:t xml:space="preserve">Financeiro </w:t>
      </w:r>
      <w:r>
        <w:rPr>
          <w:rFonts w:cs="Comic Sans MS" w:ascii="Comic Sans MS" w:hAnsi="Comic Sans MS"/>
          <w:b/>
          <w:szCs w:val="20"/>
          <w:lang w:val="en-US"/>
        </w:rPr>
        <w:t>e comunicar-se-ia esta decisão às Direções Gerais das Autarquias Locais, do Orçamento e do Tesouro, dado serem as três direções gerais que interferiram na questão do PAEL e, finalmente, dar-se-ia conhecimento desta situação à assembleia municipal.</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ereador Fernando Anastácio interveio para dizer que a questão do reequilíbrio financeiro da câmara estava a ser discutido, neste município, há quase dois ano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ereador Rogério Neto disse que, segundo o que tinha percebido, do orçamento de dois mil e treze sobraria saldo suficiente para pagar os valores de sete milhões correspondentes aos três empréstimos, e restava ainda sald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ereador Fernando Anastácio continuou dizendo que, sem prejuízo do exposto, gostaria de perceber como é que o saldo foi constituído, a partir de quê, e que existia todo um conjunto de informação que convinha conhecer. Considerou ser ótimo o facto de se pagar menos juros, e quanto mais rápido se saísse desta</w:t>
      </w:r>
      <w:r>
        <w:rPr>
          <w:rFonts w:cs="Comic Sans MS" w:ascii="Comic Sans MS" w:hAnsi="Comic Sans MS"/>
          <w:b/>
          <w:color w:val="0070C0"/>
          <w:szCs w:val="20"/>
          <w:lang w:val="en-US"/>
        </w:rPr>
        <w:t xml:space="preserve"> </w:t>
      </w:r>
      <w:r>
        <w:rPr>
          <w:rFonts w:cs="Comic Sans MS" w:ascii="Comic Sans MS" w:hAnsi="Comic Sans MS"/>
          <w:b/>
          <w:szCs w:val="20"/>
          <w:lang w:val="en-US"/>
        </w:rPr>
        <w:t xml:space="preserve">situação melhor seria. Contudo, frisou a necessidade de se perceber o como, o porquê e o tempo envolvido. Questionou se já tinham a execução do IMI </w:t>
      </w:r>
      <w:r>
        <w:rPr>
          <w:rFonts w:cs="Comic Sans MS" w:ascii="Comic Sans MS" w:hAnsi="Comic Sans MS"/>
          <w:b/>
          <w:szCs w:val="20"/>
        </w:rPr>
        <w:t xml:space="preserve">do corrente mês </w:t>
      </w:r>
      <w:r>
        <w:rPr>
          <w:rFonts w:cs="Comic Sans MS" w:ascii="Comic Sans MS" w:hAnsi="Comic Sans MS"/>
          <w:b/>
          <w:szCs w:val="20"/>
          <w:lang w:val="en-US"/>
        </w:rPr>
        <w:t>e o</w:t>
      </w:r>
      <w:r>
        <w:rPr>
          <w:rFonts w:cs="Comic Sans MS" w:ascii="Comic Sans MS" w:hAnsi="Comic Sans MS"/>
          <w:b/>
          <w:color w:val="0070C0"/>
          <w:szCs w:val="20"/>
          <w:lang w:val="en-US"/>
        </w:rPr>
        <w:t xml:space="preserve"> </w:t>
      </w:r>
      <w:r>
        <w:rPr>
          <w:rFonts w:cs="Comic Sans MS" w:ascii="Comic Sans MS" w:hAnsi="Comic Sans MS"/>
          <w:b/>
          <w:szCs w:val="20"/>
          <w:lang w:val="en-US"/>
        </w:rPr>
        <w:t xml:space="preserve">senhor presidente respondeu afirmativamente dizendo que o valor era de seis milhões, trezentos e </w:t>
      </w:r>
      <w:r>
        <w:rPr>
          <w:rFonts w:cs="Comic Sans MS" w:ascii="Comic Sans MS" w:hAnsi="Comic Sans MS"/>
          <w:b/>
          <w:szCs w:val="20"/>
        </w:rPr>
        <w:t>trinta</w:t>
      </w:r>
      <w:r>
        <w:rPr>
          <w:rFonts w:cs="Comic Sans MS" w:ascii="Comic Sans MS" w:hAnsi="Comic Sans MS"/>
          <w:b/>
          <w:szCs w:val="20"/>
          <w:lang w:val="en-US"/>
        </w:rPr>
        <w:t xml:space="preserve"> e nove mil, zero oitenta e um</w:t>
      </w:r>
      <w:r>
        <w:rPr>
          <w:rFonts w:cs="Comic Sans MS" w:ascii="Comic Sans MS" w:hAnsi="Comic Sans MS"/>
          <w:b/>
          <w:szCs w:val="20"/>
        </w:rPr>
        <w:t xml:space="preserve"> euros e</w:t>
      </w:r>
      <w:r>
        <w:rPr>
          <w:rFonts w:cs="Comic Sans MS" w:ascii="Comic Sans MS" w:hAnsi="Comic Sans MS"/>
          <w:b/>
          <w:szCs w:val="20"/>
          <w:lang w:val="en-US"/>
        </w:rPr>
        <w:t xml:space="preserve"> setenta e nove </w:t>
      </w:r>
      <w:r>
        <w:rPr>
          <w:rFonts w:cs="Comic Sans MS" w:ascii="Comic Sans MS" w:hAnsi="Comic Sans MS"/>
          <w:b/>
          <w:szCs w:val="20"/>
        </w:rPr>
        <w:t>cêntimos</w:t>
      </w:r>
      <w:r>
        <w:rPr>
          <w:rFonts w:cs="Comic Sans MS" w:ascii="Comic Sans MS" w:hAnsi="Comic Sans MS"/>
          <w:b/>
          <w:szCs w:val="20"/>
          <w:lang w:val="en-US"/>
        </w:rPr>
        <w:t>, à data de treze de dezembro corrent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 xml:space="preserve">O senhor vice-presidente esclareceu que este valor estava inserido nos nove milhões que atrás referiu, em termos de previsão de entrada, </w:t>
      </w:r>
      <w:r>
        <w:rPr>
          <w:rFonts w:cs="Comic Sans MS" w:ascii="Comic Sans MS" w:hAnsi="Comic Sans MS"/>
          <w:b/>
          <w:szCs w:val="20"/>
        </w:rPr>
        <w:t>frisando</w:t>
      </w:r>
      <w:r>
        <w:rPr>
          <w:rFonts w:cs="Comic Sans MS" w:ascii="Comic Sans MS" w:hAnsi="Comic Sans MS"/>
          <w:b/>
          <w:szCs w:val="20"/>
          <w:lang w:val="en-US"/>
        </w:rPr>
        <w:t xml:space="preserve"> que estes nove milhões não eram respeitantes apenas ao IMI.</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 xml:space="preserve">O senhor vereador Fernando Anastácio perguntou se o valor de seis milhões, trezentos e </w:t>
      </w:r>
      <w:r>
        <w:rPr>
          <w:rFonts w:cs="Comic Sans MS" w:ascii="Comic Sans MS" w:hAnsi="Comic Sans MS"/>
          <w:b/>
          <w:szCs w:val="20"/>
        </w:rPr>
        <w:t>trinta</w:t>
      </w:r>
      <w:r>
        <w:rPr>
          <w:rFonts w:cs="Comic Sans MS" w:ascii="Comic Sans MS" w:hAnsi="Comic Sans MS"/>
          <w:b/>
          <w:szCs w:val="20"/>
          <w:lang w:val="en-US"/>
        </w:rPr>
        <w:t xml:space="preserve"> e nove mil, zero oitenta e um</w:t>
      </w:r>
      <w:r>
        <w:rPr>
          <w:rFonts w:cs="Comic Sans MS" w:ascii="Comic Sans MS" w:hAnsi="Comic Sans MS"/>
          <w:b/>
          <w:szCs w:val="20"/>
        </w:rPr>
        <w:t xml:space="preserve"> euros e</w:t>
      </w:r>
      <w:r>
        <w:rPr>
          <w:rFonts w:cs="Comic Sans MS" w:ascii="Comic Sans MS" w:hAnsi="Comic Sans MS"/>
          <w:b/>
          <w:szCs w:val="20"/>
          <w:lang w:val="en-US"/>
        </w:rPr>
        <w:t xml:space="preserve"> setenta e nove </w:t>
      </w:r>
      <w:r>
        <w:rPr>
          <w:rFonts w:cs="Comic Sans MS" w:ascii="Comic Sans MS" w:hAnsi="Comic Sans MS"/>
          <w:b/>
          <w:szCs w:val="20"/>
        </w:rPr>
        <w:t>cêntimos</w:t>
      </w:r>
      <w:r>
        <w:rPr>
          <w:rFonts w:cs="Comic Sans MS" w:ascii="Comic Sans MS" w:hAnsi="Comic Sans MS"/>
          <w:b/>
          <w:szCs w:val="20"/>
          <w:lang w:val="en-US"/>
        </w:rPr>
        <w:t xml:space="preserve">, já era o final, ao que a senhora diretora do departamento de Gestão e Finanças respondeu já ser o valor </w:t>
      </w:r>
      <w:r>
        <w:rPr>
          <w:rFonts w:cs="Comic Sans MS" w:ascii="Comic Sans MS" w:hAnsi="Comic Sans MS"/>
          <w:b/>
          <w:szCs w:val="20"/>
        </w:rPr>
        <w:t>definitivo</w:t>
      </w:r>
      <w:r>
        <w:rPr>
          <w:rFonts w:cs="Comic Sans MS" w:ascii="Comic Sans MS" w:hAnsi="Comic Sans MS"/>
          <w:b/>
          <w:szCs w:val="20"/>
          <w:lang w:val="en-US"/>
        </w:rPr>
        <w:t xml:space="preserve"> para este mê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Indagou o senhor vereador Fernando Anastácio se esta nova situação não implicaria reestruturar todo o plano, e o senhor vice-presidente respondeu que os serviços financeiros do município ficariam encarregados de proceder ao reajustamento do plano de reequilíbrio financeir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 xml:space="preserve">O senhor Fernando Anastácio questionou se não seria preferível, antes de se tomar a decisão, verificar como é que ficaria o plano reestruturado sem </w:t>
      </w:r>
      <w:r>
        <w:rPr>
          <w:rFonts w:cs="Comic Sans MS" w:ascii="Comic Sans MS" w:hAnsi="Comic Sans MS"/>
          <w:b/>
          <w:szCs w:val="20"/>
        </w:rPr>
        <w:t>esta questão</w:t>
      </w:r>
      <w:r>
        <w:rPr>
          <w:rFonts w:cs="Comic Sans MS" w:ascii="Comic Sans MS" w:hAnsi="Comic Sans MS"/>
          <w:b/>
          <w:szCs w:val="20"/>
          <w:lang w:val="en-US"/>
        </w:rPr>
        <w:t>. Considerou ser necessário analisar os impactos dado que se estava a falar de opções, de fundos disponíveis que se iriam ter, ou não, no futuro, de opções de intervenção política e resposta a necessidades do município, e que esta opção condicionaria e limitaria e seriam menos sete milhões de euros que estariam disponíveis no futuro, para investimento no municípi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ice-presidente respondeu que tinha de ser pago, e o senhor vereador Fernando anastácio concordou, mas disse existir um praz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 xml:space="preserve">O senhor vice-presidente disse que o prazo era de quinze anos, e somando juros com amortizações de capital, dava sensivelmente oitocentos e um mil euros por </w:t>
      </w:r>
      <w:r>
        <w:rPr>
          <w:rFonts w:cs="Comic Sans MS" w:ascii="Comic Sans MS" w:hAnsi="Comic Sans MS"/>
          <w:b/>
          <w:szCs w:val="20"/>
        </w:rPr>
        <w:t>ano</w:t>
      </w:r>
      <w:r>
        <w:rPr>
          <w:rFonts w:cs="Comic Sans MS" w:ascii="Comic Sans MS" w:hAnsi="Comic Sans MS"/>
          <w:b/>
          <w:szCs w:val="20"/>
          <w:lang w:val="en-US"/>
        </w:rPr>
        <w:t>.</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presidente salientou que para além das dificuldades de contratação com os bancos, os juros eram bastante altos e tinham como opção uma poupança considerável que permitiria neste período</w:t>
      </w:r>
      <w:r>
        <w:rPr>
          <w:rFonts w:cs="Comic Sans MS" w:ascii="Comic Sans MS" w:hAnsi="Comic Sans MS"/>
          <w:b/>
          <w:szCs w:val="20"/>
        </w:rPr>
        <w:t>,</w:t>
      </w:r>
      <w:r>
        <w:rPr>
          <w:rFonts w:cs="Comic Sans MS" w:ascii="Comic Sans MS" w:hAnsi="Comic Sans MS"/>
          <w:b/>
          <w:szCs w:val="20"/>
          <w:lang w:val="en-US"/>
        </w:rPr>
        <w:t xml:space="preserve"> e até final do ano</w:t>
      </w:r>
      <w:r>
        <w:rPr>
          <w:rFonts w:cs="Comic Sans MS" w:ascii="Comic Sans MS" w:hAnsi="Comic Sans MS"/>
          <w:b/>
          <w:szCs w:val="20"/>
        </w:rPr>
        <w:t>,</w:t>
      </w:r>
      <w:r>
        <w:rPr>
          <w:rFonts w:cs="Comic Sans MS" w:ascii="Comic Sans MS" w:hAnsi="Comic Sans MS"/>
          <w:b/>
          <w:szCs w:val="20"/>
          <w:lang w:val="en-US"/>
        </w:rPr>
        <w:t xml:space="preserve"> efetuar uma série de pagamentos que reduziriam substancialmente as dívidas aos credores, designadamente pequenos empresários, o que iria fazer uma injeção na economia local, avançando desde já com o dinheiro. Por outro lado, permitiria dizer aos bancos, com todas as dificuldades entre eles e o Tribunal de </w:t>
      </w:r>
      <w:r>
        <w:rPr>
          <w:rFonts w:cs="Comic Sans MS" w:ascii="Comic Sans MS" w:hAnsi="Comic Sans MS"/>
          <w:b/>
          <w:szCs w:val="20"/>
        </w:rPr>
        <w:t>C</w:t>
      </w:r>
      <w:r>
        <w:rPr>
          <w:rFonts w:cs="Comic Sans MS" w:ascii="Comic Sans MS" w:hAnsi="Comic Sans MS"/>
          <w:b/>
          <w:szCs w:val="20"/>
          <w:lang w:val="en-US"/>
        </w:rPr>
        <w:t>ontas que seria possível poupar aos munícipes de Albufeira, nos próximos anos, quatro milhões e quatrocentos mil euros.</w:t>
      </w:r>
      <w:r>
        <w:rPr>
          <w:rFonts w:cs="Comic Sans MS" w:ascii="Comic Sans MS" w:hAnsi="Comic Sans MS"/>
          <w:b/>
          <w:szCs w:val="20"/>
        </w:rPr>
        <w:t xml:space="preserve"> Fez notar</w:t>
      </w:r>
      <w:r>
        <w:rPr>
          <w:rFonts w:cs="Comic Sans MS" w:ascii="Comic Sans MS" w:hAnsi="Comic Sans MS"/>
          <w:b/>
          <w:szCs w:val="20"/>
          <w:lang w:val="en-US"/>
        </w:rPr>
        <w:t xml:space="preserve"> que, desde que não se pusesse em causa a questão dos fundos disponíveis e o funcionamento ordinário da câmara, não via qualquer inconveniente em se avançar rapidamente até ao fim do ano, sob pena de transitar um saldo para o ano seguinte e de ficar bloqueado até à aprovação das conta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ice-presidente alertou para a necessidade deste assunto ficar já resolvido devido à questão do tempo, já que até ao fim do ano os dias úteis são relativamente poucos e o tempo útil para o resolver esta situação também é muito curto. Disse que tudo foi revisto com muito cuidado, em termos de contas e valores, para evitar duplicações ou triplicações, e que, independentemente das dificuldades que possam haver, em termos de tesouraria nos meses de janeiro, fevereiro e março, o valor do saldo a transitar não estaria em conta, porque seja qual for o seu valor, este só poderá ser utilizado em abril, data da aprovação das conta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 xml:space="preserve">O senhor presidente afirmou que, face a estas opções e </w:t>
      </w:r>
      <w:r>
        <w:rPr>
          <w:rFonts w:cs="Comic Sans MS" w:ascii="Comic Sans MS" w:hAnsi="Comic Sans MS"/>
          <w:b/>
          <w:szCs w:val="20"/>
        </w:rPr>
        <w:t>tomando em conta o pri</w:t>
      </w:r>
      <w:r>
        <w:rPr>
          <w:rFonts w:cs="Comic Sans MS" w:ascii="Comic Sans MS" w:hAnsi="Comic Sans MS"/>
          <w:b/>
          <w:szCs w:val="20"/>
          <w:lang w:val="en-US"/>
        </w:rPr>
        <w:t>ncípio da boa gestão, dever-se-ia avançar rapidamente com esta questão e fazer os pagamentos em atraso e previstos nas propostas de empréstimo bancário, o que não causaria embaraço à gestão do municípi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ereador Fernando Anastácio solicitou que, dada a importância deste assunto, a análise do mesmo fosse deixada para o final da reunião de forma a poder analisar as novas informações, pedido que foi acolhido por todo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Ainda não estava presente a senhora vereadora Célia Pedros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HABITAÇÃO – ATUALIZAÇÃO DOS VALORES DAS RENDAS DOS FOGOS MUNICIPAIS PARA O ANO 2014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lacionada com este assunto e com origem na Divisão de Atendimento, Informática e Modernização Administrativa foi apresentada uma informação,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Visando a atualização dos valores das rendas dos fogos municipais, para o ano de 2014, levo ao conhecimento que, nos termos do Aviso n.º 11753/2013, 2.ª Série, N.º 182, de 20 de setembro, do Instituto Nacional de Estatística, retificado pela Portaria n.º 352/2013, de 04 de dezembro, o coeficiente da atualização do valor das rendas dos contratos de arrendamento em regime de renda condicionada, para o ano civil de 2014 é de 1,0099, isto é de 0,99%.”</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deliberado, por unanimidade dos presentes, proceder à atualização das rendas na percentagem constante no Avis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Ainda não estava presente a senhora vereadora Célia Pedroso.</w:t>
      </w:r>
      <w:r>
        <w:rPr>
          <w:rFonts w:cs="Comic Sans MS" w:ascii="Comic Sans MS" w:hAnsi="Comic Sans MS"/>
          <w:szCs w:val="20"/>
          <w:lang w:val="en-US"/>
        </w:rPr>
        <w:tab/>
      </w:r>
      <w:r>
        <mc:AlternateContent>
          <mc:Choice Requires="wps">
            <w:drawing>
              <wp:anchor behindDoc="0" distT="0" distB="0" distL="114935" distR="114935" simplePos="0" locked="0" layoutInCell="0" allowOverlap="1" relativeHeight="41">
                <wp:simplePos x="0" y="0"/>
                <wp:positionH relativeFrom="column">
                  <wp:posOffset>-6985</wp:posOffset>
                </wp:positionH>
                <wp:positionV relativeFrom="paragraph">
                  <wp:posOffset>206375</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16.25pt;mso-position-vertical-relative:text;margin-left:-0.5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SUBSÍDIO DE ARRENDAMENT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Subscrita pela senhora vereadora Marlene Silva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w:t>
      </w:r>
      <w:r>
        <w:rPr>
          <w:rFonts w:cs="Comic Sans MS" w:ascii="Comic Sans MS" w:hAnsi="Comic Sans MS"/>
          <w:i/>
          <w:szCs w:val="20"/>
          <w:u w:val="single"/>
          <w:lang w:val="en-US"/>
        </w:rPr>
        <w:t>Considerando que</w:t>
      </w:r>
      <w:r>
        <w:rPr>
          <w:rFonts w:cs="Comic Sans MS" w:ascii="Comic Sans MS" w:hAnsi="Comic Sans MS"/>
          <w:i/>
          <w:szCs w:val="20"/>
          <w:lang w:val="en-US"/>
        </w:rPr>
        <w:t>:</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Em 10 de julho de 2009, foi publicado o Regulamento para Atribuição de Subsídio de Arrendamento com o objetivo de determinar a atribuição de apoio económico ao arrendamento de habitações a estratos sociais desfavorecidos, quando não seja possível garantir a resposta de alojamento em habitação social, ou outro imóvel municipal destinado a habitação por parte da Câmara Municipal de Albufeira;</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Em reunião de Câmara de 18/12/2012, a Câmara Municipal deliberou aprovar uma proposta em como assumia o pagamento do valor dos subsídios de arrendamento, aprovados antes de 21 de fevereiro de 2012, até 31 de dezembro desse mesmo ano;</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Na reunião anteriormente mencionada, a Câmara Municipal deliberou aprovar a intenção de que, durante o ano de 2013, havendo fundos disponíveis, seriam pagos os subsídios às candidaturas já aprovadas;</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presentemente o Município dispõe de fundos que permitem o pagamento de subsídio aos agregados familiares beneficiários, dos meses de novembro e dezembro do corrente ano;</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Os agregados familiares têm demonstrado nos serviços, no âmbito das avaliações socioeconómicas trimestrais realizadas ao longo do presente ano, que mantêm as dificuldades financeiras que estiveram na origem da atribuição do subsídio entretanto suspens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u w:val="single"/>
          <w:lang w:val="en-US"/>
        </w:rPr>
        <w:t>Proponho</w:t>
      </w:r>
      <w:r>
        <w:rPr>
          <w:rFonts w:cs="Comic Sans MS" w:ascii="Comic Sans MS" w:hAnsi="Comic Sans MS"/>
          <w:i/>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i/>
          <w:szCs w:val="20"/>
          <w:lang w:val="en-US"/>
        </w:rPr>
        <w:t>Que a Digníssima Câmara Municipal delibere aprovar o pagamento do subsídio de arrendamento, dos meses de novembro e dezembro do corrente ano, aos agregados familiares beneficiários cuja situação socioeconómica se enquadra nas condições previstas no Regulamento para Atribuição de Subsídio de Arrend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deliberado, por unanimidade dos presentes, aprovar a propost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Ainda não estava presente a senhora vereadora Célia Pedros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CONCESSÕES – CONCURSO PÚBLICO PARA CONCESSÃO DA EXPLORAÇÃO TEMPORÁRIA DO GINÁSIO DO PAVILHÃO DESPORTIVO DE ALBUFEIRA – RELATÓRIO PRELIMINAR DO JÚRI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b/>
          <w:szCs w:val="20"/>
          <w:lang w:val="en-US"/>
        </w:rPr>
        <w:t>Antes da discussão deste assunto, o senhor presidente suscitou a sua situação de impedimento com fundamento no facto de fazer parte do Júri do Concurso, invocando o previsto na alínea d) do número um, do artigo quadragésimo quarto do Código do Procedimento Administrativo, ausentando-se da sala, tendo assumido a presidência o senhor vice-presidente.</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lacionado com este concurso e subscrito pelos membros do Júri do Concurso, foi apresentado o Relatório Preliminar, que se dá por integralmente transcrito e do qual fica uma cópia arquivada na pasta de documentos respeitante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Analisada a proposta, verifica-se a existência de motivo de exclusão da mesma, nos termos conjugados do n.º 2 do art.º 70.º e do n.º 2 do art.º 146.º do Código dos Contratos Públicos (CCP), doravante designado por CCP, aprovado pelo Decreto-Lei n.º 18/2008, de 29 de janeiro, na sua atual redação, conforme se fundamenta de seguida:-</w:t>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proposta apresentada pela empresa Espalha Ideias – Actividades de Tempos Livres, Lda. não integra os documentos solicitados no art.º 10.º do programa de concurso (“Documentos da Proposta”), nomeadamente a declaração do concorrente de aceitação do conteúdo do caderno de encargos e o documento que contenha os atributos da propos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O presente relatório preliminar deverá ser submetido a audiência prévia escrita do concorrente, no prazo de 5 (cinco) dias, nos termos do disposto no art.º 147.º do CCP.”-</w:t>
      </w:r>
      <w:r>
        <w:rPr>
          <w:rFonts w:cs="Comic Sans MS" w:ascii="Comic Sans MS" w:hAnsi="Comic Sans MS"/>
          <w:szCs w:val="20"/>
          <w:lang w:val="en-US"/>
        </w:rPr>
        <w:t xml:space="preserve"> </w:t>
      </w:r>
      <w:r>
        <w:rPr>
          <w:rFonts w:cs="Comic Sans MS" w:ascii="Comic Sans MS" w:hAnsi="Comic Sans MS"/>
          <w:b/>
          <w:szCs w:val="20"/>
          <w:lang w:val="en-US"/>
        </w:rPr>
        <w:t>Foi deliberado, por unanimidade dos presentes, tendo em conta o teor do relatório, manifestar a intenção de excluir a proposta apresentada pelo concorrente Espalha Ideias – Actividades de Tempos Livres, Limitada. Assim, para cumprimento do estabelecido no artigo centésimo quadragésimo sétimo do Código dos Contratos Públicos, é concedido ao concorrente o prazo de cinco dias úteis, para, por escrito, dizer o que se lhe oferecer sobre o assunto.</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Não estava presente o senhor presidente, que a seguir à votação regressou à sala, reassumindo a presidênci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Ainda não estava presente a senhora vereadora Célia Pedros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MERCADO MUNICIPAL DOS CALIÇOS - ALTERAÇÃO PONTUAL DO HORÁRIO DE FUNCIONAMENT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Considerando:</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a definição de sectores e horários dos Mercados Municipais, resultante da deliberação de Câmara de 21 de Maio de 2013 prevê o funcionamento entre as 06 e as 17, com abertura ao público dos sectores de venda de peixe, frutas e hortaliças, bolos regionais e artigos da mesma natureza, entre as 08 e as 14h, e encerramento ao público às segundas feiras, entre Outubro e Maio,;</w:t>
        <w:tab/>
        <w:t xml:space="preserve"> </w:t>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Que alguns dos concessionários mostraram vontade e disponibilidade para abrir as respectivas bancas na antevéspera do dia de Natal e do dia de Ano Novo, podendo realizar maior volume de vendas em resultado de uma maior afluência de clientes ao Mercado, por ocasião das Fest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digníssima Câmara Municipal aprove a alteração pontual do horário de funcionamento do Mercado dos Caliços, sendo permitida a abertura ao público dos sectores de venda de peixe, frutas e hortaliças, bolos regionais e artigos da mesma natureza, entre as 08 e as 14h, nos dias 23 e 30 de Dezembro de 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deliberado, por unanimidade dos presentes, aprovar a propost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Ainda não estava presente a senhora vereadora Célia Pedros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eastAsia="en-US"/>
        </w:rPr>
      </w:pPr>
      <w:r>
        <w:rPr>
          <w:rFonts w:cs="Comic Sans MS" w:ascii="Comic Sans MS" w:hAnsi="Comic Sans MS"/>
          <w:b/>
          <w:szCs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5240</wp:posOffset>
                </wp:positionH>
                <wp:positionV relativeFrom="paragraph">
                  <wp:posOffset>-3937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1pt;mso-position-vertical-relative:text;margin-left:-1.2pt;mso-position-horizontal-relative:text">
                <v:textbox>
                  <w:txbxContent>
                    <w:p>
                      <w:pPr>
                        <w:pStyle w:val="Heading1"/>
                        <w:rPr/>
                      </w:pPr>
                      <w:r>
                        <w:rPr/>
                        <w:t>D – DEPARTAMENTO DE INFRAESTRUTURAS E SERVIÇOS URBANO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OBRAS MUNICIPAIS – EMPREITADA DE “BENEFICIAÇÃO DE RUAS ESTRADAS E CAMINHOS – REPARAÇÃO DE ABATIMENTO NA URBANIZAÇÃO VILAGEADO” – RECEÇÃO DEFINITIV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lativamente a esta empreitada, executada pela empresa José de Sousa Barra &amp; Filhos, Limitada, foi apresentado o auto de receção definitiva, datado de dez de dezembro corrente, pelo qual se constata que todos os trabalhos se encontram em satisfatório estado de execução e conservação, razão porque a obra é considerada em condições de ser recebida definitivam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tomado conhecimento</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Ainda não estava presente a senhora vereadora Célia Pedroso</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xml:space="preserve">= OBRAS MUNICIPAIS – EMPREITADA DE “CONSTRUÇÃO DO PARQUE URBANO DA ALFARROBEIRA - ALBUFEIRA” – AUTO DE RECEÇÃO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DEFINITIV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lativamente a esta empreitada, executada pela empresa Costa &amp; Leandro, Limitada, foi apresentado o auto de receção definitiva, datado de três de dezembro corrente, pelo qual se constata que todos os trabalhos se encontram em satisfatório estado de execução e conservação, razão porque a obra é considerada em condições de ser recebida definitivam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deliberado, por unanimidade dos presentes, homologar o auto de receção definitiva</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Ainda não estava presente a senhora vereadora Célia Pedroso que chegou nesta altura dos trabalhos, integrando os mesmos</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OBRAS MUNICIPAIS – EMPREITADA DE “CONSTRUÇÃO DE TRATAMENTO E VALORIZAÇÃO DA FRENTE URBANA NASCENTE – CONDUTA ELEVATÓRIA, NA ZONA DE INTERVENÇÃO DO PROGRAMA POLIS EM ALBUFEIRA” – AUTO DE VISTORIA PARA EFEITOS DE RECEÇÃO DEFINITIVA DA OBR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lativamente a esta empreitada, executada pela empresa Hidralgar, Equipamentos Eletromecânicos, Limitada., foi apresentado o auto de vistoria para efeitos de receção definitiva, datado de vinte e dois de novembro último, pelo qual se constata que todos os trabalhos se encontram em satisfatório estado de execução e conservação, razão porque a obra é considerada em condições de ser recebida definitivam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deliberado, por maioria dos presentes, homologar o auto de receção definitiv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Votação: dois votos a favor das senhoras vereadoras Marlene Silva e Ana Vidigal; três abstenções dos senhores vereadores Fernando Anastácio, Célia Pedroso e Rogério Net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Não estavam presentes o senhor presidente e o senhor vice-presidente, que a seguir à votação regressaram à sala, tendo o primeiro reassumindo a presidênci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xml:space="preserve">= FORNECIMENTO DE BENS E SERVIÇOS – CONCURSO PÚBLICO PARA FORNECIMENTO CONTÍNUO DE CONTADORES DE ÁGUA, INCLUINDO SISTEMA DE TELECONTAGEM VIA RÁDIO ATÉ AO LIMITE DE 190.240,00 EUROS, ACRESCIDO DE IVA – ABERTURA DO PROCEDIMENTO, APROVAÇÃO DAS PEÇAS E NOMEAÇÃO DOS ELEMENTOS COMPONENTES DO JÚRI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w:t>
      </w:r>
      <w:r>
        <w:rPr>
          <w:rFonts w:eastAsia="Comic Sans MS" w:cs="Comic Sans MS" w:ascii="Comic Sans MS" w:hAnsi="Comic Sans MS"/>
          <w:b/>
          <w:color w:val="FF0000"/>
          <w:szCs w:val="20"/>
          <w:lang w:val="en-US"/>
        </w:rPr>
        <w:t xml:space="preserve"> </w:t>
      </w:r>
      <w:r>
        <w:rPr>
          <w:rFonts w:cs="Comic Sans MS" w:ascii="Comic Sans MS" w:hAnsi="Comic Sans MS"/>
          <w:b/>
          <w:color w:val="FF0000"/>
          <w:szCs w:val="20"/>
          <w:lang w:val="en-US"/>
        </w:rPr>
        <w:t>INFORM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lacionada com este assunto e com origem na Divisão de Águas e Saneamento, foram apresentadas as seguintes duas informaçõ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 A primeir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No âmbito da remodelação e conservação da rede de abastecimento de água e saneamento é fundamental a aquisição de contadores de água e sistema de telecontagem, trata-se de material de uso corrente imprescindível para o normal funcionamento destes serviç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Visando a abertura do procedimento referido em epígrafe, (uma vez que a verba disponível do concurso anterior se encontra praticamente esgotada) foram elaboradas as peças do processo constituídas pelo Programa de Concurso e pelo Caderno de Encargos, as quais se submetem à apreciação superi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Cumpre informar que o preço base fixado no Caderno de Encargos é de 190.240,00 €, + IVA, à taxa legal em vigor, contemplado no Plano Plurianual de Investimentos do Município de Albufeira para o ano 2014 objectivo 02 009 2014/11, com o código de classificação orçamental 0404 0701100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O valor para o fornecimento em causa é de 190.240,00 Euros, acrescido de IVA, estando previsto gastar 36.585,00 Euros no decorrer do ano de 2014, 73.170,00 Euros durante o ano de 2015 e 80.485,00 Euros durante o ano de 2016.</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Nos termos do n.º 1 do art.º 36.º, e do art.º 38.º, ambos do Decreto-lei n.º 18/2008 de 29 de Janeiro, a decisão de contratar e a escolha do procedimento, respectivamente, cabem ao órgão competente para autorizar a despes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Tendo em consideração o valor indicado, a decisão para autorizar a despesa, a decisão de contratar bem como a escolha do procedimento, são competência da Exma. Câmar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Tendo ainda em consideração o valor previsto, recorrer-se-á, nos termos das disposições da alínea b) do n.º 1 do artigo 20.º, do Decreto-lei n.º 18/2008 de 29 de Janeiro, ao procedimento por concurso públic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 A segunda, do teor segui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Em anexo informação de abertura e peças do procedimento em epígrafe, alteradas de acordo com o orçamento 2014.</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Solicita-se autorização de abertura e cabi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Sugere-se a constituição do seguinte júr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Diretor DISU – Eng.º Paulo Batalh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Técnica Superior da DAS - Eng.ª Ana Paula Clar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Técnica superior da DAS – Eng.º Rui Sant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Técnica superior da DAS – Eng.º João Ra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Técnica superior da DAS – Eng.º Mário Vieg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Suplente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Encarregado Geral da DAS – Armindo Oliv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ssistente técnica da DAS – Telma Sant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Estas informações faziam-se acompanhar do caderno de encargos e do programa do concurso, documentos dos quais ficam cópias arquivadas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ereador Fernando Anastácio começou por dizer que o comentário que havia feito sobre a composição dos júris aplica-se na presente situação e interrogou sobre o valor de cento e noventa mil euros, ao que a senhora vereadora Ana Vidigal respondeu que em dois mil e catorze seriam trinta e sete ou trinta e oito mil euros para abertura de novo concurso, esclarecendo que os cento e</w:t>
      </w:r>
      <w:r>
        <w:rPr>
          <w:rFonts w:cs="Comic Sans MS" w:ascii="Comic Sans MS" w:hAnsi="Comic Sans MS"/>
          <w:b/>
          <w:color w:val="0070C0"/>
          <w:szCs w:val="20"/>
          <w:lang w:val="en-US"/>
        </w:rPr>
        <w:t xml:space="preserve"> </w:t>
      </w:r>
      <w:r>
        <w:rPr>
          <w:rFonts w:cs="Comic Sans MS" w:ascii="Comic Sans MS" w:hAnsi="Comic Sans MS"/>
          <w:b/>
          <w:szCs w:val="20"/>
          <w:lang w:val="en-US"/>
        </w:rPr>
        <w:t>noventa mil euros seriam durante três ano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presidente procedeu à leitura dos valores que estavam previstos serem gastos em cada an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ereador Rogério Neto questionou se existia uma diferença de custo entre os contadores que tinham telecontagem via rádio, e os normais, analógicos, em que alguém tinha que fazer a contagem, e sugeriu que seria preferível adquirir mais contadores sem telecontagem, visto existirem tantos para substituir.</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A senhora vereadora Ana Vidigal interveio dizendo que, a instalação de dispositivo de rádio, acabava por facilitar a operacionalização dos serviços que fazem a contagem das leituras, e tendo em conta o pessoal disponível, este sistema facilitav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lang w:val="en-US"/>
        </w:rPr>
        <w:t>O senhor vereador Rogério Neto argumentou que num prédio novo</w:t>
      </w:r>
      <w:r>
        <w:rPr>
          <w:rFonts w:cs="Comic Sans MS" w:ascii="Comic Sans MS" w:hAnsi="Comic Sans MS"/>
          <w:b/>
          <w:szCs w:val="20"/>
        </w:rPr>
        <w:t>,</w:t>
      </w:r>
      <w:r>
        <w:rPr>
          <w:rFonts w:cs="Comic Sans MS" w:ascii="Comic Sans MS" w:hAnsi="Comic Sans MS"/>
          <w:b/>
          <w:szCs w:val="20"/>
          <w:lang w:val="en-US"/>
        </w:rPr>
        <w:t xml:space="preserve"> em que já existam contadores com telecontagem faz todo o sentido colocar mais contadores desse tipo ou substituir os existentes por outros com telecontagem</w:t>
      </w:r>
      <w:r>
        <w:rPr>
          <w:rFonts w:cs="Comic Sans MS" w:ascii="Comic Sans MS" w:hAnsi="Comic Sans MS"/>
          <w:b/>
          <w:szCs w:val="20"/>
        </w:rPr>
        <w:t>, m</w:t>
      </w:r>
      <w:r>
        <w:rPr>
          <w:rFonts w:cs="Comic Sans MS" w:ascii="Comic Sans MS" w:hAnsi="Comic Sans MS"/>
          <w:b/>
          <w:szCs w:val="20"/>
          <w:lang w:val="en-US"/>
        </w:rPr>
        <w:t>as em edifícios antigos, em que haja vinte contadores antigos, onde um técnico tem de se deslocar lá para fazer a leitura, não faz sentido colocar um com telecontagem.</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A senhora vereadora Ana Vidigal esclareceu que isso já é feito caso a caso e que é feito um estudo das zonas onde já existem os contadores com telecontagem e</w:t>
      </w:r>
      <w:r>
        <w:rPr>
          <w:rFonts w:cs="Comic Sans MS" w:ascii="Comic Sans MS" w:hAnsi="Comic Sans MS"/>
          <w:b/>
          <w:color w:val="0070C0"/>
          <w:szCs w:val="20"/>
          <w:lang w:val="en-US"/>
        </w:rPr>
        <w:t xml:space="preserve"> </w:t>
      </w:r>
      <w:r>
        <w:rPr>
          <w:rFonts w:cs="Comic Sans MS" w:ascii="Comic Sans MS" w:hAnsi="Comic Sans MS"/>
          <w:b/>
          <w:szCs w:val="20"/>
          <w:lang w:val="en-US"/>
        </w:rPr>
        <w:t>onde não existem. Referiu ainda que o maior número de contadores são os sem rádi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ice-presidente referiu também que mesmo os contadores retirados são reutilizados e colocados noutro síti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ereador Rogério Neto chamou a atenção para o facto de a diferença de custos de aquisição entre os dois tipos de contadores ser muito grand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A senhora vereadora Ana Vidigal referiu que os contadores têm de ser todos substituídos, dado terem ultrapassado a sua vida útil.</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ereador Fernando Anastácio colocou uma questão relacionada com o prazo de validade dos contadores e com o selo da entidade certificador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A senhora vereadora Ana Vidigal esclareceu que os contadores têm um prazo de vida útil e que os serviços têm toda essa identificação. Sublinhou que às vezes não é possível substituir logo os contadores e por isso mesmo é que foi aberto o concurso para serem substituídos, também para serem evitadas reclamações e ainda para facilitar a cobrança de receita que</w:t>
      </w:r>
      <w:r>
        <w:rPr>
          <w:rFonts w:cs="Comic Sans MS" w:ascii="Comic Sans MS" w:hAnsi="Comic Sans MS"/>
          <w:b/>
          <w:szCs w:val="20"/>
        </w:rPr>
        <w:t>,</w:t>
      </w:r>
      <w:r>
        <w:rPr>
          <w:rFonts w:cs="Comic Sans MS" w:ascii="Comic Sans MS" w:hAnsi="Comic Sans MS"/>
          <w:b/>
          <w:szCs w:val="20"/>
          <w:lang w:val="en-US"/>
        </w:rPr>
        <w:t xml:space="preserve"> por vezes</w:t>
      </w:r>
      <w:r>
        <w:rPr>
          <w:rFonts w:cs="Comic Sans MS" w:ascii="Comic Sans MS" w:hAnsi="Comic Sans MS"/>
          <w:b/>
          <w:szCs w:val="20"/>
        </w:rPr>
        <w:t>,</w:t>
      </w:r>
      <w:r>
        <w:rPr>
          <w:rFonts w:cs="Comic Sans MS" w:ascii="Comic Sans MS" w:hAnsi="Comic Sans MS"/>
          <w:b/>
          <w:szCs w:val="20"/>
          <w:lang w:val="en-US"/>
        </w:rPr>
        <w:t xml:space="preserve"> não é possível de concretizar.</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presidente fez notar que, com a idade, os contadores começam a contar meno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A senhora vereadora Ana Vidigal concordou e acrescentou ainda que há erros de leitura que, na maior parte das vezes, são desfavoráveis ao municípi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ereador Fernando Anastácio comentou: ”Se falarmos com os munícipes eles dirão o contrári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deliberado, por unanimidade, tendo em conta o teor das informações apresentadas e nos termos das mesmas:</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a) aprovar as peças do processo e, nos termos da informação, abrir concurso público para fornecimento contínuo de contadores de água, incluindo sistema de telecontagem via rádio até ao limite de cento e noventa mil, duzentos e quarenta euros, acrescido de IVA;</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b) proceder à designação dos elementos componentes do júri nos termos sugeridos.</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FORNECIMENTO DE BENS E SERVIÇOS – PROCEDIMENTO PARA AQUISIÇÃO DE SERVIÇOS DE ALUGUER DE MÁQUINAS COM OPERADOR, ATÉ AO LIMITE DE 24.200,00 EUROS, ACRESCIDO DE IVA – FICHA DE INSTRUÇÃO DO PEDIDO DE PARECER PRÉVIO VINCULATIV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lacionada com este assunto e com origem na Divisão de Acessibilidades Viárias, Energias e Gestão de Frotas, foi apresentada a ficha de instrução do pedido de parecer prévio vinculativo para a realização desta aquisição de serviços, documento que se dá por integralmente transcrito e do qual fica cópia arquivada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deliberado, por unanimidade, tendo em conta o teor da ficha de instrução apresentada, emitir parecer prévio vinculativo favorável à celebração do contrato desta aquisição de serviço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xml:space="preserve">= FORNECIMENTO DE BENS E SERVIÇOS – CONCURSO PÚBLICO PARA A PRESTAÇÃO DE SERVIÇOS DE MANUTENÇÃO DA INSTRUMENTAÇÃO, AUTOMAÇÃO E SUPERVISÃO DO SISTEMA DE TELEGESTÃO DE ABASTECIMENTO DE ÁGUA E ÁGUAS RESIDUAIS DO MUNICÍPIO DE ALBUFEIRA, ATÉ AO LIMITE ANUAL DE 55.775,04 EUROS, ACRESCIDO DE IVA – RELATÓRIO FINAL DO JÚRI E APROVAÇÃO DA MINUTA DO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CONTRA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lacionado com este concurso e subscrito pelos membros do júri do concurso, foi apresentado o Relatório Final, que se dá por integralmente transcrito e do qual fica uma cópia arquivada na pasta de documentos respeitante à presente reunião, e que, em conclusão, refere o segui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lang w:val="en-US"/>
        </w:rPr>
        <w:t>“</w:t>
      </w:r>
      <w:r>
        <w:rPr>
          <w:rFonts w:cs="Comic Sans MS" w:ascii="Comic Sans MS" w:hAnsi="Comic Sans MS"/>
          <w:i/>
          <w:szCs w:val="20"/>
          <w:lang w:val="en-US"/>
        </w:rPr>
        <w:t>Pelo atrás exposto, propõe o Júri do Concurso Público em epígrafe aberto por deliberação da digníssima Câmara Municipal de 3 de Setembro de 2013, seja adjudicado à empresa Tecnilab Portugal, S.A, até ao limite de 54.437,83€ nas condições da sua Proposta e Caderno de Encarg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ereador Rogério Neto indagou se o Município não dispõe de técnicos superiores que pudessem fazer este serviço, para que se pudesse poupar algum dinheiro, ao que o senhor presidente respondeu negativament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0070C0"/>
          <w:szCs w:val="20"/>
          <w:lang w:val="en-US"/>
        </w:rPr>
      </w:pPr>
      <w:r>
        <w:rPr>
          <w:rFonts w:cs="Comic Sans MS" w:ascii="Comic Sans MS" w:hAnsi="Comic Sans MS"/>
          <w:b/>
          <w:szCs w:val="20"/>
          <w:lang w:val="en-US"/>
        </w:rPr>
        <w:t>O senhor vice-presidente observou que dado o tipo de máquinas e de tecnologia necessários seria impensável a câmara fazer tudo de per si e não recorrer a contratos de manutenção, referindo que é necessário alguém do exterior para fazer a manutenção do sistema, dando conta que se está a referir em termos genérico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A senhora vereadora Ana Vidigal fez notar que existem no município engenheiros mecânicos e engenheiros do ambiente mas que não estão especializados nesta matéria. Continuou dizendo que aqueles podem estar habilitados a elaborar o</w:t>
      </w:r>
      <w:r>
        <w:rPr>
          <w:rFonts w:cs="Comic Sans MS" w:ascii="Comic Sans MS" w:hAnsi="Comic Sans MS"/>
          <w:b/>
          <w:color w:val="0070C0"/>
          <w:szCs w:val="20"/>
          <w:lang w:val="en-US"/>
        </w:rPr>
        <w:t xml:space="preserve"> </w:t>
      </w:r>
      <w:r>
        <w:rPr>
          <w:rFonts w:cs="Comic Sans MS" w:ascii="Comic Sans MS" w:hAnsi="Comic Sans MS"/>
          <w:b/>
          <w:szCs w:val="20"/>
          <w:lang w:val="en-US"/>
        </w:rPr>
        <w:t>programa de concurso</w:t>
      </w:r>
      <w:r>
        <w:rPr>
          <w:rFonts w:cs="Comic Sans MS" w:ascii="Comic Sans MS" w:hAnsi="Comic Sans MS"/>
          <w:b/>
          <w:szCs w:val="20"/>
        </w:rPr>
        <w:t>,</w:t>
      </w:r>
      <w:r>
        <w:rPr>
          <w:rFonts w:cs="Comic Sans MS" w:ascii="Comic Sans MS" w:hAnsi="Comic Sans MS"/>
          <w:b/>
          <w:szCs w:val="20"/>
          <w:lang w:val="en-US"/>
        </w:rPr>
        <w:t xml:space="preserve"> mas que não estão habilitados a fazer essa supervisão com uma determinada calendarização já que esta é uma questão extremamente técnic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Insistiu o senhor vereador Rogério Neto dizendo que os técnicos não estão</w:t>
      </w:r>
      <w:r>
        <w:rPr>
          <w:rFonts w:cs="Comic Sans MS" w:ascii="Comic Sans MS" w:hAnsi="Comic Sans MS"/>
          <w:b/>
          <w:color w:val="0070C0"/>
          <w:szCs w:val="20"/>
          <w:lang w:val="en-US"/>
        </w:rPr>
        <w:t xml:space="preserve"> </w:t>
      </w:r>
      <w:r>
        <w:rPr>
          <w:rFonts w:cs="Comic Sans MS" w:ascii="Comic Sans MS" w:hAnsi="Comic Sans MS"/>
          <w:b/>
          <w:szCs w:val="20"/>
          <w:lang w:val="en-US"/>
        </w:rPr>
        <w:t>habilitados mas que com formação poderiam estar. Reforçou acrescentando que se esta situação fosse numa entidade privada, seriam os engenheiros responsáveis da empresa que tomariam conta desta supervisã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A senhora vereadora Célia Pedroso referiu que seria mais fácil dar formação, uma vez que é uma situação que já perdura desde há alguns anos, mencionando que muitas vezes os técnicos que asseguram este tipo de manutenção têm as mesmas habilitações ou por vezes até menos que os técnicos municipai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A senhora vereadora Ana Vidigal sublinhou que, naquele caso, teriam formação na área e estariam habituados a lidar com esse tipo de equipamento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ice-presidente reconheceu serem questões que poderão ser equacionadas no futur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ereador Fernando Anastácio reforçou que a manutenção é uma questão de formação e que esta matéria está ligada com a otimização dos recursos humano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deliberado, por maioria, tendo em conta o teor do relatório e nos termos do mesmo:</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a) adjudicar a prestação de serviços de manutenção da instrumentação, automação e supervisão do sistema de telegestão de abastecimento de água e águas residuais do Município de Albufeira, até ao limite anual de cinquenta e quatro mil, quatrocentos e trinta e sete euros e oitenta e três cêntimos, acrescido de IVA, à empresa Tecnilab Portugal, S.A.;</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 xml:space="preserve">b) aprovar a minuta do contrato. </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Votação: quatro votos a favor dos senhores presidente, vice-presidente e vereadoras Marlene Silva e Ana Vidigal; três abstenções dos senhores vereadores Fernando Anastácio, Célia Pedroso e Rogério Net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TERRENOS – INSTALAÇÃO DE UM POSTO DE TRANSFORMAÇÃO NAS FONTAÍNHAS - REQUERIMENTO DE EDP DISTRIBUIÇÃO – ENERGIA, S.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Pela empresa EDP Distribuição – Energia, S.A., foi apresentado um requerimento, datado de treze de setembro último, pelo qual solicita autorização para cedência de um terreno localizado nas Fontaínhas, para instalação de um posto de transformaç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Este requerimento encontrava-se instruído com as seguintes três informaçõe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 primeira, com origem na Divisão de Contratação Pública e Gestão Patrimonial,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Informa-se que o terreno onde a EDP pretende instalar o posto de transformação, é propriedade do Município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O prédio encontra-se inscrito na matriz predial rústica sob o artigo n.º 50 da secção O e pertence ao domínio privado do municíp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lang w:val="en-US"/>
        </w:rPr>
        <w:t>Mais se informa que o terreno é atravessado pelo Adutor Oriental - Reservatório de Algoz/Loulé, integrado no Sistema de Abastecimento de Água ao Barlavento Algarvio.</w:t>
      </w:r>
      <w:r>
        <w:rPr>
          <w:rFonts w:cs="Comic Sans MS" w:ascii="Comic Sans MS" w:hAnsi="Comic Sans MS"/>
          <w:i/>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nexa-se planta de localização do préd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 A segunda, com origem na Divisão de Acessibilidades Viárias, Energias e Gestão de Frotas,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Após análise detalhada da questão em causa, surgiram novos dados que se consideram bastante relevantes, pelo que se sugere que não seja tida em consideração a informação que consta da etapa 15, mas sim a presente, ou sej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A EDP solicita, através da comunicação anexa na etapa 1, a autorização para instalação de um novo posto de transformação num espaço com 15 m2, cuja planta de localização anexa, ou indicação de outro local para instalação do novo PTD.</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De acordo com a informação prestada na etapa 9 pela DCPGP, o terreno onde a EDP pretende instalar o novo posto de transformação, é propriedade privada do Município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No entanto, tendo em consideraçã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 foi transmitido verbalmente a estes serviços, pela entidade que explora atualmente o local (Juventude Desportiva das Fontainhas), que não concorda com a instalação deste equipamento naquele local, por a pista de atletismo aí existente ser utilizada por jovens atlet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 foi ainda mencionado pela mesma entidade que o proprietário do terreno vizinho também não concorda com esta localização, já tendo, alegadamente, apresentado reclamação às entidades competent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Consideram estes serviços que a localização mais apropriada é a assinalada na planta que se anexa por se tratar de uma zona afastada das zonas de habitação e escolar, que se situa junto de uma zona de estacionamentos públicos já consolidada e com ótimos acessos pela via pública. De referir que também este terreno é propriedade privada do Município, de acordo com consulta efetuada à DCPGP e levantamento topográfico remetido por esses serviços e que se anex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Face ao exposto, julgo dever proceder-se do seguinte mo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 Remeter-se esta distribuição à DJC para emissão de parecer quanto às questões legais a seguir com vista à formalização desta autoriz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 Remeter-se posteriormente esta distribuição à Exma Câmara de modo a que seja tomada uma decisão quanto a este pedido de autorização (por se tratar de um terreno privado do Município), ou seja, se, tendo em conta esta informação e o parecer jurídico então emitido, autoriza a colocação do equipamento na localização sugerida na presente informação e devidamente assinalada na planta que se anexa e em que condiçõ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 A terceira, com origem na Divisão Jurídica e Contencioso,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rPr>
      </w:pPr>
      <w:r>
        <w:rPr>
          <w:rFonts w:cs="Comic Sans MS" w:ascii="Comic Sans MS" w:hAnsi="Comic Sans MS"/>
          <w:i/>
          <w:szCs w:val="20"/>
          <w:lang w:val="en-US"/>
        </w:rPr>
        <w:t>“</w:t>
      </w:r>
      <w:r>
        <w:rPr>
          <w:rFonts w:cs="Comic Sans MS" w:ascii="Comic Sans MS" w:hAnsi="Comic Sans MS"/>
          <w:i/>
          <w:szCs w:val="20"/>
          <w:lang w:val="en-US"/>
        </w:rPr>
        <w:t>Tendo em consideração o teor da informação prestada na etapa n.º 24 antecedente, somos do parecer de que a resolução da pretensão poderá passar pela constituição do direito de superfície tal como este é definido pelo artigo 1524.º do Código Civil, ou seja, "o direito de superfície consiste na faculdade de construir ou manter, perpétua ou temporariamente, uma obra em terreno alheio, ou nele fazer ou manter plantações." A constituição desse direito obedece aos requisitos definidos pelos artigos 1528.º e seguintes do mesmo diploma leg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i/>
          <w:szCs w:val="20"/>
          <w:lang w:val="en-US"/>
        </w:rPr>
        <w:t>Sendo este o nosso parecer e tudo quanto nos cumpre informar sobre a matéria cuja consulta nos foi solicitada, devolvesse para os efeitos tidos por mais conveniente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ereador Fernando Anastácio questionou a que título é que se faria aquela cedência de terreno e se é prática habitual da câmara ceder terreno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ice-presidente respondeu que essa cedência é a título gratuito e que não é prática da câmara a cedência de terreno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ereador Fernando Anastácio perguntou o porquê de ceder o terreno a título gratuit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 xml:space="preserve">O senhor vice-presidente respondeu que isso se deve à dificuldade de encontrar um terreno para esse fim. A vantagem que a câmara tem é </w:t>
      </w:r>
      <w:r>
        <w:rPr>
          <w:rFonts w:cs="Comic Sans MS" w:ascii="Comic Sans MS" w:hAnsi="Comic Sans MS"/>
          <w:b/>
          <w:szCs w:val="20"/>
        </w:rPr>
        <w:t>o facto de permitir o</w:t>
      </w:r>
      <w:r>
        <w:rPr>
          <w:rFonts w:cs="Comic Sans MS" w:ascii="Comic Sans MS" w:hAnsi="Comic Sans MS"/>
          <w:b/>
          <w:szCs w:val="20"/>
          <w:lang w:val="en-US"/>
        </w:rPr>
        <w:t xml:space="preserve"> fornecimento de energia na área. Referiu que se a câmara entender não ceder o terreno, a EDP alega muitas vezes que a não instalação de um posto de transformação põe em risco o fornecimento de energi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ereador Fernando Anastácio interveio dizendo que a EDP é uma empresa privada que tem uma rede e que tem de custear os custos da sua red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 senhor presidente referiu o parecer desfavorável dos serviços, passando à leitura do mesm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 senhor vereador Rogério Neto começou por dizer que ia fazer uma sugestão, mas que face ao parecer dos serviços já não faz sentido, acrescentando que a sugestão ia no sentido de que caso a câmara estivesse disponível para ceder o terreno para a instalação do posto de transformação, poderia tentar retirar disso</w:t>
      </w:r>
      <w:r>
        <w:rPr>
          <w:rFonts w:cs="Comic Sans MS" w:ascii="Comic Sans MS" w:hAnsi="Comic Sans MS"/>
          <w:b/>
          <w:color w:val="0070C0"/>
          <w:szCs w:val="20"/>
          <w:lang w:val="en-US"/>
        </w:rPr>
        <w:t xml:space="preserve"> </w:t>
      </w:r>
      <w:r>
        <w:rPr>
          <w:rFonts w:cs="Comic Sans MS" w:ascii="Comic Sans MS" w:hAnsi="Comic Sans MS"/>
          <w:b/>
          <w:szCs w:val="20"/>
          <w:lang w:val="en-US"/>
        </w:rPr>
        <w:t>contrapartidas, dando como exemplo, a pintura de um prédio devoluto e com mau aspeto que está a cargo da EDP no Cerro Malpiqu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presidente sugeriu que fosse dado um prazo de trinta dias para a empresa se pronunciar.</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deliberado, por unanimidade, considerando as razões invocadas e o teor das informações técnicas juntas, manifestar a intenção de indeferir o pedido e, para cumprimento do estabelecido nos artigos oitavo, centésimo e seguintes do Código do Procedimento Administrativo, conceder à empresa requerente o prazo de trinta dias, para, por escrito, dizer o que se lhe oferecer sobre o assunt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EMPRÉSTIMOS BANCÁRIOS – EMPRÉSTIMOS BANCÁRIOS PARA REEQUILÍBRIO FINANCEIR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Nesta altura dos trabalhos foi retomada a apreciação do assunto relativo aos empréstimos bancários para reequilíbrio financeir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 xml:space="preserve">O senhor vereador Fernando Anastácio questionou se haverá condições objetivas e garantidas de que todas as dívidas que estão elencadas nos sete milhões, </w:t>
      </w:r>
      <w:r>
        <w:rPr>
          <w:rFonts w:cs="Comic Sans MS" w:ascii="Comic Sans MS" w:hAnsi="Comic Sans MS"/>
          <w:b/>
          <w:szCs w:val="20"/>
        </w:rPr>
        <w:t>quatrocentos e sessenta</w:t>
      </w:r>
      <w:r>
        <w:rPr>
          <w:rFonts w:cs="Comic Sans MS" w:ascii="Comic Sans MS" w:hAnsi="Comic Sans MS"/>
          <w:b/>
          <w:szCs w:val="20"/>
          <w:lang w:val="en-US"/>
        </w:rPr>
        <w:t xml:space="preserve"> e dois euros serão pagas até ao final do ano, </w:t>
      </w:r>
      <w:r>
        <w:rPr>
          <w:rFonts w:cs="Comic Sans MS" w:ascii="Comic Sans MS" w:hAnsi="Comic Sans MS"/>
          <w:b/>
          <w:szCs w:val="20"/>
        </w:rPr>
        <w:t xml:space="preserve">e </w:t>
      </w:r>
      <w:r>
        <w:rPr>
          <w:rFonts w:cs="Comic Sans MS" w:ascii="Comic Sans MS" w:hAnsi="Comic Sans MS"/>
          <w:b/>
          <w:szCs w:val="20"/>
          <w:lang w:val="en-US"/>
        </w:rPr>
        <w:t>se haverá disponibilidade financeira do municípi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ice-presidente respondeu afirmativamente, acrescentando que se as empresas tiverem as certidões, no que depender do município, sim, haverá disponibilidade financeira</w:t>
      </w:r>
      <w:r>
        <w:rPr>
          <w:rFonts w:cs="Comic Sans MS" w:ascii="Comic Sans MS" w:hAnsi="Comic Sans MS"/>
          <w:b/>
          <w:szCs w:val="20"/>
        </w:rPr>
        <w:t>.</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presidente reconheceu ser uma boa prática de gestão fazê-l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ice-presidente disse excetuar-se as insolvências e as penhoras e informou que procurou obter, telefonicamente, a opinião e a sensibilização da</w:t>
      </w:r>
      <w:r>
        <w:rPr>
          <w:rFonts w:cs="Comic Sans MS" w:ascii="Comic Sans MS" w:hAnsi="Comic Sans MS"/>
          <w:b/>
          <w:color w:val="0070C0"/>
          <w:szCs w:val="20"/>
          <w:lang w:val="en-US"/>
        </w:rPr>
        <w:t xml:space="preserve"> </w:t>
      </w:r>
      <w:r>
        <w:rPr>
          <w:rFonts w:cs="Comic Sans MS" w:ascii="Comic Sans MS" w:hAnsi="Comic Sans MS"/>
          <w:b/>
          <w:szCs w:val="20"/>
          <w:lang w:val="en-US"/>
        </w:rPr>
        <w:t>DGAL e do Tribunal de Contas sobre este assunto, tendo aquela medida sido considerada uma ótima medida de gestã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Referiu ainda que os bancos não irão encarar esta medida de uma forma positiva, acrescentando que os bancos não tinham facilitado absolutamente nada no diálogo entre a câmara e o Tribunal de Contas, além dos elevados juros que cobravam, concluindo que foi um diálogo difícil.</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deliberado, por unanimidade, tendo em conta o teor da informação e nos termos da mesm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a) proceder à renúncia do processo para contratação do empréstimo de reequilíbrio financeiro até ao montante de sete milhões, quatrocentos e sessenta e dois mil, quatrocentos e oitenta e quatro euros e oitenta cêntimos com as entidades Caixa Geral de Depósitos, Banco Espírito Santo e Caixa de Crédito Agrícola Mútu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b) proceder ao pagamento, até ao final do corrente ano, de todas as dívidas constantes nesse processo;</w:t>
      </w:r>
      <w:r>
        <w:rPr>
          <w:rFonts w:cs="Comic Sans MS" w:ascii="Comic Sans MS" w:hAnsi="Comic Sans MS"/>
          <w:szCs w:val="20"/>
          <w:lang w:val="en-US"/>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c) comunicar às três entidades bancárias referidas o cancelamento do processo de reequilíbrio financeir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d) solicitar ao Tribunal de Contas o cancelamento dos três processos inerentes à contratação do empréstimo de reequilíbrio financeiro, juntando para efeito a cópia da deliberação de câmara referente à decisão de renúncia e a cópia da comunicação às entidades bancária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e) encarregar os serviços financeiros do município de proceder ao reajustamento do Plano de Ajustamento Financeiro (PAF);</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 comunicar a decisão à Direção Geral das Autarquias Locais, à Direção Geral do Orçamento e à Direção Geral do Tesouro e Finança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g) dar conhecimento à assembleia municipal</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O senhor vereador Fernando Anastácio apresentou uma declaração de voto dos vereadores eleitos pelo Partido Socialista do seguinte teor: “Os eleitos pelo Partido Socialista votam a favor da proposta, sem prejuízo de que não tivemos, obviamente, oportunidade de analisá-la previamente. Portanto, esta deliberação e o sentido de voto desta proposta tem, única e exclusivamente, o princípio de aceitarmos como bons toda a informação que nos foi veiculada nesta reunião de câmara e prescindindo, com isso, inclusive do prazo legal de consulta que tínhamos relativamente aos</w:t>
      </w:r>
      <w:r>
        <w:rPr>
          <w:rFonts w:cs="Comic Sans MS" w:ascii="Comic Sans MS" w:hAnsi="Comic Sans MS"/>
          <w:b/>
          <w:color w:val="0070C0"/>
          <w:szCs w:val="20"/>
          <w:lang w:val="en-US"/>
        </w:rPr>
        <w:t xml:space="preserve"> </w:t>
      </w:r>
      <w:r>
        <w:rPr>
          <w:rFonts w:cs="Comic Sans MS" w:ascii="Comic Sans MS" w:hAnsi="Comic Sans MS"/>
          <w:b/>
          <w:szCs w:val="20"/>
          <w:lang w:val="en-US"/>
        </w:rPr>
        <w:t xml:space="preserve">documentos que a consubstanciam, e ao próprio texto da proposta em causa. Fazemo-lo, essencialmente, pelo seguinte: se quem tem a seu cargo a responsabilidade da gestão executiva entende ter recursos financeiros disponíveis para fazer o pagamento das dívidas que seriam resolvidas com a contratação dos referidos empréstimos, tendo como pressuposto a não necessidade de os contratar, entendemos isso, obviamente, como positivo, e necessariamente como uma economia para a autarquia, particularmente do ponto de vista de juros, mas consideramos, obviamente, imprescindível que os pressupostos em que assentaram esta deliberação, ou seja o pagamento e a disponibilização imediata até ao final do presente ano dos recursos, destas disponibilidades financeiras para os credores aconteça efetivamente, porque consideramos importantíssimo que a economia local, já tão penalizada, já com tanto atraso no recebimento destas faturas, que receba estes montantes com a maior brevidade possível. Esperamos, também, que a Câmara Municipal de Albufeira, no futuro e na execução orçamental de dois mil e catorze tenha as necessárias condições para cumprir com as suas obrigações do ponto de vista daquilo que são as suas responsabilidades com os munícipes, com o concelho e com a economia.” </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lang w:val="en-US" w:eastAsia="en-US"/>
        </w:rPr>
      </w:pPr>
      <w:r>
        <w:rPr>
          <w:rFonts w:cs="Comic Sans MS" w:ascii="Comic Sans MS" w:hAnsi="Comic Sans MS"/>
          <w:b/>
          <w:color w:val="FF0000"/>
          <w:szCs w:val="20"/>
          <w:lang w:val="en-US" w:eastAsia="en-US"/>
        </w:rPr>
      </w:r>
      <w:r>
        <mc:AlternateContent>
          <mc:Choice Requires="wps">
            <w:drawing>
              <wp:anchor behindDoc="0" distT="0" distB="0" distL="114935" distR="114935" simplePos="0" locked="0" layoutInCell="0" allowOverlap="1" relativeHeight="42">
                <wp:simplePos x="0" y="0"/>
                <wp:positionH relativeFrom="column">
                  <wp:posOffset>-5080</wp:posOffset>
                </wp:positionH>
                <wp:positionV relativeFrom="paragraph">
                  <wp:posOffset>-2413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9pt;mso-position-vertical-relative:text;margin-left:-0.4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PROCESSOS DE OBRAS PARTICULARES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 descrições dos pedidos que seguem, relacionadas com este tema, tiveram minutas elaboradas sob a exclusiva responsabilidade do mesmo departamento.</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querimento(s) n.º(s): 33864 de 25/09/2013 e 40609 de 20/11/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rocesso n.º: </w:t>
      </w:r>
      <w:r>
        <w:rPr>
          <w:rFonts w:cs="Comic Sans MS" w:ascii="Comic Sans MS" w:hAnsi="Comic Sans MS"/>
          <w:b/>
          <w:szCs w:val="20"/>
          <w:lang w:val="en-US"/>
        </w:rPr>
        <w:t>31IP/2013</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Artur Salvador de Almeida Nobr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Travessa Eng.º Duarte Pacheco n.º 11,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Pedido de informação prévia relativo a reconstrução/reabilitação de edific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por unanimidade, deliberado informar o requerente de que, tendo em conta e com os fundamentos constantes nos pareceres técnicos datados de vinte e seis de novembro de dois mil e treze, esta Câmara Municipal tem intenção de não considerar viável o solicitado nos moldes apresentado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Assim, para cumprimento do estabelecido nos Artigos oitavo, centésimo e seguintes do Código do Procedimento Administrativo, é concedido ao requerente o prazo de sessenta dias, para, por escrito, dizer o que se lhe oferecer sobre o assunto</w:t>
      </w:r>
      <w:r>
        <w:rPr>
          <w:rFonts w:cs="Comic Sans MS" w:ascii="Comic Sans MS" w:hAnsi="Comic Sans MS"/>
          <w:szCs w:val="20"/>
          <w:lang w:val="en-US"/>
        </w:rPr>
        <w:t>.</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querimento(s) n.º(s): SGDCMA/28104 de 19/04/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rocesso n.º: </w:t>
      </w:r>
      <w:r>
        <w:rPr>
          <w:rFonts w:cs="Comic Sans MS" w:ascii="Comic Sans MS" w:hAnsi="Comic Sans MS"/>
          <w:b/>
          <w:szCs w:val="20"/>
          <w:lang w:val="en-US"/>
        </w:rPr>
        <w:t>243/1981</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Informação jurídica datada de 21/06/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lote 29, Praia dos Aveiros,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Assunto: Projeto de estabilização do talude contíguo ao caminho de acesso à praia dos Aveiros/Conservação e consolid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eliberado indeferir o solicitado tendo em conta o parecer jurídico datado de vinte e um de junho de dois mil e treze e com os argumentos invocados na deliberação tomada em reunião de dia dezanove de março de dois mil e treze</w:t>
      </w:r>
      <w:r>
        <w:rPr>
          <w:rFonts w:cs="Comic Sans MS" w:ascii="Comic Sans MS" w:hAnsi="Comic Sans MS"/>
          <w:szCs w:val="20"/>
          <w:lang w:val="en-US"/>
        </w:rPr>
        <w:t>.</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querimento(s) n.º(s): 20368 de 27/05/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rocesso n.º: </w:t>
      </w:r>
      <w:r>
        <w:rPr>
          <w:rFonts w:cs="Comic Sans MS" w:ascii="Comic Sans MS" w:hAnsi="Comic Sans MS"/>
          <w:b/>
          <w:szCs w:val="20"/>
          <w:lang w:val="en-US"/>
        </w:rPr>
        <w:t>17IP/2013</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Cunhavillas Construções Unipessoal, Ld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Amendoal, Terras Novas,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Pedido de informação prévia relativa à viabilidade de construção de uma cave numa moradia unifamiliar exist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por unanimidade, deliberado informar o requerente de que, tendo em conta o parecer técnico do chefe da Divisão de Gestão Urbanística e de Planeamento datado de dezoito de novembro de dois mil e treze e por se verificar a desconformidade da pretensão com o regime da zona de enquadramento rural estabelecido em Plano Diretor Municipal, esta Câmara Municipal tem intenção de não considerar viável o solicitad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Assim, para cumprimento do estabelecido nos Artigos oitavo, centésimo e seguintes do Código do Procedimento Administrativo, é concedido ao requerente o prazo de sessenta dias, para, por escrito, dizer o que se lhe oferecer sobre o assunto</w:t>
      </w:r>
      <w:r>
        <w:rPr>
          <w:rFonts w:cs="Comic Sans MS" w:ascii="Comic Sans MS" w:hAnsi="Comic Sans MS"/>
          <w:szCs w:val="20"/>
          <w:lang w:val="en-US"/>
        </w:rPr>
        <w:t>.</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querimento(s) n.º(s): 388631 de 05/11/2013 e 41286 de 25/11/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rocesso n.º: </w:t>
      </w:r>
      <w:r>
        <w:rPr>
          <w:rFonts w:cs="Comic Sans MS" w:ascii="Comic Sans MS" w:hAnsi="Comic Sans MS"/>
          <w:b/>
          <w:szCs w:val="20"/>
          <w:lang w:val="en-US"/>
        </w:rPr>
        <w:t>693/1990</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João Manuel Martins Madeira e Outr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Largo Eng.º Duarte Pacheco, n.º 28,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Pedido de emissão de certidão relativa à constituição de propriedade horizontal do edifíc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eliberado, tendo em conta o parecer técnico datado de três de dezembro de dois mil e treze, mandar certificar que o edifício em causa reúne os requisitos para vir a ser fracionado em propriedade horizontal</w:t>
      </w:r>
      <w:r>
        <w:rPr>
          <w:rFonts w:cs="Comic Sans MS" w:ascii="Comic Sans MS" w:hAnsi="Comic Sans MS"/>
          <w:szCs w:val="20"/>
          <w:lang w:val="en-US"/>
        </w:rPr>
        <w:t>.</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querimento(s) n.º(s): 29946 de 17/08/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rocesso n.º: </w:t>
      </w:r>
      <w:r>
        <w:rPr>
          <w:rFonts w:cs="Comic Sans MS" w:ascii="Comic Sans MS" w:hAnsi="Comic Sans MS"/>
          <w:b/>
          <w:szCs w:val="20"/>
          <w:lang w:val="en-US"/>
        </w:rPr>
        <w:t>1T/2002</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Sedalgar – Sociedade de Construção, Ld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Pedra de Escorregar, freguesia da Gu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Pedido de prorrogação de prazo, pelo período de dois anos, para requerer a validade do atual alvará de construção, ao abrigo do decreto-lei n.º 26/2010 de 30 de març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indeferido o solicitado, tendo em conta o parecer técnico datado de dezoito de novembro de dois mil e treze e com os fundamentos invocados no despacho datado de catorze de agosto de dois mil e treze</w:t>
      </w:r>
      <w:r>
        <w:rPr>
          <w:rFonts w:cs="Comic Sans MS" w:ascii="Comic Sans MS" w:hAnsi="Comic Sans MS"/>
          <w:szCs w:val="20"/>
          <w:lang w:val="en-US"/>
        </w:rPr>
        <w:t>.</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querimento(s) n.º(s): 10148 de 03/03/2010; 29787 de 01/07/2010; 32050 de 19/07/2010; 52941 de 10/12/2010 e 8302 de 04/03/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rocesso n.º: </w:t>
      </w:r>
      <w:r>
        <w:rPr>
          <w:rFonts w:cs="Comic Sans MS" w:ascii="Comic Sans MS" w:hAnsi="Comic Sans MS"/>
          <w:b/>
          <w:szCs w:val="20"/>
          <w:lang w:val="en-US"/>
        </w:rPr>
        <w:t>530/1986</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Alberta Wilhermina Postma Vieir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vale Rabelho, freguesia da Gu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Licença – Alteração e ampliação de moradia unifamili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provação do projeto de arquitectu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eliberado aprovar o projeto de arquitetura, tendo em conta o parecer jurídico datado de um de outubro de dois mil e treze e o parecer técnico datado de onze de outubro de dois mil e treze</w:t>
      </w:r>
      <w:r>
        <w:rPr>
          <w:rFonts w:cs="Comic Sans MS" w:ascii="Comic Sans MS" w:hAnsi="Comic Sans MS"/>
          <w:szCs w:val="20"/>
          <w:lang w:val="en-US"/>
        </w:rPr>
        <w:t>.</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querimento(s) n.º(s): 28512 de 30/07/2013 e 31648 de 02/09/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rocesso n.º: </w:t>
      </w:r>
      <w:r>
        <w:rPr>
          <w:rFonts w:cs="Comic Sans MS" w:ascii="Comic Sans MS" w:hAnsi="Comic Sans MS"/>
          <w:b/>
          <w:szCs w:val="20"/>
          <w:lang w:val="en-US"/>
        </w:rPr>
        <w:t>368/1980</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José Manuel Correia Bacalhau</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Vale de Carro, Olhos de Águ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Licença – Construção de muro de ved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eliberado deferir o solicitado</w:t>
      </w:r>
      <w:r>
        <w:rPr>
          <w:rFonts w:cs="Comic Sans MS" w:ascii="Comic Sans MS" w:hAnsi="Comic Sans MS"/>
          <w:szCs w:val="20"/>
          <w:lang w:val="en-US"/>
        </w:rPr>
        <w:t>.</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querimento(s) n.º(s): ECMA34374 de 30/04/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rocesso n.º: </w:t>
      </w:r>
      <w:r>
        <w:rPr>
          <w:rFonts w:cs="Comic Sans MS" w:ascii="Comic Sans MS" w:hAnsi="Comic Sans MS"/>
          <w:b/>
          <w:szCs w:val="20"/>
          <w:lang w:val="en-US"/>
        </w:rPr>
        <w:t>06/2012/36451</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António Guilherme Pint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Prédio rústico sito em Orada ou Cerro de Água, inscrito na matriz sob o artigo rústico n.º 48 da secção “AG”, da freguesia de Albufeir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Pedido de emissão de parecer favorável da Câmara Municipal, relativamente à constituição de compropriedade, ao abrigo dos n.ºs 1 e 2 do art.º 54.º da Lei 91/95 de 2 de Setembro, na redação dada pela lei 64/03 de 23 de Agos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eliberado mandar certificar que a Câmara não vê inconveniente na aquisição do prédio em causa em regime de compropriedade</w:t>
      </w:r>
      <w:r>
        <w:rPr>
          <w:rFonts w:cs="Comic Sans MS" w:ascii="Comic Sans MS" w:hAnsi="Comic Sans MS"/>
          <w:szCs w:val="20"/>
          <w:lang w:val="en-US"/>
        </w:rPr>
        <w:t>.</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querimento(s) n.º(s): 32064 de 06/09/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rocesso n.º: </w:t>
      </w:r>
      <w:r>
        <w:rPr>
          <w:rFonts w:cs="Comic Sans MS" w:ascii="Comic Sans MS" w:hAnsi="Comic Sans MS"/>
          <w:b/>
          <w:szCs w:val="20"/>
          <w:lang w:val="en-US"/>
        </w:rPr>
        <w:t>296/2007</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Maria do Céu do Nascimento Bitoque Cerdeir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Vale de Parra, freguesia da Gu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Pedido de prorrogação do prazo para apresentação do pedido de emissão do alvará de licença ao abrigo do regime excecional de extensão dos prazos – Decreto Lei n.º 120/2013 de 21 de agos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Foi, por unanimidade, deliberado informar a requerente de que esta Câmara Municipal, tendo em conta e com os fundamentos constantes no parecer jurídico datado de catorze de novembro de dois mil e treze, tem intenção de indeferir o solicitado.</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Assim, para cumprimento do estabelecido nos Artigos oitavo, centésimo e seguintes do Código do Procedimento Administrativo, é concedido ao requerente o prazo de sessenta dias, para, por escrito, dizer o que se lhe oferecer sobre o assunto</w:t>
      </w:r>
      <w:r>
        <w:rPr>
          <w:rFonts w:cs="Comic Sans MS" w:ascii="Comic Sans MS" w:hAnsi="Comic Sans MS"/>
          <w:szCs w:val="20"/>
          <w:lang w:val="en-US"/>
        </w:rPr>
        <w:t>.</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Requerimento(s) n.º(s): 41931 de 28/11/2013 e 42654 de 03/12/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rocesso n.º: </w:t>
      </w:r>
      <w:r>
        <w:rPr>
          <w:rFonts w:cs="Comic Sans MS" w:ascii="Comic Sans MS" w:hAnsi="Comic Sans MS"/>
          <w:b/>
          <w:szCs w:val="20"/>
          <w:lang w:val="en-US"/>
        </w:rPr>
        <w:t>50IP/2013</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Requerente: </w:t>
      </w:r>
      <w:r>
        <w:rPr>
          <w:rFonts w:cs="Comic Sans MS" w:ascii="Comic Sans MS" w:hAnsi="Comic Sans MS"/>
          <w:color w:val="FF0000"/>
          <w:szCs w:val="20"/>
          <w:lang w:val="en-US"/>
        </w:rPr>
        <w:t>Eurotomate - Produtos Hortícolas, Ld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Local da Obra: Valverde, freguesia da Gu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Assunto: Pedido de informação prévia para construção de estuf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Foi, por unanimidade, deliberado considerar viável nos termos dos pareceres técnicos de dez de dezembro de dois mil e treze e de doze de dezembro de dois mil e treze</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PROVAÇÃO DA ATA EM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Considerando estarem minutadas todas as deliberações da presente reunião, propôs o senhor presidente que, ao abrigo do disposto no número três do artigo quinquagésimo sétimo da Lei número setenta e cinco, barra, dois mil e treze, de doze de setembro, a Câmara viabilizasse a possibilidade de aprovação da ata em minu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Tendo sido deliberado, por unanimidade, viabilizar tal possibilidade, foi aprovada a minuta, também por unanimidade.</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DELIBERAÇÕES – FORMA DE VOT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lang w:val="en-US"/>
        </w:rPr>
      </w:pPr>
      <w:r>
        <w:rPr>
          <w:rFonts w:cs="Comic Sans MS" w:ascii="Comic Sans MS" w:hAnsi="Comic Sans MS"/>
          <w:color w:val="000000"/>
          <w:szCs w:val="20"/>
          <w:lang w:val="en-US"/>
        </w:rPr>
        <w:t>Todas as deliberações foram tomadas segundo a forma de votação nominal.</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ENCERRA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E tendo sido considerados findos os trabalhos, pelas doze horas e quarenta e cinco minuto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mc:AlternateContent>
          <mc:Choice Requires="wps">
            <w:drawing>
              <wp:anchor behindDoc="0" distT="0" distB="0" distL="0" distR="0" simplePos="0" locked="0" layoutInCell="0" allowOverlap="1" relativeHeight="43">
                <wp:simplePos x="0" y="0"/>
                <wp:positionH relativeFrom="column">
                  <wp:posOffset>-52705</wp:posOffset>
                </wp:positionH>
                <wp:positionV relativeFrom="paragraph">
                  <wp:posOffset>657225</wp:posOffset>
                </wp:positionV>
                <wp:extent cx="6271260" cy="11328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5pt;margin-top:51.75pt;width:0pt;height:0pt" type="_x0000_t32">
                <v:stroke color="red" weight="12600" joinstyle="miter" endcap="flat"/>
                <v:fill o:detectmouseclick="t" on="false"/>
                <w10:wrap type="none"/>
              </v:shape>
            </w:pict>
          </mc:Fallback>
        </mc:AlternateContent>
      </w:r>
      <w:r>
        <w:rPr>
          <w:rFonts w:cs="Comic Sans MS" w:ascii="Comic Sans MS" w:hAnsi="Comic Sans MS"/>
          <w:szCs w:val="20"/>
          <w:lang w:val="en-US"/>
        </w:rPr>
        <w:t>________________________________________________________________________________________________________________________________</w:t>
      </w:r>
      <w:r>
        <w:rPr>
          <w:rFonts w:cs="Comic Sans MS" w:ascii="Comic Sans MS" w:hAnsi="Comic Sans MS"/>
          <w:color w:val="FF0000"/>
          <w:szCs w:val="20"/>
          <w:lang w:val="en-US"/>
        </w:rPr>
        <w:t>________________________________________________________________</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lang w:val="en-US"/>
        </w:rPr>
      </w:pPr>
      <w:r>
        <w:rPr>
          <w:rFonts w:cs="Comic Sans MS" w:ascii="Comic Sans MS" w:hAnsi="Comic Sans MS"/>
          <w:color w:val="FF0000"/>
          <w:szCs w:val="20"/>
          <w:lang w:val="en-US"/>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8 de dezembro de 201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8 de dezembro de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9">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340"/>
        </w:tabs>
        <w:ind w:left="340" w:hanging="340"/>
      </w:pPr>
      <w:rPr>
        <w:rFonts w:ascii="Segoe UI" w:hAnsi="Segoe UI" w:cs="Segoe U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40"/>
        </w:tabs>
        <w:ind w:left="340" w:hanging="340"/>
      </w:pPr>
      <w:rPr>
        <w:rFonts w:ascii="Segoe UI" w:hAnsi="Segoe UI" w:cs="Segoe U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340"/>
        </w:tabs>
        <w:ind w:left="340" w:hanging="340"/>
      </w:pPr>
      <w:rPr>
        <w:rFonts w:ascii="Segoe UI" w:hAnsi="Segoe UI" w:cs="Segoe U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bullet"/>
      <w:lvlText w:val=""/>
      <w:lvlJc w:val="left"/>
      <w:pPr>
        <w:tabs>
          <w:tab w:val="num" w:pos="340"/>
        </w:tabs>
        <w:ind w:left="0" w:hanging="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340"/>
        </w:tabs>
        <w:ind w:left="0" w:hanging="0"/>
      </w:pPr>
      <w:rPr>
        <w:rFonts w:ascii="Segoe UI" w:hAnsi="Segoe UI" w:cs="Segoe U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egoe UI" w:hAnsi="Segoe UI" w:cs="Segoe U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egoe UI" w:hAnsi="Segoe UI" w:cs="Segoe U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egoe UI" w:hAnsi="Segoe UI" w:cs="Segoe U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egoe UI" w:hAnsi="Segoe UI" w:cs="Segoe U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Carcter">
    <w:name w:val="Corpo de texto Carácter"/>
    <w:qFormat/>
    <w:rPr>
      <w:rFonts w:ascii="Comic Sans MS" w:hAnsi="Comic Sans MS" w:cs="Comic Sans MS"/>
      <w:sz w:val="28"/>
    </w:rPr>
  </w:style>
  <w:style w:type="character" w:styleId="TextodebaloCarcter">
    <w:name w:val="Texto de balão Carácter"/>
    <w:qFormat/>
    <w:rPr>
      <w:rFonts w:ascii="Tahoma" w:hAnsi="Tahoma" w:cs="Tahoma"/>
      <w:sz w:val="16"/>
      <w:szCs w:val="16"/>
    </w:rPr>
  </w:style>
  <w:style w:type="character" w:styleId="Cabealho1Carcter">
    <w:name w:val="Cabeçalho 1 Carácter"/>
    <w:qFormat/>
    <w:rPr>
      <w:rFonts w:ascii="Comic Sans MS" w:hAnsi="Comic Sans MS" w:cs="Comic Sans MS"/>
      <w:b/>
      <w:color w:val="FF0000"/>
      <w:sz w:val="24"/>
    </w:rPr>
  </w:style>
  <w:style w:type="character" w:styleId="Cabealho2Carcter">
    <w:name w:val="Cabeçalho 2 Carácter"/>
    <w:qFormat/>
    <w:rPr>
      <w:rFonts w:ascii="Comic Sans MS" w:hAnsi="Comic Sans MS" w:cs="Comic Sans MS"/>
      <w:i/>
      <w:iCs/>
      <w:sz w:val="22"/>
    </w:rPr>
  </w:style>
  <w:style w:type="character" w:styleId="Corpodetexto2Carcter">
    <w:name w:val="Corpo de texto 2 Carácter"/>
    <w:qFormat/>
    <w:rPr>
      <w:rFonts w:ascii="Comic Sans MS" w:hAnsi="Comic Sans MS" w:cs="Comic Sans MS"/>
      <w:sz w:val="24"/>
    </w:rPr>
  </w:style>
  <w:style w:type="character" w:styleId="TtuloCarcter">
    <w:name w:val="Título Carácter"/>
    <w:qFormat/>
    <w:rPr>
      <w:rFonts w:ascii="Comic Sans MS" w:hAnsi="Comic Sans MS" w:cs="Comic Sans MS"/>
      <w:b/>
      <w:sz w:val="24"/>
    </w:rPr>
  </w:style>
  <w:style w:type="character" w:styleId="RodapCarcter">
    <w:name w:val="Rodapé Carácter"/>
    <w:qFormat/>
    <w:rPr/>
  </w:style>
  <w:style w:type="character" w:styleId="CabealhoCarcter">
    <w:name w:val="Cabeçalho Carácter"/>
    <w:qFormat/>
    <w:rPr>
      <w:sz w:val="24"/>
      <w:szCs w:val="24"/>
    </w:rPr>
  </w:style>
  <w:style w:type="character" w:styleId="StrongEmphasis">
    <w:name w:val="Strong"/>
    <w:qFormat/>
    <w:rPr>
      <w:b/>
      <w:bCs/>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5:41:00Z</dcterms:created>
  <dc:creator>Alzira Maria Pinho Carvalho</dc:creator>
  <dc:description/>
  <dc:language>en-US</dc:language>
  <cp:lastModifiedBy>Pedro Miguel Guerreiro Madeira Silva</cp:lastModifiedBy>
  <cp:lastPrinted>2014-01-20T14:59:00Z</cp:lastPrinted>
  <dcterms:modified xsi:type="dcterms:W3CDTF">2014-01-20T15:41:00Z</dcterms:modified>
  <cp:revision>2</cp:revision>
  <dc:subject/>
  <dc:title>ACTA DA REUNIÃO 'Tipo de reunião (maiúsculas)' DA CÂMARA MUNICIPAL DE</dc:title>
</cp:coreProperties>
</file>