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t>A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9 DE OUTUBRO DE 2013</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Ao vigésimo nono dia do mês de outubro do ano dois mil e treze, nesta cidade de Albufeira, no edifício dos Paços do Município e na sala de reuniões, realizou-se uma reunião ordinária da Câmara Municipal de Albufeira, sob a presidência do seu </w:t>
      </w:r>
      <w:r>
        <w:rPr>
          <w:rFonts w:cs="Comic Sans MS" w:ascii="Comic Sans MS" w:hAnsi="Comic Sans MS"/>
          <w:szCs w:val="20"/>
        </w:rPr>
        <w:t>p</w:t>
      </w:r>
      <w:r>
        <w:rPr>
          <w:rFonts w:cs="Comic Sans MS" w:ascii="Comic Sans MS" w:hAnsi="Comic Sans MS"/>
          <w:szCs w:val="20"/>
          <w:lang w:val="en-US"/>
        </w:rPr>
        <w:t xml:space="preserve">residente, senhor </w:t>
      </w:r>
      <w:r>
        <w:rPr>
          <w:rFonts w:cs="Comic Sans MS" w:ascii="Comic Sans MS" w:hAnsi="Comic Sans MS"/>
          <w:b/>
          <w:szCs w:val="20"/>
          <w:lang w:val="en-US"/>
        </w:rPr>
        <w:t>Carlos Eduardo da Silva e Sousa</w:t>
      </w:r>
      <w:r>
        <w:rPr>
          <w:rFonts w:cs="Comic Sans MS" w:ascii="Comic Sans MS" w:hAnsi="Comic Sans MS"/>
          <w:szCs w:val="20"/>
          <w:lang w:val="en-US"/>
        </w:rPr>
        <w:t xml:space="preserve">, achando-se presentes o </w:t>
      </w:r>
      <w:r>
        <w:rPr>
          <w:rFonts w:cs="Comic Sans MS" w:ascii="Comic Sans MS" w:hAnsi="Comic Sans MS"/>
          <w:szCs w:val="20"/>
        </w:rPr>
        <w:t>vice-presidente</w:t>
      </w:r>
      <w:r>
        <w:rPr>
          <w:rFonts w:cs="Comic Sans MS" w:ascii="Comic Sans MS" w:hAnsi="Comic Sans MS"/>
          <w:szCs w:val="20"/>
          <w:lang w:val="en-US"/>
        </w:rPr>
        <w:t xml:space="preserve">, senhor </w:t>
      </w:r>
      <w:r>
        <w:rPr>
          <w:rFonts w:cs="Comic Sans MS" w:ascii="Comic Sans MS" w:hAnsi="Comic Sans MS"/>
          <w:b/>
          <w:szCs w:val="20"/>
          <w:lang w:val="en-US"/>
        </w:rPr>
        <w:t>José Carlos Martins Rolo</w:t>
      </w:r>
      <w:r>
        <w:rPr>
          <w:rFonts w:cs="Comic Sans MS" w:ascii="Comic Sans MS" w:hAnsi="Comic Sans MS"/>
          <w:szCs w:val="20"/>
          <w:lang w:val="en-US"/>
        </w:rPr>
        <w:t xml:space="preserve">, e os </w:t>
      </w:r>
      <w:r>
        <w:rPr>
          <w:rFonts w:cs="Comic Sans MS" w:ascii="Comic Sans MS" w:hAnsi="Comic Sans MS"/>
          <w:szCs w:val="20"/>
        </w:rPr>
        <w:t>vereadores</w:t>
      </w:r>
      <w:r>
        <w:rPr>
          <w:rFonts w:cs="Comic Sans MS" w:ascii="Comic Sans MS" w:hAnsi="Comic Sans MS"/>
          <w:szCs w:val="20"/>
          <w:lang w:val="en-US"/>
        </w:rPr>
        <w:t xml:space="preserve">, senhores, </w:t>
      </w:r>
      <w:r>
        <w:rPr>
          <w:rFonts w:cs="Comic Sans MS" w:ascii="Comic Sans MS" w:hAnsi="Comic Sans MS"/>
          <w:b/>
          <w:szCs w:val="20"/>
          <w:lang w:val="en-US"/>
        </w:rPr>
        <w:t>Fernando José dos Santos Anastácio</w:t>
      </w:r>
      <w:r>
        <w:rPr>
          <w:rFonts w:cs="Comic Sans MS" w:ascii="Comic Sans MS" w:hAnsi="Comic Sans MS"/>
          <w:szCs w:val="20"/>
          <w:lang w:val="en-US"/>
        </w:rPr>
        <w:t xml:space="preserve">, </w:t>
      </w:r>
      <w:r>
        <w:rPr>
          <w:rFonts w:cs="Comic Sans MS" w:ascii="Comic Sans MS" w:hAnsi="Comic Sans MS"/>
          <w:b/>
          <w:szCs w:val="20"/>
          <w:lang w:val="en-US"/>
        </w:rPr>
        <w:t>Célia Maria Calado Pedroso</w:t>
      </w:r>
      <w:r>
        <w:rPr>
          <w:rFonts w:cs="Comic Sans MS" w:ascii="Comic Sans MS" w:hAnsi="Comic Sans MS"/>
          <w:szCs w:val="20"/>
          <w:lang w:val="en-US"/>
        </w:rPr>
        <w:t xml:space="preserve">, </w:t>
      </w:r>
      <w:r>
        <w:rPr>
          <w:rFonts w:cs="Comic Sans MS" w:ascii="Comic Sans MS" w:hAnsi="Comic Sans MS"/>
          <w:b/>
          <w:szCs w:val="20"/>
          <w:lang w:val="en-US"/>
        </w:rPr>
        <w:t xml:space="preserve">Marlene Martins Dias da Silva, Ana Maria Marques Simões Prisca Vidigal da Silva </w:t>
      </w:r>
      <w:r>
        <w:rPr>
          <w:rFonts w:cs="Comic Sans MS" w:ascii="Comic Sans MS" w:hAnsi="Comic Sans MS"/>
          <w:szCs w:val="20"/>
          <w:lang w:val="en-US"/>
        </w:rPr>
        <w:t>e</w:t>
      </w:r>
      <w:r>
        <w:rPr>
          <w:rFonts w:cs="Comic Sans MS" w:ascii="Comic Sans MS" w:hAnsi="Comic Sans MS"/>
          <w:b/>
          <w:szCs w:val="20"/>
          <w:lang w:val="en-US"/>
        </w:rPr>
        <w:t xml:space="preserve"> Rogério Pires Rodrigues Net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Secretariou a Diretora de Departamento Municipal do Departamento de Gestão e Finanças, Carla Maria Pereira Cabrita Silva Farinh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Declarada aberta a reunião pelo senhor </w:t>
      </w:r>
      <w:r>
        <w:rPr>
          <w:rFonts w:cs="Comic Sans MS" w:ascii="Comic Sans MS" w:hAnsi="Comic Sans MS"/>
          <w:szCs w:val="20"/>
        </w:rPr>
        <w:t>p</w:t>
      </w:r>
      <w:r>
        <w:rPr>
          <w:rFonts w:cs="Comic Sans MS" w:ascii="Comic Sans MS" w:hAnsi="Comic Sans MS"/>
          <w:szCs w:val="20"/>
          <w:lang w:val="en-US"/>
        </w:rPr>
        <w:t>residente, pelas nove horas e trinta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6">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TA DA REUNIÃO ANTERIOR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confirmada</w:t>
      </w:r>
      <w:r>
        <w:rPr>
          <w:rFonts w:cs="Comic Sans MS" w:ascii="Comic Sans MS" w:hAnsi="Comic Sans MS"/>
          <w:szCs w:val="20"/>
          <w:lang w:val="en-US"/>
        </w:rPr>
        <w:t>, por unanimidade, a aprovação da ata da reunião realizada no dia vinte e um de outubro de dois mil e treze, a qual havia sido aprovada em minuta, após ter sido dispensada a respetiva leitura uma vez que uma cópia da mesma foi entregue aos senhores membros do Órgão Executivo com a Ordem do Dia.</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RESUMO DIÁRIO DA TESOURARI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omou a Câmara conhecimento</w:t>
      </w:r>
      <w:r>
        <w:rPr>
          <w:rFonts w:cs="Comic Sans MS" w:ascii="Comic Sans MS" w:hAnsi="Comic Sans MS"/>
          <w:szCs w:val="20"/>
        </w:rPr>
        <w:t xml:space="preserve"> de que os saldos em dinheiro, segundo o Resumo Diário da Tesouraria do dia vinte e oito de outubro de dois mil e treze, eram das quantias 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perações Orçamentais – dez milhões, oitocentos e setenta e seis mil, trezentos e cinquenta e três euros e cinquenta e seis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perações não Orçamentais – um milhão, duzentos e vinte e oito mil, setenta e nove euros e vinte e quatro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INFORMAÇÕ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000000"/>
          <w:szCs w:val="20"/>
        </w:rPr>
      </w:pPr>
      <w:r>
        <w:rPr>
          <w:rFonts w:cs="Comic Sans MS" w:ascii="Comic Sans MS" w:hAnsi="Comic Sans MS"/>
          <w:color w:val="000000"/>
          <w:szCs w:val="20"/>
        </w:rPr>
        <w:t>O senhor vereador Fernando Anastácio interveio para lembrar que existia uma prática de informar os membros do executivo das iniciativas que ocorrem no município em que a câmara é interveniente, convidada, promotora ou que recebe eventos, e recordou que na semana que passou ocorreu um conjunto de iniciativas no concelho das quais, na qualidade de vereador da câmara municipal, não teve qualquer informação sobre as mesmas e pediu que, se possível, os serviços do município fizessem essa informação de forma regular e atempada para que os vereadores tivessem conhecimento e pudessem decidir se eventualmente gostariam de estar presentes.-----------------------------------</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color w:val="000000"/>
          <w:szCs w:val="20"/>
        </w:rPr>
        <w:t>O senhor presidente manifestou total concordância com a disponibilização aos membros do executivo das iniciativas que ocorrem no município. De seguida informou que na semana referida esteve presente no Congresso do Turismo, na Feira da Gastronomia de Santarém a celebrar o dia do Algarve, a convite da Entidade Regional do Turismo do Algarve, no II AGE – Soluções de Emprego e Empreendedorismo, no IV Capítulo da Confraria do Bacchus de Albufeira e num jantar de degustação no Hotel RIU.</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ISTRIBUIÇÃO DE FUNÇÕES –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Pelo senhor presidente foi apresentado um despacho por si proferido, em dezassete de outubro corrente, elaborado nos seguintes ter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Nos termos previstos no n.º 2 do art.º 36.º da Lei n.º 75/2013, de 12 de setembro, entendo distribuir pelo Sr. Vice-Presidente e pela Sra. Vereadora, em regime de permanência, as funções inerentes às áreas de atuação abaixo indicadas, reservando para mim as que a seguir se indicam:</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ordenação Geral;</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laneamento;</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Turismo e Atividades Económicas;</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Juventude e Desporto;</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municação, Relações Públicas e Relações Internacionais;</w:t>
        <w:tab/>
        <w:t xml:space="preserve"> </w:t>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Requalificação Urbana;</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Recursos Humanos, Formação, Saúde e Segurança no Trabal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todas as outras não expressamente constantes no presente docu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u w:val="single"/>
        </w:rPr>
        <w:t>Sr. Vice-Presidente, Dr. José Carlos Martins Rolo</w:t>
      </w:r>
      <w:r>
        <w:rPr>
          <w:rFonts w:cs="Comic Sans MS" w:ascii="Comic Sans MS" w:hAnsi="Comic Sans MS"/>
          <w:i/>
          <w:szCs w:val="20"/>
        </w:rPr>
        <w:t>:</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ducação;</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Gestão Financeira;</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bras Particulares;</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cessibilidade, Iluminação Pública, Mobilidade, Transportes Urbanos, Sinalética, Trânsito e Estacionamento;</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Higiene e Limpez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u w:val="single"/>
        </w:rPr>
        <w:t>Sra. Vereadora Marlene Martins Dias da Silva</w:t>
      </w:r>
      <w:r>
        <w:rPr>
          <w:rFonts w:cs="Comic Sans MS" w:ascii="Comic Sans MS" w:hAnsi="Comic Sans MS"/>
          <w:i/>
          <w:szCs w:val="20"/>
        </w:rPr>
        <w:t>:</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ção Social;</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Habitação;</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ultu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 uso da competência que me é conferida pela alínea t) do n.º 1 do art.º 35.º do referido diploma legal e em cumprimento do estabelecido no n.º 2 do art.º 37.º do Código do Procedimento Administrativo, determino que do teor do presente despacho sejam publicados edit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ê-se conhecimento à Câmara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ELEGAÇÃO DE COMPETÊNCIAS –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Pelo senhor presidente foi apresentado um despacho por si proferido, em dezassete de outubro corrente, elaborado nos seguintes ter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o abrigo da faculdade que me é conferida pelo n.º 2 do art.º 36.º da Lei n.º 75/2013, de 12 de setembro e no âmbito das competências previstas no artigo 35º do mesmo diploma legal, determino delegar nos senhores Vereadores as seguintes competênci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 senhor Vice-Presidente, José Carlos Martins Rolo, que é responsável por:</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ducação;</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Gestão Financeira;</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bras Particulares;</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cessibilidade, Iluminação Pública, Mobilidade, Transportes Urbanos, Sinalética, Trânsito e Estacionamento;</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Higiene e Limpez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ara:</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tab/>
        <w:t>DELEGAÇÕES:</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Gerir os recursos humanos dos estabelecimentos de educação;</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ceder à movimentação das contas bancárias do Município;</w:t>
        <w:tab/>
        <w:t xml:space="preserve"> </w:t>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ceder autorizações de utilização de edifícios;</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mbargar e ordenar a demolição de quaisquer obras, construções ou edificações, efetuadas por particulares ou pessoas coletivas nos casos previstos na alínea k) do nº 2 do art.º 35º da Lei 75/2013, de 12 de setembro;</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rdenar o despejo sumário dos prédios cuja expropriação por utilidade pública tenha sido declarada;</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utorizar a ocupação da via pública por motivo de obras;</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mitir alvará de licença para a realização de todas as operações urbanísticas que dela careçam e emitir alvará de autorização de utilização de edifícios ou suas frações autónomas;</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ecidir sobre pedidos de certidões relacionados com obras particulares que careçam de despacho e não constitua matéria de competência não delegada pela Câmara Municipal, designadamente, os que visem a constituição do regime de propriedade horizontal;</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ssegurar a direção da instrução dos processos que correm termos ao abrigo da competência prevista no art. 8.º n.º 2 do Decreto-Lei n.º 555/99, de 16 de dezembro, na redação conferida pela Lei n.º 60/2007, de 04 de setembro;</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ecidir sobre a rejeição das comunicações prévias, apresentadas nos termos do art.º 6º, n.º 3 do Decreto-Lei n.º 555/99, de 16 de dezembro, na redação conferida pela Lei n.º 60/2007, de 04 de setembro, ao abrigo do disposto no art.º 36.º do mesmo diplo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no âmbito das áreas de atuação municipal pelas quais é responsável, para:</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xecutar as deliberações da Câmara Municipal;</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mover a execução, por administração direta ou empreitada, das obras, assim como proceder à aquisição de bens e serviços, nos termos da lei, e até ao limite de € 149.639,37;</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provar projetos, programas de concurso, cadernos de encargos e a adjudicação de empreitadas e aquisição de bens e serviços para procedimentos até ao limite € 149.639,37;</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utorizar a realização das despesas orçamentadas, e legalmente autorizadas, até ao limite de € 149.639,37;</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utorizar, independentemente do respetivo valor, a emissão de requisições de bens e serviços respeitantes a procedimentos adjudicados quer pelo próprio quer por despacho do Presidente ou por deliberação da Câmara Municipal;</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Autorizar a aquisição de bens e serviços através dos fundos de maneio;</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utorizar o pagamento das despesas cuja realização tenha autorizado;</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espachar a correspondência recebida;</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ssinar ou visar a correspondência da Câmara Municipal que tenha como destinatários quaisquer entidades ou organismos públicos;</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mover a publicação das decisões ou deliberações previstas no artigo 56.º da Lei n.º 75/2013, de 12 de setembro;</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m matéria de gestão e direção de recursos humanos:</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utorizar a prestação e o processamento de trabalho extraordinário (trabalho em dias de descanso semanal, dias de descanso complementar e feriados);</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utorizar o processamento do trabalho noturno;</w:t>
        <w:tab/>
        <w:t xml:space="preserve"> </w:t>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utorizar o processamento de despesas com ajudas de custo e deslocações, exceto no que diz respeito às relacionadas com ações de formação;</w:t>
        <w:tab/>
        <w:t xml:space="preserve"> </w:t>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aticar os atos necessários à administração corrente do património do município e à sua conserv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a senhora Vereadora Marlene Martins Dias da Silva, que é responsável por:</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ção Social;</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Habitação;</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ultu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ara:</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tab/>
        <w:t>DELEGAÇÕ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 âmbito das áreas de atuação municipal pelas quais é responsável, para:</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xecutar as deliberações da Câmara Municipal;</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Promover a execução, por administração direta ou empreitada, das obras, assim como proceder à aquisição de bens e serviços, nos termos da lei, e até ao limite de € 149.639,37;</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provar projetos, programas de concurso, cadernos de encargos e a adjudicação de empreitadas e aquisição de bens e serviços para procedimentos até ao limite € 149.639,37;</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utorizar a realização das despesas orçamentadas, e legalmente autorizadas, até ao limite de € 149.639,37;</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Autorizar, independentemente do respetivo valor, a emissão de requisições de bens e serviços respeitantes a procedimentos adjudicados quer pelo próprio quer por despacho do Presidente ou por deliberação da Câmara Municipal;</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utorizar a aquisição de bens e serviços através dos fundos de maneio;</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utorizar o pagamento das despesas cuja realização tenha autorizado;</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espachar a correspondência recebida;</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ssinar ou visar a correspondência da Câmara Municipal que tenha como destinatários quaisquer entidades ou organismos públicos;</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mover a publicação das decisões ou deliberações previstas no artigo 56.º da Lei n.º 75/2013, de 12 de setembro;</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m matéria de gestão e direção de recursos humanos:</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utorizar a prestação e o processamento de trabalho extraordinário (trabalho em dias de descanso semanal, dias de descanso complementar e feriados);</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utorizar o processamento do trabalho noturno;</w:t>
        <w:tab/>
        <w:t xml:space="preserve"> </w:t>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utorizar o processamento de despesas com ajudas de custo e deslocações, exceto no que diz respeito às relacionadas com ações de formação;</w:t>
        <w:tab/>
        <w:t xml:space="preserve"> </w:t>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aticar os atos necessários à administração corrente do património do município e à sua conserv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 uso da competência que me é conferida pela alínea t) do n.º 1 do art.º 35.º da Lei nº 75/2013, de 12 de setembro, e em cumprimento do estabelecido no n.º 2 do art.º 37.º do Código do Procedimento Administrativo, determino que do teor do presente despacho sejam publicados edit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ê-se conhecimento à Câmara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REGIMENTO – PROJETO DE REGIMENTO DA CÂMARA MUNICIPAL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w:t>
      </w:r>
      <w:r>
        <w:rPr>
          <w:rFonts w:eastAsia="Comic Sans MS" w:cs="Comic Sans MS" w:ascii="Comic Sans MS" w:hAnsi="Comic Sans MS"/>
          <w:b/>
          <w:color w:val="FF0000"/>
          <w:szCs w:val="20"/>
        </w:rPr>
        <w:t xml:space="preserve"> </w:t>
      </w:r>
      <w:r>
        <w:rPr>
          <w:rFonts w:cs="Comic Sans MS" w:ascii="Comic Sans MS" w:hAnsi="Comic Sans MS"/>
          <w:b/>
          <w:color w:val="FF0000"/>
          <w:szCs w:val="20"/>
        </w:rPr>
        <w:t>PROPOSTA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b/>
          <w:szCs w:val="20"/>
        </w:rPr>
        <w:t>Este assunto não foi apreciado, tendo sido consensualmente retirado para análise na reunião seguinte</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RANSPORTES – INSTITUIÇÕES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b/>
          <w:bCs/>
          <w:szCs w:val="20"/>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tiva situação de impedimento, tendo-se ausentado da sal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o assunto em título referido foi apresentado um documento contendo despacho proferido pelo senhor presidente, em dezassete de outubro corrente, através do qual, invocando o previsto na alínea u), do número um do artigo trigésimo terceiro da Lei setenta e cinco barra dois mil e treze de doze de setembro, autorizou a disponibilização do transporte solicitado pelo Futebol Clube de Ferreiras, para deslocações a Tavira, no dia dezanove, pelo Imortal Desportivo Clube, para deslocações a Setúbal e ao Barreiro, no dia dezanove, pelo Bellavista Desportivo Clube, para deslocações a Martinlongo e a Portimão (Pedra Mourinha), no dia dezanove, pelo Clube de Basquete de Albufeira, para deslocação a Faro, no dia dezanove, a Vila Real de Santo António e a Portimão, no dia vinte, pelo Imortal Basket Club, para deslocações a Portimão, a Quarteira e a Olhão, no dia vinte, pelo Guia Futebol Clube, para deslocação a Silves, no dia dezanove, e pelo Albufeira Futsal Clube, para deslocação a Loulé, no dia vinte, todos de outubro também corrente, para participação em provas/jogos oficiais do calendário desportivo, e, conforme o disposto no número três do artigo trigésimo quinto da mesma lei, remeteu aquele despacho para ratificação pela Câmara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dos presentes, ratificar o despacho do senhor presid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Não estava presente o senhor vice-presidente, que a seguir à votação regressou à sal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RANSPORTES – IMORTAL BASKET CLUB E CLUBE DE BASQUETE DE ALBUFEIR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o assunto em título referido foi apresentado um documento contendo despacho proferido pelo senhor presidente, em vinte e quatro de outubro corrente, através do qual, invocando o previsto na alínea u), do número um do artigo trigésimo terceiro da Lei setenta e cinco barra dois mil e treze de doze de setembro, autorizou a disponibilização do transporte solicitado pelo Imortal Basket Club, para deslocação a Faro, no dia vinte e sete, e pelo Clube de Basquete de Albufeira, para deslocação a Vila Real de Santo António, no dia vinte e sete, ambos de outubro também corrente, para participação em provas/jogos oficiais do calendário desportivo, e, conforme o disposto no número três do artigo trigésimo quint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ratificar o despacho do senhor presidente</w:t>
      </w:r>
      <w:r>
        <w:rPr>
          <w:rFonts w:cs="Comic Sans MS" w:ascii="Comic Sans MS" w:hAnsi="Comic Sans MS"/>
          <w:szCs w:val="20"/>
        </w:rPr>
        <w:t>.</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RANSPORTES – INSTITUIÇÕE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b/>
          <w:bCs/>
          <w:szCs w:val="20"/>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tiva situação de impedimento, tendo-se ausentado da sal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o assunto em título referido foi apresentado um documento subscrito pelo senhor presidente em vinte e quatro de outubro corrente, através do qual, invocando o previsto na alínea u), do número um do artigo trigésimo terceiro da Lei setenta e cinco barra dois mil e treze de doze de setembro, propõe que a Câmara Municipal autorize a disponibilização dos seguintes transportes, às seguintes entidades, para participação em diversas atividades, nos seguintes dias do mês de novembro:</w:t>
        <w:tab/>
        <w:t xml:space="preserve"> </w:t>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lube de Basquete de Albufeira, para deslocação a Vila Real de Santo António, no dia dois;</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lube Desportivo Areias de São João, para deslocação a Lagos (Santa Maria), no dia três;</w:t>
        <w:tab/>
        <w:tab/>
        <w:t xml:space="preserve"> </w:t>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lbufeira Futsal Clube, para deslocação a Faro, no dia dois;</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utebol Clube de Ferreiras, para deslocação a Loulé, no dia dois, e a Faro, no dia três;</w:t>
        <w:tab/>
        <w:t xml:space="preserve"> </w:t>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Imortal Basket Club, para deslocação a deslocação a Ferragudo, no dia dois, e a Faro, no dia dez;</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Bellavista Desportivo Clube, para deslocações a Loulé, no dia dois;</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Imortal Desportivo Clube, para deslocação a Almancil, no dia dois, ao Barreiro, no dia dois, a Loulé, no dia três, a Quarteira, nos dias dez e dezassete, e a Olhão, no dia vinte e quatro;</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Guia Futebol Clube, para deslocação a Vila Real de Santo António, no dia dois, a Lagos, no dia dois, a São Bartolomeu de Messines, no dia dez, a Lagoa, no dia dezasseis, e a Silves, no dia vinte e quat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dos presentes, aprovar a propost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Não estava presente o senhor vice-presidente, que a seguir à votação regressou à da sal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TRANSPORTES – AGRUPAMENTOS DE ESCOLAS DE ALBUFEIRA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w:t>
      </w:r>
      <w:r>
        <w:rPr>
          <w:rFonts w:eastAsia="Comic Sans MS" w:cs="Comic Sans MS" w:ascii="Comic Sans MS" w:hAnsi="Comic Sans MS"/>
          <w:b/>
          <w:color w:val="FF0000"/>
          <w:szCs w:val="20"/>
        </w:rPr>
        <w:t xml:space="preserve"> </w:t>
      </w:r>
      <w:r>
        <w:rPr>
          <w:rFonts w:cs="Comic Sans MS" w:ascii="Comic Sans MS" w:hAnsi="Comic Sans MS"/>
          <w:b/>
          <w:color w:val="FF0000"/>
          <w:szCs w:val="20"/>
        </w:rPr>
        <w:t>PROPOSTA=</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o um documento subscrito pelo senhor vice-presidente, a vinte e quatro de outubro corrente, através do qual, invocando o previsto na alínea u), do número um do artigo trigésimo terceiro da Lei setenta e cinco barra dois mil e treze de doze de setembro, propõe que a Câmara Municipal autorize a disponibilização de transporte, solicitado pelos Agrupamentos de Escolas de Albufeira, para efetuar visitas de estudo/deslocações, durante o mês de novembro próxim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 proposta referia ainda uma informação da Divisão de Educação e Ação Social que continha um mapa das visitas de estudo a realizar durante o mês de Novembro pelos Agrupamentos de Escolas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A senhora vereadora Célia Pedroso perguntou se o regulamento que tutela a cedência de transportes para visitas de estudo dos agrupamentos de escolas foi alterad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ice-presidente respondeu não ter ainda definido as normas para o presente ano, mas adiantou que, em princípio</w:t>
      </w:r>
      <w:r>
        <w:rPr>
          <w:rFonts w:cs="Comic Sans MS" w:ascii="Comic Sans MS" w:hAnsi="Comic Sans MS"/>
          <w:b/>
          <w:szCs w:val="20"/>
        </w:rPr>
        <w:t>,</w:t>
      </w:r>
      <w:r>
        <w:rPr>
          <w:rFonts w:cs="Comic Sans MS" w:ascii="Comic Sans MS" w:hAnsi="Comic Sans MS"/>
          <w:b/>
          <w:szCs w:val="20"/>
          <w:lang w:val="en-US"/>
        </w:rPr>
        <w:t xml:space="preserve"> as normas se irão manter iguais às que foram observadas no último an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A senhora vereadora Célia Pedroso perguntou se se trata de um projeto de regulamento ou de norma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ice-presidente respondeu tratarem-se de norma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presidente disse que a atribuição do transporte terá que ser objeto de deliberação camarári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ereador Fernando Anastácio afirmou ser a deliberação casuística e perguntou se não existe uma fixação prévia de critérios para atribuição destes transporte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ice-presidente disse não pôr de parte a hipótese de ser elaborado um regulamento para estas situações, mas que se trata de um processo moroso, porque tem que ser apreciado pela câmara, depois, como tem eficácia externa, tem que ser apreciado pela assembleia municipal e tem que ser publicad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O senhor presidente lembrou que também há a considerar a existência de exceções.</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A senhora vereadora Célia Pedroso disse que seria útil clarificar quais os critérios usados na atribuição de transporte, para que as escolas percebessem o porquê de, por vezes, a câmara não disponibilizar transporte.</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ice-presidente disse que as escolas sempre perceberam logo no início do ano letivo quantas visitas podiam realizar em três níveis: dentro do concelho, dentro do Algarve e para fora do Algarve. Disse também que, atendendo à situação económica em que o país se encontra, compete aos órgãos de cada escola definir quais as visitas de estudo que pretende realizar e ser falsa a ideia de que a câmara não atribui transporte, quando, na realidade, o agrupamento de escolas é que tem que escolher quais as visitas de estudo que pretende realizar dentro dos limites definidos pela câmar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A senhora vereadora Célia Pedroso considerou ser esta mais uma razão para a existência de norma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ice-presidente disse que no início do ano letivo reúne com os todos os diretores dos agrupamentos de escolas para que, tendo em conta o número de alunos e de turmas em cada ciclo, se possa aferir quais as necessidades existentes em termos de transportes, procedimento que não tem levantado qualquer problema, voltando a referir que não está fora de hipótese a realização de um pequeno regulamento sobre a atribuição de transportes escolares. Reiterou ainda que nenhuma escola se pode queixar de que a câmara não tenha concedido transporte, uma vez que cabe a cada agrupamento escolar definir a prioridade das visitas que quer realizar, dentro do número limite de transportes que a câmara definiu para cada agrupament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presidente da câmara defendeu que a concessão deste tipo de transporte deve ser sempre objeto de deliberação camarária e lembrou a inevitável existência de exceçõe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O senhor vice-presidente disse que apesar de sempre ter observado os critérios existentes para a concessão destes transportes, por vezes teve necessidade de atribuir mais transportes dos que inicialmente estavam previstos, porque se tratavam de situações excecionais, como foi o caso de transportes cedidos a turmas e alunos que iam receber prémios em vários pontos do país, uma vez que estes prémios são importantes elementos de motivação para os alunos.</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A senhora vereadora Célia Pedroso referiu que essas situações são importantes para promover a motivação dos aluno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ice-presidente disse saber a importância que tais situações traduzem.</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RANSPORTES – ATL DA COOPERATIVA DE CONSUMO E ASSOCIAÇÃO DOS TRABALHADORES DA CÂMARA MUNICIPAL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o um documento subscrito pelo senhor vice-presidente, a vinte e quatro de outubro corrente, através do qual, invocando o previsto na alínea p) do número um do artigo trigésimo terceiro da Lei setenta e cinco barra dois mil e treze de doze de setembro, propõe que a Câmara Municipal autorize a disponibilização de transporte, solicitado pelo ATL da Cooperativa de Consumo e Associação dos Trabalhadores da Câmara Municipal de Albufeira, para efetuar o transporte dos alunos da Escola EB1 de Vale Pedras para o ATL da Cooperativa de Consumo e Associação dos Trabalhadores da Câmara Municipal de Albufeira, durante o ano letivo dois mil e treze, barra, dois mil e catorz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RANSPORTES – IGREJA UNIVERSAL DO REINO DE DEUS – CENTRO DE AJUDA ESPIRITUAL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Relacionado com o assunto em título referido foi apresentada uma proposta subscrita pela senhora vereadora Marlene Silva, em vinte e dois de outubro corrente, através da qual, invocando o previsto na alínea u) do número um do artigo trigésimo terceiro da Lei número setenta e cinco, barra, dois mil e treze, de doze de setembro, propõe que a Câmara Municipal autorize a realização do transporte solicitado pela Igreja Universal do Reino de Deus – Centro de Ajuda Espiritual, para deslocação a Lisboa, no dia dezasseis de novembro próximo, no âmbito da sua participação no evento SDN/Consciência Jovem.</w:t>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FUTEBOL CLUBE DE FERREIRAS, PADERNENSE CLUBE E ALBUFEIRA FUTSAL CLUBE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Foi apresentado um documento contendo despacho proferido pelo senhor presidente, em dezoito de outubro corrente, através do qual, invocando o previsto no artigo trigésimo terceiro alínea u) da Lei setenta e cinco barra dois mil e treze de doze de setembro, determinou a prestação de apoio ao Futebol Clube de Ferreiras, para deslocação ao Fogueteiro, ao Padernense Clube, para deslocação a Golpilheira, Batalha, e ao Albufeira Futsal Clube, para deslocação a Leiria, todos no dia dezanove de outubro também corrente, mediante a disponibilização de combustível e do cartão de abastecimento de combustível da autarquia, e, conforme o disposto no número três do artigo trigésimo quinto da mesma lei, remeteu aquele despacho para ratificação pela Câmara Municipal.</w:t>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ratificar o despacho do senhor presid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Fernando Anastácio constatou que o despacho proferido pelo senhor presidente não contempla os limites aprovados na última reunião de câmara e solicitou que no futuro, se existirem mais despachos deste teor, eles refiram os limites que foram aprovad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APOIOS - FUNDAÇÃO ANTÓNIO SILVA LEAL – CRECH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w:t>
      </w:r>
      <w:r>
        <w:rPr>
          <w:rFonts w:cs="Comic Sans MS" w:ascii="Comic Sans MS" w:hAnsi="Comic Sans MS"/>
          <w:b/>
          <w:color w:val="FF0000"/>
          <w:szCs w:val="20"/>
        </w:rPr>
        <w:t>OS AMENDOINH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Pela Fundação António Silva Leal – Creche “os Amendoinhas”, foi, através do requerimento junto ao presente, solicitado a cedência de um projetor para a realização de reuniões de pais a ter lugar nos dias 29 e 30 de Outubro de 2013 pelas 16H3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3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requerente não possui o material solicitado.</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xiste disponibilidade para a cedência, conforme informação da Divisão de Atendimento, Informática e Modernização Administrativa;</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apoio solicitado se enquadra na alínea u) do artº 33º da Lei 75/2013 de 12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igníssima Câmara Municipal de Albufeira delibere:</w:t>
        <w:tab/>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utorizar a cedência do projetor, conforme solicita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AHSA – ASSOCIAÇÃO HUMANITÁRIA DE SOLIDARIEDADE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w:t>
      </w:r>
      <w:r>
        <w:rPr>
          <w:rFonts w:cs="Comic Sans MS" w:ascii="Comic Sans MS" w:hAnsi="Comic Sans MS"/>
          <w:i/>
          <w:szCs w:val="20"/>
        </w:rPr>
        <w:t>Vem a A.H.S.A. – Associação Humanitária Solidariedade Albufeira, através do ofício anexo à presente, solicitar apoio a esta Câmara Municipal para a realização de Ações de Formação sobre os temas “Higiene e Organização Habitacional” e “Alcoolismo e Tabagismo”, destinadas a beneficiários do RSI, através da cedência da sala de formação do Gabinete da Família no dia 7 e 18 de novembro do corrente ano, entre as 10h00 e as 12h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H.S.A. - Associação Humanitária Solidariedade Albufeira é uma Instituição Particular de Solidariedade Social, que tem como objectivos o apoio a crianças e jovens, o apoio à família, o apoio à integração social e comunitária, a protecção dos cidadãos na velhice e invalidez e em todas as situações de falta ou diminuição de meios de subsistência ou de capacidades para o trabalho;</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xiste a possibilidade desta edilidade ceder a sala de formação do Gabinete da Família nos dias e horário pretendido, nos termos da informação da Divisão de Educação e Ação Social;</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é competência indelegável da Câmara Municipal a atribuição de apoios às atividades de natureza social, cultural, educativa, desportiva, recreativa ou outra de interesse para o município, incluindo aquelas que contribuam para a promoção da saúde e prevenção das doenças, nos termos da alínea u) do n.º 1 do art. 33.º da Lei n.º 75/2013, de 12 de setembro;</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igníssima Câmara Municipal delibere apoiar a A.H.S.A. - Associação Humanitária Solidariedade Albufeira na realização de Ações de Formação sobre os temas “Higiene e Organização Habitacional” e “Alcoolismo e Tabagismo”, destinada a beneficiários do RSI, através da cedência da sala de formação do Gabinete da Família nos dias 7 e 18 de novembro do corrente ano, entre as 10h00 e as 12h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JOIA CRISSA (NICOLE BERTEME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Joia Crissa (Nicole Bertemes) vem, através de documento que se anexa, solicitar o apoio da CMA no sentido de se viabilizar a realização de três palestras, para as datas e horários abaixo mencionad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Dias 7 e 26 de novembro do corrente ano, das 17H30 às 19H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Dia 30 de novembro do corrente, das 15H30 às 17H3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ara o efeito, solicita à C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A cedência da Sala Polivalente da Biblioteca Municipal Lídia Jorge e respetivos meios audiovisuai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Biblioteca Municipal Lídia Jorge constitui um equipamento cultural público, disponibilizando-se deste modo acolher variadas temáticas sobre o conhecimento geral;</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possibilidade de cedência da Sala Polivalente e respetivos meios audiovisuais, nas datas e horários acima mencionados, bem como os meios técnicos e humanos necessários ao seu funcionamento, nos termos da informação da Divisão de Turismo, Desenvolvimento Económico e Cultural;</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línea u) do n.º 1, do art.º 33.º, da Lei n.º 75/2013, de 12 de Setembro, confere competência à Câmara Municipal para apoiar atividades de natureza social, cultural, educativa, desportiva, recreativa ou outra de interesse para o município;</w:t>
        <w:tab/>
        <w:t xml:space="preserve"> </w:t>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 apoiar a realização de três palestras, através da cedência da Sala Polivalente da Biblioteca Municipal Lídia Jorge e respetivos meios audiovisuais, a Joia Crissa (Nicole Bertemes), nos dias 7, 26 e 30 de novembro do corrente ano, bem como os meios técnicos e humanos necessários ao seu funcionamento, nos horários acima descrit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A senhora vereadora Célia Pedroso perguntou se este apoio se destinava a uma pessoa, escola ou corrente de pensament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A senhora vereadora Marlene Silva esclareceu que Nicole Bertemes é o nome de uma senhora que pretende fazer uma palestra, à imagem de outras palestras anteriormente realizadas, para difundir a corrente de pensamento que defende.</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ereador Fernando Anastácio perguntou se existe um regulamento de utilização da Biblioteca Municipal, uma vez que na proposta não consta qualquer alusão ao mesm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 xml:space="preserve">A senhora vereadora Marlene Silva respondeu que existe um regulamento de utilização da Biblioteca Municipal mas que neste caso, como não há necessidade </w:t>
      </w:r>
      <w:r>
        <w:rPr>
          <w:rFonts w:cs="Comic Sans MS" w:ascii="Comic Sans MS" w:hAnsi="Comic Sans MS"/>
          <w:b/>
          <w:szCs w:val="20"/>
        </w:rPr>
        <w:t>de o</w:t>
      </w:r>
      <w:r>
        <w:rPr>
          <w:rFonts w:cs="Comic Sans MS" w:ascii="Comic Sans MS" w:hAnsi="Comic Sans MS"/>
          <w:b/>
          <w:szCs w:val="20"/>
          <w:lang w:val="en-US"/>
        </w:rPr>
        <w:t xml:space="preserve"> espaço funcionar além do seu normal horário de funcionamento, nem de realizar horas extraordinárias, ou ainda a inexistência de sobreposição de pedidos, não houve necessidade de referir o regulamento na propost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ORDEM DOS ARQUITETO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 Ordem dos Arquitetos, solicita autorização para utilização da Sala Polivalente da Biblioteca Municipal Lídia Jorge, durante o dia 22 de novembro do corrente ano, das 14H00 às 19H00, para realização de uma Conferência no âmbito do Programa “Terças Técnic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Mais solicitam a possibilidade de utilização de computador portátil e datashow da Biblioteca Municipal, bem como tela de proje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 que:</w:t>
        <w:tab/>
      </w:r>
    </w:p>
    <w:p>
      <w:pPr>
        <w:pStyle w:val="Normal"/>
        <w:widowControl w:val="false"/>
        <w:numPr>
          <w:ilvl w:val="0"/>
          <w:numId w:val="4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xiste a disponibilidade de utilização da Sala Polivalente, na data e hora solicitadas, bem como os meios técnicos e humanos necessários ao seu funcionamento, nos termos da informação da Divisão de Turismo, Desenvolvimento Económico e Cultural;</w:t>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xiste a disponibilidade de ceder o computador portátil, o datashow e a tela de projeção, nos termos da informação da Divisão de Turismo, Desenvolvimento Económico e Cultural;</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realização desta actividade não envolve o pagamento de horas extraordinárias;</w:t>
        <w:tab/>
        <w:t xml:space="preserve"> </w:t>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alínea o) do n.º 1, do art.º 33.º, da Lei n.º 75/2013, de 12 de setembro, confere competência à Câmara Municipal para deliberar sobre as formas de apoio a entidades e organismos legalmente existentes, nomeadamente com vista à execução de obras ou à realização de eventos de interesse para o município;</w:t>
        <w:tab/>
        <w:t xml:space="preserve"> </w:t>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 apoiar a Ordem dos Arquitetos na realização de uma Conferência no âmbito do Programa “Terças Técnicas”, através:</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edência da Sala Polivalente da Biblioteca Municipal Lídia Jorge no dia 22 de novembro do corrente ano, das 14H00 às 19H00, bem como dos meios técnicos e humanos necessários ao seu funcionamento;</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 a cedência do computador portátil, o datashow e a tela de proje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COMANDO DISTRITAL DE OPERAÇÕES DE SOCORRO DE FARO (ANPC)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través de documentação que se anexa à presente proposta, a entidade acima referenciada e que integra a Autoridade Nacional de Proteção Civil (ANPC) solicita o apoio desta Câmara Municipal para levar a efeito uma ação de formação com a finalidade de prevenir riscos inerentes a situações de acidente grave na linha ferroviária do Algarve, especificamente:</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cedência do Auditório Municipal de Albufeira e dos meios técnicos e humanos necessários ao seu funcionamento, no dia 7 de novembro de 2013, com efeitos entre as 14H00 e as 18H00;</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cedência seja efetuada a título gratui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4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isponibilidade do Auditório Municipal de Albufeira e dos meios técnicos e humanos necessários ao seu funcionamento, no dia e horário solicitados;</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utoridade Nacional de Proteção Civil é um serviço central, da administração direta do Estado;</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é competência da Câmara Municipal colaborar no apoio a programas e projetos de interesse municipal, em parceria com entidades da administração central;</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caráter humanitário e social da iniciativa, enquadrada em ações de exercício de prevenção e intervenção na linha ferroviária do Algarve, em caso de acidente;</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s entidades a quem se dirige a ação: Corpos de Bombeiros, Agentes de Proteção Civil, Entidades Cooperantes do Sistema Integrado de Operações de Proteção e Socorro (SIOPS) do Algarve;</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ção de formação, no seu todo, não pode realizar-se dentro do horário de funcionamento dos serviços, atendendo à missão das entidades envolvidas;</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Que o trabalho extraordinário resultante do apoio do evento, no montante de € 6,03 se encontra cabimentado no SGD 2013/59021;</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Que a alínea u) do nº 1 do artº 33º da Lei nº 75/2013, de 12 de setembro, confere competência à Câmara Municipal para apoiar atividades de interesse municipal de natureza social, cultural, educativa, desportiva, recreativa ou outra;</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situação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 aprovar a cedência do Auditório Municipal de Albufeira ao Comando Distrital de Operações de Socorro de Faro (ANPC), para o dia e horário solicitados, com caráter gratui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ereador Fernando Anastácio perguntou se a proposta está subscrita pela senhora vereadora da cultura por ser da sua competência a gestão do auditóri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A senhora vereadora Marlene Silva confirmou ser essa a razão por que subscreveu a propost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DINA ADÃ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ereadora Marlene Silv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 jornalista Dina Adão vem solicitar o apoio deste Município, por forma a viabilizar a apresentação do livro “Um Sentido para a Vida – Pensamentos Intemporais”, de Renato Costa, no dia 02 de novembro de 2013, pelas 17H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ara o efeito, solicita à C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eastAsia="Comic Sans MS" w:cs="Comic Sans MS" w:ascii="Comic Sans MS" w:hAnsi="Comic Sans MS"/>
          <w:i/>
          <w:szCs w:val="20"/>
        </w:rPr>
        <w:t xml:space="preserve"> </w:t>
      </w:r>
      <w:r>
        <w:rPr>
          <w:rFonts w:cs="Comic Sans MS" w:ascii="Comic Sans MS" w:hAnsi="Comic Sans MS"/>
          <w:i/>
          <w:szCs w:val="20"/>
        </w:rPr>
        <w:t>- A cedência da Sala Polivalente da Biblioteca Municipal Lídia Jorge e respectivos meios audiovisu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4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Biblioteca Municipal Lídia Jorge constitui um equipamento cultural público, tendo por missão, a promoção do livro e da leitura;</w:t>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Sala Polivalente se encontra disponível no dia 02 de novembro de 2013, às 17H00.</w:t>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línea u) do n.º 1, do art.º 33º, da Lei n.º 75/2013, de 12 de Setembro, confere competência à Câmara Municipal para apoiar ou comparticipar, pelos meios adequados, as actividades de natureza social, cultural, educativa, desportiva, recreativa ou outra de interesse para o município;</w:t>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 apoiar a realização a apresentação do livro “Um Sentido para a Vida – Pensamentos Intemporais”, através da cedência da Sala Polivalente da Biblioteca Municipal Lídia Jorge à jornalista Dina Adão, para o dia 02 de novembro de 2013, às 17H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TOCOLOS – COMUNILOG CONSULTING, LIMITAD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 Comunilog Consulting, Lda. vem solicitar a formalização de um protocolo de estágio em contexto real de trabalho, de 6 de novembro a 18 de dezembro de 2013, entre o Município de Albufeira e a respetiva ent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de acordo com o disposto na alínea u) do n.º 1 do art.º 33.º da Lei n.º 75/2013, de 12 de Setembro, confere a competência à Câmara Municipal de Albufeira, para apoiar ou comparticipar, pelos meios adequados, no apoio a actividades de interesse municipal, de natureza social, cultural, desportiva, recreativa ou outra;</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protocolo em apreço se destina a realização de um estágio curricular, em contexto real de trabalho, do seu formando Valdemar Martins Cabrita, que frequenta o curso profissional de Técnico Superior de Higiene e Segurança no Trabalho;</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presente protocolo tem por objetivo estabelecer, entre as duas entidades, as atividades a desenvolver pelo aluno/formando, durante o estágio. A formação prática, estruturada num plano individual de formação ou roteiro de atividades a desenvolver em contexto de trabalho, visa a aquisição e o desenvolvimento de competências técnicas, relacionais, organizacionais e de gestão de carreira relevantes para a qualificação profissional a adquirir;</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situação se enquadra nesta previsão leg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 aprovar a celebração do protocolo entre o Município de Albufeira e a entidade formadora Comunilog Consulting, Lda., nos termos da minuta do protocolo que se anex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proposta fazia-se acompanhar da minuta do protocolo nela referida, documento que se dá por integralmente transcrito e do qual fica cópia arquivada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 podendo, em consequência o protocolo ser outorgado e produzir todos os seus efeit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A senhora vereadora Célia Pedroso perguntou se o estágio se destinava a um trabalhador do município, uma vez que a entidade formadora é da cidade da Guard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 xml:space="preserve">O senhor </w:t>
      </w:r>
      <w:r>
        <w:rPr>
          <w:rFonts w:cs="Comic Sans MS" w:ascii="Comic Sans MS" w:hAnsi="Comic Sans MS"/>
          <w:b/>
          <w:szCs w:val="20"/>
        </w:rPr>
        <w:t>P</w:t>
      </w:r>
      <w:r>
        <w:rPr>
          <w:rFonts w:cs="Comic Sans MS" w:ascii="Comic Sans MS" w:hAnsi="Comic Sans MS"/>
          <w:b/>
          <w:szCs w:val="20"/>
          <w:lang w:val="en-US"/>
        </w:rPr>
        <w:t>residente da câmara confirmou ser o beneficiário do estágio trabalhador do municípi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highlight w:val="yellow"/>
        </w:rPr>
      </w:pPr>
      <w:r>
        <w:rPr>
          <w:rFonts w:cs="Comic Sans MS" w:ascii="Comic Sans MS" w:hAnsi="Comic Sans MS"/>
          <w:b/>
          <w:color w:val="FF0000"/>
          <w:szCs w:val="20"/>
        </w:rPr>
        <w:t>= PROTOCOLOS – ORDEM DOS PSICÓLOGOS PORTUGUESE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Na sequência do pedido de estágio profissional realizado pela Rita Sofia Santos Silva para ingresso na Ordem dos Psicólogos Portugueses, torna-se necessário a formalização de um protocolo de colaboração, entre o Município de Albufeira e a referida Ordem.</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de acordo com o disposto na alínea u) do n.º 1 do art.º 33.º da Lei n.º 75/2013, de 12 de Setembro, confere a competência à Câmara Municipal de Albufeira, para apoiar ou comparticipar, pelos meios adequados, no apoio a actividades de interesse municipal, de natureza social, cultural, desportiva, recreativa ou outra;</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protocolo em apreço se destina a realização de estágios profissionais, os quais são requisito indispensável de formação profissional dos psicólogos para que lhes seja atribuída a qualidade de membros efetivos da Ordem dos Psicólogos Portugueses;</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xml:space="preserve">Que o presente protocolo tem por objetivo estabelecer, entre as duas entidades, as condições para proporcionar aos psicólogos estagiários a realização de estágios profissionais; </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situação se enquadra nesta previsão leg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Que a digníssima Câmara Municipal delibere aprovar a celebração do protocolo entre o Município de Albufeira e a Ordem dos Psicólogos Portugueses, nos termos da minuta do protocolo que se anex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proposta fazia-se acompanhar da minuta do protocolo nela referida, documento que se dá por integralmente transcrito e do qual fica cópia arquivada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Rogério Neto questionou se o estágio vai ou não ser remunerado, face ao previsto na alínea h) do ponto número cinco do protocol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Fernando Anastácio disse compreender que o estágio seja remunerado mas questionou quem o vai pagar.</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A senhora vereadora Célia Pedroso referiu que, normalmente, este tipo de estágios não são remunerad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ice-presidente disse que a câmara tem sido acolhedora de vários estágios, de várias instituições, nas mais diversas áreas, o que considerou ser extremamente importante, mas também referiu que esses estágios nunca foram remunerad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Rogério Neto afirmou que, da maneira como o protocolo está redigido, a regra será pagar o estágio e a exceção, o não pagamento. Disse também que se o estágio fosse autorizado, a câmara poderia correr o risco de o ter que pagar ou de estar a criar falsas expetativas ao formando.</w:t>
      </w:r>
      <w:r>
        <w:rPr>
          <w:rFonts w:cs="Comic Sans MS" w:ascii="Comic Sans MS" w:hAnsi="Comic Sans MS"/>
          <w:szCs w:val="20"/>
        </w:rPr>
        <w:tab/>
      </w:r>
      <w:r>
        <w:rPr>
          <w:rFonts w:cs="Comic Sans MS" w:ascii="Comic Sans MS" w:hAnsi="Comic Sans MS"/>
          <w:b/>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presidente, tendo em conta o exposto, propôs que o assunto fosse retirado para melhor instrução e esclarecimento quanto ao eventual pagamento do estágio.</w:t>
      </w:r>
      <w:r>
        <w:rPr>
          <w:rFonts w:cs="Comic Sans MS" w:ascii="Comic Sans MS" w:hAnsi="Comic Sans MS"/>
          <w:szCs w:val="20"/>
        </w:rPr>
        <w:tab/>
      </w:r>
      <w:r>
        <w:rPr>
          <w:rFonts w:cs="Comic Sans MS" w:ascii="Comic Sans MS" w:hAnsi="Comic Sans MS"/>
          <w:b/>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Este assunto não foi apreciado tendo sido consensualmente retirado para melhor instruçã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PROTOCOLOS – EXISTIR – ASSOCIAÇÃO PARA A INTERVENÇÃO E REABILITAÇÃO DE POPULAÇÕES DEFICIENTES E DESFAVORECIDAS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w:t>
      </w:r>
      <w:r>
        <w:rPr>
          <w:rFonts w:eastAsia="Comic Sans MS" w:cs="Comic Sans MS" w:ascii="Comic Sans MS" w:hAnsi="Comic Sans MS"/>
          <w:b/>
          <w:color w:val="FF0000"/>
          <w:szCs w:val="20"/>
        </w:rPr>
        <w:t xml:space="preserve"> </w:t>
      </w:r>
      <w:r>
        <w:rPr>
          <w:rFonts w:cs="Comic Sans MS" w:ascii="Comic Sans MS" w:hAnsi="Comic Sans MS"/>
          <w:b/>
          <w:color w:val="FF0000"/>
          <w:szCs w:val="20"/>
        </w:rPr>
        <w:t>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w:t>
      </w:r>
      <w:r>
        <w:rPr>
          <w:rFonts w:cs="Comic Sans MS" w:ascii="Comic Sans MS" w:hAnsi="Comic Sans MS"/>
          <w:i/>
          <w:szCs w:val="20"/>
        </w:rPr>
        <w:t>A Existir - Associação para a Intervenção e Reabilitação de Populações Deficientes e Desfavorecidas, vem solicitar a formalização de um protocolo de cooperação de estágio de formação profissional, de 6 de novembro a 6 de dezembro de 2013, entre o Município de Albufeira e a respetiva ent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de acordo com o disposto na alínea u) do n.º 1 do art.º 33.º da Lei n.º 75/2013, de 12 de Setembro, confere a competência à Câmara Municipal de Albufeira, para apoiar ou comparticipar, pelos meios adequados, no apoio a actividades de interesse municipal, de natureza social, cultural, desportiva, recreativa ou outra;</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protocolo em apreço se destina a realização de um estágio/formação profissional, em contexto de trabalho, do formando da Existir, Júlio Miguel Fernandes Santos, na área da informática;</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presente protocolo tem por objetivo estabelecer, entre as duas entidades, as condições para proporcionar ao formando a realização do estágio;</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visão de Atendimento, Informática e Modernização Administrativa manifestou interesse e disponibilidade para acolher o formando;</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situação se enquadra nesta previsão leg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 aprovar a celebração do protocolo entre o Município de Albufeira e a Existir - Associação para a Intervenção e Reabilitação de Populações Deficientes e Desfavorecidas, nos termos da minuta do protocolo que se anex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proposta fazia-se acompanhar da minuta do protocolo nela referida, documento que se dá por integralmente transcrito e do qual fica cópia arquivada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b/>
          <w:szCs w:val="20"/>
        </w:rPr>
        <w:t>Foi deliberado, por unanimidade, aprovar a proposta, podendo, em consequência o protocolo ser outorgado e produzir todos os seus efeitos.</w:t>
      </w:r>
      <w:r>
        <w:rPr>
          <w:rFonts w:cs="Comic Sans MS" w:ascii="Comic Sans MS" w:hAnsi="Comic Sans MS"/>
          <w:szCs w:val="20"/>
        </w:rPr>
        <w:tab/>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42037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3.1pt;mso-position-vertical-relative:text;margin-left:-0.35pt;mso-position-horizontal-relative:text">
                <v:textbox>
                  <w:txbxContent>
                    <w:p>
                      <w:pPr>
                        <w:pStyle w:val="Heading1"/>
                        <w:rPr/>
                      </w:pPr>
                      <w:r>
                        <w:rPr/>
                        <w:t>B – DEPARTAMENTO DE GESTÃO E FINANÇA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FORNECIMENTO DE BENS E SERVIÇOS – PARECER PRÉVIO VINCULATIVO GENÉRICO FAVORÁVEL À CELEBRAÇÃO OU RENOVAÇÃO DE CONTRATOS DE AQUISIÇÃO OU PRESTAÇÃO DE SERVIÇOS, ATÉ AO LIMITE DE 5.000,00 EURO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recente instalação da nova Câmara Municipal de Albufeira;</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Câmara Municipal de Albufeira, por deliberação tomada em reunião realizada em 15/01/2013, concedeu parecer genérico favorável à celebração ou renovação de contratos de aquisição de serviços, até ao limite de cinco mil euros, sem IVA, desde que cumpridas as condições definidas no n.º 5 do art.º 75.º da Lei n.º 66-B/2012, de 31 de Dezembro (LOE 2013);</w:t>
        <w:tab/>
        <w:t xml:space="preserve"> </w:t>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n.º 4 do art.º 75º da LOE 2013 determinou a exigência de Parecer Prévio Vinculativo, para a celebração ou renovação de contratos de prestação e aquisição de serviços, independentemente da natureza da contraparte;</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é exigível à Administração Local a adoção do regime previsto pelo n.º 4 do art.º 75º da LOE 2013, atendendo a que o n.º 10 do referido artigo consigna que é da competência do Órgão Executivo, nas Autarquias Locais, a emissão de Parecer Prévio Vinculativo;</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tal determinação também resulta das disposições conjugadas do n.º 4 do art.º 75º da LOE 2013 e do n.º 2 do art.º 3º da Lei n.º 12-A/2008, de 27 de fevereiro, na sua atual redação;</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n.º 1 do art.º 4.º da Portaria 16/2013, de 17 de janeiro, diploma que fixa as normas de regulamentação dos termos e tramitação do parecer prévio para os membros do Governo responsáveis pelas áreas das Finanças e da Administração Pública, admite a emissão de parecer vinculativo genérico favorável à celebração de contratos de aquisição de serviços, sem os sujeitar, assim, a uma apreciação individualizada;</w:t>
        <w:tab/>
        <w:t xml:space="preserve"> </w:t>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município de Albufeira se pauta por critérios de eficiência e eficácia na gestão em matéria de contratação pública e que a existência de uma autorização genérica permitirá uma adequada agilização do procedimento inerente às aquisições de serviços, à semelhança do que sucedeu para a Administração Central com a Portaria 16/2013, de 17 de janeiro;</w:t>
        <w:tab/>
        <w:t xml:space="preserve"> </w:t>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tal autorização deverá refletir a realidade municipal, por forma a assegurar o normal funcionamento dos serviços, alcançando-se, assim, a harmonização de autorização genérica a conceder pela Câmara Municipal, com o regime da autorização da despesa com a celebração de contratos públicos, constante dos art.os 16.º a 22.º e 29.º do Decreto-Lei n.º 197/99, de 8 de ju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Nestes termos e para os efeitos previstos no n.º 10 do art.º 75º da LOE 2013, propõe-s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1) Conceder parecer genérico favorável à celebração ou renovação de contratos de aquisição ou prestação de serviços, até ao limite anual de € 5.000,00 (valor sem IVA), a contratar com a mesma contraparte, desde que salvaguardado o disposto no n.º 5 do art.º 75.º da LOE 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xml:space="preserve">2) Determinar a remessa da relação, no início do mês seguinte àquele a que respeitem, dos contratos celebrados ou renovados ao abrigo do número anterior, com expressa referência ao objeto do contrato, entidade adjudicatária, valor adjudicado e número de compromisso válido e sequencial, para conhecimento, na primeira reunião do órgão executivo que se lhe seguir.”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 devendo a vigência da mesma persistir até à entrada em vigor do novo Orçamento de Esta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 xml:space="preserve">O senhor vereador Fernando Anastácio sugeriu que, como </w:t>
      </w:r>
      <w:r>
        <w:rPr>
          <w:rFonts w:cs="Comic Sans MS" w:ascii="Comic Sans MS" w:hAnsi="Comic Sans MS"/>
          <w:b/>
          <w:szCs w:val="20"/>
        </w:rPr>
        <w:t>a</w:t>
      </w:r>
      <w:r>
        <w:rPr>
          <w:rFonts w:cs="Comic Sans MS" w:ascii="Comic Sans MS" w:hAnsi="Comic Sans MS"/>
          <w:b/>
          <w:szCs w:val="20"/>
          <w:lang w:val="en-US"/>
        </w:rPr>
        <w:t xml:space="preserve"> situação </w:t>
      </w:r>
      <w:r>
        <w:rPr>
          <w:rFonts w:cs="Comic Sans MS" w:ascii="Comic Sans MS" w:hAnsi="Comic Sans MS"/>
          <w:b/>
          <w:szCs w:val="20"/>
        </w:rPr>
        <w:t xml:space="preserve">em apreciação </w:t>
      </w:r>
      <w:r>
        <w:rPr>
          <w:rFonts w:cs="Comic Sans MS" w:ascii="Comic Sans MS" w:hAnsi="Comic Sans MS"/>
          <w:b/>
          <w:szCs w:val="20"/>
          <w:lang w:val="en-US"/>
        </w:rPr>
        <w:t xml:space="preserve">decorre da aplicação da atual Lei do </w:t>
      </w:r>
      <w:r>
        <w:rPr>
          <w:rFonts w:cs="Comic Sans MS" w:ascii="Comic Sans MS" w:hAnsi="Comic Sans MS"/>
          <w:b/>
          <w:szCs w:val="20"/>
        </w:rPr>
        <w:t>Orçamento</w:t>
      </w:r>
      <w:r>
        <w:rPr>
          <w:rFonts w:cs="Comic Sans MS" w:ascii="Comic Sans MS" w:hAnsi="Comic Sans MS"/>
          <w:b/>
          <w:szCs w:val="20"/>
          <w:lang w:val="en-US"/>
        </w:rPr>
        <w:t xml:space="preserve"> do </w:t>
      </w:r>
      <w:r>
        <w:rPr>
          <w:rFonts w:cs="Comic Sans MS" w:ascii="Comic Sans MS" w:hAnsi="Comic Sans MS"/>
          <w:b/>
          <w:szCs w:val="20"/>
        </w:rPr>
        <w:t>Estado</w:t>
      </w:r>
      <w:r>
        <w:rPr>
          <w:rFonts w:cs="Comic Sans MS" w:ascii="Comic Sans MS" w:hAnsi="Comic Sans MS"/>
          <w:b/>
          <w:szCs w:val="20"/>
          <w:lang w:val="en-US"/>
        </w:rPr>
        <w:t>, se emita um parecer genérico favorável só até trinta e um de dezembro de dois mil e treze.</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 xml:space="preserve">O senhor presidente da câmara concordou com a sugestão mas propôs que o parecer fosse válido até à entrada em vigor do novo </w:t>
      </w:r>
      <w:r>
        <w:rPr>
          <w:rFonts w:cs="Comic Sans MS" w:ascii="Comic Sans MS" w:hAnsi="Comic Sans MS"/>
          <w:b/>
          <w:szCs w:val="20"/>
        </w:rPr>
        <w:t>Orçamento</w:t>
      </w:r>
      <w:r>
        <w:rPr>
          <w:rFonts w:cs="Comic Sans MS" w:ascii="Comic Sans MS" w:hAnsi="Comic Sans MS"/>
          <w:b/>
          <w:szCs w:val="20"/>
          <w:lang w:val="en-US"/>
        </w:rPr>
        <w:t xml:space="preserve"> do </w:t>
      </w:r>
      <w:r>
        <w:rPr>
          <w:rFonts w:cs="Comic Sans MS" w:ascii="Comic Sans MS" w:hAnsi="Comic Sans MS"/>
          <w:b/>
          <w:szCs w:val="20"/>
        </w:rPr>
        <w:t>Estado</w:t>
      </w:r>
      <w:r>
        <w:rPr>
          <w:rFonts w:cs="Comic Sans MS" w:ascii="Comic Sans MS" w:hAnsi="Comic Sans MS"/>
          <w:b/>
          <w:szCs w:val="20"/>
          <w:lang w:val="en-US"/>
        </w:rPr>
        <w:t>.</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ereador Fernando Anastácio concordou com a modificação proposta pelo senhor presidente.</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FORNECIMENTO DE BENS E SERVIÇOS – AJUSTE DIRETO COM VISTA À AQUISIÇÃO DE SERVIÇOS DE AUDITORIA DE RENOVAÇÃO DA CERTIFICAÇÃO DO SISTEMA DE GESTÃO DA QUALIDADE IMPLEMENTADO NO MUNICÍPIO DE ALBUFEIRA – EMISSÃO DE PARECER PRÉVIO VINCULATIV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e assunto e com origem no Serviço de Auditoria, Qualidade e Formação, foi apresentada uma informação,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Solicita-se a V.Exa. autorização para a abertura do procedimento de contratação pública para a prestação do serviço de Auditoria de Renovação da Certificação do Sistema de Gestão da Qualidade implementado no Município de Albufeira, a realizar durante o mês de Nov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Sugere-se que seja convidada a APCER, entidade certificadora que nos tem prestado serviços de auditoria e que a aquisição do serviço seja efetuada por Ajuste Direto, nos termos da alínea a) do n.º 1 do art.º 20.º e art.ºs 112.º a 127.º do Decreto-Lei n.º 18/2008, de 29 de Janei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Informa-se que o valor previsto para a aquisição do serviço é de 6.257,79 €, acrescido do IVA à taxa legal em vig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Esta informação fazia-se acompanhar da ficha de instrução do pedido de parecer prévio vinculativo e do caderno de encargos, documentos dos quais ficam cópias arquivadas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tendo em conta o teor da informação apresentada e nos termos da mesma, emitir parecer prévio vinculativo favorável à celebração do contrato desta aquisição de serviços.</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ereador Fernando Anastácio perguntou se havia alguma razão especial para ter sido esta empresa a convidada para prestar este serviç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ice-presidente respondeu existirem várias empresas que prestam este tipo de serviços, mas que no município de Albufeira tem sido esta empresa a realizar este tipo de auditorias</w:t>
      </w:r>
      <w:r>
        <w:rPr>
          <w:rFonts w:cs="Comic Sans MS" w:ascii="Comic Sans MS" w:hAnsi="Comic Sans MS"/>
          <w:szCs w:val="20"/>
          <w:lang w:val="en-US"/>
        </w:rPr>
        <w:t>.</w:t>
        <w:tab/>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ereador Fernando Anastácio perguntou se a chegada desta empresa ao município de Albufeira decorreu de uma contratação no âmbito de um concurso ou de algum convite especial</w:t>
      </w:r>
      <w:r>
        <w:rPr>
          <w:rFonts w:cs="Comic Sans MS" w:ascii="Comic Sans MS" w:hAnsi="Comic Sans M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O senhor vice-presidente respondeu que a escolha desta empresa resultou de uma consulta feita há cerca de cinco anos.</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 xml:space="preserve">O senhor </w:t>
      </w:r>
      <w:r>
        <w:rPr>
          <w:rFonts w:cs="Comic Sans MS" w:ascii="Comic Sans MS" w:hAnsi="Comic Sans MS"/>
          <w:b/>
          <w:szCs w:val="20"/>
        </w:rPr>
        <w:t>vereador</w:t>
      </w:r>
      <w:r>
        <w:rPr>
          <w:rFonts w:cs="Comic Sans MS" w:ascii="Comic Sans MS" w:hAnsi="Comic Sans MS"/>
          <w:b/>
          <w:szCs w:val="20"/>
          <w:lang w:val="en-US"/>
        </w:rPr>
        <w:t xml:space="preserve"> Fernando Anastácio perguntou porque não constava o serviço de obras municipais das unidades orgânicas a auditar.</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 xml:space="preserve">O senhor </w:t>
      </w:r>
      <w:r>
        <w:rPr>
          <w:rFonts w:cs="Comic Sans MS" w:ascii="Comic Sans MS" w:hAnsi="Comic Sans MS"/>
          <w:b/>
          <w:szCs w:val="20"/>
        </w:rPr>
        <w:t>vice-presidente</w:t>
      </w:r>
      <w:r>
        <w:rPr>
          <w:rFonts w:cs="Comic Sans MS" w:ascii="Comic Sans MS" w:hAnsi="Comic Sans MS"/>
          <w:b/>
          <w:szCs w:val="20"/>
          <w:lang w:val="en-US"/>
        </w:rPr>
        <w:t xml:space="preserve"> respondeu que a razão pela qual o serviço de obras municipais não constava das unidades orgânicas a auditar era o facto de este serviço ainda não estar certificado. Explicou seguidamente que o processo de certificação dos serviços tem vindo a ser implementado de forma gradual, tendo começado com o serviço de obras particulares e que, desde então, têm vindo a ser certificados outros serviços, e que o sentido positivo de um processo de certificação é originar que se discutam </w:t>
      </w:r>
      <w:r>
        <w:rPr>
          <w:rFonts w:cs="Comic Sans MS" w:ascii="Comic Sans MS" w:hAnsi="Comic Sans MS"/>
          <w:b/>
          <w:szCs w:val="20"/>
        </w:rPr>
        <w:t>questões</w:t>
      </w:r>
      <w:r>
        <w:rPr>
          <w:rFonts w:cs="Comic Sans MS" w:ascii="Comic Sans MS" w:hAnsi="Comic Sans MS"/>
          <w:b/>
          <w:szCs w:val="20"/>
          <w:lang w:val="en-US"/>
        </w:rPr>
        <w:t xml:space="preserve"> que de outra forma não seriam discutidas.</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Disse também haver autarquias que optam por certificar locais de funcionamento, como é o caso de bibliotecas ou piscinas, havendo outras que optam por uma certificação do município de forma global, mas no município de Albufeira a opção foi certificar serviço a serviço, havendo de chegar o dia em que, eventualmente todos os serviços estejam certificados.</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Fernando Anastácio questionou sobre o número de pessoas mobilizadas para fazer este trabalh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ice-presidente respondeu que em princípio este trabalho será feito com recurso a três pesso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Fernando Anastácio considerou cinco mil euros um valor um pouco elevado para a realização de uma auditoria que mobiliza três pessoas durante três di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ice-presidente esclareceu que o processo inicia-se com uma auditoria durante três dias realizada por três auditores, posteriormente é feita uma reunião final onde ficam estabelecidas as não conformidades detetadas nos vários serviços que foram alvo de renovação de certificação, sendo que depois é dada uma resposta dos serviços aos auditores, resposta esta que será analisada pelos mesm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Fernando Anastácio disse compreender toda a explicação, no entanto, convidou a que o objeto da prestação de serviços fosse redigido de outra forma, sugerindo que, de futuro, deveria constar elementos como a carga horária, ativos e mei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presidente concordou com o facto de que o caderno de encargos deveria estar melhor instruí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SEGUROS – INCLUSÃO DAS CRIANÇAS, QUE FREQUENTAM O INFANTÁRIO E O ATL DA COOPERATIVA DE CONSUMO E ASSOCIAÇÃO DOS TRABALHADORES DA CÂMARA MUNICIPAL DE ALBUFEIRA, NO SEGURO DE ACIDENTES PESSOAIS – ESCOLAR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e assunto foi apresentada uma informação subscrita pela chefe da Divisão de Contratação Pública e Gestão Patrimonial, em regime de substituição,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través de carta datada de 10 de outubro de 2013, vem a Cooperativa de Consumo e Associação dos Trabalhadores da Câmara Municipal de Albufeira solicitar a inclusão das crianças que se encontram a frequentar o Infantário e o ATL da referida Cooperativa no Ramo Acidentes Pessoais – Seguro Escola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Solicita-se, assim, autorização da digníssima Câmara Municipal de Albufeira para proceder à consideração de 36 crianças, em conformidade com a listagem anexa à referenciada carta, na Apólice de Seguro de Acidentes Escolar do Município, para o ano letivo 2013/2014.”</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 informação continha uma listagem das crianças que frequentam estas valências, documento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tendo em conta o teor da informação apresentada e nos termos da mesma, autorizar a inclusão de trinta e seis crianças que frequentam o Infantário e o ATL da Cooperativa de Consumo e Associação dos Trabalhadores da Câmara Municipal de Albufeira, na Apólice de Seguro de Acidentes Escolar do Município para o ano letivo dois mil e treze, barra, dois mil e catorz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Fernando Anastácio interveio para solicitar esclarecimento sobre se a apólice é a mesma das escol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presidente confirmou que a apólice é a mesma das escolas.</w:t>
      </w:r>
      <w:r>
        <w:rPr>
          <w:rFonts w:cs="Comic Sans MS" w:ascii="Comic Sans MS" w:hAnsi="Comic Sans MS"/>
          <w:szCs w:val="20"/>
        </w:rPr>
        <w:tab/>
      </w:r>
      <w:r>
        <mc:AlternateContent>
          <mc:Choice Requires="wps">
            <w:drawing>
              <wp:anchor behindDoc="0" distT="0" distB="0" distL="114935" distR="114935" simplePos="0" locked="0" layoutInCell="0" allowOverlap="1" relativeHeight="39">
                <wp:simplePos x="0" y="0"/>
                <wp:positionH relativeFrom="column">
                  <wp:posOffset>-38100</wp:posOffset>
                </wp:positionH>
                <wp:positionV relativeFrom="paragraph">
                  <wp:posOffset>193675</wp:posOffset>
                </wp:positionV>
                <wp:extent cx="6226810" cy="494665"/>
                <wp:effectExtent l="0" t="0" r="0" b="0"/>
                <wp:wrapNone/>
                <wp:docPr id="3" name="Frame3"/>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15.25pt;mso-position-vertical-relative:text;margin-left:-3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CANTINAS ESCOLARES – RESTITUIÇÃO DO VALOR PAGO PARA CARREGAMENTO DE REFEIÇÕES DO ALUNO MIGUEL ÂNGELO COELHO AZEVEDO - REQUERIMENTO DE SANDRA MARIA QUITÉRIO TEIXEIRA COEL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Por Sandra Maria Quitério Teixeira Coelho, foi apresentado um requerimento, datado de dezasseis de outubro corrente, pelo qual solicita a restituição do valor de vinte e cinco euros e dezoito cêntimos respeitante ao carregamento de refeições do aluno Miguel Ângelo Coelho Azeve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e requerimento encontrava-se instruído com uma informação da Divisão de Educação e Ação Social, que se dá por integralmente transcrita e da qual fica uma cópia arquivada na pasta de documentos respeitantes à presente reunião, e que, em conclusão refere o segui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Face ao exposto, sugere-se a V. Exª autorização para restituir o referido val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tendo em conta o teor da informação, mandar restituir o valor nos precisos termos sugeridos na mesm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Fernando Anastácio questionou o porquê de uma situação como esta gerar uma carga de procedimentos administrativos tão grande, uma vez que se trata só de uma mudança de agrupa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ice-presidente esclareceu que estas situações têm a ver com aspetos contabilísticos, não pondo de lado a hipótese de haver uma simplificação do processo em termos contabilísticos.</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CANTINAS ESCOLARES – RESTITUIÇÃO DO VALOR PAGO PARA CARREGAMENTO DE REFEIÇÕES DA ALUNA KIARA SOFIA MOREIRA VEIGA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QUERIMENTO DE NÁDIA VANESSA DE ALMEIDA MOREIR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Por Nádia Vanessa de Almeida Moreira, foi apresentado um requerimento, datado de catorze de outubro corrente, pelo qual solicita a restituição do valor de catorze euros e sessenta cêntimos respeitante ao carregamento de refeições</w:t>
      </w:r>
      <w:r>
        <w:rPr/>
        <w:t xml:space="preserve"> </w:t>
      </w:r>
      <w:r>
        <w:rPr>
          <w:rFonts w:cs="Comic Sans MS" w:ascii="Comic Sans MS" w:hAnsi="Comic Sans MS"/>
          <w:szCs w:val="20"/>
        </w:rPr>
        <w:t>da aluna Kiara Sofia Moreira Veig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e requerimento encontrava-se instruído com uma informação da Divisão de Educação e Ação Social, que se dá por integralmente transcrita e da qual fica uma cópia arquivada na pasta de documentos respeitantes à presente reunião, e que, em conclusão refere o segui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Face ao exposto, sugere-se a V. Exª autorização para restituir o referido val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tendo em conta o teor da informação, mandar restituir o valor nos precisos termos sugeridos na mesm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SUBSÍDIO DE ARRENDAMENTO – DESISTÊNCIA DO SUBSÍDIO DE ARRENDAMENTO POR PARTE DE MARCELO GUILHERMO LANDONI</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w:t>
      </w:r>
      <w:r>
        <w:rPr>
          <w:rFonts w:eastAsia="Comic Sans MS" w:cs="Comic Sans MS" w:ascii="Comic Sans MS" w:hAnsi="Comic Sans MS"/>
          <w:b/>
          <w:color w:val="FF0000"/>
          <w:szCs w:val="20"/>
        </w:rPr>
        <w:t xml:space="preserve"> </w:t>
      </w:r>
      <w:r>
        <w:rPr>
          <w:rFonts w:cs="Comic Sans MS" w:ascii="Comic Sans MS" w:hAnsi="Comic Sans MS"/>
          <w:b/>
          <w:color w:val="FF0000"/>
          <w:szCs w:val="20"/>
        </w:rPr>
        <w:t>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a uma informação, com origem na Divisão de Educação e Ação Social, 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Face ao exposto e, dado que irá para habitação sem contrato de arrendamento, sugere-se que seja dado conhecimento à digníssima câmara Municipal da desistência, por parte do munícipe, do processo de subsídio de arrendamento (candidatura n.º 197) no final do corrente mês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Fernando Anastácio solicitou informação relativamente ao número de beneficiários do subsídio de arrendamento, aos valores afetos no orçamento para o subsídio de arrendamento e a situação dos pagamentos referente ao mesm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presidente disse que a resposta ao pedido formulado será prestada na próxima reuniã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ISCINAS MUNICIPAIS – TERESA JESUS CHICHARO CANILHAS, CARLA MARIA ANDRADE SILVA, E MARIA ALBERTINA FERNANDES LOUZEIRO</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w:t>
      </w:r>
      <w:r>
        <w:rPr>
          <w:rFonts w:eastAsia="Comic Sans MS" w:cs="Comic Sans MS" w:ascii="Comic Sans MS" w:hAnsi="Comic Sans MS"/>
          <w:b/>
          <w:color w:val="FF0000"/>
          <w:szCs w:val="20"/>
        </w:rPr>
        <w:t xml:space="preserve"> </w:t>
      </w:r>
      <w:r>
        <w:rPr>
          <w:rFonts w:cs="Comic Sans MS" w:ascii="Comic Sans MS" w:hAnsi="Comic Sans MS"/>
          <w:b/>
          <w:color w:val="FF0000"/>
          <w:szCs w:val="20"/>
        </w:rPr>
        <w:t>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 que:</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e acordo com o regulamento das Piscinas Municipais, publicado no n.º 24 da II Série do Diário da República de 2 de Fevereiro de 2006, Capítulo I do art.º 2º, alínea d), poderá ser atribuído o estatuto de utilizador especial ao utente, caso de verifique a existência de situações de grave carência e debilidade económica, beneficiando este de uma redução de 25% das taxas de utilização. Existe ainda a possibilidade de conceder aos utentes das piscinas, para além da redução, a isenção das devidas taxas, conforme o n.º 5 do art.º 38º do capítulo VI.</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Junta-se ainda em anexo documentação dos serviços que comprova o considerando anterior.</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s agregados familiares das munícipes Teresa Jesus Chicharo Canilhas; Carla Maria Andrade Silva e Maria Albertina Fernandes Louzeiro reúnem as condições para a atribuição do estatuto de utilizador especial das piscinas municipais de acordo com o regulamento em vigor.</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epois de analisada a situação socioeconómica se verifica que o valor do rendimento per capita é inferior ao valor do salário mínimo nacional para 2013.</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 autorizar a atribuição do estatuto de utilizador das piscinas municipais aos agregados familiares das munícipes Teresa Jesus Chicharo Canilhas; Carla Maria Andrade Silva e Maria Albertina Fernandes Louzeiro, no período de setembro de 2013 a julho de 2014.</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eastAsia="en-US"/>
        </w:rPr>
      </w:pPr>
      <w:r>
        <w:rPr>
          <w:rFonts w:cs="Comic Sans MS" w:ascii="Comic Sans MS" w:hAnsi="Comic Sans MS"/>
          <w:b/>
          <w:szCs w:val="20"/>
          <w:lang w:val="en-US" w:eastAsia="en-US"/>
        </w:rPr>
      </w:r>
      <w:r>
        <mc:AlternateContent>
          <mc:Choice Requires="wps">
            <w:drawing>
              <wp:anchor behindDoc="0" distT="0" distB="0" distL="114935" distR="114935" simplePos="0" locked="0" layoutInCell="0" allowOverlap="1" relativeHeight="38">
                <wp:simplePos x="0" y="0"/>
                <wp:positionH relativeFrom="column">
                  <wp:posOffset>-5080</wp:posOffset>
                </wp:positionH>
                <wp:positionV relativeFrom="paragraph">
                  <wp:posOffset>-2032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pt;mso-position-vertical-relative:text;margin-left:-0.4pt;mso-position-horizontal-relative:text">
                <v:textbox>
                  <w:txbxContent>
                    <w:p>
                      <w:pPr>
                        <w:pStyle w:val="Heading1"/>
                        <w:rPr/>
                      </w:pPr>
                      <w:r>
                        <w:rPr/>
                        <w:t>D – DEPARTAMENTO DE INFRAESTRUTURAS E SERVIÇOS URBANO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FORNECIMENTO DE BENS E SERVIÇOS – PRESTAÇÃO DE SERVIÇOS DE RECOLHA DE RESÍDUOS SÓLIDOS URBANOS E LIMPEZA URBANA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w:t>
      </w:r>
      <w:r>
        <w:rPr>
          <w:rFonts w:eastAsia="Comic Sans MS" w:cs="Comic Sans MS" w:ascii="Comic Sans MS" w:hAnsi="Comic Sans MS"/>
          <w:b/>
          <w:color w:val="FF0000"/>
          <w:szCs w:val="20"/>
        </w:rPr>
        <w:t xml:space="preserve"> </w:t>
      </w:r>
      <w:r>
        <w:rPr>
          <w:rFonts w:cs="Comic Sans MS" w:ascii="Comic Sans MS" w:hAnsi="Comic Sans MS"/>
          <w:b/>
          <w:color w:val="FF0000"/>
          <w:szCs w:val="20"/>
        </w:rPr>
        <w:t>REQUERI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Pela empresa Irmãos Cavaco/Ecoambiente – Serviços de Higiene Urbana no Município de Albufeira, foi apresentado um requerimento, datado de quinze de outubro corrente, pelo qual solicita o cancelamento de garantia bancária prestad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e requerimento encontrava-se instruído com uma informação subscrita pelo chefe de Divisão de Ambiente, Higiene Urbana e Espaços Verdes, em regime de substituição,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Foram cumpridas as obrigações contratuais, pelo que não se vê inconveniente na libertação da garant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tendo em conta o teor da informação dos serviços, autorizar a libertação da garantia bancária solicitada</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quatro abstenções dos senhores Vereadores Fernando Anastácio, Célia Pedroso, Rogério Neto e Ana Vidigal; três votos a favor dos senhores Presidente, Vice-Presidente e Vereadora Marlene Silv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Fernando Anastácio questionou a que contrato se reportava esta garantia bancári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 senhora diretora do Departamento de Gestão e Finanças informou que se tratava do segundo contrato adicional.</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Fernando Anastácio voltou a questionar sobre a que período se referia o contra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presidente respondeu que o contrato vigorou entre um de abril de dois mil e cinco e vinte e oito de fevereiro de dois mil e treze.</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Fernando Anastácio perguntou se não existem questões pendentes relativamente a este contrato, nomeadamente trabalhos a mais ou revisões de preç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presidente referiu que a informação dos serviços sobre o assunto em causa é de que não se vê inconveniente na libertação da garanti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 senhora vereadora Ana Vidigal questionou o motivo pelo qual ainda não tinha sido deferido o pedido de libertação da garantia, uma vez que o pedido da empresa data de abril de dois mil e trez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presidente referiu que a informação prestada pelos serviços é datada de dezoito de outubro de dois mil e treze, sendo que provavelmente não deveriam estar reunidas todas as condições para se proceder à libertação da garantia bancári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Fernando Anastácio questionou sobre o facto deste contrato ter terminado em fevereiro, e, no entanto, a prestação de serviços continuar a ser feita, e, segundo sabe houve um concurso público que pressupunha a prestação de serviços a partir de março e por um período de dez meses, perguntando qual era a situação atual.</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presidente informou que contrato em vigor teve o seu início em setembro e tem a duração de dez mes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Fernando Anastácio perguntou como é que foi realizada a limpeza no período de março até setembr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ice-presidente informou que foram feitos vários ajustes diretos até receber o visto do Tribunal de Contas, ajustes diretos que mereceram também o visto do Tribunal de Cont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Fernando Anastácio indagou se nos ajustes diretos o visto do Tribunal de Contas é prévio à realização da despe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Fernando Anastácio solicitou a disponibilização, para consulta, dos processos dos ajustes diretos em causa, conjuntamente com os pareceres do Tribunal de Contas sobre os mesmos, bem como do caderno de encargos, programa</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de concurso, contrato e visto do Tribunal de Contas relativamente ao procedimento cujo prazo de execução era de 10 mes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 senhora diretora do Departamento de Gestão e Finanças informou que o visto foi posterior à realização da despe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Rogério Neto questionou se houve alguma alteração ao valor do contrato, uma vez que inicialmente era de março a dezembro, abrangendo, naturalmente, o verão que é quando é mais car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FORNECIMENTO DE BENS E SERVIÇOS – PRESTAÇÃO DE SERVIÇOS DE TRANSPORTE COLETIVO DE PASSAGEIROS EM CIRCUITOS NÃO DEFINIDOS, ATÉ AO LIMITE DE 1.200.000,00 EUROS, ACRESCIDO DE IVA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w:t>
      </w:r>
      <w:r>
        <w:rPr>
          <w:rFonts w:eastAsia="Comic Sans MS" w:cs="Comic Sans MS" w:ascii="Comic Sans MS" w:hAnsi="Comic Sans MS"/>
          <w:b/>
          <w:color w:val="FF0000"/>
          <w:szCs w:val="20"/>
        </w:rPr>
        <w:t xml:space="preserve"> </w:t>
      </w:r>
      <w:r>
        <w:rPr>
          <w:rFonts w:cs="Comic Sans MS" w:ascii="Comic Sans MS" w:hAnsi="Comic Sans MS"/>
          <w:b/>
          <w:color w:val="FF0000"/>
          <w:szCs w:val="20"/>
        </w:rPr>
        <w:t>REQUERI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xml:space="preserve">Pela empresa EVA – Transportes, S.A., foi apresentado um requerimento, datado de dezanove de setembro último, pelo qual solicita a libertação da garantia bancária N00354823 (Banco Espírito Santo).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e requerimento encontrava-se instruído com uma informação subscrita pela chefe da Divisão de Acessibilidades Viárias, Energias e Gestão de Frotas, em regime de substituição,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Informa-se que a empresa cumpriu as suas obrigações legais e contratuais, podendo ser efectuada a liberação da caução (garantia bancár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tendo em conta o teor da informação dos serviços, autorizar a libertação da garantia bancária solicitad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quatro abstenções dos senhores Vereadores Fernando Anastácio, Célia Pedroso, Rogério Neto e Ana Vidigal; três votos a favor dos senhores Presidente, Vice-Presidente e Vereadora Marlene Silv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LICENÇA ESPECIAL DE RUÍDO – ANTÓNIO JOSÉ MENDES MONTES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o um documento contendo despacho proferido pelo senhor presidente, em vinte e quatro de outubro corrente, através do qual determinou autorizar a emissão da licença especial de ruído, a António José Mendes Montes, para a realização de uma festa de casamento, no Pavilhão da Nuclegarve - Fontaínhas, no dia vinte e quatro de outubro também corrente, e, conforme o disposto no número três do artigo trigésimo quinto da Lei setenta e cinco barra dois mil e treze, de doze de setembro, remeteu aquele despacho para ratificação pela Câmara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ratificar o despacho do senhor Presidente</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LICENÇA ESPECIAL DE RUÍDO – FERNANDO EMÍDIO DOS SANTOS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w:t>
      </w:r>
      <w:r>
        <w:rPr>
          <w:rFonts w:eastAsia="Comic Sans MS" w:cs="Comic Sans MS" w:ascii="Comic Sans MS" w:hAnsi="Comic Sans MS"/>
          <w:b/>
          <w:color w:val="FF0000"/>
          <w:szCs w:val="20"/>
        </w:rPr>
        <w:t xml:space="preserve"> </w:t>
      </w:r>
      <w:r>
        <w:rPr>
          <w:rFonts w:cs="Comic Sans MS" w:ascii="Comic Sans MS" w:hAnsi="Comic Sans MS"/>
          <w:b/>
          <w:color w:val="FF0000"/>
          <w:szCs w:val="20"/>
        </w:rPr>
        <w:t>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o um documento contendo despacho proferido pelo senhor presidente, em vinte e quatro de outubro corrente, através do qual determinou autorizar a emissão da licença especial de ruído, a Fernando Emídio dos Santos, para a realização de uma festa de casamento, em Amendoal, Terras Novas, no dia vinte e seis de outubro também corrente, e, conforme o disposto no número três do artigo trigésimo quinto da Lei setenta e cinco barra dois mil e treze, de doze de setembro,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ratificar o despacho do senhor Presidente</w:t>
      </w:r>
      <w:r>
        <w:rPr>
          <w:rFonts w:cs="Comic Sans MS" w:ascii="Comic Sans MS" w:hAnsi="Comic Sans MS"/>
          <w:szCs w:val="20"/>
        </w:rPr>
        <w:t>.</w:t>
        <w:tab/>
      </w:r>
      <w:r>
        <mc:AlternateContent>
          <mc:Choice Requires="wps">
            <w:drawing>
              <wp:anchor behindDoc="0" distT="0" distB="0" distL="114935" distR="114935" simplePos="0" locked="0" layoutInCell="0" allowOverlap="1" relativeHeight="40">
                <wp:simplePos x="0" y="0"/>
                <wp:positionH relativeFrom="column">
                  <wp:posOffset>-6985</wp:posOffset>
                </wp:positionH>
                <wp:positionV relativeFrom="paragraph">
                  <wp:posOffset>22098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7.4pt;mso-position-vertical-relative:text;margin-left:-0.5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CONSTRUÇÃO DO PAVILHÃO GIMNODESPORTIVO DE ALBUFEIRA, INCLUINDO ARRANJOS EXTERIORES” - INDEMNIZAÇÃO – REQUERIMENTO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Pela empresa Telhabel, Construções, S.A., foi apresentado um requerimento, datado de vinte e três de setembro último, pelo qual comunica a aceitação do valor de duzentos e sessenta e seis mil euros de indemnização, proposto pela Câmara Municipal de Albufeira.</w:t>
        <w:tab/>
        <w:t xml:space="preserve">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Este requerimento encontrava-se instruído com uma informação subscrita pela chefe da Divisão Jurídica e de Contencioso, em regime de substituição, do seguinte teor:</w:t>
        <w:tab/>
        <w:t xml:space="preserve">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pPr>
      <w:r>
        <w:rPr>
          <w:rFonts w:cs="Comic Sans MS" w:ascii="Comic Sans MS" w:hAnsi="Comic Sans MS"/>
          <w:i/>
          <w:szCs w:val="20"/>
        </w:rPr>
        <w:t>“</w:t>
      </w:r>
      <w:r>
        <w:rPr>
          <w:rFonts w:cs="Comic Sans MS" w:ascii="Comic Sans MS" w:hAnsi="Comic Sans MS"/>
          <w:i/>
          <w:szCs w:val="20"/>
        </w:rPr>
        <w:t>Em reunião da Digníssima Câmara Municipal de Albufeira, datada de 29 de outubro do corrente ano, foi deliberada a intenção de proceder a pagamento de indemnização ao empreiteiro ora reclamante, no valor de 266.000,00 €.</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pPr>
      <w:r>
        <w:rPr>
          <w:rFonts w:cs="Comic Sans MS" w:ascii="Comic Sans MS" w:hAnsi="Comic Sans MS"/>
          <w:i/>
          <w:szCs w:val="20"/>
        </w:rPr>
        <w:t>Assim e porque existiu deferimento parcial da pretensão do empreiteiro, concedeu-se, e bem, direito a pronúncia do mesmo, no âmbito do direito a audiência prévia previsto nos artigos 100º e seguintes do Código de Procedimento Administrativo.</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 exercício daquele direito e vindo o empreiteiro declarar aceitar o valor proposto da indemnização, inexiste qualquer inconveniente legal em que a Câmara Municipal de Albufeira delibere, em definitivo, o pagamento do supra referido valor indemnizatório, sendo, sem mais, o que cumpre informar sobre o assunto, que se remete à superior consideração de V. Exa.”</w:t>
        <w:tab/>
        <w:t xml:space="preserve">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tendo em conta a informação dos serviços, autorizar a realização da despesa e respetivo pagamento, no valor de duzentos e sessenta e seis mil euros, acrescido de IVA, se for devido, a título de indemnização, à empresa Telhabel, Construções, 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quatro abstenções dos senhores Vereadores Fernando Anastácio, Célia Pedroso, Rogério Neto e Ana Vidigal; três votos a favor dos senhores Presidente, Vice-Presidente e Vereadora Marlene Silv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OBRAS MUNICIPAIS – EMPREITADA DE “EXECUÇÃO DO PAVILHÃO DESPORTIVO NO RECINTO DA ESCOLA EB 2,3 DE PADERNE E REQUALIFICAÇÃO PAISAGÍSTICA DOS ESPAÇOS ENVOLVENTES”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CIONAMENTO DE GARANTIAS BANCÁRIAS – INFORMAÇÃO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a empreitada e com origem na Divisão de Edifícios e Equipamentos Municipais, foi apresentada uma informação, 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Face ao exposto, vêm estes serviços propor à Câmara que revogue a autorização concedida para acionamento das garantias.”</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pPr>
      <w:r>
        <w:rPr>
          <w:rFonts w:cs="Comic Sans MS" w:ascii="Comic Sans MS" w:hAnsi="Comic Sans MS"/>
          <w:b/>
          <w:szCs w:val="20"/>
        </w:rPr>
        <w:t>Foi deliberado, por unanimidade, tendo em conta o teor da informação e nos termos da mesma, revogar a autorização concedida pela deliberação da Câmara Municipal de quatro de junho de dois mil e treze para acionamento das garantias bancárias.</w:t>
      </w:r>
      <w:r>
        <w:rPr>
          <w:rFonts w:cs="Comic Sans MS" w:ascii="Comic Sans MS" w:hAnsi="Comic Sans MS"/>
          <w:szCs w:val="20"/>
        </w:rPr>
        <w:tab/>
        <w:t xml:space="preserve">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CESSOS DE OBRAS PARTICULARES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As descrições dos pedidos que seguem, relacionadas com este tema, tiveram minutas elaboradas sob a exclusiva responsabilidade do mesmo departamento.</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 (s) nº (s): 12118 de 02/04/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43/1998</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Carlos Manuel Leal</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Lote 24, Fração J – 1º andar – Aldeia das Açoteias, Olhos de Águ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Vistoria para certificação de más condições de segurança ou de salubr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liberado tendo em conta o disposto nos números dois e três do artigo octogésimo nono do Decreto-Lei quinhentos e cinquenta e cinco, barra, noventa e nove de dezasseis de dezembro, na redação dada pela Lei número sessenta, barra, zero sete de quatro de Setembro, homologar o auto de vistoria número treze, barra, dois mil e treze e a informação de três de junho de dois mil e treze, fixando o prazo de (trinta) dias para o Senhor João Paulo Rodrigues Alves, proprietário e residente no Segundo andar, fração “J” do Lote vinte e quatro, Aldeia das Açoteias, Albufeira, tomar as medidas necessárias de forma a extinguir as más condições de salubridade existentes no interior da habitação do Senhor Carlos Manuel Leal, sita no Primeiro andar, fração “H”, Lote vinte e quatro, Aldeia das Açoteias, Albufeira, conforme as obras preconizadas na informação de três de junho de dois mil e trez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Mais deliberou a Câmara Municipal notificar o Senhor João Paulo Rodrigues Alves da presente deliberação advertindo-o de que, se as obras preconizadas não forem concluídas dentro do prazo fixado (trinta dias), poderá estar a incorrer na prática de um crime de desobediência, conforme o disposto no artigo centésimo do diploma legal acima aludido.</w:t>
      </w:r>
      <w:r>
        <w:rPr>
          <w:rFonts w:cs="Comic Sans MS" w:ascii="Comic Sans MS" w:hAnsi="Comic Sans MS"/>
          <w:szCs w:val="20"/>
        </w:rPr>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 (s) nº (s): 22911 de 25/06/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Loteamento 509</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xml:space="preserve">Requerente: </w:t>
      </w:r>
      <w:r>
        <w:rPr>
          <w:rFonts w:cs="Comic Sans MS" w:ascii="Comic Sans MS" w:hAnsi="Comic Sans MS"/>
          <w:color w:val="FF0000"/>
          <w:szCs w:val="20"/>
        </w:rPr>
        <w:t>Luís Miguel Fernandes Gomes e Outros</w:t>
      </w:r>
      <w:r>
        <w:rPr>
          <w:rFonts w:cs="Comic Sans MS" w:ascii="Comic Sans MS" w:hAnsi="Comic Sans MS"/>
          <w:color w:val="000000"/>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Guia, freguesia da Gu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Pedido de prorrogação de prazo para requerer a emissão do alvará de lote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Este assunto foi retirado para melhor instrução da informação técnica</w:t>
      </w:r>
      <w:r>
        <w:rPr>
          <w:rFonts w:cs="Comic Sans MS" w:ascii="Comic Sans MS" w:hAnsi="Comic Sans MS"/>
          <w:szCs w:val="20"/>
        </w:rPr>
        <w:t>.</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 (s) nº (s): 13853 de 18/04/2011; 120808 de 18/04/2011 e 26496 de 01/08/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Loteamento 470</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Quinta da Orada – Gestão e Investimentos, 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Orad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Alteração de loteamento – Alvará 2/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liberado tendo em conta a informação da Divisão de Obras Particulares datada de um de abril de dois mil e treze, indeferir o solicitado tendo em conta o parecer técnico datado de dezasseis de novembro de dois mil e onze.</w:t>
      </w:r>
      <w:r>
        <w:rPr>
          <w:rFonts w:cs="Comic Sans MS" w:ascii="Comic Sans MS" w:hAnsi="Comic Sans MS"/>
          <w:szCs w:val="20"/>
        </w:rPr>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 (s) nº (s):1503 de 12/01/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206/1995</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Filipe Manuel Santos de Jesu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Lote 40 – fração G – 1º andar – Urbanização Casa Vela, Sesmarias,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Pedido de vistoria para certificação de más condições de conservação segurança ou de salubr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liberado tendo em conta e nos termos do parecer jurídico datado de vinte de Setembro de dois mil e treze, homologar o auto de vistoria número sete, barra, dois mil e doze, fixando-se em (quinze) dias o prazo para que o dono e legítimo proprietário do imóvel em causa promova a execução dos trabalhos de reparação que colmatem as deficiências identificadas no auto de vistoria supra referi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Mais deliberou a Câmara Municipal notificar o dono e legítimo proprietário do imóvel em causa da presente deliberação, advertindo-o de que, se as reparações preconizadas não forem executadas dentro do prazo fixado (quinze dias), poderá estar a incorrer em crime de desobediência, conforme o disposto no artigo centésimo do Decreto-Lei quinhentos e cinquenta e cinco, barra, noventa e nove de dezasseis de dezembro na redação que lhe foi dada pelo Decreto-Lei vinte e seis, barra, dez de trinta de março</w:t>
      </w:r>
      <w:r>
        <w:rPr>
          <w:rFonts w:cs="Comic Sans MS" w:ascii="Comic Sans MS" w:hAnsi="Comic Sans MS"/>
          <w:szCs w:val="20"/>
        </w:rPr>
        <w:t>.</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 (s) nº (s): 29988 de 14/08/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26IP/2013</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Maria da Ascensão Zambujo Fidalgo Cardos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Ferreiras, freguesia de Ferrei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Pedido de informação prévia sobre a alteração ao uso para habit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Este assunto não foi apreciado, tendo sido retirado para melhor apreciação.</w:t>
      </w:r>
      <w:r>
        <w:rPr>
          <w:rFonts w:cs="Comic Sans MS" w:ascii="Comic Sans MS" w:hAnsi="Comic Sans MS"/>
          <w:szCs w:val="20"/>
        </w:rPr>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 (s) nº (s): 24095 de 21/05/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71/1999</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Algarveshopping – Centro Comercial, 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Parcela “i” do Plano de Pormenor da Zona de Comércio, Indústria e Serviços da Guia, freguesia da Gu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Pedido de certidão sobre a Parcela “i” do Plano de Pormenor da Zona de Comércio, Indústria e Serviços da Gu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liberado transmitir a informação técnica datada de onze de julho de dois mil e treze.</w:t>
      </w:r>
      <w:r>
        <w:rPr>
          <w:rFonts w:cs="Comic Sans MS" w:ascii="Comic Sans MS" w:hAnsi="Comic Sans MS"/>
          <w:szCs w:val="20"/>
        </w:rPr>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 (s) nº (s) 24366 de 26/06/2013 e 31827 de 04/09/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38/2013</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Ana Carla Castilho Tavares de Almei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Canais, freguesia de Ferrei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Alteração e ampliação de armazém agrícol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provação do projeto de arquitectu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aprovar o projeto de arquitetura tendo em conta o parecer técnico datado de trinta de setembro de dois mil e treze</w:t>
      </w:r>
      <w:r>
        <w:rPr>
          <w:rFonts w:cs="Comic Sans MS" w:ascii="Comic Sans MS" w:hAnsi="Comic Sans MS"/>
          <w:szCs w:val="20"/>
        </w:rPr>
        <w:t>.</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 (s) nº (s) 26004 de 10/07/2013 e 26535 de 16/07/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532/1981</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Ultra Valor, Lda</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Alto da Orada, lote 8, Sesmari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Construção de vedação de limite de terren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Este assunto foi retirado para verificação dos alinhamentos confinantes</w:t>
      </w:r>
      <w:r>
        <w:rPr>
          <w:rFonts w:cs="Comic Sans MS" w:ascii="Comic Sans MS" w:hAnsi="Comic Sans MS"/>
          <w:szCs w:val="20"/>
        </w:rPr>
        <w:t>.</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Requerimento (s) nº (s) 6148 de 21/02/2013; 11763 de 28/03/2013; 18148 de 10/05/2013 e 27008 de 18/07/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Loteamento 24</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Galvana – Investimentos Imobiliários e Turísticos, Lda</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Galvan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Alteração de loteamento relativo ao alvará nº 10/93 de 21 de outubro e respetivos aditament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liberado, tendo em conta os pareceres técnicos datados de treze de Setembro de dois mil e treze e nove de agosto de dois mil e treze (I.T número dezanove, barra, dois mil e treze), determinar a abertura do procedimento de discussão pública nos termos do número dois do artigo vigésimo sétimo do Decreto-lei quinhentos e cinquenta e cinco, barra, noventa e nove de dezasseis de dezembro na redação em vigor.</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Mais deliberou esta Câmara Municipal, dispensar a consulta a todos os proprietários dos lotes integrados no loteamento uma vez que a requerente é titular de todos os lotes.</w:t>
      </w:r>
      <w:r>
        <w:rPr>
          <w:rFonts w:cs="Comic Sans MS" w:ascii="Comic Sans MS" w:hAnsi="Comic Sans MS"/>
          <w:szCs w:val="20"/>
        </w:rPr>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 (s) nº (s): 23364 de 19/06/2013; 29944 de 14/08/2013 e 32823 de 17/09/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37/2013</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Abílio da Ascenção Rodrigues Bri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Rua Dr. Diogo Leote, nº 31,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alteração de edifíc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provação do projeto de arquitectu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aprovar o projeto de arquitetura condicionado nos termos do parecer técnico de um de outubro de dois mil e treze</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ROVAÇÃO DA ATA EM MINU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onsiderando estarem minutadas todas as deliberações da presente reunião, propôs o senhor Presidente que, ao abrigo do disposto no número três do artigo quinquagésimo sétimo da Lei número setenta e cinco, barra, dois mil e treze de doze de setembro, a Câmara viabilizasse a possibilidade de aprovação da ata em minu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endo sido deliberado, por unanimidade, viabilizar tal possibilidade, foi aprovada a minuta, também por unanimidad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ELIBERAÇÕES – FORMA DE VOT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color w:val="000000"/>
          <w:szCs w:val="20"/>
        </w:rPr>
        <w:t>Todas as deliberações foram tomadas segundo a forma de votação nominal.</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ENCERRA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 tendo sido considerados findos os trabalhos, pelas doze horas e cinquenta e cinco minutos, foi a reunião encerrada, lavrando-se para constar a presente ata, que vai ser assinada pelo senhor Presidente e por mim, Carla Maria Pereira Cabrita Silva Farinha, Diretora de Departamento Municipal do Departamento de Gestão e Finanças, que secretariei.</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________________________________________________________________________________________________________________________________</w:t>
      </w:r>
      <w:r>
        <w:rPr>
          <w:rFonts w:cs="Comic Sans MS" w:ascii="Comic Sans MS" w:hAnsi="Comic Sans MS"/>
          <w:color w:val="FF0000"/>
          <w:szCs w:val="20"/>
        </w:rPr>
        <w:t>________________________________________________________________</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lang w:val="en-US" w:eastAsia="en-US"/>
        </w:rPr>
      </w:pPr>
      <w:r>
        <w:rPr>
          <w:rFonts w:cs="Comic Sans MS" w:ascii="Comic Sans MS" w:hAnsi="Comic Sans MS"/>
          <w:color w:val="FF0000"/>
          <w:szCs w:val="20"/>
          <w:lang w:val="en-US" w:eastAsia="en-US"/>
        </w:rPr>
        <mc:AlternateContent>
          <mc:Choice Requires="wps">
            <w:drawing>
              <wp:anchor behindDoc="0" distT="0" distB="0" distL="0" distR="0" simplePos="0" locked="0" layoutInCell="0" allowOverlap="1" relativeHeight="41">
                <wp:simplePos x="0" y="0"/>
                <wp:positionH relativeFrom="column">
                  <wp:posOffset>27305</wp:posOffset>
                </wp:positionH>
                <wp:positionV relativeFrom="paragraph">
                  <wp:posOffset>2540</wp:posOffset>
                </wp:positionV>
                <wp:extent cx="6141720" cy="340931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5pt;margin-top:0.2pt;width:0pt;height:0pt" type="_x0000_t32">
                <v:stroke color="red" weight="12600" joinstyle="miter" endcap="flat"/>
                <v:fill o:detectmouseclick="t" on="false"/>
                <w10:wrap type="none"/>
              </v:shape>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9 de outubro de 2013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9 de outubro de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8">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340"/>
        </w:tabs>
        <w:ind w:left="340" w:hanging="340"/>
      </w:pPr>
      <w:rPr>
        <w:rFonts w:ascii="Comic Sans MS" w:hAnsi="Comic Sans MS" w:cs="Comic Sans MS"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40"/>
        </w:tabs>
        <w:ind w:left="340" w:hanging="340"/>
      </w:pPr>
      <w:rPr>
        <w:rFonts w:ascii="Comic Sans MS" w:hAnsi="Comic Sans MS" w:cs="Comic Sans MS"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bullet"/>
      <w:lvlText w:val="-"/>
      <w:lvlJc w:val="left"/>
      <w:pPr>
        <w:tabs>
          <w:tab w:val="num" w:pos="340"/>
        </w:tabs>
        <w:ind w:left="340" w:hanging="340"/>
      </w:pPr>
      <w:rPr>
        <w:rFonts w:ascii="Comic Sans MS" w:hAnsi="Comic Sans MS" w:cs="Comic Sans MS"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340"/>
        </w:tabs>
        <w:ind w:left="340" w:hanging="340"/>
      </w:pPr>
      <w:rPr>
        <w:rFonts w:ascii="Comic Sans MS" w:hAnsi="Comic Sans MS" w:cs="Comic Sans MS"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6">
    <w:lvl w:ilvl="0">
      <w:start w:val="1"/>
      <w:numFmt w:val="bullet"/>
      <w:lvlText w:val="-"/>
      <w:lvlJc w:val="left"/>
      <w:pPr>
        <w:tabs>
          <w:tab w:val="num" w:pos="340"/>
        </w:tabs>
        <w:ind w:left="340" w:hanging="340"/>
      </w:pPr>
      <w:rPr>
        <w:rFonts w:ascii="Comic Sans MS" w:hAnsi="Comic Sans MS" w:cs="Comic Sans MS"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5"/>
    <w:lvlOverride w:ilvl="0">
      <w:startOverride w:val="1"/>
    </w:lvlOverride>
  </w:num>
  <w:num w:numId="40">
    <w:abstractNumId w:val="15"/>
    <w:lvlOverride w:ilvl="0">
      <w:startOverride w:val="1"/>
    </w:lvlOverride>
  </w:num>
  <w:num w:numId="41">
    <w:abstractNumId w:val="37"/>
    <w:lvlOverride w:ilvl="0">
      <w:startOverride w:val="1"/>
    </w:lvlOverride>
  </w:num>
  <w:num w:numId="42">
    <w:abstractNumId w:val="3"/>
    <w:lvlOverride w:ilvl="0">
      <w:startOverride w:val="1"/>
    </w:lvlOverride>
  </w:num>
  <w:num w:numId="43">
    <w:abstractNumId w:val="2"/>
    <w:lvlOverride w:ilvl="0">
      <w:startOverride w:val="1"/>
    </w:lvlOverride>
  </w:num>
  <w:num w:numId="44">
    <w:abstractNumId w:val="33"/>
    <w:lvlOverride w:ilvl="0">
      <w:startOverride w:val="1"/>
    </w:lvlOverride>
  </w:num>
  <w:num w:numId="45">
    <w:abstractNumId w:val="34"/>
    <w:lvlOverride w:ilvl="0">
      <w:startOverride w:val="1"/>
    </w:lvlOverride>
  </w:num>
  <w:num w:numId="46">
    <w:abstractNumId w:val="31"/>
    <w:lvlOverride w:ilvl="0">
      <w:startOverride w:val="1"/>
    </w:lvlOverride>
  </w:num>
  <w:num w:numId="47">
    <w:abstractNumId w:val="21"/>
    <w:lvlOverride w:ilvl="0">
      <w:startOverride w:val="1"/>
    </w:lvlOverride>
  </w:num>
  <w:num w:numId="48">
    <w:abstractNumId w:val="18"/>
    <w:lvlOverride w:ilvl="0">
      <w:startOverride w:val="1"/>
    </w:lvlOverride>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Comic Sans MS" w:hAnsi="Comic Sans MS" w:cs="Comic Sans M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mic Sans MS" w:hAnsi="Comic Sans MS" w:cs="Comic Sans M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omic Sans MS" w:hAnsi="Comic Sans MS" w:cs="Comic Sans M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mic Sans MS" w:hAnsi="Comic Sans MS" w:cs="Comic Sans M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Comic Sans MS" w:hAnsi="Comic Sans MS" w:cs="Comic Sans M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Carcter">
    <w:name w:val="Corpo de texto Carácter"/>
    <w:qFormat/>
    <w:rPr>
      <w:rFonts w:ascii="Comic Sans MS" w:hAnsi="Comic Sans MS" w:cs="Comic Sans MS"/>
      <w:sz w:val="28"/>
    </w:rPr>
  </w:style>
  <w:style w:type="character" w:styleId="Cabealho1Carcter">
    <w:name w:val="Cabeçalho 1 Carácter"/>
    <w:qFormat/>
    <w:rPr>
      <w:rFonts w:ascii="Comic Sans MS" w:hAnsi="Comic Sans MS" w:cs="Comic Sans MS"/>
      <w:b/>
      <w:color w:val="FF0000"/>
      <w:sz w:val="24"/>
    </w:rPr>
  </w:style>
  <w:style w:type="character" w:styleId="TextodebaloCarcter">
    <w:name w:val="Texto de balão Carácter"/>
    <w:qFormat/>
    <w:rPr>
      <w:rFonts w:ascii="Tahoma" w:hAnsi="Tahoma" w:cs="Tahoma"/>
      <w:sz w:val="16"/>
      <w:szCs w:val="16"/>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1:48:00Z</dcterms:created>
  <dc:creator>Alzira Maria Pinho Carvalho</dc:creator>
  <dc:description/>
  <dc:language>en-US</dc:language>
  <cp:lastModifiedBy>Informatica</cp:lastModifiedBy>
  <cp:lastPrinted>2013-11-05T09:01:00Z</cp:lastPrinted>
  <dcterms:modified xsi:type="dcterms:W3CDTF">2013-11-07T11:48:00Z</dcterms:modified>
  <cp:revision>2</cp:revision>
  <dc:subject/>
  <dc:title>ACTA DA REUNIÃO 'Tipo de reunião (maiúsculas)' DA CÂMARA MUNICIPAL DE</dc:title>
</cp:coreProperties>
</file>