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6 DE ABRIL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décimo sexto dia do mês de abril do ano dois mil e treze, nesta cidade de Albufeira, no edifício dos Paços do Município e na sala de reuniões, realizou-se uma reunião ordinária da Câmara Municipal de Albufeira, sob a presidência do seu 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a Vice-Presidente, senhora </w:t>
      </w:r>
      <w:r>
        <w:rPr>
          <w:rFonts w:cs="Comic Sans MS" w:ascii="Comic Sans MS" w:hAnsi="Comic Sans MS"/>
          <w:b/>
          <w:szCs w:val="20"/>
        </w:rPr>
        <w:t>Marlene Martins Dias da Silva</w:t>
      </w:r>
      <w:r>
        <w:rPr>
          <w:rFonts w:cs="Comic Sans MS" w:ascii="Comic Sans MS" w:hAnsi="Comic Sans MS"/>
          <w:szCs w:val="20"/>
        </w:rPr>
        <w:t xml:space="preserve">, e os Vereadores, senhores, </w:t>
      </w:r>
      <w:r>
        <w:rPr>
          <w:rFonts w:cs="Comic Sans MS" w:ascii="Comic Sans MS" w:hAnsi="Comic Sans MS"/>
          <w:b/>
          <w:szCs w:val="20"/>
        </w:rPr>
        <w:t>David Martins</w:t>
      </w:r>
      <w:r>
        <w:rPr>
          <w:rFonts w:cs="Comic Sans MS" w:ascii="Comic Sans MS" w:hAnsi="Comic Sans MS"/>
          <w:szCs w:val="20"/>
        </w:rPr>
        <w:t xml:space="preserve">,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Ana Filipa Simões Grade dos Santos Pífaro Dinis </w:t>
      </w:r>
      <w:r>
        <w:rPr>
          <w:rFonts w:cs="Comic Sans MS" w:ascii="Comic Sans MS" w:hAnsi="Comic Sans MS"/>
          <w:szCs w:val="20"/>
        </w:rPr>
        <w:t>e</w:t>
      </w:r>
      <w:r>
        <w:rPr>
          <w:rFonts w:cs="Comic Sans MS" w:ascii="Comic Sans MS" w:hAnsi="Comic Sans MS"/>
          <w:b/>
          <w:szCs w:val="20"/>
        </w:rPr>
        <w:t xml:space="preserve"> Paulo José Rat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e cinco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Ttulo1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Ttulo1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confirmada, por maioria, a aprovação da ata da reunião realizada no dia dois de abril de dois mil e treze, a qual havia sido aprovada em minuta, após ter sido dispensada a respetiva leitura uma vez que uma cópia da mesma foi entregue previamente aos senhores membros do Órgão Executiv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David Martins, que declarou fazê-lo por não ter participado na reunião em causa</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quinze de abril d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seis milhões, setenta e seis mil, seiscentos e sessenta euros e vinte e doi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setecentos e noventa mil trezentos e sessenta e três euros e noventa e oit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o Despacho n.º 4372/2013</w:t>
      </w:r>
      <w:r>
        <w:rPr>
          <w:rFonts w:cs="Comic Sans MS" w:ascii="Comic Sans MS" w:hAnsi="Comic Sans MS"/>
          <w:szCs w:val="20"/>
        </w:rPr>
        <w:t>, de vinte e seis de março, que aprova o pedido de adesão ao Programa I do PAEL e aceita o Plano de Ajustamento Financeiro apresentado pelo Município de Albufeira;</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Resolução da Assembleia da República n.º 39/2013</w:t>
      </w:r>
      <w:r>
        <w:rPr>
          <w:rFonts w:cs="Comic Sans MS" w:ascii="Comic Sans MS" w:hAnsi="Comic Sans MS"/>
          <w:szCs w:val="20"/>
        </w:rPr>
        <w:t>, de três de abril, que recomenda ao Governo a adoção por entidades públicas e privadas da expressão universalista para referenciar os direitos humanos;</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o Edital n.º 330/2013</w:t>
      </w:r>
      <w:r>
        <w:rPr>
          <w:rFonts w:cs="Comic Sans MS" w:ascii="Comic Sans MS" w:hAnsi="Comic Sans MS"/>
          <w:szCs w:val="20"/>
        </w:rPr>
        <w:t>, de cinco de abril, que publicita a entrada em vigor do Regulamento de Ocupação do Espaço Público do Município de Albufeira;</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o Edital n.º 331/2013</w:t>
      </w:r>
      <w:r>
        <w:rPr>
          <w:rFonts w:cs="Comic Sans MS" w:ascii="Comic Sans MS" w:hAnsi="Comic Sans MS"/>
          <w:szCs w:val="20"/>
        </w:rPr>
        <w:t>, de cinco de abril, que publicita a entrada em vigor da alteração ao Regulamento de Taxas e Outras Receitas do Município de Albufeira.</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Resolução do Conselho de Ministros n.º 24/2013</w:t>
      </w:r>
      <w:r>
        <w:rPr>
          <w:rFonts w:cs="Comic Sans MS" w:ascii="Comic Sans MS" w:hAnsi="Comic Sans MS"/>
          <w:szCs w:val="20"/>
        </w:rPr>
        <w:t>, de dezasseis de abril, que aprova o Plano Estratégico Nacional para o Turismo para o desenvolvimento do turismo no período dois mil e treze - dois mil e quinze e cria a Comissão de Orientação Estratégica para o Turism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LTERAÇÃO DO LOCAL DAS REUNIÕES ORDINÁRIAS PÚBLICAS DA CÂMARA MUNICIPAL NOS MESES DE JUNHO, JULHO, AGOSTO E SETEMBR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w:t>
      </w:r>
      <w:r>
        <w:rPr>
          <w:rFonts w:cs="Comic Sans MS" w:ascii="Comic Sans MS" w:hAnsi="Comic Sans MS"/>
          <w:bCs/>
          <w:i/>
          <w:szCs w:val="20"/>
        </w:rPr>
        <w:t>Nos primeiros quatro meses do corrente ano foram realizadas as reuniões públicas desta Câmara Municipal nas sedes das Juntas de Freguesias, conforme proposta aprovada em reunião de câmara de 18/12/2012. Tal prática revelou-se bastante profícua, permitindo que os munícipes tivessem oportunidade de apresentar as situações que entenderam, sem terem que se deslocar ao edifício central da câmara municipal. Em alguns casos, a intervenção de alguns munícipes poderia nunca vir a ocorrer, caso não se tivesse optado por esta prát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sim, considero que esta experiência deverá ter continuidade, pelo que proponho a realização de novas reuniões de câmara públicas para os locais e datas abaixo indicado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Junta de Freguesia de Olhos de Água – 04 de junho de 2013</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Junta de Freguesia da Guia – 02 de julho de 2013</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Junta de Freguesia de Ferreiras – 06 de agosto de 2013</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Junta de Freguesia de Paderne – 03 de setembr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Cs/>
          <w:szCs w:val="20"/>
        </w:rPr>
      </w:pPr>
      <w:r>
        <w:rPr>
          <w:rFonts w:cs="Comic Sans MS" w:ascii="Comic Sans MS" w:hAnsi="Comic Sans MS"/>
          <w:b/>
          <w:bCs/>
          <w:color w:val="FF0000"/>
          <w:szCs w:val="20"/>
        </w:rPr>
        <w:t>= TRANSPORTES – CENTRO DE FORMAÇÃO DE ALBUFEIRA/LAGOA/SILVE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dez de abril corrente, através do qual, invocando o previsto na alínea b) do número quatro do artigo sexagésimo quarto da Lei número cento e sessenta e nove, barra, noventa e nove, de dezoito de setembro, autorizou a disponibilização do transporte solicitado pelo Centro de Formação de Albufeira/Lagoa/Silves, para uma visita pelo concelho, no dia onze também de abril corrente, no âmbito do Projeto Leonardo Da Vinci,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FUTEBOL CLUBE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doze de abril corrente, através do qual, invocando o previsto na alínea b) do número quatro do artigo sexagésimo quarto da Lei número cento e sessenta e nove, barra, noventa e nove, de dezoito de setembro, autorizou a disponibilização do transporte solicitado pelo Futebol Clube de Ferreiras, para deslocação a Lagoa, nos dias treze e catorze também de abril corrente, para participação em provas/jogos oficiais do calendário desportivo,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COOPERATIVA DE CONSUMO E ASSOCIAÇÃO DOS TRABALHADORES DA CÂMARA MUNICIPAL DE ALBUFEIRA – JARDIM DE INFÂNCIA “OS PIRAT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a uma proposta subscrita pela senhora Vice-Presidente, em um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Cooperativa de Consumo e Associação dos Trabalhadores da Câmara Municipal de Albufeira – Jardim de Infância “Os Piratas”, no dia catorze de maio próximo, para deslocação ao Zoomarine, no âmbito de um passeio pedagógic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CENTRO PAROQUIAL DE PADERNE – CRECHE DE SÃO JOSÉ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a uma proposta subscrita pela senhora Vice-Presidente, em nove de abril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o Centro Paroquial de Paderne – Creche de São José, no dia catorze de maio próximo, para deslocação à Biblioteca Municipal Lídia Jorge, no âmbito da sua participação na Hora do Con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w:t>
      </w:r>
      <w:r>
        <w:rPr>
          <w:rFonts w:cs="Comic Sans MS" w:ascii="Comic Sans MS" w:hAnsi="Comic Sans MS"/>
          <w:b/>
          <w:szCs w:val="20"/>
        </w:rPr>
        <w:t xml:space="preserve"> </w:t>
      </w:r>
      <w:r>
        <w:rPr>
          <w:rFonts w:cs="Comic Sans MS" w:ascii="Comic Sans MS" w:hAnsi="Comic Sans MS"/>
          <w:b/>
          <w:bCs/>
          <w:szCs w:val="20"/>
        </w:rPr>
        <w:t>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subscrito pelo senhor Vereador Paulo Dias, em doze de abril corrente, através do qual, invocando o previsto na alínea b) do número quatro do artigo sexagésimo quarto da Lei número cento e sessenta e nove, barra, noventa e nove, de dezoito de setembro, na redação dada pela Lei número cinco-A, barra, dois mil e dois, de onze de janeiro, propõe que a Câmara Municipal autorize a disponibilização dos seguintes transportes, às seguintes entidades, para participação em diversas atividades, nos seguintes dias:</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 Basquete de Albufeira, para deslocação a Portimão, no dia vinte de abril, e a Quarteira, no dia onze de mai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Basket Club, para deslocação a Faro, no dia vinte e oito de abril;</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Bellavista Desportivo Clube, para deslocação a Faro, no dia quatro de mai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ssociação Academia Alto da Colina, para deslocação a Loulé e Faro, no dia quatro de maio;</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sportivo Areias de São João, para deslocação a Portimão, no dia vinte e cinco de abril, e a Praia da Luz – Lagos, no dia um de maio;</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sportivo e Cultural de Albufeira, para deslocação a Lagos, no dia cinco de maio, e a Tavira, no dia onze de maio;</w:t>
        <w:tab/>
        <w:t xml:space="preserve"> </w:t>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Desportivo Clube, para deslocação a Loulé, no dia um, a Quarteira, no dia quatro, a Olhão, no dia cinco, e a Almancil, no dia onze, todos de mai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Guia Futebol Clube, para deslocação a Messines, no dia vinte e um de abril, a São Brás de Alportel, no dia vinte e oito de abril, a Silves, no dia um de maio, a Tavira e Olhão, no dia quatro de maio, e a Lagos, no dia onze de ma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dos presentes, 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Não estava presente o senhor Presidente, que a seguir à votação regressou à sala reassumindo a presidênci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CÂMARA DOS SOLICITADORES – CONSELHO GERAL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o um documento contendo despacho proferido pelo senhor Presidente, em onze de abril corrente, através do qual, invocando o previsto na alínea b) do número quatro do artigo sexagésimo quarto da Lei número cento e sessenta e nove, barra, noventa e nove, de dezoito de setembro, determinou a prestação de apoio à Câmara dos Solicitadores – Conselho Geral, na realização de uma ação de formação, nos dias doze, treze, dezanove e vinte de abril, três, quatro, dezassete, dezoito, vinte e quatro e vinte e cinco de maio próximo, mediante a disponibilização da sala de reuniões do Edifício dos Paços do Município, tela de projeção, cabos para ligar o videoprojector e quadro para escrever,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GUIA FUTEBOL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o um documento contendo despacho proferido pelo senhor Presidente, em onze de abril corrente, através do qual, invocando o previsto na alínea b) do número quatro do artigo sexagésimo quarto da Lei número cento e sessenta e nove, barra, noventa e nove, de dezoito de setembro, determinou a prestação de apoio ao Guia Futebol Clube, na realização da Terceira Maratona de BTT – Concelho de Albufeira, no dia catorze de abril também corrente, mediante a disponibilização de cem baias, montagem de uma rede de sombra no Polidesportivo da Guia, licenciamento da prova, isenção do pagamento das taxas de licenciamento da prova, bem como a isenção do pagamento das taxas referentes à emissão da licença especial de ruíd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NUCLEGARVE – NÚCLEO DOS MOTORISTAS TERRA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documento anexo, vem a Nuclegarve – Núcleo dos Motoristas Terras do Algarve, solicitar apoio para a realização do 8º Festival das Papas no dia 21 de abril a ter lugar nas suas instalações nas Fontainhas, nomeadamente emissão de licença especial de ruído e isenção do pagamento das taxas devidas pela emissão da mes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se enquadra na alínea b), do n.º 4 do art.º 64º da Lei 169/99 de 18 de Setembr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ssociação em causa visa a questão de solidariedade e bem social de interesse para o Concelho, nomeadamente a construção de um lar na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o evento nos seguintes term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issão do alvará de Licença Especial de Ruído, para o referido evento, tendo em conta e nos termos da informação do DISU/D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sentar o pagamento das taxas devidas pela emissão da licença especial de ruído, de acordo com o teor do nº 5 do artº 5º do Regulamento das taxas e outras receitas do Município de Albufeira, nos termos da informação dos serviç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SOCIEDADE EUROPEIA DE INVESTIGAÇ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Pelo, Dr. Paulo Oliveira foi, através do requerimento junto ao presente, solicitado apoio logístico e divulgação do Evento “ 47º Congresso Anual da Sociedade Europeia de Investigação”, a decorrer em Albufeira de 17 a 20 de Abril no Hotel CS São Rafael Atlantic.</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ociedade Europeia de Investigação Clínica está inserida numa rede de atividade que visa promover programas de investigação integrados e coerentes entre as várias unidades e grupos de investigação existente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conhecimento científico é consensualmente apontado como um dos principais pilares das dinâmicas de desenvolvimento económico, social e cultural das sociedade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impacto da investigação científica na vida das populações é tido pela comunidade pública como um acontecimento que teve sobretudo lugar a partir do século XX.</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identidade que nos atribuímos no inicio do terceiro milénio enquanto parte da comunidade mundial de um determinado povo esta intrinsecamente marcada por séculos de pesquisas das diversas áreas da ciênci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dada a internacionalização deste evento levará por certo o nome de Albufeira além-fronteiras também na área da ciênci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o evento se enquadra na alínea b) do n.º 4, do art.º 64º, da Lei 169/99, de 18 de Setembro; na redacção dada pela Lei n.º 5-A/02 de 11 de Janeiro, que confere à Câmara Municipal</w:t>
      </w:r>
      <w:r>
        <w:rPr>
          <w:rFonts w:cs="Comic Sans MS" w:ascii="Comic Sans MS" w:hAnsi="Comic Sans MS"/>
          <w:szCs w:val="20"/>
        </w:rPr>
        <w:t xml:space="preserve"> </w:t>
      </w:r>
      <w:r>
        <w:rPr>
          <w:rFonts w:cs="Comic Sans MS" w:ascii="Comic Sans MS" w:hAnsi="Comic Sans MS"/>
          <w:bCs/>
          <w:i/>
          <w:szCs w:val="20"/>
        </w:rPr>
        <w:t>competência, para apoiar ou comparticipar, pelos meios adequados, actividades municipais, de natureza social, cultural, desportiva, recreativa ou out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tendendo aind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À possibilidade de concentrar as atenções da comunidade científica europeia em Albufeira, uma vez que nos é dada a possibilidade de apresentar o nosso Concelho durante trinta minuto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À importância que um evento desta natureza tem para o turismo uma vez que dos 400 participantes 50% são estrangeiro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o facto de se tratar de um evento que ultrapassa fronteiras levando o nome do nosso Concelho ao conhecimento da população da área científic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À importância que tem a continuidade deste tipo de congressos para um Concelho que tem no turismo a base dos seus recursos económico-sociai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deste apoio não resulta qualquer encargo financeiro e/ou despesa para 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a divulgação do 47º Congresso Anual da Sociedade Europeia de Investigação Científica, nos seguintes termo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r o apoio logístico e humano necessário à realização do evento, através dos meios disponíveis na Autarquia.</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ermitir a presença de um elemento ligado ou não à Câmara Municipal de Albufeira a fim de fazer uma breve apresentação (30 minutos) sobre a história do Concelho na cerimónia de abertura do Congress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r oferta institucional e 2 livros sobre Albufeira para o Presidente da Organização Dr. Paulo J. Oliveira e o Presidente da European Society for Clinical Investigation Piero Portinca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APOIOS – ASSOCIAÇÃO PLATAFORMA CÍVICA ALBUFEIRA CONSIGO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w:t>
      </w:r>
      <w:r>
        <w:rPr>
          <w:rFonts w:eastAsia="Comic Sans MS" w:cs="Comic Sans MS" w:ascii="Comic Sans MS" w:hAnsi="Comic Sans MS"/>
          <w:b/>
          <w:bCs/>
          <w:color w:val="FF0000"/>
          <w:szCs w:val="20"/>
        </w:rPr>
        <w:t xml:space="preserve"> </w:t>
      </w:r>
      <w:r>
        <w:rPr>
          <w:rFonts w:cs="Comic Sans MS" w:ascii="Comic Sans MS" w:hAnsi="Comic Sans MS"/>
          <w:b/>
          <w:bCs/>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Associação Plataforma Cívica Albufeira Consigo, solicita autorização para utilização do 1.º Piso da Galeria de Arte Pintor Samora Barros, durante o dia 17 de Abril, das 15H00 às 17H30, para realização de um debate com os comerciantes, empresários de restauração e bebidas e animação noturna, que desenvolvem a sua atividade no centro/baixa de Albufeira, com vista a fomentar a participação cívica e a refletir a cidade e o conce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ais solicita a possibilidade da Câmara Municipal de Albufeira disponibilizar 15 a 20 cadeiras, para os participantes, assumindo a Associação a responsabilidade pela eventual colocação de meios técnicos (projector de vídeo ou out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xiste disponibilidade de utilização do 1.º Piso da Galeria de Arte Pintor Samora Barros, na data e horas solicitada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serviços da DTDEC/C informaram da possibilidade de colocação do número de cadeiras suficientes na Galeri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realização desta actividade não envolve o pagamento de horas extraordinárias;</w:t>
        <w:tab/>
        <w:t xml:space="preserve"> </w:t>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conceder os apoios solicit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LUÍS NUNES ALBER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w:t>
      </w:r>
      <w:r>
        <w:rPr>
          <w:rFonts w:cs="Comic Sans MS" w:ascii="Comic Sans MS" w:hAnsi="Comic Sans MS"/>
          <w:bCs/>
          <w:i/>
          <w:szCs w:val="20"/>
        </w:rPr>
        <w:t>Luís Nunes Alberto, vem, através de documento em anexo, solicitar o apoio desta CMA no sentido de que se viabilize a apresentação do seu Livro “Flora do Algarve: guia básico de identificação”, no dia 11 de maio do corrente ano, pelas 16H3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eastAsia="Comic Sans MS" w:cs="Comic Sans MS" w:ascii="Comic Sans MS" w:hAnsi="Comic Sans MS"/>
          <w:bCs/>
          <w:i/>
          <w:szCs w:val="20"/>
        </w:rPr>
        <w:t xml:space="preserve"> </w:t>
      </w:r>
      <w:r>
        <w:rPr>
          <w:rFonts w:cs="Comic Sans MS" w:ascii="Comic Sans MS" w:hAnsi="Comic Sans MS"/>
          <w:bCs/>
          <w:i/>
          <w:szCs w:val="20"/>
        </w:rPr>
        <w:t>- A cedência da Sala Polivalente da Biblioteca Municipal Lídia Jorge e respectivos meios audiovis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Biblioteca Municipal Lídia Jorge constitui um equipamento cultural público, tendo por missão, a promoção do livro e da leitura, constituindo neste caso particular, uma óptima forma de divulgação do património natural da região do Algarv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ala Polivalente se encontra disponível no dia 11 maio do corrente ano, pelas 16H30;</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a digníssima Câmara Municipal delibere apoiar a realização da apresentação do Livro “Flora do Algarve: guia básico de identificação”, de Luís Nunes Alberto, através da cedência da Sala Polivalente da Biblioteca Municipal Lídia Jorge no dia 11 de maio do corrente ano, pelas 16H30, bem como dos meios técnicos e humanos necessários à realização da apresentação.”</w:t>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ESCOLA E. B. 2,3 PROFESSORA DIAMANTINA NEGRÃO – BIBLIOTECA ESCOLAR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m a Escola E.B. 2,3 Prof.ª Diamantina Negrão – Biblioteca Escolar, através de documento em anexo, solicitar o apoio desta CMA no sentido de que se viabilize a apresentação do Livro “Estórias de gentes que amam” da autoria de José Guilherme, no dia 16 de maio do corrente ano, pelas 17H3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eastAsia="Comic Sans MS" w:cs="Comic Sans MS" w:ascii="Comic Sans MS" w:hAnsi="Comic Sans MS"/>
          <w:bCs/>
          <w:i/>
          <w:szCs w:val="20"/>
        </w:rPr>
        <w:t xml:space="preserve"> </w:t>
      </w:r>
      <w:r>
        <w:rPr>
          <w:rFonts w:cs="Comic Sans MS" w:ascii="Comic Sans MS" w:hAnsi="Comic Sans MS"/>
          <w:bCs/>
          <w:i/>
          <w:szCs w:val="20"/>
        </w:rPr>
        <w:t>- A cedência da Sala Polivalente da Biblioteca Municipal Lídia Jorge e respectivos meios audiovis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Biblioteca Municipal Lídia Jorge constitui um equipamento cultural público, tendo por missão, a promoção do livro e da leitur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ala Polivalente se encontra disponível no dia 16 maio do corrente ano, pelas 17H30;</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a digníssima Câmara Municipal delibere apoiar na realização da apresentação do Livro “Estórias de gentes que amam”, de José Guilherme, através da cedência da Sala Polivalente da Biblioteca Municipal Lídia Jorge, no dia 16 de maio do corrente ano, pelas 17H30, bem como dos meios técnicos e humanos necessários ao seu funcionamento.”</w:t>
        <w:tab/>
      </w:r>
      <w:r>
        <w:rPr>
          <w:rFonts w:cs="Comic Sans MS" w:ascii="Comic Sans MS" w:hAnsi="Comic Sans MS"/>
          <w:b/>
          <w:bC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FUNDAÇÃO JACK PETCHEY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e documentação que se anexa à presente proposta a entidade acima referida requer a cedência do Auditório Municipal de Albufeira, para o dia 19 de Abril de 2013, para levar a efeito o evento intitulado “ 5º Speak Out Challenge Final”, projecto destinado a jovens com idades compreendidas entre os 14 e os 16 anos, após formação no espaço escolar. A entrada é gratui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termos de apoio técnico e humano, solicitam:</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gratuita do Auditório Municipal, no horário das 15h00 às 21h00;</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oio logístico materializado em:</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cursos Humanos - 2 funcionários da CMA: presença de Segurança e Electricista para apoio ao event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2 (dois) microfones sem fios (para os apresentadores) e 2 (dois) microfones (colocação na cabeça) para os participa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dade do Auditório Municipal nos dias e horários solicitados, tendo sido efectuada reserva em escala.</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endo em atenção que o evento não está sujeito a receita de bilheteira e dado que a entidade requerente apresentou documentação em como está sedeada na área do concelho, é uma entidade sem fins lucrativos e a actividade exercida é da acção social, a cedência ora requerida deverá ser ao abrigo do disposto no nº 1 do artº 2º do regulamento de Utilização do Auditório Municipal de Albufeira “ O Município reserva-se o direito de ceder o AMA, gratuitamente, a terceiros para a realização de actividades, que considere de interesse público, sem receita de bilheteira, nomeadamente, quando promovidas por escolas do concelho, instituições de beneficência e associações sem fins lucrativos da área do concelho”</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Período de utilização: 15H00 às 21H00, do dia 19 de Abril. Insere-se no disposto no nº 2 do artº 6º " A Cedência do AMA será concedido pelo período de utilização diária com início às 8H30 e términus às 23H30";</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espesa a realizar com o trabalho extraordinário, resultante do apoio ao evento, no valor de 32.43 €, se encontra informada na distribuição SGDCMA/2013/13319;</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existe disponibilidade, a nível técnico, apenas dos dois microfones sem fios (para os apresentadores);</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ntidade requerente fica obrigada ao cumprimento de todas as formalidades legais, nos termos do regulament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rovar a cedência do Auditório Municipal de Albufeira à Fundação Jack Petchey, para a realização do “5º Speak Out Challenge Final”, com início previsto para as 19H00 e términus pelas 21H00 (montagens/ensaios 15H00 às 19H00) nos seguintes termos:</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por enquadramento ao disposto no ponto 1 do artº 2º do Regulamento de Utilização do Auditório Municipal de Albufeira.</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brigatoriedade do cumprimento rigoroso do preceituado no Regulamento anteriormente citado por parte da entidade requerente.</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umprimento da informação constante na Ficha anexa.</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o apoio técnico solicitado, condicionado às condições técnicas existentes no Auditório e disponibilidades do Município à data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CLUBE DESPORTIVO AREIAS DE SÃO JOÃ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Este assunto não foi apreciado, tendo sido consensualmente retirado para melhor instruçã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ASMAL – ASSOCIAÇÃO DE SAÚDE MENTAL DO ALGARV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w:t>
      </w:r>
      <w:r>
        <w:rPr>
          <w:rFonts w:eastAsia="Comic Sans MS" w:cs="Comic Sans MS" w:ascii="Comic Sans MS" w:hAnsi="Comic Sans MS"/>
          <w:b/>
          <w:bCs/>
          <w:color w:val="FF0000"/>
          <w:szCs w:val="20"/>
        </w:rPr>
        <w:t xml:space="preserve"> </w:t>
      </w:r>
      <w:r>
        <w:rPr>
          <w:rFonts w:cs="Comic Sans MS" w:ascii="Comic Sans MS" w:hAnsi="Comic Sans MS"/>
          <w:b/>
          <w:bCs/>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s documentos em anexo, vem a ASMAL, solicita a cedência gratuita da sala “open space” do Complexo de Piscinas Municipais de Albufeira, para uma demonstração de artes Marciais, em parceria com o Clube de Artes Marciais de Albufeira, inserido no projeto “Férias Para Todos – para pessoas com problemas de saúde ment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solicitado se enquadra na alínea b) do n.º 4, do art.º 64, da Lei n.º 169/99 de 18 de Setembr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través deste tipo de apoio e cooperação institucional, o Município de Albufeira colabora e apoia uma instituição particular de solidariedade social, de utilidade pública, sem fins lucrativos, cujos objetivos são centrados na promoção e reabilitação de pessoas com problemas de saúde mental, visando a sua reabilitação, e inclusão na comunidad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é filosofia desta Câmara Municipal, colaborar com este tipo de instituições, desde que, desenvolvam projetos de reabilitação social, que visem contribuir para a sociabilização e inclusão de pessoas com deficiências, na sociedad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o apoiar esta iniciativa, integrada no programa de reabilitação psicossocial, inserida na problemática da saúde mental, o Município de Albufeira, contribui para o bem-estar destas pessoas, ao conceder-lhes um espaço, para uma oportunidade de lazer, convívio, diversão e de melhoria da sua auto esti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libere apoiar,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i/>
          <w:szCs w:val="20"/>
        </w:rPr>
        <w:t>Ceder e isentar a ASMAL, do pagamento das taxas de utilização do Complexo de Piscinas Municipais, previstas no seu regulamento, de forma a utilizar a sala “open space”, no dia 18 de Abril, entre as 10:00h e as 11:30h, para uma sessão de demonstração de artes marciais, por parte de Clube de Artes Marciais de Albufeira, aos utentes com problemas de saúde ment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LUEL – ARTE EM MOVIMENTO - ASSOCIAÇÃO CULTURAL, DESPORTIVA E SOCIAL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Este assunto não foi apreciado, tendo sido consensualmente retirado para melhor instruçã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CONFRARIA DO BACCHU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Presidente, com fundamento no facto de fazer parte dos órgãos sociais da Confraria do Bacchus de Albufeira, e invocando o previsto na alínea a) do número um, do artigo quadragésimo quarto do Código do Procedimento Administrativo, suscitou a respe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o senhor Presidente ausentou-se da sala, tendo assumido a presidência a senhora Vice-Presidente Marlene Silva</w:t>
      </w:r>
      <w:r>
        <w:rPr>
          <w:rFonts w:cs="Comic Sans MS" w:ascii="Comic Sans MS" w:hAnsi="Comic Sans MS"/>
          <w:bC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Paulo Dias foi apresentada uma proposta relacionada com a realização da “V Grande Mostra de Vinhos de Portugal”,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Confraria do Bacchus de Albufeira, através do documento em anexo, solicitou à Câmara Municipal de Albufeira, apoio para a realização do evento em epígrafe, que terá lugar nos dias 11, 12 e 13 de Maio de 2013, no EMA – Espaço Multiuso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enquadra na alínea b), do n.º 4 do art. 64º da Lei 169/99 de 18 de Setembro; na redação dada pela Lei nº 5-A/02, de 11 de Janeiro, que confere a competência à Câmara Municipal, para apoiar ou comparticipar pelos meios adequados, no apoio a atividade de interesse municipal, de natureza social, cultural, desportiva, recreativa ou outra;</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conta com a participação de vários produtores de vinho, de renome nacional e regional;</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irá decorrer na Cidade de Albufeira, contribuindo desta forma para a dinamização e promoção do Concelho nos meios de comunicação social bem como no que concerne aos hábitos e produtos ligados à cultura do Concelh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evento se irá realizar no Espaço Multiusos de Albufeira, contribuindo desta forma para a divulgação e dinamização desse espaç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e evento vai já na V edição e à semelhança dos anos anteriores, prevê-se que o mesmo conte com centenas de visitantes durante os 3 (três) dias da sua real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oiar a Confraria do Bacchus de Albufeira no seguinte:</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a sala A, da sala B e das respetivas receções com balcão de atendimento, do Espaço Multiusos de Albufeira nos dias 11, 12 e 13 de Maio de 2013 para realização do evento;</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Isenção total de pagamento de utilização do espaço, nos termos do artigo 9º do Regulamento de utilização do Espaço Multiusos de Albufeira, que refere que a requerimento fundamentado do interessado pode a Câmara municipal de Albufeira isentar, parcial ou totalmente o interessado do pagamento das quantias previstas no artigo 7º;</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equipamento data show, tela e respetivos cabos de ligação ao computador, para os 3 (três dias do evento);</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42 (quarenta e dois) estrado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40 (quarenta) biombo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150 (cento e cinquenta) cadeiras e 74 (setenta e quatro) mesas de plástico 0,80/0,80M;</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Montagem e transporte de 2 (duas) barraquinhas da Junta de Freguesia de Paderne e respetiva ligação elétrica, pela DPGU-DEEM;</w:t>
        <w:tab/>
        <w:t xml:space="preserve"> </w:t>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vulgação do evento nos meios habituais da CMA;</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espaço, nas estruturas das freguesias, para afixação de 7 /sete) faixas publicitárias alusivas ao evento e isenção do pagamento das taxas devidas conforme a distribuição nº 20668;</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ção para colocação de uma estrutura em tripe na rotunda do EMA, e sinalética entre os dias 11 a 13 de Maio, na rotunda do EMA e isenção de pagamento das taxas devidas para o efeito, conforme a distribuição nº 20683;</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Disponibilização de meios técnicos e humanos necessários à realização do evento, desde que não haja recurso a trabalho extraordinári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m tudo deverá o requerente cumprir o estipulado no regulamento de utilização do Espaço Multiusos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dos presentes,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a senhora Vice-Presidente e os senhores Vereadores Carlos Quintino, José Sequeira, Ana Pífaro e Paulo Dias; votou contra o senhor Vereador David Martin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Não estava presente o senhor Presidente, que a seguir à votação regressou à sala reassumindo a presidênci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APOIOS – CLUBES E ASSOCIAÇÕES DESPORTIVAS DO CONCELHO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w:t>
      </w:r>
      <w:r>
        <w:rPr>
          <w:rFonts w:eastAsia="Comic Sans MS" w:cs="Comic Sans MS" w:ascii="Comic Sans MS" w:hAnsi="Comic Sans MS"/>
          <w:b/>
          <w:bCs/>
          <w:color w:val="FF0000"/>
          <w:szCs w:val="20"/>
        </w:rPr>
        <w:t xml:space="preserve"> </w:t>
      </w:r>
      <w:r>
        <w:rPr>
          <w:rFonts w:cs="Comic Sans MS" w:ascii="Comic Sans MS" w:hAnsi="Comic Sans MS"/>
          <w:b/>
          <w:bCs/>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utarquia de Albufeira, à semelhança das suas congéneres nacionais, tem vindo a restringir o apoio no transporte a clubes e associações desportivas do concelh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ais restrições resultam do forte quadro de limitação legal e financeiro com que nos deparamos;</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mo consequência, clubes e associações desportivas tem sentido crescentes dificuldades em manter os seus atletas e atividades;</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lgarve, enquanto região periférica, sofre dificuldades acrescidas, nomeadamente no que diz respeito à participação em provas e campeonatos nacionais que se disputam maioritariamente a grandes distâncias, o que agrava ainda mais os custos inerentes à respetiva participaçã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al fato acaba por prejudicar aqueles que, com mérito, atingem os campeonatos nacionais;</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uma primeira medida de apoio, a autarquia decidiu, em 18 de fevereiro, aprovar a proposta de cedência de combustível para deslocações com vista à participação em jogos e torneios disputados fora da regiã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mesma medida, tendo sido bem acolhida, tem sido considerada insuficiente por parte dos clubes e associações desportivas para fazer face aos custos crescentes das deslocações.</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âmbito do procedimento de fornecimento de combustível à autarquia atualmente em vigor, foram solicitados 4 cartões para que os clubes possam realizar abastecimentos fora do posto de abastecimento situado nas oficinas municipais.</w:t>
        <w:tab/>
        <w:t xml:space="preserve"> </w:t>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Município considera a atividade associativa dos Clube de interesse para o concelho de Albufeira, e para a região do Algarve, pelo que, no exercício das suas competências, designadamente, as previstas no art. 64º, nº 4, alínea b), da Lei nº 169/99, de 18 de Setembro, nos arts. 6º, nº 1, e 46º, da Lei nº 5/2007, de 16 de Janeiro, e no art. 2º do Decreto-Lei nº 273/2009, de 1 de Outubro, se propõe apoiar técnica e financeiramente o desenvolvimento das atividades prosseguidas pelo Clube nas áreas da formação, competição e administr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Exa. Câmara Municipal delibere apoiar os clubes e associações desportivas do concelho durante a presente época desportiva, nas suas deslocações para fora da região, desde que devidamente fundamentadas, nos seguintes term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bastecimento no posto de combustível municipal, de forma a viabilizar a deslocação de id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cartão Solred para abastecimento em posto da Repsol, ao abrigo do procedimento em vigor, com vista a viabilizar deslocação de regresso.</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Cs/>
          <w:i/>
          <w:szCs w:val="20"/>
        </w:rPr>
        <w:t>Para o efeito, deverá o clube seguir as instruções e os procedimentos, definidos e estatuídos pelos respetivos serviços municipais, no que respeita, nomeadamente, ao horário de abastecimento das viaturas, bem como ao período e termos de utilização do referido cartão; conforme informação da Senhora Chefe de Divisão de Acessibilidades Viárias, Energias e Gestão de Frotas que se anexa.”</w:t>
        <w:tab/>
      </w:r>
      <w:r>
        <w:rPr>
          <w:rFonts w:cs="Comic Sans MS" w:ascii="Comic Sans MS" w:hAnsi="Comic Sans MS"/>
          <w:b/>
          <w:bCs/>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PROTOCOLOS – ASSOCIAÇÃO HUMANITÁRIA DOS BOMBEIROS VOLUNTÁRI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Presidente e o senhor Vereador José Sequeira, com fundamento no facto de fazerem parte dos órgãos sociais da Associação Humanitária dos Bombeiros Voluntários de Albufeira, e invocando o previsto na alínea a) do número um, do artigo quadragésimo quarto do Código do Procedimento Administrativo, suscitaram as respetivas situações de impedimento.</w:t>
      </w:r>
      <w:r>
        <w:rPr>
          <w:rFonts w:cs="Comic Sans MS" w:ascii="Comic Sans MS" w:hAnsi="Comic Sans MS"/>
          <w:bCs/>
          <w:szCs w:val="20"/>
        </w:rPr>
        <w:tab/>
      </w:r>
      <w:r>
        <w:rPr>
          <w:rFonts w:cs="Comic Sans MS" w:ascii="Comic Sans MS" w:hAnsi="Comic Sans MS"/>
          <w:b/>
          <w:bCs/>
          <w:szCs w:val="20"/>
        </w:rPr>
        <w:tab/>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Tendo o impedimento sido declarado, nas condições previstas no Código do Procedimento Administrativo, o senhor Presidente e o senhor Vereador José Sequeira ausentaram-se da sala, tendo assumido a presidência a senhora Vice-Presidente</w:t>
      </w:r>
      <w:r>
        <w:rPr>
          <w:rFonts w:cs="Comic Sans MS" w:ascii="Comic Sans MS" w:hAnsi="Comic Sans MS"/>
          <w:bC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ntre os objetivos deste executivo assinala-se a concessão de apoio, pelos meios adequados, a organismos e instituições que desenvolvem atividades de interesse municipal, de natureza social, cultural, desportiva e recreativa, conforme disposto na alínea b) do n.º 4 do artº 64º da Lei 169/99 de 18 de Setembro, na redação dada pela Lei n.º 5-A/02, de 11 de Janeir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ssociação Humanitária dos Bombeiros Voluntários de Albufeira é uma Associação Humanitária, sem fins lucrativos, que prossegue uma missão social no Município de Albufeir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conhece o Município de Albufeira a importância social dos serviços prestados pela aludida Associação junto de todos os munícipes, designadamente, no combate a incêndios, proteção civil, socorrismo e transporte de doentes e, ainda, nos socorros a náufragos e falésia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m vista a regular as relações existentes entre o Município e a Associação mencionada, tendente à continuação da prestação do apoio social a todos os munícipes do Concelho, foi outorgado entre aqueles, em 17 de Março de 2006, Protocolo de Colaboração que teve um aditamento assinado em 9 de Dezembro último, conforme cópias anexas à presente;</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ta do Protocolo que o mesmo, na sua cláusula terceira, estipula que “este protocolo poderá ser renovado, sucessivamente, por igual período de tempo (um ano) desde que nenhuma das partes o denuncie; e até à presente data tal não ocorreu;</w:t>
        <w:tab/>
        <w:t xml:space="preserve"> </w:t>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aditamento ao protocolo acima referido, ficou estipulado, ao abrigo da cláusula quarta, que o Município de Albufeira, no âmbito do presente Protocolo, obriga-se a colaborar na realização dos objetivos da Associação Humanitária dos Bombeiros Voluntários de Albufeira, nomeadamente através da atribuição, de acordo com a rubrica de transferências correntes do orçamento municipal, uma comparticipação financeira, valor este que será revisto, anualmente, por deliberação camarária, nos termos legai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ssociação Humanitária dos Bombeiros Voluntários de Albufeira, veio, uma vez mais, pela segunda vez no corrente ano de 2013, dar a conhecer a este Edil, em reunião realizada para o efeito, a grave situação financeira em que se encontra, resultante do decréscimo das receitas dos serviços prestados, do aumento generalizado e gradual das despesa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manter-se esta situação financeira, está efetivamente comprometida a concretização dos objetivos da Associaçã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ela referida Associação foi solicitada uma comparticipação financeira de 530.000,00 euros para o ano de 2013;</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sta comparticipação financeira visa salvaguardar a sustentabilidade da capacidade mínima de resposta operacional, que de acordo com a casuística especifica do nosso concelho, possa fazer face às necessidades dos munícipes em matéria de proteção e socorr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Município de Albufeira está ciente das dificuldades com que a Associação se tem vindo a debater nos últimos temp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evera conjuntura económica que assombra o nosso país e que se repercute, necessariamente, na dinâmica deste Município, aconselha a uma vigorosa contenção da despesa pública, sendo que, todavia, tal circunstância não pode, de todo, ditar que o Município de Albufeira faça tábua rasa das preocupações acima enunciadas e que, sem mais, recuse qualquer contributo ou concessão de apoio;</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rigorosa legislação vigente sobre estas matérias, nomeadamente, a Lei dos Compromissos e Pagamentos em Atraso, não pode, igualmente, constituir entrave para que esta Edilidade denegue a atribuição de uma comparticipação financeira; ainda que aquela tenha que, irremediavelmente, ser de valor inferior ao que é peticionado e desejado pela Assoc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õe-se qu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 Exma. Câmara Municipal delibere atribuir à “Associação Humanitária dos Bombeiros Voluntários de Albufeira”, uma comparticipação financeira ao abrigo do protocolo de colaboração acima referido, no valor de 45.000,00 euros, (quarenta e cinco mil euros).”</w:t>
      </w:r>
      <w:r>
        <w:rPr>
          <w:rFonts w:cs="Comic Sans MS" w:ascii="Comic Sans MS" w:hAnsi="Comic Sans MS"/>
          <w:bCs/>
          <w:szCs w:val="20"/>
        </w:rPr>
        <w:t xml:space="preserve"> </w:t>
      </w:r>
      <w:r>
        <w:rPr>
          <w:rFonts w:cs="Comic Sans MS" w:ascii="Comic Sans MS" w:hAnsi="Comic Sans MS"/>
          <w:b/>
          <w:bCs/>
          <w:szCs w:val="20"/>
        </w:rPr>
        <w:t>Foi deliberado, por maioria dos presentes, 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a senhora Vice-Presidente e os senhores Vereadores Carlos Quintino,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Não estavam presentes o senhor Presidente e o senhor Vereador José Sequeira, que a seguir à votação regressaram à sala, tendo o senhor Presidente reassumido a presidênci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OPONÍMIA – ATRIBUIÇÃO DE TOPÓNIMO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Sob proposta da Comissão Municipal de Toponímia, reunida no dia 25 de Março do ano de 2013, proponho que a Câmara delibere sobre a atribuição dos seguintes topóni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Freguesia de Albufeira</w:t>
      </w:r>
      <w:r>
        <w:rPr>
          <w:rFonts w:cs="Comic Sans MS" w:ascii="Comic Sans MS" w:hAnsi="Comic Sans MS"/>
          <w:bC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aceta José Luís Lopes de Moura – Tem início a norte da Rua Beato Vicente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u w:val="single"/>
        </w:rPr>
        <w:t>Freguesia de Olhos de Água</w:t>
      </w:r>
      <w:r>
        <w:rPr>
          <w:rFonts w:cs="Comic Sans MS" w:ascii="Comic Sans MS" w:hAnsi="Comic Sans MS"/>
          <w:bC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ua do Arraial Algarvio – Tem início a norte do Caminho do Pinheiro e termina a sul da Estrada Municipal 52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Beco da Charrua - Tem início a poente da Rua da Charrua e não tem saí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Beco do Paiva - Tem início a nascente do Caminho do Paiva e não tem saí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Beco do Corguinho - Tem início a nascente da Rua do Corguinho e não tem saí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Beco dos Ramos - Tem início a norte da Rua dos Ramos e não tem saí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Beco dos Coelhos - Tem início a sul da Estrada Municipal 526 e não tem saí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INSPEÇÃO-GERAL DE FINANÇAS - RELATÓRIO N.º 1548/2012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ela Inspeção Geral de Finanças, foi apresentado um ofício, datado de vinte e dois de fevereiro último, através do qual remete o relatório número mil quinhentos e quarenta e oito, barra, dois mil e doze, sobre a inspeção ordinária ao Municípi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Este ofício fazia-se acompanhar de um CD-ROM contendo o referido relatór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tomar conhecimento do teor do relatóri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David Martins solicitou o uso da palavra para dizer que, embora se trate apenas de uma tomada de conhecimento, não pretende deixar passar em claro a referência feita no relatório relativamente à ausência de critérios rígidos na atribuição de subsídios às entidades e à inexistência de regulamento para atribuição de apoios, expressando a sua satisfação por verificar que a Inspeção Geral de Finanças tivesse visto exatamente aquilo que o próprio viu há cerca de dois anos, quando, em anteriores Reuniões da Câmara, chamou a atenção para o facto de a Câmara Municipal estar a atribuir apoios sem critérios objectivos, não estando portanto a ser ju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O senhor Vereador David Martins continuou referindo que</w:t>
      </w:r>
      <w:r>
        <w:rPr>
          <w:rFonts w:cs="Comic Sans MS" w:ascii="Comic Sans MS" w:hAnsi="Comic Sans MS"/>
          <w:b/>
          <w:bCs/>
          <w:szCs w:val="20"/>
        </w:rPr>
        <w:t xml:space="preserve"> se recorda inclusivamente de ter sugerido, nessa altura, por já existir noutros Municípios, que se fizesse um regulamento muito claro e criterioso. Referiu ainda que não se evoluiu para esse regulamento mas evoluiu-se no sentido de saber, de facto, como são utilizadas as verbas, de se passarem a justificar os apoios concedidos com faturas, custos, atividades e afins, o que nem sequer constava nos considerandos das propostas, elementos que começaram depois a surgir. Terminou dando nota da sua satisfação por esta chamada de atenção da Inspeção Geral de Finanças, que espera ter contribuído para criar o tal regulamento e assim todos os mecanismos para que, quando o Executivo atribua uma verba, o faça com rigor, imparcialidade e transparênci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2694" w:leader="none"/>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 xml:space="preserve">O senhor </w:t>
      </w:r>
      <w:r>
        <w:rPr>
          <w:rFonts w:cs="Comic Sans MS" w:ascii="Comic Sans MS" w:hAnsi="Comic Sans MS"/>
          <w:b/>
          <w:bCs/>
          <w:szCs w:val="20"/>
        </w:rPr>
        <w:t>Vereador Paulo Dias solicitou o uso da palavra para dizer que, no que lhe diz respeito, refuta as críticas efetuadas pelo senhor Vereador David Martins, explicando que, em relação aos clubes desportivos, o facto de não haver regulamento não querer dizer que não existissem critério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2694" w:leader="none"/>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Paulo Dias, dando conta que o regulamento é um documento que especifica os critérios que as autarquias utilizam para conceder as devidas comparticipações financeiras, explicou que, no caso concreto dos clubes desportivos, os critérios já existiam há pelo menos seis anos, sendo muito objetivos e facilmente consultáveis, disponibilizando-se a entregar toda a informação ao senhor Vereador David Martins. Concluiu reiterando que os critérios existem e são seguidos com rigo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O senhor Presidente interveio para afirmar que os</w:t>
      </w:r>
      <w:r>
        <w:rPr>
          <w:rFonts w:cs="Comic Sans MS" w:ascii="Comic Sans MS" w:hAnsi="Comic Sans MS"/>
          <w:b/>
          <w:bCs/>
          <w:szCs w:val="20"/>
        </w:rPr>
        <w:t xml:space="preserve"> critérios existem e sempre existiram, podendo ser mais ou menos subjetivos ou quantificáveis. Disse, também, que, embora a questão da atribuição de subsídios atualmente não se coloque porque não estão a ser atribuídos, por mais rigorosos que sejam os critérios da sua atribuição, não será difícil aquilatar da justiça dessa atribuição. Explicou ainda que por mais rígidos que os critérios sejam, eles poderão não ser os mais justos, uma vez que se revestem de um carácter burocrático / administrativo. Continuou defendendo a existência de critérios, admitindo que por vezes eles não tenham que assumir a forma escrita, podendo tratar-se até de critérios informais, que considerou tão ou mais importantes que os critérios formais, admitindo que muita gente possa pensar ser esta uma postura um pouco liberal. Concluiu dizendo que o Município foi chamado à atenção e irá tentar melhorar o que já está em execuçã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 xml:space="preserve">O senhor Vereador David Martins interveio expressando a sua concordância </w:t>
      </w:r>
      <w:r>
        <w:rPr>
          <w:rFonts w:cs="Comic Sans MS" w:ascii="Comic Sans MS" w:hAnsi="Comic Sans MS"/>
          <w:b/>
          <w:bCs/>
          <w:szCs w:val="20"/>
        </w:rPr>
        <w:t>com o facto da análise para atribuição de apoios dever ser feita com conhecimento da realidade, dos clubes e de toda a conjuntura, o que, na sua opinião, não invalida que não existam critérios transparentes e conhecidos, afirmando acreditar muito que os critérios informais possam ser muito positivos e justificarem muita coisa, mas considerou que estes jamais serão transparentes, e, portanto, questionou como é que alguém poderá reclamar de algo que não existe, que não está escrito e que não se encontra regulamentad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 xml:space="preserve">O senhor Vereador David Martins afirmou também </w:t>
      </w:r>
      <w:r>
        <w:rPr>
          <w:rFonts w:cs="Comic Sans MS" w:ascii="Comic Sans MS" w:hAnsi="Comic Sans MS"/>
          <w:b/>
          <w:bCs/>
          <w:szCs w:val="20"/>
        </w:rPr>
        <w:t>ser fácil perceber o que disse, se se quisesse perguntar aos trinta e oito mil e setecentos habitantes, muitos deles saberiam que na altura da campanha eleitoral e mesmo antes, o critério para atribuição de apoios era muito fácil, bastando juntar duas pessoas que pediam cinco mil euros à Câmara, esta dava e formava-se assim, por exemplo, a “Associação dos Periquitos”. Garantiu depois que esta era a voz corrente e que só não acontece de momento por já não haver dinheiro. Continuou dizendo que a voz corrente era que qualquer pessoa chegava ao Município e formava uma Associação, desenvolvia uma atividade e ficava com o apoio. O senhor Vereador David Martins disse também haver associações que de facto trabalham em prol do Município e que desempenham muito bem as suas atividades, assim como outras que não faziam nada mais do que um jantar anual ou um pequeno meeting, ou seja, cujo contributo e retorno para o Município e para os cidadãos era diminutíssimo, ou mesmo inexistente, e considerou que neste contexto, por vezes, “Paga o justo pelo pecado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 xml:space="preserve">O senhor Vereador David Martins considerou ainda que </w:t>
      </w:r>
      <w:r>
        <w:rPr>
          <w:rFonts w:cs="Comic Sans MS" w:ascii="Comic Sans MS" w:hAnsi="Comic Sans MS"/>
          <w:b/>
          <w:bCs/>
          <w:szCs w:val="20"/>
        </w:rPr>
        <w:t>caso existisse o tal regulamento que propôs ao senhor Presidente da Câmara há muito tempo, se estivessem definidos claramente quais os objectivos e quais os retornos esperados, embora fixados com alguma margem, se estaria a defender quem presta um bom serviço. Disse ainda ter consciência, não tanta como todos os senhores Vereadores e o senhor Presidente, uma vez que acompanham diariamente a atividade das associações, que estas são essências para o Município e que têm prestado um excelente trabalho, mas que muitas vezes se fez esta análise, por si só injusta, de se estar a “juntar tudo no mesmo sac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 xml:space="preserve">O senhor Vereador David Martins continuou explicando que </w:t>
      </w:r>
      <w:r>
        <w:rPr>
          <w:rFonts w:cs="Comic Sans MS" w:ascii="Comic Sans MS" w:hAnsi="Comic Sans MS"/>
          <w:b/>
          <w:bCs/>
          <w:szCs w:val="20"/>
        </w:rPr>
        <w:t>foi para evitar situações injustas como estas, que ele próprio terá testemunhado, que trouxe há cerca de um ano um exemplar de Setúbal ou Palmela e questionou porque não se fazia uma norma como aquela no Município de Albufeira para depois tornar os critérios de apoio mais exigentes e se conceder apoio mediante a apresentação de custos. Afirmou ainda não ser contra a prestação de apoio às associações, antes pelo contrário e considerou que o Município de Albufeira foi aquele que mais ajudou as associações a nível regional, considerando a existência de cerca de vinte associações no passado para um número que rondará a centena no presente. Disse ainda ser verdade que muitas delas já não existem porque não tinham sustentabilidad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 xml:space="preserve">O senhor Vereador David Martins afirmou ainda achar </w:t>
      </w:r>
      <w:r>
        <w:rPr>
          <w:rFonts w:cs="Comic Sans MS" w:ascii="Comic Sans MS" w:hAnsi="Comic Sans MS"/>
          <w:b/>
          <w:bCs/>
          <w:szCs w:val="20"/>
        </w:rPr>
        <w:t>preferível dar ferramentas às pessoas e às associações, do que dar dinheiro, posição que inclusivamente já terá partilhado com o senhor Presidente, com os senhores Vereadores e que constava no seu Programa Eleitoral. Acrescentou ainda achar interessante e preferível que a Câmara suportasse, por exemplo, um estagiário numa associação, na área social ou na área de gestão, que pudesse ajudar a associação a candidatar-se a fundos europeus ou do Estado, através dos programas existentes, ou a ajudar a estruturar e organizar a associação, disse ainda ser preferível suportar três ou quatro mil euros com estágios ao abrigo de programas governamentais que existem, valores que serão depois pagos ao Município. O senhor Vereador David Martins disse ainda estar convencido que estes estágios poderiam ser importantes e ajudar a dinamizar e a sustentar a médio e a longo prazo a associação, independentemente de ela vir a precisar de dinheiro para as iniciativas, podendo a Câmara ajudar com a afetação de recursos humanos, o fornecimento de eletricidade, água e afins, considerando esta hipótese melhor do que propriamente estar a dar dinheiro como era feito no passado, admitindo o senhor Vereador ter aprovado muitos destes apoios que consistiam em dar cinco, dez ou vinte mil euros, porque havia dinheiro para tod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David Martins referiu ainda achar essencial a existência de mais rigor, até por uma questão de salvaguardar o interesse público, considerando ser o rigor essencial para reforçar a posição da Câmara, para que ninguém possa afirmar que não existiu um critério, e reiterou a sua opinião de que se deve pensar em ajudar as associações não lhes dando tudo. O senhor Vereador David Martins lembrou que há uns anos o então Vice-Presidente, Doutor Carlos Rolo, costumava dizer que com tanta disponibilização de transporte a determinadas associações, seria melhor a Câmara dar o autocarro. O senhor Vereador David Martins considerou depois que, de facto, no caso de algumas associações, seria melhor a Câmara dar o autocarro mas que estas não aceitam e considerou ainda que, no limite, o Município poderia mesmo dar o autocarro ficando a associação responsável por arranjar um motorista e pelo pagamento do combustível, podendo, por sua vez, a associação tentar gerar algum negócio para ter algum dinheiro para pagar o combustível.</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Concluiu o senhor Vereador David Martins dizendo que preferia que a Câmara Municipal tentasse prestar uma ajuda às associações para que estas pudessem ir procurar verbas a outros lados, que não só à Câmara Municipal, para que o Município não tivesse que pagar tudo. Disse também esperar que o seu contributo tenha um carácter positivo, tal como o foi há um ano atrás, tendo constatado que a Inspeção Geral de Finanças reportou esta falha ao nível da prestação de apoios, fazendo votos para que o Executivo trabalhe no sentido de terminar o projeto de regulamentação no qual já tem vindo a trabalha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 senhora Vice-Presidente interveio para lembrar que, há cerca de um ano, quando este assunto foi abordado pela primeira vez, tinha dito que já se estava a iniciar o processo de realização de um regulamento, referindo não estar esse regulamento concluído uma vez que nele serão incluídas as associações de cariz social, recreativo e cultural. Explicou ser exatamente esta dificuldade que está a ser sentida, uma vez que têm que se uniformizar os diferentes critérios. A senhora Vice-Presidente continuou explicando que uma associação que presta apoio de cariz social é completamente diferente, por exemplo, de um rancho folclórico, sendo também os critérios para atribuição de apoios completamente diferentes, dando conta que o problema consiste em colocar estas diferenças no normativo para que sejam corretas e não venham a criar más interpretações e responsabilidades nas pessoas. Disse ainda ser intenção do Executivo cumprir com a chamada de atenção da Inspeção Geral de Finanças, e afirmou que, quando esta entidade fez esta chamada de atenção, a realização do regulamento já tinha sido iniciada, não tendo sido concluída por existir a dificuldade em elaborar o texto do regulamento de forma a não ser injusto para os vários tipos de associações que existem. Concluiu dizendo que a elaboração do regulamento não está nem esquecida nem deixada ao acaso, mas sim em anda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 xml:space="preserve">O senhor </w:t>
      </w:r>
      <w:r>
        <w:rPr>
          <w:rFonts w:cs="Comic Sans MS" w:ascii="Comic Sans MS" w:hAnsi="Comic Sans MS"/>
          <w:b/>
          <w:bCs/>
          <w:szCs w:val="20"/>
        </w:rPr>
        <w:t>Vereador Paulo Dias interveio novamente para reiterar o facto de, relativamente à questão dos clubes desportivos, os critérios existirem, estarem quantificados e registad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 xml:space="preserve">O senhor Presidente da Câmara interveio novamente para afirmar que </w:t>
      </w:r>
      <w:r>
        <w:rPr>
          <w:rFonts w:cs="Comic Sans MS" w:ascii="Comic Sans MS" w:hAnsi="Comic Sans MS"/>
          <w:b/>
          <w:bCs/>
          <w:szCs w:val="20"/>
        </w:rPr>
        <w:t>o Executivo irá seguir as recomendações feitas no relatório da Inspeção Geral de Finanças, mas lembrou que o relatório foi o resultado de uma avaliação feita há cerca de três, quatro anos atrás e que a realidade se modificou e alterou completamente, estando agora o Município numa fase totalmente diferente. Lembrou ainda que a existência de critérios extremamente rígidos podem ser altamente nefastos para determinado tipo de situações, inclusivamente sociais, defendendo que se os critérios a seguir forem exageradamente burocráticos ou administrativos poder-se-á correr o risco de não se obter bons resultados, o que, na sua opinião não poderá significar que estes critérios sejam demasiado liberais para que se possa fazer tudo sem controlo, afirmando não ser apologista do “Laisses faire laisses passer”, defendendo a necessidade de se encontrar um ponto de equilíbrio entre estas duas formas de pensa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CEMITÉRIOS – FLORBELA DE GUADALUPE CAVACO RAMOS DA GRAÇ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w:t>
      </w:r>
      <w:r>
        <w:rPr>
          <w:rFonts w:eastAsia="Comic Sans MS" w:cs="Comic Sans MS" w:ascii="Comic Sans MS" w:hAnsi="Comic Sans MS"/>
          <w:b/>
          <w:bCs/>
          <w:color w:val="FF0000"/>
          <w:szCs w:val="20"/>
        </w:rPr>
        <w:t xml:space="preserve"> </w:t>
      </w:r>
      <w:r>
        <w:rPr>
          <w:rFonts w:cs="Comic Sans MS" w:ascii="Comic Sans MS" w:hAnsi="Comic Sans MS"/>
          <w:b/>
          <w:bCs/>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oi requerido pela Sra. Florbela de Guadalupe Cavaco Ramos da Graça, o pagamento do gavetão nº 461, em prestações mensais (em anex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requerente declara que não tem possibilidades financeiras para efetuar o pagamento na totalidad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Os serviços de taxas e licenças informam que o pagamento total do gavetão se cifra em 350 €(trezentos e cinquenta euro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A conjuntura atual e a crise económica em que o país se encontra, agravaram fortemente a situação económica e financeira das famílias, que viram os seus abonos diminuírem drasticamente, enquanto, por outro lado, os bens essenciais sofreram aumentos significativos;</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técnicos de ação social do município de Albufeira, sugerem no relatório social realizado ao agregado familiar da requerente, que seja autorizado o pagamento fracionado em duas prestações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 título excecional, autorizar a Sra. Florbela de Guadalupe Cavaco Ramos da Graça a efetuar o pagamento do gavetão nº 461 em duas prestações mens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 xml:space="preserve">Votação: votaram no sentido da deliberação o senhor Presidente, a senhora Vice-Presidente e os senhores Vereadores Carlos Quintino, José Sequeira, Ana Pífaro e Paulo Dias; absteve-se o senhor Vereador David Martins, </w:t>
      </w:r>
      <w:r>
        <w:rPr>
          <w:rFonts w:cs="Comic Sans MS" w:ascii="Comic Sans MS" w:hAnsi="Comic Sans MS"/>
          <w:b/>
          <w:szCs w:val="20"/>
        </w:rPr>
        <w:t>justificando tal sentido de voto pelo facto de duvidar da legalidade deste tipo de propostas</w:t>
      </w:r>
      <w:r>
        <w:rPr>
          <w:rFonts w:cs="Comic Sans MS" w:ascii="Comic Sans MS" w:hAnsi="Comic Sans MS"/>
          <w:b/>
          <w:bCs/>
          <w:szCs w:val="20"/>
        </w:rPr>
        <w:t>. Lembrou que a Câmara Municipal já tomou uma posição similar a esta, o que lhe terá levantado dúvidas sobre o alcance deste tipo autorizações, questionando se também poderiam ser concedidas a todos os cidadãos que peçam à Câmara Municipal para pagar dívidas de água ou outros impostos em prestações e como é que funciona o processo que conduz à concessão destas autoriz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szCs w:val="20"/>
        </w:rPr>
        <w:t xml:space="preserve">O senhor Vereador David Martins continuou referindo que </w:t>
      </w:r>
      <w:r>
        <w:rPr>
          <w:rFonts w:cs="Comic Sans MS" w:ascii="Comic Sans MS" w:hAnsi="Comic Sans MS"/>
          <w:b/>
          <w:bCs/>
          <w:szCs w:val="20"/>
        </w:rPr>
        <w:t>esta questão já foi levantada pela senhora Vereadora Francelina Lourenço numa Reunião de Câmara anterior, no caso de uma família de etnia cigana em que a Câmara Municipal abdicou de receber um determinado valor. Recordou que já na altura foi colocada a questão de saber se esta deliberação poderia ser aplicada a qualquer outro cidadão que não tivesse meios para paga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O senhor Vereador David Martins disse ainda que se a Câmara Municipal conceder isenções ou autorizar pagamentos em prestações, terá que o fazer para todos os cidadãos que o peçam. Disse depois que a Câmara Municipal já perdoou </w:t>
      </w:r>
      <w:r>
        <w:rPr>
          <w:rFonts w:cs="Comic Sans MS" w:ascii="Comic Sans MS" w:hAnsi="Comic Sans MS"/>
          <w:b/>
          <w:bCs/>
          <w:szCs w:val="20"/>
        </w:rPr>
        <w:t>uma dívida a uma senhora que não tinha condições para pagar e disse respeitar a condição social dessa pessoa, disse também que a atual proposta visa autorizar o pagamento em duas prestações, concordando com o facto de o mais importante ser a Câmara Municipal garantir que a senhora efetivamente pague o gavetão. O senhor Vereador David Martins terminou questionando a possibilidade de conceder esta autorização, alertando para a eventualidade de, no futuro, o Município ter que hipotecar os bens de uma pessoa simplesmente porque ela não teve condições de pagar, tendo o Município que a executar fiscalmente.</w:t>
      </w:r>
      <w:r>
        <w:rPr>
          <w:rFonts w:cs="Comic Sans MS" w:ascii="Comic Sans MS" w:hAnsi="Comic Sans MS"/>
          <w:bCs/>
          <w:szCs w:val="20"/>
        </w:rPr>
        <w:tab/>
      </w:r>
      <w:r>
        <w:rPr>
          <w:rFonts w:cs="Comic Sans MS" w:ascii="Comic Sans MS" w:hAnsi="Comic Sans MS"/>
          <w:b/>
          <w:bCs/>
          <w:szCs w:val="20"/>
        </w:rPr>
        <w:tab/>
        <w:tab/>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 xml:space="preserve">O senhor Presidente da Câmara respondeu que a autorização em causa estava sustentada na respetiva informação mas admitiu que deveria haver um regulamento sobre esta matéria bem como a necessidade de aferir da possibilidade, em termos formais, de autorizar estas situações. O senhor Presidente referiu também que, no caso do IMI e das Finanças, se o pagamento em prestações não estiver previsto, não haverá qualquer hipótese de o fazer. </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O senhor Vereador David Martins interveio novamente para dizer que se a Câmara Municipal, enquanto entidade superior executiva, conceder este tipo de autorização a um munícipe, terá de o fazer quando os restantes </w:t>
      </w:r>
      <w:r>
        <w:rPr>
          <w:rFonts w:cs="Comic Sans MS" w:ascii="Comic Sans MS" w:hAnsi="Comic Sans MS"/>
          <w:b/>
          <w:bCs/>
          <w:szCs w:val="20"/>
        </w:rPr>
        <w:t>trinta e oito mil e setecentos munícipes peçam o mesm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Presidente da Câmara considerou ser este facto verdadeiro e afirmou estar perfeitamente de acord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A senhora Vereadora Ana Pífaro interveio para dizer que tinha ideia de que estas situações estariam contempladas no Regulamento de Taxas e Licença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color w:val="0070C0"/>
          <w:szCs w:val="20"/>
        </w:rPr>
      </w:pPr>
      <w:r>
        <w:rPr>
          <w:rFonts w:cs="Comic Sans MS" w:ascii="Comic Sans MS" w:hAnsi="Comic Sans MS"/>
          <w:b/>
          <w:bCs/>
          <w:szCs w:val="20"/>
        </w:rPr>
        <w:t>O senhor Presidente respondeu que o Regulamento não prevê este tipo de situações mas que deveria prever, explicando que remete apenas para o relatório social e aponta para a autorização do pagamento em prestações. Terminou dizendo que também ele, do ponto de vista estritamente humano, poderá pensar em autorizar o pagamento em duas ou quatro prestações, porque assim o Município receberia o dinheiro e também ajudaria a pessoa, o que considerou ser positivo mas admitiu apresentar algumas dúvidas em termos formais.</w:t>
      </w:r>
      <w:r>
        <w:rPr>
          <w:rFonts w:cs="Comic Sans MS" w:ascii="Comic Sans MS" w:hAnsi="Comic Sans MS"/>
          <w:bCs/>
          <w:szCs w:val="20"/>
        </w:rPr>
        <w:tab/>
      </w:r>
      <w:r>
        <mc:AlternateContent>
          <mc:Choice Requires="wps">
            <w:drawing>
              <wp:anchor behindDoc="0" distT="0" distB="0" distL="114935" distR="114935" simplePos="0" locked="0" layoutInCell="0" allowOverlap="1" relativeHeight="39">
                <wp:simplePos x="0" y="0"/>
                <wp:positionH relativeFrom="column">
                  <wp:posOffset>-8255</wp:posOffset>
                </wp:positionH>
                <wp:positionV relativeFrom="paragraph">
                  <wp:posOffset>162115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Ttulo11"/>
                              <w:rPr/>
                            </w:pPr>
                            <w:r>
                              <w:rPr/>
                              <w:t>B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27.65pt;mso-position-vertical-relative:text;margin-left:-0.65pt;mso-position-horizontal-relative:text">
                <v:textbox>
                  <w:txbxContent>
                    <w:p>
                      <w:pPr>
                        <w:pStyle w:val="Ttulo11"/>
                        <w:rPr/>
                      </w:pPr>
                      <w:r>
                        <w:rPr/>
                        <w:t>B – DIVISÃO JURÍDICA E CONTENCIOSO</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color w:val="0070C0"/>
          <w:szCs w:val="20"/>
        </w:rPr>
      </w:pPr>
      <w:r>
        <w:rPr>
          <w:rFonts w:cs="Comic Sans MS" w:ascii="Comic Sans MS" w:hAnsi="Comic Sans MS"/>
          <w:bCs/>
          <w:color w:val="0070C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PROCEDIMENTO CONCURSAL POR AJUSTE DIRETO PARA CONTRATAÇÃO DE SERVIÇOS NA ÁREA JURÍDICA, EM REGIME DE AVENÇA - ABERTURA DO PROCEDIMENTO, APROVAÇÃO DAS PEÇAS E EMISSÃO DE PARECER PRÉVIO VINCULATIV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undamen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onformidade legal e regulamentar dos actos praticados por esta Câmara Municipal, enquanto órgão da Administração Pública, constitui, pacificamente, vector essencial da sua actividade, no contexto de atribuições e competências – cada vez mais numerosas e de crescente grau de complexidade e de rigor – atribuídas aos Município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prática vem demonstrando um incremento exponencial, e substancial, do recurso, por parte da generalidade dos Serviços da Câmara Municipal, a respostas da Divisão Jurídica e de Contencioso, abarcando o esclarecimento de questões da mais variada natureza e conteúdo sobre o enquadramento legal e a própria qualificação jurídica de uma multiplicidade de situações com que o funcionamento e missões das respectivas unidades orgânicas se confronta no dia a di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l recurso estende-se, com igual grau de reiteração, intensidade e exigência, aos próprios titulares do poder de decisão, impondo, muitas vezes em quadros temporais de extrema exiguidade, a necessidade de adequada solução e cabal fundamentação jurídica que informe devidamente os actos decisório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outro lado, e por definição, atento o âmbito de funções em presença, tal resposta tem que revestir, em cada caso e todos eles, especiais cuidados de rigor na análise e tratamento dessa multiplicidade de solicitações, variando na sua complexidade e profundidade, mas orientando-se, sempre, pela busca da solução mais adequada do ponto de vista do Direito constituíd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ctual nível de capacitação da Câmara Municipal mostra-se claramente insuficiente para responder, em tempo consentâneo com as exigências normativas de prazos e com as necessidades de acorrer ao efectivo exercício das atribuições legais do Município, com o grau de desempenho que se impõe, em sede de qualidade jurídica dos actos dele emanados, na aludida e consabida multiplicidade de áreas em que se desdobra, convocando os mais variados ramos e sub-ramos de Direito correspondentes a esses inúmeros segmentos de intervenção da autarqui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versificação e, em larga medida, especialização que este crescente recurso à assessoria jurídica suscita, a necessidade de evitar derrapagens consecutivas de prazos imperativos e de condicionamentos cada vez maiores à vinculação legal da actividade administrativa, bem como a conveniência de melhorar, quer directa quer transversalmente, o desempenho de todos os serviços municipais, justificam a adopção de medidas no plano da aquisição de apoio jurídico qualificado, ainda que com carácter temporário, que permitam, também, a médio ou longo prazo, a internalização de conhecimentos com esse grau de qualificaçã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quadro legal em vigor, o aumento dos quadros de pessoal com vínculo de trabalho subordinado está severamente condicionado, quando não impedido, e, de outra parte, não se mostra menos adequado, para o interesse público em vista, que a aquisição de apoio jurídico sob referência se faça através de mecanismos de contratação temporária, e, preferencialmente, minimizando encargos para o erário municipal – como sejam os relativos às contribuições para regimes obrigatórios de segurança social e a disparidade entre meses de trabalho e meses de remuneração, para citar apenas dois exemplos – que aconselham a celebração de contrato de prestação de serviços em regime de não subordinação hierárquica nem vinculação definitiv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ste quadro de contingências e de fins acrescem duas outras ordens de justificações: primeiro, a desnecessidade de prever período de aprendizagem, estágio ou tirocínio, permitindo a prestação imediata, desde o primeiro dia de funções, no pleno potencial de conhecimentos e qualificação do contratando; e, também, a circunstância de a independência técnica na prestação desses serviços de consultadoria jurídica, a prestar por profissional externo, de manifesta experiência e currículo adequado, vir conferir valor acrescentado à actividade do órgão, e, indirectamente, à satisfação dos interesses públicos a seu cargo, salvaguardando, sempre, e de modo imperativo, quaisquer eventuais conflitos de interesse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quisição de serviços em regime de avença, para execução de trabalho não subordinado e de índole eminentemente intelectual, encontra acolhimento expresso no n.º 2 do art. 35.º da Lei n.º 12-A/2008, de 27 de Fevereiro, o mesmo ocorrendo com a inconveniência do recurso a qualquer modalidade de relação jurídica de emprego público, verificadas que sejam as demais condições legais para aquela contrataçã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esmo preceito permite, atualmente, a contratação de pessoa singular, por força da revogação da alínea b), da mesma norma, operada pela Lei n.º 3-B/2010, de 28 de Abril.</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caso em análise, revela-se, de qualquer das formas, inconveniente contratar pessoa coletiva, uma vez que os serviços a adquirir assentarão numa clara identificação de qualidades técnicas pessoais, e na confiança que o currículo e a qualificação do prestador inspirem, dificilmente compagináveis com a variedade e indiferenciação de profissionais eventualmente disponibilizados por sociedades de advogados – nas quais a possibilidade de ocorrência de conflitos de interesses é maior, em abstracto, mas com reflexos no conhecimento público, em tempos recentes;</w:t>
        <w:tab/>
        <w:t xml:space="preserve"> </w:t>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ão sendo de todo possível a definição extensiva, muito menos exaustiva, de atributos qualitativos das propostas para integrar o critério de adjudicação, nem sendo adequada a definição de atributos quantitativos, importa, primacialmente, assentar tal escolha nas qualidades técnicas pessoais, nomeadamente, e como já referido, no currículo do profissional a contratar, e na confiança que dele emana para este Município enquanto adquirente dos serviços, pressupostos estes que possibilitam a contratação por ajuste directo, tendo em conta um valor mensal de remuneração da avença de € 1544,00 (mil quinhentos e quarenta e quatro euros), por um prazo de vigência de 36 meses, totalizando, assim, um encargo bruto total de € 55 584,00 (cinquenta e cinco mil e quinhentos e oitenta e quatro euro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ajuste directo afigura-se, pois, o procedimento mais adequado à formação do contrato, com cobertura conferida pelos arts. 20.º, n.º 1, alínea a), e 27.º, n.º 1, al. b), ambos do Código dos Contratos Públicos, obedecendo ainda ao fim de assegurar um controlo mais eficiente dos custos e da qualidade dos serviç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assim, que a Digníssima Câmara Municipal:</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prove a abertura de procedimento por ajuste directo para a aquisição de serviços de na área jurídica, em regime de avença, pelo prazo de trinta e seis meses, pelo valor mensal de € 1544,00 (mil quinhentos e quarenta e quatro euros), totalizando, assim, um encargo bruto total de € 55 584,00 (cinquenta e cinco mil e quinhentos e oitenta e quatro euros), ao abrigo do disposto no art. 20.º, n.º 1, al. a), do C.C.P., e no art. 35.º, da Lei n.º 12-A/2008, de 27 de Janeiro, na sua atual redação, adaptada às autarquias locais pelo Decreto-Lei n.º 209/2009, de 3 de Setembro; e, ainda, que,</w:t>
        <w:tab/>
        <w:t xml:space="preserve"> </w:t>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tenta a sua experiência profissional, e a circunstância de, enquanto Advogado no pleno gozo dos seus privilégios profissionais, deter conhecimentos com diversidade e multidisciplinaridade, decorrentes da prática forense, compatíveis com qualificação não acessível a mero licenciado em Direito, nas áreas paras as quais se pretende o apoio jurídico em causa, determine se convide, para a prestação de serviços a contratar, o Sr. Dr. Fernando Miguel Cabrita da Silv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ita Parecer Prévio Vinculativo Favorável à presente contração, conforme ficha devidamente preenchida que se anexa e que da presente faz parte integrante;</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e as peças de concurso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processo encontrava-se instruído com o caderno de encargos, o convite respetivo, e a ficha de instrução do pedido de parecer prévio vinculativo para a realização desta aquisição de serviços, documentos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8735</wp:posOffset>
                </wp:positionH>
                <wp:positionV relativeFrom="paragraph">
                  <wp:posOffset>-54610</wp:posOffset>
                </wp:positionV>
                <wp:extent cx="6226810" cy="306705"/>
                <wp:effectExtent l="0" t="0" r="0" b="0"/>
                <wp:wrapNone/>
                <wp:docPr id="3" name="Frame3"/>
                <a:graphic xmlns:a="http://schemas.openxmlformats.org/drawingml/2006/main">
                  <a:graphicData uri="http://schemas.microsoft.com/office/word/2010/wordprocessingShape">
                    <wps:wsp>
                      <wps:cNvSpPr txBox="1"/>
                      <wps:spPr>
                        <a:xfrm>
                          <a:off x="0" y="0"/>
                          <a:ext cx="6226810" cy="306705"/>
                        </a:xfrm>
                        <a:prstGeom prst="rect"/>
                        <a:solidFill>
                          <a:srgbClr val="FFFFFF"/>
                        </a:solidFill>
                        <a:ln w="9525">
                          <a:solidFill>
                            <a:srgbClr val="000000"/>
                          </a:solidFill>
                        </a:ln>
                      </wps:spPr>
                      <wps:txbx>
                        <w:txbxContent>
                          <w:p>
                            <w:pPr>
                              <w:pStyle w:val="Ttulo11"/>
                              <w:rPr/>
                            </w:pPr>
                            <w:r>
                              <w:rPr>
                                <w:szCs w:val="24"/>
                              </w:rPr>
                              <w:t>C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4.15pt;mso-wrap-distance-left:9.05pt;mso-wrap-distance-right:9.05pt;mso-wrap-distance-top:0pt;mso-wrap-distance-bottom:0pt;margin-top:-4.3pt;mso-position-vertical-relative:text;margin-left:-3.05pt;mso-position-horizontal-relative:text">
                <v:textbox>
                  <w:txbxContent>
                    <w:p>
                      <w:pPr>
                        <w:pStyle w:val="Ttulo11"/>
                        <w:rPr/>
                      </w:pPr>
                      <w:r>
                        <w:rPr>
                          <w:szCs w:val="24"/>
                        </w:rPr>
                        <w:t>C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OBRAS MUNICIPAIS – EMPREITADA DE “BENEFICIAÇÃO DE RUAS, ESTRADAS E CAMINHOS – PAVIMENTAÇÃO DE VÁRIOS TROÇOS NOS CAMINHOS DAS SESMARIAS” - ACIONAMENTO DE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a empreitada e com origem na Divisão de Acessibilidades Viárias, Energias e Gestão de Frotas, foi apresentada uma informação,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Após levantamento das deficiências existentes (conforme planta que se anexa), verificou-se que a estimativa orçamental para a reparação do pavimento é de 4.720 € mais 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Tendo em conta que o valor existente referente à caução é de 3.698,38 €, ou seja, inferior ao valor estimado para a reparação do pavimento, sugere-se o seguint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ja deliberado pela Exma. Câmara a intenção de acionamento da caução existente da empreitada em epígrafe na sua totalidade, com vista a regularização das anomalias mais graves verificadas, uma vez que o valor da mesma, não é o suficiente para a reparação de todas as anomalias existente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aução a acionar seja a apólice nº 7400614934631 emitida em 22/08/2006 sobre a MAPFRE - Cauciòn Y crédito, S.A. seguro, no valor de 1.849,19 € e a Garantia bancária nº GAR/09300352 emitida em 21/01/2009 sobre o Banco BPI, S.A no valor de 1.849,19 €.</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eja concedido o prazo de dez dias para, querendo, por escrito, dizer o que se lhe oferecer sobre o assunto, para cumprimento do estabelecido nos artigos oitavo, centésimo e seguintes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manifestar a intenção de acionar a caução nos precisos termos propost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à empresa Algarestradas – Construção de Estradas e Obras Públicas, S.A., o prazo de dez dias, para, por escrito, dizer o que se lhe oferecer sobre o assu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AJUSTE DIRETO PARA DESINFEÇÃO E DESINCRUSTAÇÃO DE RESERVATÓRIOS E ESTAÇÕES ELEVATÓRIAS DE ÁGUA DE ABASTECIMENTO DO CONCELHO DE ALBUFEIRA – 2013 – FICHA DE INSTRUÇÃO DO PEDIDO DE PARECER PRÉVIO</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VINCULATIV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Águas e Saneamento, foi apresentada a ficha de instrução do pedido de parecer prévio vinculativo para a realização desta aquisição de serviços,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a ficha de instrução apresentada, emitir parecer prévio vinculativo favorável à celebração do contrato desta aquisição de serviç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LICENÇA ESPECIAL DE RUÍDO – REQUERIMENTO DE JOHN DEREK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OMBY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or John Derek Womby, foi apresentado um requerimento, datado de vinte e oito de março último, pelo qual solicita a emissão de licença especial de ruído para a realização de uma festa de casamento, na Quinta da Saudade, Casa Joaninha, em Monte Juntos, no dia vinte e cinco de maio próximo, entre as quinze horas e a uma hora da manhã.</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requerimento encontrava-se instruído com uma informação com origem n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Face ao exposto, julgo que o pedido apenas poderia ser satisfeito se a Câmara Municipal de Albufeira concedesse uma licença especial de ruído, nos termos do artigo 15º do Regulamento Geral do Ruído, sugerindo que o evento não se prolongue para além das 24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Informa-se ainda que pelo exercício deste tipo de atividade ruidosa temporária deverá ser cobrada uma taxa de 75 €, nos termos do ponto 11.1.2. da Secção I do Capítulo XI da Tabela de Taxas e outras Receitas do Município de Albufeira que consta do Regulamento n.º 395-A/2010 publicado na II Série do Diário da República de 3 de Maio de 2010.”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ferido nos precisos termos da informação dos serviç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2225</wp:posOffset>
                </wp:positionH>
                <wp:positionV relativeFrom="paragraph">
                  <wp:posOffset>-3111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45pt;mso-position-vertical-relative:text;margin-left:-1.7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D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8930 de 08-03-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06/8930/201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ria Lisete da Encarnação Corre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rédio misto sito Vale Carro, freguesia de Albufeira, descrito na conservatória do registo predial de albufeira, sob o número 15747/20110112, e inscrito na respetiva matriz, a parte urbana sob o artigo nº 2504 e a parte rústica sob o artigo nº 163 da secção B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missão de parecer favorável da Câmara Municipal, relativamente à constituição de compropriedade, ao abrigo dos nºs 1 e 2 do artº 54º da Lei 91/95 de 2 de Setembro, na redação dada pela lei 64/03 de 23 de Agosto, para efeitos de constituição de comproprie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mandar certificar que a Câmara não vê inconveniente na aquisição do prédio em causa em regime de compropriedade</w:t>
      </w:r>
      <w:r>
        <w:rPr>
          <w:rFonts w:cs="Comic Sans MS" w:ascii="Comic Sans MS" w:hAnsi="Comic Sans MS"/>
          <w:szCs w:val="20"/>
        </w:rPr>
        <w:t>.</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s): 269 de 03-01-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07/5852/20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oão Teixeira Lopes e out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rédio misto sito na Ribeira de Alte, freguesia de Paderne, descrito na conservatória do registo predial de albufeira sob os artigos, rústico 53 da secção C e urbano sob o número 2377</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missão de parecer favorável da Câmara Municipal, relativamente à constituição de compropriedade, ao abrigo dos nºs 1 e 2 do artº 54º da Lei 91/95 de 2 de Setembro, na redação dada pela lei 64/03 de 23 de Agosto, para efeitos de constituição de comproprie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mandar certificar que a Câmara não vê inconveniente na aquisição do prédio em causa em regime de compropriedade</w:t>
      </w:r>
      <w:r>
        <w:rPr>
          <w:rFonts w:cs="Comic Sans MS" w:ascii="Comic Sans MS" w:hAnsi="Comic Sans MS"/>
          <w:szCs w:val="20"/>
        </w:rPr>
        <w:t>.</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4958 de 27-05-2005; 3978 de 22-01-2010 e 38135 de 05-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 xml:space="preserve">Processo n.º: </w:t>
      </w:r>
      <w:r>
        <w:rPr>
          <w:rFonts w:cs="Comic Sans MS" w:ascii="Comic Sans MS" w:hAnsi="Comic Sans MS"/>
          <w:b/>
          <w:szCs w:val="20"/>
        </w:rPr>
        <w:t>Lotº 445</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Quinta da Mosqueira, Imobiliária,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Branqu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operação de lote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os pareceres jurídico de sete de fevereiro de dois mil e treze e vinte de novembro de dois mil e doze, não atender à exposição apresentada durante o período de audiência prévia promovida pela deliberação datada de quatro de setembro de dois mil e doze e declarar a caducidade do licenciamento da operação de loteamento com os fundamentos constantes da deliberação supra referida</w:t>
      </w:r>
      <w:r>
        <w:rPr>
          <w:rFonts w:cs="Comic Sans MS" w:ascii="Comic Sans MS" w:hAnsi="Comic Sans MS"/>
          <w:szCs w:val="20"/>
        </w:rPr>
        <w:t>.</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1387 de 03-09-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69/200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Construções André Marques Gonçalves Unipessoal,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atrove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Obras de urbanização – Cancelamento de garantia bancá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indeferido o pedido com os fundamentos constantes na deliberação datada de vinte e nove de janeiro de dois mil e treze e tendo em conta a informação dos serviços datada de cinco de abril de dois mil e treze</w:t>
      </w:r>
      <w:r>
        <w:rPr>
          <w:rFonts w:cs="Comic Sans MS" w:ascii="Comic Sans MS" w:hAnsi="Comic Sans MS"/>
          <w:szCs w:val="20"/>
        </w:rPr>
        <w:t>.</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6267 de 21-0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79/200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Patrícia Jeanne Clette Siegris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erro d’Águi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xtensão de prazo para execução da ob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informar o requerente de que esta Câmara tem intenção de indeferir o solicitado e de vir a declarar a caducidade do licenciamento concedido, tendo em conta e nos termos do parecer jurídico datado de cinco de abril de dois mil e tre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 primeiro, segundo e quinto casos com as datas previstas para produção de efeitos das deliberações, que são anteriores à da próxima reunião ordinária do Executivo, e, no terceiro e quarto casos com a oportunidade e, portanto, com a vantagem no não adiamento das respetivas apreci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SANTA CASA DA MISERICÓRDIA DE ALBUFEIRA – CENTRO INFANTIL “QUINTA DOS PARDAI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subscrito pela senhora Vice-Presidente, a dezasseis de abril corrente, através do qual, invocando o previsto na alínea b) do número quatro do artigo sexagésimo quarto da Lei número cento e sessenta e nove, barra, noventa e nove, de dezoito de setembro, propõe que a Câmara Municipal autorize a disponibilização de transporte, solicitado pela Santa Casa da Misericórdia de Albufeira – Centro Infantil “Quinta dos Pardais”, para o Zoomarine, no dia vinte e dois de abril também corrente, para participação na Festa “O Sorriso das Crianças”.</w:t>
        <w:tab/>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SANTA CASA DA MISERICÓRDIA DE ALBUFEIRA – CRECHE “TEMPOS DE INFÂNCI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subscrito pela senhora Vice-Presidente, a dezasseis de abril corrente, através do qual, invocando o previsto na alínea b) do número quatro do artigo sexagésimo quarto da Lei número cento e sessenta e nove, barra, noventa e nove, de dezoito de setembro, propõe que a Câmara Municipal autorize a disponibilização de transporte, solicitado pela Santa Casa da Misericórdia de Albufeira – Creche “Tempos de Infância”, para o Zoomarine, no dia vinte e dois de abril também corrente, para participação na Festa “O Sorriso das Crianç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JETO ALGARVE DIGITAL - SUSTENTABILIDADE - 2013 – GLOBALGARVE – COOPERAÇÃO E DESENVOLVIMENTO, S.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Globalgarve – Cooperação e Desenvolvimento, SA, foi, através do requerimento junto ao presente, solicitado a atribuição de um subsídio no âmbito do projeto “Algarve Digital”, para o an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Globalgarve – Cooperação e Desenvolvimento, S.A, enquanto Agência de Desenvolvimento Regional, foi a entidade promotora do projeto “Algarve Digital”, o qual foi objeto de financiamento até 31 de dezembro de 2007;</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rojeto Algarve Digital é reconhecido na região como estratégico para a continua evolução do Algarve na área das Tecnologias da Informação e Comunicaçã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Um dos pontos importantes deste projeto é a estruturação e agilização do acesso a um conjunto de serviços na área das competências da Administração Pública (central e autárquica), permitindo que o portal seja um ponto de encontro inteligível para os utilizadores, entre a Administração Central, a Administração Autárquica e os Cidadãos, constituindo um veículo integrador de uma visão estratégica posta ao serviço do desenvolvimento regional, baseado na Sociedade da Informaçã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rojeto Algarve Digital é considerado de manifesta utilidade pública na medida em que mantem em funcionamento um conjunto de serviços gratuitos para o cidadão (residentes e visitantes), como os pontos de acesso em Banda Larga (quiosques e zonas Wi-Fi), os mapas interativos do Algarve, o portal regional do Algarve, entre outros;</w:t>
        <w:tab/>
        <w:t xml:space="preserve"> </w:t>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Globalgarve – Cooperação e Desenvolvimento, S.A., necessita ser subsidiada para manter os objetivos que orientaram o projeto Algarve Digital, tal como previsto em candidatur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 trata de uma comparticipação financeira a atribuir à Globalgarve – Cooperação e Desenvolvimento, S.A., no valor de 13.193,89 euros (treze mil cento e noventa e três euros e oitenta e nove cêntimos);</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o disposto da alínea a), do n.º 4 do art.º 64º da Lei 169/99 de 18 de Setembro, com as alterações introduzidas pela Lei 5-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 a Excelentíssima Câmara Municipal deliber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tribuir à Globalgarve – Cooperação e Desenvolvimento, S.A., uma comparticipação financeira, para o corrente ano, no valor total de 13.193,89 euros (treze mil cento e noventa e três euros e oitenta e nov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MPRÉSTIMOS – EMPRÉSTIMO BANCÁRIO PARA REEQUILÍBRIO FINANCEIRO – RELATÓRI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 relatório da Comissão de Análise do Empréstimo para Reequilíbrio Financeiro, que se dá por integralmente transcrito e da qual fica uma cópia arquivada na pasta de documentos respeitante à presente reunião,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endendo à fundamentação invocada pela Caixa Geral de Depósitos na constatação de que a cláusula em questão consta de outros contratos de empréstimo celebrados entre a CGD e outros Municípios, e que se supõe que os mesmos tenham obtido visto por parte do Douto Tribunal de Contas, a comissão considera que não se deverá proceder à eliminação da cláusula 14ª “Garantias” e, consequentemente, que se formalize com a Caixa Geral de Depósitos o contrato de empréstimo em causa, para posterior envio àquele Douto Tribunal, para apreciação de todo o proces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endo em conta que, até à presente data, o Banco Espírito Santo e a Caixa de Crédito Agrícola Mútuo ainda não se pronunciaram e caso tais entidades bancárias venham a condicionar a formalização dos respetivos contratos devido à eliminação das cláusulas 7ª no caso do BES e 8ª no caso da CCAM, considera a comissão que se deverá proceder de forma igual ao procedimento proposto no parágrafo ant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o relatório da Comissão de Análise, proceder nos estritos termos do nele sugerid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REQUERIMENTO DO ALBUFEIRA FUTSAL CLUB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Albufeira Futsal Clube, foi apresentado um requerimento, datado de dez de abril corrente, pelo qual solicita a emissão de licença especial de ruído para a realização de eventos festivos com música ao vivo, no Edifício Jardim Choro, número cento e trita, em Albufeira, nos dias catorze, vinte e um e vinte e oito de abril corrente, entre as catorze horas e as vinte e duas ho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e requerimento encontrava-se instruído com uma informação com origem na Divisão de Ambiente, Higiene Urbana e Espaços Verdes,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julgo que o pedido apenas poderia ser satisfeito se a Câmara Municipal de Albufeira concedesse uma licença especial de ruído, nos termos do artigo 15º do Regulamento Geral do Ruído, sugerindo que o evento não se prolongue para além das 24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Informa-se ainda que pelo exercício deste tipo de atividade ruidosa temporária deverá ser cobrada uma taxa de 150 €, nos termos do ponto 11.1.2. da Secção I do Capítulo XI da Tabela de Taxas e outras Receitas do Município de Albufeira que consta do Regulamento n.º 395-A/2010 publicado na II Série do Diário da República de 3 de Maio de 2010.”</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nos precisos termos da informação dos serviç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quinze horas e cinquenta e cinc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42">
                <wp:simplePos x="0" y="0"/>
                <wp:positionH relativeFrom="column">
                  <wp:posOffset>11430</wp:posOffset>
                </wp:positionH>
                <wp:positionV relativeFrom="paragraph">
                  <wp:posOffset>678180</wp:posOffset>
                </wp:positionV>
                <wp:extent cx="6165850" cy="13538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3.4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6 de abril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6 de abril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9">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74930</wp:posOffset>
              </wp:positionV>
              <wp:extent cx="1485900" cy="228600"/>
              <wp:effectExtent l="0" t="0" r="0" b="0"/>
              <wp:wrapNone/>
              <wp:docPr id="7"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40"/>
        </w:tabs>
        <w:ind w:left="340" w:hanging="34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6"/>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tulo11">
    <w:name w:val="Título 11"/>
    <w:basedOn w:val="Normal"/>
    <w:next w:val="Normal"/>
    <w:qFormat/>
    <w:pPr>
      <w:keepNext w:val="true"/>
      <w:jc w:val="center"/>
      <w:outlineLvl w:val="0"/>
    </w:pPr>
    <w:rPr>
      <w:rFonts w:ascii="Comic Sans MS" w:hAnsi="Comic Sans MS" w:cs="Comic Sans MS"/>
      <w:b/>
      <w:color w:val="FF0000"/>
      <w:szCs w:val="20"/>
    </w:rPr>
  </w:style>
  <w:style w:type="paragraph" w:styleId="Ttulo21">
    <w:name w:val="Título 21"/>
    <w:basedOn w:val="Normal"/>
    <w:next w:val="Normal"/>
    <w:qFormat/>
    <w:pPr>
      <w:keepNext w:val="true"/>
      <w:jc w:val="center"/>
      <w:outlineLvl w:val="1"/>
    </w:pPr>
    <w:rPr>
      <w:rFonts w:ascii="Comic Sans MS" w:hAnsi="Comic Sans MS" w:cs="Comic Sans MS"/>
      <w:i/>
      <w:iCs/>
      <w:sz w:val="22"/>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0:09:00Z</dcterms:created>
  <dc:creator>Alzira Maria Pinho Carvalho</dc:creator>
  <dc:description/>
  <dc:language>en-US</dc:language>
  <cp:lastModifiedBy>Pedro Miguel Guerreiro Madeira Silva</cp:lastModifiedBy>
  <cp:lastPrinted>2013-05-30T12:39:00Z</cp:lastPrinted>
  <dcterms:modified xsi:type="dcterms:W3CDTF">2013-06-03T10:09:00Z</dcterms:modified>
  <cp:revision>2</cp:revision>
  <dc:subject/>
  <dc:title>ACTA DA REUNIÃO 'Tipo de reunião (maiúsculas)' DA CÂMARA MUNICIPAL DE</dc:title>
</cp:coreProperties>
</file>