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szCs w:val="20"/>
        </w:rPr>
      </w:pPr>
      <w:r>
        <w:rPr>
          <w:rFonts w:cs="Comic Sans MS" w:ascii="Comic Sans MS" w:hAnsi="Comic Sans MS"/>
          <w:b/>
          <w:szCs w:val="20"/>
        </w:rPr>
        <w:t>ATA DA REUNIÃO ORDINÁRIA PÚBLICA DA CÂMARA MUNICIPAL DE</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rPr>
      </w:pPr>
      <w:r>
        <w:rPr>
          <w:rFonts w:cs="Comic Sans MS" w:ascii="Comic Sans MS" w:hAnsi="Comic Sans MS"/>
          <w:b/>
        </w:rPr>
        <w:t>ALBUFEIRA REALIZADA NO DIA 2 DE ABRIL DE 2013</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Ao segundo dia do mês de abril do ano dois mil e treze, nesta cidade de Albufeira, no edifício da Junta de Freguesia de Paderne, realizou-se uma reunião ordinária pública da Câmara Municipal de Albufeira, sob a presidência do seu Presidente, senhor </w:t>
      </w:r>
      <w:r>
        <w:rPr>
          <w:rFonts w:cs="Comic Sans MS" w:ascii="Comic Sans MS" w:hAnsi="Comic Sans MS"/>
          <w:b/>
          <w:szCs w:val="20"/>
        </w:rPr>
        <w:t>José Carlos Martins Rolo</w:t>
      </w:r>
      <w:r>
        <w:rPr>
          <w:rFonts w:cs="Comic Sans MS" w:ascii="Comic Sans MS" w:hAnsi="Comic Sans MS"/>
          <w:szCs w:val="20"/>
        </w:rPr>
        <w:t xml:space="preserve">, achando-se presentes a Vice-Presidente, senhora </w:t>
      </w:r>
      <w:r>
        <w:rPr>
          <w:rFonts w:cs="Comic Sans MS" w:ascii="Comic Sans MS" w:hAnsi="Comic Sans MS"/>
          <w:b/>
          <w:szCs w:val="20"/>
        </w:rPr>
        <w:t>Marlene Martins Dias da Silva</w:t>
      </w:r>
      <w:r>
        <w:rPr>
          <w:rFonts w:cs="Comic Sans MS" w:ascii="Comic Sans MS" w:hAnsi="Comic Sans MS"/>
          <w:szCs w:val="20"/>
        </w:rPr>
        <w:t xml:space="preserve">, e os Vereadores, senhores, </w:t>
      </w:r>
      <w:r>
        <w:rPr>
          <w:rFonts w:cs="Comic Sans MS" w:ascii="Comic Sans MS" w:hAnsi="Comic Sans MS"/>
          <w:b/>
          <w:szCs w:val="20"/>
        </w:rPr>
        <w:t>Carlos Sérgio Freire Quintino</w:t>
      </w:r>
      <w:r>
        <w:rPr>
          <w:rFonts w:cs="Comic Sans MS" w:ascii="Comic Sans MS" w:hAnsi="Comic Sans MS"/>
          <w:szCs w:val="20"/>
        </w:rPr>
        <w:t xml:space="preserve">, </w:t>
      </w:r>
      <w:r>
        <w:rPr>
          <w:rFonts w:cs="Comic Sans MS" w:ascii="Comic Sans MS" w:hAnsi="Comic Sans MS"/>
          <w:b/>
          <w:szCs w:val="20"/>
        </w:rPr>
        <w:t xml:space="preserve">José Manuel Bota Sequeira, Ana Filipa Simões Grade dos Santos Pífaro Dinis </w:t>
      </w:r>
      <w:r>
        <w:rPr>
          <w:rFonts w:cs="Comic Sans MS" w:ascii="Comic Sans MS" w:hAnsi="Comic Sans MS"/>
          <w:szCs w:val="20"/>
        </w:rPr>
        <w:t>e</w:t>
      </w:r>
      <w:r>
        <w:rPr>
          <w:rFonts w:cs="Comic Sans MS" w:ascii="Comic Sans MS" w:hAnsi="Comic Sans MS"/>
          <w:b/>
          <w:szCs w:val="20"/>
        </w:rPr>
        <w:t xml:space="preserve"> Paulo José Rato Dias</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ticipou </w:t>
      </w:r>
      <w:r>
        <w:rPr>
          <w:rFonts w:cs="Comic Sans MS" w:ascii="Comic Sans MS" w:hAnsi="Comic Sans MS"/>
          <w:bCs/>
          <w:szCs w:val="20"/>
        </w:rPr>
        <w:t xml:space="preserve">o senhor Vereador </w:t>
      </w:r>
      <w:r>
        <w:rPr>
          <w:rFonts w:cs="Comic Sans MS" w:ascii="Comic Sans MS" w:hAnsi="Comic Sans MS"/>
          <w:b/>
          <w:szCs w:val="20"/>
        </w:rPr>
        <w:t>Victor de Oliveira Ferraz</w:t>
      </w:r>
      <w:r>
        <w:rPr>
          <w:rFonts w:cs="Comic Sans MS" w:ascii="Comic Sans MS" w:hAnsi="Comic Sans MS"/>
          <w:szCs w:val="20"/>
        </w:rPr>
        <w:t xml:space="preserve">, nos termos previstos nos artigos septuagésimo oitavo e septuagésimo nono da Lei número cento e sessenta e nove, barra, noventa e nove, de dezoito de setembro, em substituição do senhor Vereador </w:t>
      </w:r>
      <w:r>
        <w:rPr>
          <w:rFonts w:cs="Comic Sans MS" w:ascii="Comic Sans MS" w:hAnsi="Comic Sans MS"/>
          <w:b/>
          <w:szCs w:val="20"/>
        </w:rPr>
        <w:t>David Martins</w:t>
      </w:r>
      <w:r>
        <w:rPr>
          <w:rFonts w:cs="Comic Sans MS" w:ascii="Comic Sans MS" w:hAnsi="Comic Sans MS"/>
          <w:bCs/>
          <w:szCs w:val="20"/>
        </w:rPr>
        <w:t>,</w:t>
      </w:r>
      <w:r>
        <w:rPr>
          <w:rFonts w:cs="Comic Sans MS" w:ascii="Comic Sans MS" w:hAnsi="Comic Sans MS"/>
          <w:szCs w:val="20"/>
        </w:rPr>
        <w:t xml:space="preserve"> </w:t>
      </w:r>
      <w:r>
        <w:rPr>
          <w:rFonts w:cs="Comic Sans MS" w:ascii="Comic Sans MS" w:hAnsi="Comic Sans MS"/>
          <w:bCs/>
          <w:szCs w:val="20"/>
        </w:rPr>
        <w:t>que, conforme documento apresentado, datado de um do corrente mês, informou da sua impossibilidade de participar na reunião por se encontrar ausente da área do municípi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Secretariou a Diretora de Departamento Municipal do Departamento de Gestão e Finanças, Carla Maria Pereira Cabrita Silva Farinh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Declarada aberta a reunião pelo senhor Presidente, pelas quinze horas e dois minutos deu a Câmara início à apreciação dos assuntos constantes na Ordem do Dia e pela sequência nesta prevista, ou seja:</w:t>
        <w:tab/>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653415</wp:posOffset>
                </wp:positionV>
                <wp:extent cx="6226810" cy="283210"/>
                <wp:effectExtent l="0" t="0" r="0" b="0"/>
                <wp:wrapNone/>
                <wp:docPr id="1" name="Frame1"/>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Ttulo11"/>
                              <w:rPr/>
                            </w:pPr>
                            <w:r>
                              <w:rPr/>
                              <w:t xml:space="preserve">A – GENERALIDADES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51.45pt;mso-position-vertical-relative:text;margin-left:-0.55pt;mso-position-horizontal-relative:text">
                <v:textbox>
                  <w:txbxContent>
                    <w:p>
                      <w:pPr>
                        <w:pStyle w:val="Ttulo11"/>
                        <w:rPr/>
                      </w:pPr>
                      <w:r>
                        <w:rPr/>
                        <w:t xml:space="preserve">A – GENERALIDADES </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TA DA REUNIÃO ANTERIOR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confirmada</w:t>
      </w:r>
      <w:r>
        <w:rPr>
          <w:rFonts w:cs="Comic Sans MS" w:ascii="Comic Sans MS" w:hAnsi="Comic Sans MS"/>
          <w:szCs w:val="20"/>
        </w:rPr>
        <w:t>, por maioria, a aprovação da ata da reunião realizada no dia vinte e oito de março de dois mil e treze, a qual havia sido aprovada em minuta, após ter sido dispensada a respetiva leitura uma vez que uma cópia da mesma foi entregue previamente aos senhores membros do Órgão Executiv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e Paulo Dias; abstiveram-se a senhora Vereadora Ana Pífaro e o senhor Vereador Victor Ferraz, que declararam fazê-lo por não terem participado na reunião em caus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UDIÇÃO DO PÚBLIC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O senhor Presidente da Câmara deu início à reunião começando por saudar todos os presentes, dando conta que </w:t>
      </w:r>
      <w:r>
        <w:rPr>
          <w:rFonts w:cs="Comic Sans MS" w:ascii="Comic Sans MS" w:hAnsi="Comic Sans MS"/>
        </w:rPr>
        <w:t>a Reunião de Câmara era pública e que o público poderia intervir até às dezasseis hora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szCs w:val="20"/>
        </w:rPr>
        <w:t>O senhor Presidente agradeceu ao senhor Presidente da Junta de Freguesia a disponibilidade e amabilidade na receção que foi feita ao Executivo Municipal, dizendo que, seguidamente, lhe iria passar a palavra, como normalmente acontece nestas circunstâncias, para que tivesse a oportunidade de apresentar alguns aspetos interessantes sobre as iniciativas e projetos da Junta de Fregues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O senhor Presidente da Junta de Freguesia de Paderne saudou os presentes e agradeceu a disponibilidade do Executivo ao ter tomado esta iniciativa de vir às Freguesias realizar as suas reuniões públicas, </w:t>
      </w:r>
      <w:r>
        <w:rPr>
          <w:rFonts w:cs="Comic Sans MS" w:ascii="Comic Sans MS" w:hAnsi="Comic Sans MS"/>
          <w:szCs w:val="20"/>
        </w:rPr>
        <w:t>considerando interessante e importante a deslocação aos próprios sítios, no sentido de o Executivo tentar ouvir as populaçõe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O senhor Presidente da Junta de Freguesia esclareceu que não iria falar muito em</w:t>
      </w:r>
      <w:r>
        <w:rPr>
          <w:rFonts w:cs="Comic Sans MS" w:ascii="Comic Sans MS" w:hAnsi="Comic Sans MS"/>
          <w:szCs w:val="20"/>
        </w:rPr>
        <w:t xml:space="preserve"> termos de projetos, apenas em alguns arranjos que a Junta de Freguesia já pediu há algum tempo e nos quais gostaria de avançar. Continuou dizendo que, em prol das pessoas, existem situações que a Junta de Freguesia vai tentando resolver porque vai tendo algum dinheiro disponível para a execução das mesmas, explicando que se não tivesse esse dinheiro não as poderia fazer, mas que existem pelo menos dois casos que gostaria que fossem resolvidos até ao final do ano, uma vez que se encontra no final do seu manda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O senhor Presidente da Junta de Freguesia começou por expor o primeiro caso, o qual explicou tratar-se da</w:t>
      </w:r>
      <w:r>
        <w:rPr>
          <w:rFonts w:cs="Comic Sans MS" w:ascii="Comic Sans MS" w:hAnsi="Comic Sans MS"/>
          <w:szCs w:val="20"/>
        </w:rPr>
        <w:t xml:space="preserve"> situação do Caminho da Barradinha, que se encontra bastante degradado porque, além de viver lá muita gente, o próprio pavimento existente encontra-se em permanente degradação, referiu ainda que já teve oportunidade de visitar o caminho com o senhor Vereador Carlos Quintino, e que o mesmo, em dois mil e dez, lhe teria dito que custaria cerca de setenta e seis mil e quinhentos euros, admitindo que, possivelmente, na presente data, este montante já poderá ser maior.----</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O senhor Presidente da Junta de Freguesia considerou</w:t>
      </w:r>
      <w:r>
        <w:rPr>
          <w:rFonts w:cs="Comic Sans MS" w:ascii="Comic Sans MS" w:hAnsi="Comic Sans MS"/>
          <w:szCs w:val="20"/>
        </w:rPr>
        <w:t xml:space="preserve"> que com um pouco de esforço, apesar das dificuldades existentes, se poderia resolver este problema, uma vez que quem passa no caminho sente bastantes dificuldades, quer a pé quer de carro, informando que o caminho foi pavimentado na altura em que se fizeram as primeiras pavimentações quando entrou para a Junta de freguesia, há uns trinta anos, explicando que tudo se vai degradando e que gostaria que esta sua pretensão ficasse regista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Seguidamente o senhor Presidente da Junta de Freguesia expôs o segundo caso, </w:t>
      </w:r>
      <w:r>
        <w:rPr>
          <w:rFonts w:cs="Comic Sans MS" w:ascii="Comic Sans MS" w:hAnsi="Comic Sans MS"/>
          <w:szCs w:val="20"/>
        </w:rPr>
        <w:t xml:space="preserve">o qual explicou tratar-se de um troço na Aldeia dos Cucos, local onde vivem muitas pessoas, que também se encontra bastante degradado e que, na sua opinião, faria todo o sentido arranjar. Informou que pediu um orçamento e que, caso tivesse dinheiro, estaria a Junta de Freguesia na disposição de contribuir para o seu arranjo. </w:t>
      </w:r>
      <w:r>
        <w:rPr>
          <w:rFonts w:cs="Comic Sans MS" w:ascii="Comic Sans MS" w:hAnsi="Comic Sans MS"/>
        </w:rPr>
        <w:t>Continuou o senhor Presidente da Junta de Freguesia dizendo que gostaria de solicitar este arranjo à</w:t>
      </w:r>
      <w:r>
        <w:rPr>
          <w:rFonts w:cs="Comic Sans MS" w:ascii="Comic Sans MS" w:hAnsi="Comic Sans MS"/>
          <w:szCs w:val="20"/>
        </w:rPr>
        <w:t xml:space="preserve"> Câmara Municipal, caso esta entidade tivesse oportunidade para tal, arranjo pelo qual ficaria bastante agradecido. Terminou dizendo que eram estas as duas situações que gostaria de ver resolvidas antes do final do seu manda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O senhor Presidente da Câmara agradeceu as palavras do senhor Presidente da Junta de Freguesia de Paderne, esclarecendo ser natural a necessidade de proceder a arranjos em caminhos, uma vez que a Autarquia</w:t>
      </w:r>
      <w:r>
        <w:rPr>
          <w:rFonts w:cs="Comic Sans MS" w:ascii="Comic Sans MS" w:hAnsi="Comic Sans MS"/>
          <w:szCs w:val="20"/>
        </w:rPr>
        <w:t xml:space="preserve"> tem muitos. Referiu também que o problema não está na falta de dinheiro mas na tão falada Lei dos Compromissos, alertando ser preciso alguma prudência e alguma atenção quando se refere esta Lei, uma vez que o seu não cumprimento é quase impossível, até por se tratar de uma Lei da República que, portanto, tem que ser cumpri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O senhor Presidente da Câmara informou que</w:t>
      </w:r>
      <w:r>
        <w:rPr>
          <w:rFonts w:cs="Comic Sans MS" w:ascii="Comic Sans MS" w:hAnsi="Comic Sans MS"/>
          <w:szCs w:val="20"/>
        </w:rPr>
        <w:t xml:space="preserve"> o PAEL irá brevemente produzir os seus efeitos, tendo já sido publicado em Diário da República, tendo agora a Assembleia Municipal oito dias para aprovar os contratos dos empréstimos bancários, que posteriormente serão enviados para o Tribunal de Contas, estimando em cerca de dois meses o tempo necessário para que aquele Programa de Apoio à Economia Local, que implicará o pagamento das dívidas em atraso, possa estar a produzir os seus efeit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O senhor Presidente da Câmara disse ainda que</w:t>
      </w:r>
      <w:r>
        <w:rPr>
          <w:rFonts w:cs="Comic Sans MS" w:ascii="Comic Sans MS" w:hAnsi="Comic Sans MS"/>
          <w:szCs w:val="20"/>
        </w:rPr>
        <w:t xml:space="preserve"> a partir dessa altura irá ser, eventualmente, um pouco mais fácil resolver o tipo de problemas apresentados, explicando seguidamente que, como tem vindo a repetir, o problema não é a falta ou a inexistência de verbas, ou de fundos financeiros, mas a quebra de receita monstruosa, tendo em conta que o Município vive, ou vivia, praticamente das receitas provenientes do sector imobiliár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O senhor Presidente da Câmara explicou que estas receitas se dividiam em</w:t>
      </w:r>
      <w:r>
        <w:rPr>
          <w:rFonts w:cs="Comic Sans MS" w:ascii="Comic Sans MS" w:hAnsi="Comic Sans MS"/>
          <w:szCs w:val="20"/>
        </w:rPr>
        <w:t xml:space="preserve"> duas vertentes, a imobiliária de construção, sector onde o Município arrecadou em dois mil e sete, seis milhões de euros em taxas de construção, e em dois mil e onze arrecadou setecentos mil euros, constatando, o senhor Presidente, ter existido uma “décalage” de mais de cinco milhões de euros de um ano para o outro, não contabilizando o valor acumulado que, ao longo dos anos, se foi perdendo, desde dois mil e sete a dois mil e onze, referiu ainda que, quanto ao IMT, e em igual período, o Município passou de uma receita de vinte e sete milhões de euros para três milhões, ou quatro milhões de euros, no ano de dois mil e onze, concluindo existirem, desta forma inegáveis quebras na recei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O senhor Presidente da Câmara referiu</w:t>
      </w:r>
      <w:r>
        <w:rPr>
          <w:rFonts w:cs="Comic Sans MS" w:ascii="Comic Sans MS" w:hAnsi="Comic Sans MS"/>
          <w:szCs w:val="20"/>
        </w:rPr>
        <w:t xml:space="preserve"> que o Município terá que ter uma estrutura pensada para quatrocentas mil pessoas, considerando ser este o número de pessoas existentes nos meses de julho e agosto. Disse também existirem muito menos pessoas</w:t>
      </w:r>
      <w:r>
        <w:rPr>
          <w:rFonts w:cs="Comic Sans MS" w:ascii="Comic Sans MS" w:hAnsi="Comic Sans MS"/>
          <w:color w:val="E36C0A"/>
          <w:szCs w:val="20"/>
        </w:rPr>
        <w:t xml:space="preserve"> </w:t>
      </w:r>
      <w:r>
        <w:rPr>
          <w:rFonts w:cs="Comic Sans MS" w:ascii="Comic Sans MS" w:hAnsi="Comic Sans MS"/>
          <w:szCs w:val="20"/>
        </w:rPr>
        <w:t>no Município nos meses de inverno, e lamentou que esta estação esteja cada vez maior para a economia local. Disse também que a economia local tem a sua base no turismo, considerando que se o turismo não produzir receitas não produzirá consumo, e que se os trabalhadores não tiverem emprego depois não poderão consumir, e que sem consumo não poderá haver fabrico de bens. Concluiu dizendo ser o turismo uma das atividades mais vulneráveis e que mais rapidamente sofre as consequências de uma crise económica, considerando que as pessoas têm primeiro que se alimentar, têm que se vestir e têm que pagar a casa e, só depois, irão passar féri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O senhor Presidente da Câmara lembrou ser</w:t>
      </w:r>
      <w:r>
        <w:rPr>
          <w:rFonts w:cs="Comic Sans MS" w:ascii="Comic Sans MS" w:hAnsi="Comic Sans MS"/>
          <w:szCs w:val="20"/>
        </w:rPr>
        <w:t xml:space="preserve"> positiva a existência da noção da situação atual do País e do Município, que considerou ser normal atendendo à conjuntura atual, disse ainda que depois do PAEL estar aprovado e a produzir os seus efeitos, o Município terá uma situação algo melhor que a atual, e que, nessa altura, poderá haver alguma ajuda no arranjo dos dois caminhos referidos pelo senhor Presidente da Junta de Freguesia e também noutros casos existentes no Concelho. Referiu ainda que a ajuda poderá não ser no valor de setenta e seis mil e quinhentos euros, quantia que considerou muito elevada, mas prometeu que, com certeza, será dada alguma aju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senhor Presidente convidou então o senhor Vereador Carlos Quintino a pronunciar-se sobre este assu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O senhor Vereador Carlos Quintino deu início à sua intervenção começando por referir</w:t>
      </w:r>
      <w:r>
        <w:rPr>
          <w:rFonts w:cs="Comic Sans MS" w:ascii="Comic Sans MS" w:hAnsi="Comic Sans MS"/>
          <w:szCs w:val="20"/>
        </w:rPr>
        <w:t xml:space="preserve"> que o senhor Presidente da Junta de Freguesia de Paderne tem realmente estado em contacto com o Município, e que tem alertado para a questão dos caminhos da Barradinha e da Aldeia dos Cucos, e que o Município tem estes trabalhos devidamente orçamentados, não fugindo os valores muito daquilo que foi referido pelo senhor Presidente da Junta de Freguesia, rondando um deles cerca de setenta mil e poucos euros e o outro vinte e tal mil euros, disse ainda que se está a falar de um investimento que rondará cerca cem mil euros para os dois caminhos mencionad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Esclareceu ainda, o senhor Vereador Carlos Quintino, que, </w:t>
      </w:r>
      <w:r>
        <w:rPr>
          <w:rFonts w:cs="Comic Sans MS" w:ascii="Comic Sans MS" w:hAnsi="Comic Sans MS"/>
          <w:szCs w:val="20"/>
        </w:rPr>
        <w:t>nesta altura, como foi explicado pelo senhor Presidente da Câmara, o Município está confrontado com a Lei dos Compromissos, o que impede, de certa forma, o Executivo de levar a cabo aquilo que gostaria de fazer, que neste caso seria pavimentar estes e outros caminhos que necessitam de trabalhos, alguns já devidamente orçamentados e outros até com projeto feito, continuou prometendo que, assim que haja essa possibilidade, o Município irá com certeza fazer aquilo que lhe compe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O senhor Presidente da Câmara agradeceu a presença de público presente a quem prometeu passar a palavra, esclarecendo que normalmente dá a palavra ao Presidente da Junta de Freguesia, uma vez que a Reunião de Câmara Pública se está a realizar nas instalações da Junta de Freguesia. Explicou depois que o Executivo está a fechar em Paderne um ciclo de Reuniões Públicas nas vár</w:t>
      </w:r>
      <w:r>
        <w:rPr>
          <w:rFonts w:cs="Comic Sans MS" w:ascii="Comic Sans MS" w:hAnsi="Comic Sans MS"/>
          <w:szCs w:val="20"/>
        </w:rPr>
        <w:t>ias sedes das Juntas das Freguesias do Concelho, anunciando que a Reunião Pública de maio se realizará em Albufeira e que depois se irá iniciar novo périplo por todas as freguesias até chegar o mês de outubro, a partir do qual a situação será eventualmente diferen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rPr>
      </w:pPr>
      <w:r>
        <w:rPr>
          <w:rFonts w:cs="Comic Sans MS" w:ascii="Comic Sans MS" w:hAnsi="Comic Sans MS"/>
        </w:rPr>
        <w:t>Seguidamente o senhor Presidente passou a palavra ao público presente.</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José Joaquim do Carmo Pimenta</w:t>
      </w:r>
      <w:r>
        <w:rPr>
          <w:rFonts w:cs="Comic Sans MS" w:ascii="Comic Sans MS" w:hAnsi="Comic Sans MS"/>
          <w:szCs w:val="20"/>
        </w:rPr>
        <w:t xml:space="preserve"> - </w:t>
      </w:r>
      <w:r>
        <w:rPr>
          <w:rFonts w:cs="Comic Sans MS" w:ascii="Comic Sans MS" w:hAnsi="Comic Sans MS"/>
        </w:rPr>
        <w:t xml:space="preserve">Começou a sua intervenção dizendo: </w:t>
      </w:r>
      <w:r>
        <w:rPr>
          <w:rFonts w:cs="Comic Sans MS" w:ascii="Comic Sans MS" w:hAnsi="Comic Sans MS"/>
          <w:i/>
        </w:rPr>
        <w:t>“</w:t>
      </w:r>
      <w:r>
        <w:rPr>
          <w:rFonts w:cs="Comic Sans MS" w:ascii="Comic Sans MS" w:hAnsi="Comic Sans MS"/>
          <w:i/>
          <w:szCs w:val="20"/>
        </w:rPr>
        <w:t>Queria começar por mostrar estranheza em relação aos três pontos que o Presidente da Junta de Freguesia de Paderne frisou aqui. Estranho bastante não ter referido a Faceal, que é uma zona que está praticamente como estava, aliás a Câmara em dois mil e oito, fez a compra desse imóvel em hasta pública, a partir daí a água foi posta por cada morador, neste momento a eletricidade está a ser por inteiro e penso que as coisas, a partir daí, não tiveram outra evolução. Eu gostaria de perguntar ao senhor Presidente da Câmara que me referisse essa compra que foi feita por hasta pública. Eu sei que foi o Doutor Rolo que esteve presente com um engenheiro, penso que da Câmara, nessa compra, eu gostaria que me desse o desenvolvimento dessa compra. Foi uma compra de três, ponto, cinco milhões de euros, penso que começou com um valor muito mais baixo, é a ideia que eu tenho, mas aí o senhor Presidente dirá se estou errado ou estou certo. Depois, daquilo que eu li na ata da Assembleia Municipal é que alguém aparece com um valor mais alto, que chega aos cerca dos três ponto cinco, se houvesse possibilidade de saber quem é que, ao fim ao cabo, quem foi alguém que aparece com três ponto cinco. É uma situação que eu acho que, no meu ponto de vista e poderei estar errado, e o senhor Presidente dirá, penso que não está muito bem esclarecida. Há a compra, a Câmara faz a compra, vai à Assembleia Municipal, é aprovada, todos nós sabemos que foi aprovada, mas é uma coisa que eu gostaria que fosse melhor esclareci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Eu estive a dar uma olhadela em relação aos orçamentos de, pelo menos de dois mil e nove até dois mil e treze, e há situações aqui que eu fico no mínimo espantado, e refiro-me à receita da água: seis milhões em dois mil e nove, oito ponto cinco em dois mil e dez, onze em dois mil e onze, treze em dois mil e doze, dez em dois mil e treze, ou seja, nós sabemos que, por exemplo, eu como munícipe de Albufeira, em dois mil e nove pagaria à volta de quatro ou cinco euros para um agregado familiar de duas pessoas, neste momento estou a pagar praticamente trinta euros, o que dá qualquer coisa como seis vezes, não vou fazer como o Guterres mas dá aí quatrocentos/quinhentos por cento, não sei. Entretanto esta situação também do ano dois mil e doze para o ano dois mil e treze é bastante estranha, todos nós sabemos que há uma dívida dos consumidores à volta dos vinte e seis milhões de euros, este ano houve um aumento danado, novamente, houve um aumento à volta de dez por cento, também com mais oitenta cêntimos para a Proteção Civil para os domésticos e de um ponto cinco para os outros, e não compreendo como passamos menos trinta por cento de receita da água, é uma coisa bastante estranh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E36C0A"/>
          <w:szCs w:val="20"/>
        </w:rPr>
      </w:pPr>
      <w:r>
        <w:rPr>
          <w:rFonts w:cs="Comic Sans MS" w:ascii="Comic Sans MS" w:hAnsi="Comic Sans MS"/>
          <w:i/>
          <w:szCs w:val="20"/>
        </w:rPr>
        <w:t>Há uma situação que o senhor Presidente fala aí do IMT, mas o IMT tende a diminuir, nos frequentes anos dos orçamentos é também a diminuir, temos vinte e seis, em dois mil e nove e temos seis ponto nove em dois mil e dez. Eu acho que há aqui uma sobrevalorização nos orçamentos, ou seja, foi posto/avançado com números bastante elevados a nível de orçamento, na parte das receitas e na parte das despesas, quer dizer, seriam menos, pelos vistos, se por acaso nós analisarmos aqui, ao fim ao cabo baixa aqui em relação à água, eu sei que este ano baixou à volta de, no orçamento, de catorze milhões de euros, dadas as dificuldades que existem e que todos nós sabemos, não vamos pôr aqui as causas, ao fim e ao cabo, de nada isto. Mas quer dizer, eu não compreendo, quer dizer, nós sabemos que num orçamento primário, no primeiro orçamento, eu compreendo que haja dificuldades, mas nos próximos orçamentos há aqui uma dificuldade para mim em compreender estes orçamentos, gostaria que me desse uma opinião em relação a isto.”</w:t>
      </w:r>
      <w:r>
        <w:rPr>
          <w:rFonts w:cs="Comic Sans MS" w:ascii="Comic Sans MS" w:hAnsi="Comic Sans MS"/>
          <w:szCs w:val="20"/>
        </w:rPr>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Carlos Ventura</w:t>
      </w:r>
      <w:r>
        <w:rPr>
          <w:rFonts w:cs="Comic Sans MS" w:ascii="Comic Sans MS" w:hAnsi="Comic Sans MS"/>
          <w:szCs w:val="20"/>
        </w:rPr>
        <w:t xml:space="preserve"> – O munícipe iniciou a sua intervenção dizendo: </w:t>
      </w:r>
      <w:r>
        <w:rPr>
          <w:rFonts w:cs="Comic Sans MS" w:ascii="Comic Sans MS" w:hAnsi="Comic Sans MS"/>
          <w:i/>
          <w:szCs w:val="20"/>
        </w:rPr>
        <w:t>“Penso realmente, o desinteresse da população portuguesa, inclusive, aqui nesta área aqui de Albufeira. Eu sou um louco, e assumo como louco porque ao analisarmos as dificuldades que encontramos, há as causas e há a origem e essa origem deve ser proporcionada e deve ser responsabilizada. Eu já por várias vezes aqui nas reuniões diversas, antes e depois de dizer nas Assembleias, ir buscar responsabilidades e porquê, em que exista ou se exista a riqueza proveniente dos trabalhos que as pessoas têm. Quer dizer, isto a miséria que existe no nosso País, isto foi motivado por alguma coisa, por uma política errada, quando nós aqui em Albufeira, e o Senhor Rolo, acabou de dizer, Presidente, que as receitas provenientes da construção, eu penso que não há lógica da política, penso que a política em Albufeira não existiu como em todo o País, porque acho que estarmos a viver com algo que a galinha dos ovos de ouro vai desaparecer, é verdade que o turismo não se poderia continuar a construir e as casas estarem abertas, quer dizer construídos de forma em que o desenvolvimento não existiu, em vez de o desenvolvimento numa outra proporção entre fábricas e etc., outras afinidades de trabalho, nada se fez. Eu hoje tive uma situação que é a seguinte: e está ali o Vereador Quintino, ele que me desculpe e é o seguinte: eu fui vítima aqui várias vezes de vários problemas graves e gravíssimos na minha situação. Eu vim sempre à Câmara, hoje houve um problema de ruptura de água, ainda estava em pijama e etc., não vale a pena estar-me a vestir, e vim ver o que se passava, se tinha sido uma torneira que tinham fechado lá na minha zona, e vim e deparei-me com o seguinte: deparei que havia uma fuga de água lá na zona. As pessoas estavam a arranjar, entretanto apareceu o responsável que é o Biló, e ele já me fez isto várias vezes. Eu penso que um funcionário da Câmara tem o direito a respeitar um utente camarário, eu falei com ele e ele praticamente não me respondeu, nem olhou para mim, nem me disse nada. O que é que é isto? Não, não é assim, já fui vítima várias vezes pela funcionalidade da Câmara, o senhor Presidente Rolo foi lá uma vez resolver-me um problema, que o senhor sabe perfeitamente. O que eu digo é o seguinte: será que a Câmara, os funcionários não têm uma forma de entendimento com as pessoas de Albufeira, as pessoas que trabalham, as pessoas que vivem em Albufeira? Isto é o seguinte eu peço ao senhor Quintino para resolver esta situação, como ele resolveu uma situação que eu paguei duas vezes, o parque de estacionamento, porque a pessoa não usou que eu dava a prova que paguei duas vezes, e entretanto o senhor Quintino queria-me dar o dinheiro, não, não faz mal. Quer dizer, eu exijo esta situação com o Biló que, se for necessário, eu venha em frente do Biló falar. Eu prometi-me o seguinte, como louco, eu vou tentar fazer algo, talvez, já fiz várias vezes certas coisas mas é o seguinte: - eu tenho pena que Paderne, que as pessoas não se interessam pela vida aqui de Paderne. Nós estamos aqui, somos de Albufeira, viemos aqui como representantes de Albufeira, inclusive vejo aqui quatro pessoas de Paderne e depois não há iniciativa. Eu pergunto o seguinte, nós sabemos que a informação está em prol do capital selvagem, está nas mãos de diversas pessoas que toda a gente conhece e somos manipulados, e somos manipulados e vivemos na miséria total, é ver como as pessoas vivem, ver a situação, isto existe responsabilidades e essas responsabilidades têm que surgir porque nós não podemos ter medo, como as pessoas têm medo nos postos de trabalho, de levar dinheiro para casa para os filhos. Isto é verídico que se está a passar em Albufeira, vinte por cento da população aqui de Albufeira e com certeza aqui de Paderne vai às cantinas diversas. Vós sois responsáveis e como responsáveis eu vos acuso, porque infelizmente ou felizmente não sei, se houver votos são a responsabil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 munícipe prosseguiu fazendo a leitura de um documento que se dá por integralmente transcrito e do qual fica uma cópia arquivada na pasta de documentos referente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O munícipe referiu ainda: </w:t>
      </w:r>
      <w:r>
        <w:rPr>
          <w:rFonts w:cs="Comic Sans MS" w:ascii="Comic Sans MS" w:hAnsi="Comic Sans MS"/>
          <w:i/>
          <w:szCs w:val="20"/>
        </w:rPr>
        <w:t>“Simplesmente é o seguinte, o parvo como diziam, o que me fizeram na minha terra que eu nasci, hoje continuo a perceber que eu peço ao Quintino que é o seguinte, isso a gente temos que rir porque, ao fim ao cabo, o louco não sou eu, o louco é alguém, porque se por acaso precisar nós temos de dizer às responsabilidades, nós temos que responsabilizar e eu tenho seguido desde há muito tempo, as várias reuniões camarárias, inclusive já estive aqui, e quer dizer, o que eu vejo é o seguinte é a matéria a forma do estado do nosso povo que não se preocupa com a situação em que eles vivem, a precariedade, quando há salários enormes, podemos citar o ex-presidente que foi para outro sítio, deixou uma quantidade de uma dívida em Albufeira foi para ganhar cinco mil euros. Ele vive em Albufeira, ao serviço do País, ao serviço de Albufeira, eu peço desculpa, não. Terminei.”</w:t>
        <w:tab/>
      </w:r>
    </w:p>
    <w:p>
      <w:pPr>
        <w:pStyle w:val="Normal"/>
        <w:widowControl w:val="false"/>
        <w:numPr>
          <w:ilvl w:val="0"/>
          <w:numId w:val="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u w:val="single"/>
        </w:rPr>
        <w:t>Maria do Carmo</w:t>
      </w:r>
      <w:r>
        <w:rPr>
          <w:rFonts w:cs="Comic Sans MS" w:ascii="Comic Sans MS" w:hAnsi="Comic Sans MS"/>
          <w:szCs w:val="20"/>
        </w:rPr>
        <w:t xml:space="preserve"> – </w:t>
      </w:r>
      <w:r>
        <w:rPr>
          <w:rFonts w:cs="Comic Sans MS" w:ascii="Comic Sans MS" w:hAnsi="Comic Sans MS"/>
        </w:rPr>
        <w:t xml:space="preserve">Começou a sua intervenção dizendo: </w:t>
      </w:r>
      <w:r>
        <w:rPr>
          <w:rFonts w:cs="Comic Sans MS" w:ascii="Comic Sans MS" w:hAnsi="Comic Sans MS"/>
          <w:i/>
        </w:rPr>
        <w:t>“</w:t>
      </w:r>
      <w:r>
        <w:rPr>
          <w:rFonts w:cs="Comic Sans MS" w:ascii="Comic Sans MS" w:hAnsi="Comic Sans MS"/>
          <w:i/>
          <w:szCs w:val="20"/>
        </w:rPr>
        <w:t>Boa tarde a todos, qualquer dos que estão na mesa me conhecem, tenho que iniciar lamentando que os Padernenses sejam tão poucos, porque as pessoas sabem falar na rua, sabem comentar em lugares que não devem e agora, com uma oportunidade destas, não tenham aparecido. A seguir, dado que estou por aqui me apercebi, hoje falei com uma pessoa da Rua 5 de outubro e exponho aqui o meu assunto. Eu durmo na Travessa, o meu quarto onde durmo é a Travessa, a chamada “Travessa do Padernense”, e incomoda-me bastante a caixa que está, a caixa de esgotos, aquelas caixas, conforme os carros sobem batem. Batem e incomodam. A pessoa com a minha idade que se vai deitar com a cabeça no travesseiro e ouve a noite toda ao subir os carros. Por acaso ainda não tive a oportunidade de falar isto ao Francisco, ao Presidente da Junta, mas dado que está a Câmara, penso que é o serviço da câmara, agradecia, porque eu estive a falar com a senhora que vive mesmo ao lado, já se retirou para viver para trás, que é a dona Marília, e ali quem se pode queixar sou eu, porque a nossa povoação é uma tristeza, e eu que o diga, há cinquenta e um anos que estou aqui, aí em frente, sou senhora do comércio para quem não me conhece, e lamento que esta povoação, esta terra, tenha chegado ao que chegou. Aqui, não digo que foi este ou foi aquele, porque isto tem trinta anos que isto vem acontecendo e eu como comerciante com cinquenta e um anos de aqui estar lamento que a minha casa, ou o meu comércio, chegue ao que chegou.</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Outra coisa, ninguém conserva casas, eu felizmente estou grata e sinto vaidade em conservar o meu património como está à vista, quer exteriormente quer interiormente, portanto, não sei o que pedir mais, não tenho mais a dizer que isto, e até estou satisfeita porque não pensava vir aqui, estava no meu serviço, estou ali, mas houve alguma coisa por trás de mim que me empurrou a subir estas escadas e transmitir estas palavras, obrigada.”</w:t>
      </w:r>
      <w:r>
        <w:rPr>
          <w:rFonts w:cs="Comic Sans MS" w:ascii="Comic Sans MS" w:hAnsi="Comic Sans MS"/>
          <w:szCs w:val="20"/>
        </w:rPr>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rPr>
        <w:t xml:space="preserve">O senhor Presidente da Câmara respondeu que </w:t>
      </w:r>
      <w:r>
        <w:rPr>
          <w:rFonts w:cs="Comic Sans MS" w:ascii="Comic Sans MS" w:hAnsi="Comic Sans MS"/>
          <w:b/>
          <w:szCs w:val="20"/>
        </w:rPr>
        <w:t>o problema da tampa do esgoto será relativamente fácil de resolver, informando que o senhor Vereador registou a situação e que no dia seguinte o assunto estará com certeza encerrado e resolvi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da Câmara esclareceu ainda que, quanto à</w:t>
      </w:r>
      <w:r>
        <w:rPr>
          <w:rFonts w:cs="Comic Sans MS" w:ascii="Comic Sans MS" w:hAnsi="Comic Sans MS"/>
          <w:b/>
          <w:szCs w:val="20"/>
        </w:rPr>
        <w:t xml:space="preserve"> questão de Paderne, o Executivo tem tentado fazer o máximo de investimentos possíveis na localidade, admitindo que, na atual conjuntura, também não será possível fazer grandes intervenções mas mostrou-se esperançado que no futuro tudo possa correr melhor.</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rPr>
        <w:t xml:space="preserve">O senhor Presidente da </w:t>
      </w:r>
      <w:r>
        <w:rPr>
          <w:rFonts w:cs="Comic Sans MS" w:ascii="Comic Sans MS" w:hAnsi="Comic Sans MS"/>
          <w:b/>
          <w:szCs w:val="20"/>
        </w:rPr>
        <w:t>Junta de Freguesia de Paderne interveio para dizer que as pessoas, por vezes, não distinguem, não se apercebem e não vêm, mas a Junta tem andado a colocar borrachas nas tampas que fazem barulho e que tocam, prometeu depois que a Junta irá tratar do assunto, não sendo necessária a intervenção da Câmara Municipal, concluindo que tudo o que a Junta possa ajudar a arranjar, será feito, uma vez que são essas as suas fun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A munícipe </w:t>
      </w:r>
      <w:r>
        <w:rPr>
          <w:rFonts w:cs="Comic Sans MS" w:ascii="Comic Sans MS" w:hAnsi="Comic Sans MS"/>
          <w:szCs w:val="20"/>
        </w:rPr>
        <w:t>Maria do Carmo</w:t>
      </w:r>
      <w:r>
        <w:rPr>
          <w:rFonts w:cs="Comic Sans MS" w:ascii="Comic Sans MS" w:hAnsi="Comic Sans MS"/>
        </w:rPr>
        <w:t xml:space="preserve"> respondeu dizendo:</w:t>
      </w:r>
      <w:r>
        <w:rPr>
          <w:rFonts w:cs="Comic Sans MS" w:ascii="Comic Sans MS" w:hAnsi="Comic Sans MS"/>
          <w:szCs w:val="20"/>
        </w:rPr>
        <w:t xml:space="preserve"> </w:t>
      </w:r>
      <w:r>
        <w:rPr>
          <w:rFonts w:cs="Comic Sans MS" w:ascii="Comic Sans MS" w:hAnsi="Comic Sans MS"/>
          <w:i/>
          <w:szCs w:val="20"/>
        </w:rPr>
        <w:t>“Mas eu acrescento, até porque vou dizer que no ano passado queixei-me e o Francisco mandou o José Apolónia ir colocar as borrachas. Gastaram-se. Eu estou a pedir desculpa ao Francisco se eu agora entrei num lugar onde não dev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O senhor Presidente respondeu ser</w:t>
      </w:r>
      <w:r>
        <w:rPr>
          <w:rFonts w:cs="Comic Sans MS" w:ascii="Comic Sans MS" w:hAnsi="Comic Sans MS"/>
          <w:b/>
          <w:szCs w:val="20"/>
        </w:rPr>
        <w:t xml:space="preserve"> com muito gosto que o Executivo recebe o público nas reuniões da Câmara Municipal, e que este não se desloca às freguesias só para ouvir elogios ou receber condecorações. Explicou depois que tem que haver humildade e capacidade de ouvir dizer coisas, umas mais e outras menos bem ditas e considerou que se tem que retirar uma lição e uma consequência daquilo que for dit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rPr>
        <w:t>O senhor Presidente disse ainda que</w:t>
      </w:r>
      <w:r>
        <w:rPr>
          <w:rFonts w:cs="Comic Sans MS" w:ascii="Comic Sans MS" w:hAnsi="Comic Sans MS"/>
          <w:b/>
          <w:szCs w:val="20"/>
        </w:rPr>
        <w:t>, contrariamente aquilo que alguns dizem e pensam, o Executivo existe para servir as populações, para servir as pessoas, independentemente da maneira como o faz, reiterou depois ser no cumprimento do serviço público que o Executivo se desloca às freguesias para fazer as suas reuniões públicas e que foi por isso que se lembrou de as fazer, lembrando também que faz atendimento nas freguesias e dentro de poucos dias irá fazer atendimento na Freguesia de Padern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lativamente à questão do senhor José Pimenta sobre a Faceal, o senhor Presidente disse que, na altura, ele foi mandatado para ir assistir ao leilão, lembrando que o senhor Presidente da Junta de Paderne também lá estava e que há atas escritas que documentam o que se passou. Continuou explicando que o leilão começou com um valor base mas que houve alguns licitadores que foram licitando valores e que, se se chegou ao valor de três milhões e meio de euros foi porque houve alguém que licitou mais do que o valor inicial.</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Considerou o senhor Presidente que, de qualquer forma, tudo o que se passou é do domínio público, constando das atas e que estas não enganam, lembrou também que estava acompanhado da Doutora Ana Nunes, então jurista do Município, e de que havia a intenção da Câmara Municipal licitar até um determinado ponto, estando ele mandatado para isso, reiterou que a sua participação estava limitada a um determinado valor, não sendo livre de licitar para além desse valor, como teria sido o caso se tivesse licitado trinta ou quarenta milhões de euros, lembrando ainda que nada disso aconteceu, nem nada disso poderia ter acontecid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Disse ainda ser a situação extremamente clara e pública, estando tudo escrito nas atas, não tendo por isso qualquer problema em dizer que não houve dinheiros por baixo da mesa, como alguém já chegou a dizer, explicou que houve um leilão, como qualquer outro leilão, com uma base de licitação, com várias pessoas a assistir, com várias pessoas a licitar, e que se chegou a esta situação. Continuou explicando que foi assinado um contrato promessa de compra e venda, que foram pagos cerca de oitocentos mil euros e que, dos três milhões de euros, o Município deve à volta de dois milhões e setecentos mil euros. Concluiu o senhor Presidente reiterando que todo o processo é público e, portanto, nada haver a escamotear ou a esconder, explicando que o Município fará os pagamentos conforme a oportunidade que possa existir, através do administrador de insolv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Relativamente à questão do senhor José Pimenta sobre os orçamentos, o senhor Presidente disse serem os orçamentos apenas uma previsão daquilo que poderá vir a acontecer e não aquilo que acontece, o que o munícipe saberia, uma vez que já foi bancário. Disse ainda que o munícipe sabia perfeitamente que um orçamento traduz aquilo que se pensa que pode vir acontecer naquele ano, ou naqueles anos, no caso do Plano Plurianual, plano para vários anos, em que o Executivo vai tendo a possibilidade de colocar várias receitas ou várias despesas e consigna-las por vários an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da Câmara explicou seguidamente que num orçamento para um ano, a maior parte das receitas aí inscritas não o são de livre vontade ou iniciativa do Executivo, porque a maior parte das receitas que o Executivo lá inscreve tem que ter por base o POCAL - Plano Oficial de Contabilidade das Autarquias Locais, e que têm que se reger por esse plano. Referiu depois que o plano estabelece que os orçamentos são feitos, no aspeto das receitas, tendo em conta a média dos vinte e quatro meses anteriores. Afirmou seguidamente que, portanto, o Executivo não pode inscrever valores superiores ou inferiores da média dos dois últimos an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continuou propondo que fosse feita a leitura dos documentos relativos aos anos de dois mil e quatro e seguintes e não se olhasse apenas para os orçamentos mas sim para as Contas de Gerência, documentos que considera serem mais importantes que o orçamento. Explicou que enquanto o Orçamento tem uma previsão daquilo poderá vir a acontecer no futuro, a Conta de Gerência expressa aquilo que na realidade se passou no ano anterior, onde se pode verificar a taxa de execução do Orça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afirmou depois que houve taxas de execução no Município de Albufeira muito elevadas, mas que, naquela data, ninguém comentava. Disse também que só o Anuário Nacional fazia referência a estas taxas e que Albufeira estava no ranking dos municípios com taxas de execução mais elevadas, considerando os trezentos e oito municípios do país. Explicou que nesse documento constatava-se que a Câmara Municipal de Albufeira, quer a nível de receita, quer a nível de despesa, chegou a ter cento e dois por cento de taxa de execução, o que, na opinião do senhor Presidente queria dizer que em vez de inflacionar o orçamento, prática comum em muitos municípios, deflacionava-se o orçament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admitiu depois que, nos últimos anos, com um decréscimo enorme de IMT decresceram também as taxas de execução, em que as receitas foram muito inferiores àquilo que o Executivo podia prever relativamente às médias dos anos anteriores, referindo que este é o caso da receita da água, uma vez que tem que estar feita precisamente a contar com a média dos anos anteriores. Concluiu considerando tudo isto normal e convidando o munícipe a ver, não só os orçamentos, mas também as contas de gerência, uma vez que estas é que espelham a realidade porque o Orçamento será sempre uma previsão daquilo que vai acontecer no futuro, enquanto que a Conta de Gerência detalha aquilo que verdadeiramente aconteceu.</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Interveio novamente o munícipe </w:t>
      </w:r>
      <w:r>
        <w:rPr>
          <w:rFonts w:cs="Comic Sans MS" w:ascii="Comic Sans MS" w:hAnsi="Comic Sans MS"/>
          <w:szCs w:val="20"/>
        </w:rPr>
        <w:t xml:space="preserve">Carlos Ventura </w:t>
      </w:r>
      <w:r>
        <w:rPr>
          <w:rFonts w:cs="Comic Sans MS" w:ascii="Comic Sans MS" w:hAnsi="Comic Sans MS"/>
        </w:rPr>
        <w:t xml:space="preserve">para dizer: </w:t>
      </w:r>
      <w:r>
        <w:rPr>
          <w:rFonts w:cs="Comic Sans MS" w:ascii="Comic Sans MS" w:hAnsi="Comic Sans MS"/>
          <w:i/>
        </w:rPr>
        <w:t>“</w:t>
      </w:r>
      <w:r>
        <w:rPr>
          <w:rFonts w:cs="Comic Sans MS" w:ascii="Comic Sans MS" w:hAnsi="Comic Sans MS"/>
          <w:i/>
          <w:szCs w:val="20"/>
        </w:rPr>
        <w:t>Sobre a Faceal, é só o seguinte, eu penso que não se dá três milhões e meio por mil. Sobre a Faceal eu já não digo mais nada. Pronto. Simplesmente é o seguinte, eu recebi há dias o IMI, quer dizer, construi, a Câmara não me deixou construir, a Câmara não me deixou fazer uma residencial. Quer dizer, qual foi o meu espanto, julguei que o problema tivesse sido resolvido, porque esse problema, penso eu, foi a própria Câmara que assim pôs esta acusação. Quer dizer, vou pagar por três andares, quando eu só tenho o rés-do-chão, como toda a gente, penso eu que sabe. Eu pergunto-me porque é que estas coisas sucedem? Porque é que sucede tanta coisa a mim? Porque é que fui vítima de represálias? Porque é que as pessoas, os funcionários, olham como olham? É tudo senhor President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rPr>
        <w:t xml:space="preserve">O senhor Presidente respondeu </w:t>
      </w:r>
      <w:r>
        <w:rPr>
          <w:rFonts w:cs="Comic Sans MS" w:ascii="Comic Sans MS" w:hAnsi="Comic Sans MS"/>
          <w:b/>
          <w:szCs w:val="20"/>
        </w:rPr>
        <w:t>que se Câmara eventualmente não autorizou a construção de uma residencial, esse facto aconteceu numa época em que ainda não fazia parte do Executivo, mas que, com certeza terão sido observadas as regras de planeamento constantes dos Planos Diretores Municipais, considerando depois que terá sido por esta razão e não por qualquer outra que não autorizaram a construção da residencial, em cumprimento das regras que se aplicavam na altur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Interveio de novo o munícipe, José Pimenta, </w:t>
      </w:r>
      <w:r>
        <w:rPr>
          <w:rFonts w:cs="Comic Sans MS" w:ascii="Comic Sans MS" w:hAnsi="Comic Sans MS"/>
        </w:rPr>
        <w:t xml:space="preserve">dizendo: </w:t>
      </w:r>
      <w:r>
        <w:rPr>
          <w:rFonts w:cs="Comic Sans MS" w:ascii="Comic Sans MS" w:hAnsi="Comic Sans MS"/>
          <w:i/>
        </w:rPr>
        <w:t xml:space="preserve">“Vou falar sobre a água. </w:t>
      </w:r>
      <w:r>
        <w:rPr>
          <w:rFonts w:cs="Comic Sans MS" w:ascii="Comic Sans MS" w:hAnsi="Comic Sans MS"/>
          <w:i/>
          <w:szCs w:val="20"/>
        </w:rPr>
        <w:t>Como é que treze milhões em dois mil e doze, passa para dez milhões em dois mil e treze, previsão, quando há um aumento de dez por cento na água, é esta a minha pergunt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rPr>
      </w:pPr>
      <w:r>
        <w:rPr>
          <w:rFonts w:cs="Comic Sans MS" w:ascii="Comic Sans MS" w:hAnsi="Comic Sans MS"/>
          <w:b/>
        </w:rPr>
        <w:t xml:space="preserve">O senhor Presidente admitiu não ser muito natural o decréscimo para o valor de dez milhões de euros para dois mil e treze. </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Interveio novamente o munícipe, José Pimenta, para questionar: </w:t>
      </w:r>
      <w:r>
        <w:rPr>
          <w:rFonts w:cs="Comic Sans MS" w:ascii="Comic Sans MS" w:hAnsi="Comic Sans MS"/>
          <w:i/>
        </w:rPr>
        <w:t>“Não é muito natural? Ou a Câmara, quem fez este Orçamento, já está a pensar que ao fim e ao cabo vai continuar o endividamento, o aumento do endividamento?”</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rPr>
        <w:t xml:space="preserve">O senhor Presidente respondeu que não, que </w:t>
      </w:r>
      <w:r>
        <w:rPr>
          <w:rFonts w:cs="Comic Sans MS" w:ascii="Comic Sans MS" w:hAnsi="Comic Sans MS"/>
          <w:b/>
          <w:szCs w:val="20"/>
        </w:rPr>
        <w:t>o endividamento até tem estado a decrescer, embora esse facto não fosse óbvio, explicando que em trinta e um de dezembro de dois e onze, o Município tinha trinta e cinco milhões de euros de dívida a curto e médio prazo, e que, presentemente, esse valor é de cerca de vinte e sete milhões de euros, explicou seguidamente que a dívida diminuiu em cerca de sete, oito milhões de euros e que os empréstimos bancários têm estado a decrescer porque o Executivo não contraiu qualquer empréstimo desde o ano de dois mil e nov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afirmou depois não vislumbrar, no imediato, a razão de constar no Orçamento um valor de dez milhões de euros de receita de água, reiterando ser mais importante a Conta de Gerência que o Orçamento propriamente dito, alertando ainda para o facto dos valores referidos serem meramente contabilístico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Interveio novamente o munícipe </w:t>
      </w:r>
      <w:r>
        <w:rPr>
          <w:rFonts w:cs="Comic Sans MS" w:ascii="Comic Sans MS" w:hAnsi="Comic Sans MS"/>
          <w:szCs w:val="20"/>
        </w:rPr>
        <w:t>Carlos Ventura</w:t>
      </w:r>
      <w:r>
        <w:rPr>
          <w:rFonts w:cs="Comic Sans MS" w:ascii="Comic Sans MS" w:hAnsi="Comic Sans MS"/>
        </w:rPr>
        <w:t xml:space="preserve"> para dizer: </w:t>
      </w:r>
      <w:r>
        <w:rPr>
          <w:rFonts w:cs="Comic Sans MS" w:ascii="Comic Sans MS" w:hAnsi="Comic Sans MS"/>
          <w:i/>
        </w:rPr>
        <w:t>“</w:t>
      </w:r>
      <w:r>
        <w:rPr>
          <w:rFonts w:cs="Comic Sans MS" w:ascii="Comic Sans MS" w:hAnsi="Comic Sans MS"/>
          <w:i/>
          <w:szCs w:val="20"/>
        </w:rPr>
        <w:t>Eu ontem falei com uma pessoa e essa pessoa queria construir num sítio determinado e a Câmara não deixou construir. O senhor teve que vender o terreno e em vez de duas casas que ele queria fazer, fizeram cinco. Isto está tudo. A gente não deve brincar ou jogar com as palavras. Porque, mas isto é a realidade senhor Presidente. Com certeza aqui nesta sala deve de haver casos destes, pois o problema é que as pessoas têm medo, pensam que vão ser, que vão passar em tribunal por essas situações. Peço desculpa, terminei.”</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rPr>
        <w:t xml:space="preserve">O senhor Presidente alertou o munícipe </w:t>
      </w:r>
      <w:r>
        <w:rPr>
          <w:rFonts w:cs="Comic Sans MS" w:ascii="Comic Sans MS" w:hAnsi="Comic Sans MS"/>
          <w:b/>
          <w:szCs w:val="20"/>
        </w:rPr>
        <w:t>para o facto de não pode levantar questões assim da maneira como fez, sob pena de dar a entender que tudo o que se passa na Câmara Municipal é uma “aldrabic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O senhor Presidente pediu ao munícipe que se acalmasse, reiterando não ser possível pôr em causa pessoas que, com certeza, estarão a trabalhar dentro das regras e de acordo com os Planos Diretores Municipais, Planos de Pormenor e Alvarás de Loteamento. Expressou, seguidamente, a sua convicção de que a situação que terão relatado ao munícipe não corresponderá à verdade e que o munícipe não pode vir a uma Reunião de Câmara levantar falsos testemunhos, e terminou convidando o munícipe a apresentar o caso concreto a que se referiu.</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 xml:space="preserve">O munícipe </w:t>
      </w:r>
      <w:r>
        <w:rPr>
          <w:rFonts w:cs="Comic Sans MS" w:ascii="Comic Sans MS" w:hAnsi="Comic Sans MS"/>
          <w:szCs w:val="20"/>
        </w:rPr>
        <w:t>Carlos Ventura</w:t>
      </w:r>
      <w:r>
        <w:rPr>
          <w:rFonts w:cs="Comic Sans MS" w:ascii="Comic Sans MS" w:hAnsi="Comic Sans MS"/>
        </w:rPr>
        <w:t xml:space="preserve"> respondeu da seguinte forma: </w:t>
      </w:r>
      <w:r>
        <w:rPr>
          <w:rFonts w:cs="Comic Sans MS" w:ascii="Comic Sans MS" w:hAnsi="Comic Sans MS"/>
          <w:i/>
        </w:rPr>
        <w:t>“Se a pessoa estiver de acordo, é pessoal, se ele estiver de acordo, é pessoal, eu levo aí.”</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O senhor Presidente agradeceu ao munícipe e convidou o público a apresentar mais questões ou sugestões.</w:t>
      </w:r>
      <w:r>
        <w:rPr>
          <w:rFonts w:cs="Comic Sans MS" w:ascii="Comic Sans MS" w:hAnsi="Comic Sans MS"/>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rPr>
        <w:t>O munícipe José Pimenta votou a intervir para pedir</w:t>
      </w:r>
      <w:r>
        <w:rPr>
          <w:rFonts w:cs="Comic Sans MS" w:ascii="Comic Sans MS" w:hAnsi="Comic Sans MS"/>
          <w:szCs w:val="20"/>
        </w:rPr>
        <w:t xml:space="preserve"> que o senhor Presidente da Junta de Freguesia de Paderne dissesse alguma coisa a respeito da Faceal, mas </w:t>
      </w:r>
      <w:r>
        <w:rPr>
          <w:rFonts w:cs="Comic Sans MS" w:ascii="Comic Sans MS" w:hAnsi="Comic Sans MS"/>
          <w:b/>
          <w:szCs w:val="20"/>
        </w:rPr>
        <w:t>o senhor Presidente da Câmara respondeu ao munícipe ser o assunto da Faceal um assunto da Câmara Municipal, não tendo a Junta de Freguesia qualquer tipo de responsabilidade ou competência sobre essa matéria, e continuou afirmando que a Faceal ainda não faz parte do património da Câmara Municipal, explicando que ainda não existe escritura porque ainda não foi paga integralmente, não podendo, desta forma, o Município fazer intervenções, vender, ou ter projetos para o local, embora já tenha pago oitocentos mil euros e tenha assinado um contrato promessa de compra e venda, não sendo, por isso, propriedade plena do Município. O senhor Presidente terminou fazendo votos para que um dia esta propriedade seja efetivamente do Município</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SUMO DIÁRIO DA TESOURARI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omou a Câmara conhecimento</w:t>
      </w:r>
      <w:r>
        <w:rPr>
          <w:rFonts w:cs="Comic Sans MS" w:ascii="Comic Sans MS" w:hAnsi="Comic Sans MS"/>
          <w:szCs w:val="20"/>
        </w:rPr>
        <w:t xml:space="preserve"> de que os saldos em dinheiro, segundo o Resumo Diário da Tesouraria do dia um de abril de dois mil e treze, eram das quantias 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Orçamentais – cinco milhões, duzentos e vinte e cinco mil, cento e vinte e nove euros e dezanove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Operações não Orçamentais – um milhão, cento e vinte e três mil, cento e cinquenta e sete euros e cinquenta e seis cêntimo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CISÕES PROFERIDAS AO ABRIGO DE COMPETÊNCIAS</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DELEGADAS OU SUBDELEGADAS E RELAÇÕES DE PAGAMENT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ara cumprimento do disposto no número três, do artigo sexagésimo quinto, da Lei número cento e sessenta e nove, barra, noventa e nove, de dezoito de Setembro, </w:t>
      </w:r>
      <w:r>
        <w:rPr>
          <w:rFonts w:cs="Comic Sans MS" w:ascii="Comic Sans MS" w:hAnsi="Comic Sans MS"/>
          <w:b/>
          <w:szCs w:val="20"/>
        </w:rPr>
        <w:t>a</w:t>
      </w:r>
      <w:r>
        <w:rPr>
          <w:rFonts w:cs="Comic Sans MS" w:ascii="Comic Sans MS" w:hAnsi="Comic Sans MS"/>
          <w:szCs w:val="20"/>
        </w:rPr>
        <w:t xml:space="preserve"> </w:t>
      </w:r>
      <w:r>
        <w:rPr>
          <w:rFonts w:cs="Comic Sans MS" w:ascii="Comic Sans MS" w:hAnsi="Comic Sans MS"/>
          <w:b/>
          <w:szCs w:val="20"/>
        </w:rPr>
        <w:t>Câmara tomou conhecimento</w:t>
      </w:r>
      <w:r>
        <w:rPr>
          <w:rFonts w:cs="Comic Sans MS" w:ascii="Comic Sans MS" w:hAnsi="Comic Sans MS"/>
          <w:szCs w:val="20"/>
        </w:rPr>
        <w:t xml:space="preserve"> das decisões proferidas pelo Presidente ou pelos Vereadores no uso de competências delegadas ou subdelegadas, as quais constam de relações que foram apresentadas e que ficam arquivadas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szCs w:val="20"/>
        </w:rPr>
        <w:t>O conjunto incluía relações relativas a pagamentos autorizados e efetuados, com a finalidade de manter a Câmara Municipal inteirada da execução do Orçamento, competência que, sendo sua (alínea d. do número dois, do artigo sexagésimo quarto do diploma referido), se encontra delegada no senhor Presidente e subdelegada nos senhores Vereadores.</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INFORMAÇÕES = LEI DOS COMPROMISSOS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000000"/>
          <w:szCs w:val="20"/>
        </w:rPr>
      </w:pPr>
      <w:r>
        <w:rPr>
          <w:rFonts w:cs="Comic Sans MS" w:ascii="Comic Sans MS" w:hAnsi="Comic Sans MS"/>
          <w:color w:val="000000"/>
          <w:szCs w:val="20"/>
        </w:rPr>
        <w:t>O senhor Vereador Victor Ferraz informou que, relativamente aos assuntos em apreciação na presente reunião que impliquem despesa, irá manter o voto contra, pelo facto de ainda persistirem muitas dúvidas relacionadas com a Lei dos Compromissos, apesar da respetiva regulamentação já se encontrar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pPr>
      <w:r>
        <w:rPr>
          <w:rFonts w:cs="Comic Sans MS" w:ascii="Comic Sans MS" w:hAnsi="Comic Sans MS"/>
          <w:b/>
          <w:color w:val="FF0000"/>
          <w:szCs w:val="20"/>
        </w:rPr>
        <w:t xml:space="preserve">= TRANSPORTES – </w:t>
      </w:r>
      <w:r>
        <w:rPr>
          <w:rFonts w:cs="Comic Sans MS" w:ascii="Comic Sans MS" w:hAnsi="Comic Sans MS"/>
          <w:b/>
          <w:bCs/>
          <w:color w:val="FF0000"/>
          <w:szCs w:val="20"/>
        </w:rPr>
        <w:t>ESCOLA SECUNDÁRIA DE ALBUFEIRA E ESCOLA BÁSICA E SECUNDÁRIA DE ALBUFEIRA</w:t>
      </w:r>
      <w:r>
        <w:rPr>
          <w:rFonts w:cs="Comic Sans MS" w:ascii="Comic Sans MS" w:hAnsi="Comic Sans MS"/>
          <w:b/>
          <w:color w:val="FF0000"/>
          <w:szCs w:val="20"/>
        </w:rPr>
        <w:t xml:space="preserv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Foi apresentado um documento subscrito pelo senhor Presidente, a vinte e cinco de março último, através do qual, invocando o previsto na alínea b) do número quatro do artigo sexagésimo quarto da Lei número cento e sessenta e nove, barra, noventa e nove, de dezoito de setembro, propõe que a Câmara Municipal autorize a disponibilização de transporte, solicitado pela Escola Secundária de Albufeira e pela Escola Básica e Secundária de Albufeira</w:t>
      </w:r>
      <w:r>
        <w:rPr>
          <w:rFonts w:cs="Comic Sans MS" w:ascii="Comic Sans MS" w:hAnsi="Comic Sans MS"/>
          <w:bCs/>
          <w:szCs w:val="20"/>
        </w:rPr>
        <w:t>, para efetuar visitas de estudo/deslocações, durante o mês de abril corre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CENTRO PAROQUIAL DE PADERNE – CRECHE DE SÃO JOSÉ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lacionado com o assunto em título referido foi apresentada uma proposta subscrita</w:t>
      </w:r>
      <w:r>
        <w:rPr>
          <w:rFonts w:cs="Comic Sans MS" w:ascii="Comic Sans MS" w:hAnsi="Comic Sans MS"/>
          <w:bCs/>
          <w:szCs w:val="20"/>
        </w:rPr>
        <w:t xml:space="preserve"> pela senhora Vice-Presidente</w:t>
      </w:r>
      <w:r>
        <w:rPr>
          <w:rFonts w:cs="Comic Sans MS" w:ascii="Comic Sans MS" w:hAnsi="Comic Sans MS"/>
          <w:szCs w:val="20"/>
        </w:rPr>
        <w:t xml:space="preserve">, em vinte e oito de março último, através da qual, invocando o previsto na alínea b) do número quatro do artigo sexagésimo quarto da Lei número cento e sessenta e nove, barra, noventa e nove, de dezoito de setembro, propõe que a Câmara Municipal autorize a </w:t>
      </w:r>
      <w:r>
        <w:rPr>
          <w:rFonts w:cs="Comic Sans MS" w:ascii="Comic Sans MS" w:hAnsi="Comic Sans MS"/>
          <w:bCs/>
          <w:szCs w:val="20"/>
        </w:rPr>
        <w:t>realização do transporte solicitado pelo Centro Paroquial de Paderne – Creche de São José, para o dia vinte e dois de abril corrente, no âmbito de uma visita de estudo à Escola Fixa de Trânsito, em Albufeira.</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TRANSPORTES – INSTITUIÇÕ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Antes da discussão deste assunto, o senhor Presidente, com fundamento no facto de fazer parte dos órgãos sociais do Imortal Desportivo Clube, e invocando o previsto na alínea a) do número um, do artigo quadragésimo quarto do Código do Procedimento Administrativo, suscitou a respetiva situação de impedimento.</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Tendo o impedimento sido declarado, nas condições previstas no Código do Procedimento Administrativo, o senhor Presidente ausentou-se da sala, tendo assumido a presidência a senhora Vice-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o com o assunto em título referido foi apresentado um documento subscrito pelo senhor Vereador Paulo Dias, em vinte e oito de março último, através do qual, invocando o previsto na alínea b) do número quatro do artigo sexagésimo quarto da Lei número cento e sessenta e nove, barra, noventa e nove, de dezoito de setembro, propõe que a Câmara Municipal autorize a disponibilização dos seguintes transportes, </w:t>
      </w:r>
      <w:r>
        <w:rPr>
          <w:rFonts w:cs="Comic Sans MS" w:ascii="Comic Sans MS" w:hAnsi="Comic Sans MS"/>
          <w:bCs/>
          <w:szCs w:val="20"/>
        </w:rPr>
        <w:t>às seguintes entidades, para participação em diversas atividades, nos seguintes dias de abril corrente:</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Desportivo e Cultural de Albufeira, para deslocação a Lagos, no dia treze, a Tavira, no dia vinte, a Lagoa, no dia vinte e sete, e a Lagoa e a Tavira, no dia vinte e oit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Imortal Desportivo Clube, para deslocação a Tavira, no dia treze, a Quarteira, São Brás de Alportel e Armação de Pêra, no dia vinte, e a Lagos e Loulé, no dia vinte e oito;</w:t>
        <w:tab/>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Guia Futebol Clube, para deslocação a Odiáxere, no dia vinte, a Olhão, no dia vinte e sete, e a Lagoa, no dia vinte e oito;</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Pesca e Náutica Desportiva - Albufeira, para deslocação à Praia de Faro – Faro, nos dias vinte e sete e vinte e oito;</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ociação Academia Alto da Colina, para deslocação a Odiáxere e Portimão, no dia vinte, e a Silves, no dia vinte e sete;</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Futebol Clube de Ferreiras, para deslocação a Odiáxere, no dia vinte;</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Basquete de Albufeira, para deslocação a Faro, no dia vinte e oito;</w:t>
        <w:tab/>
        <w:t xml:space="preserve"> </w:t>
      </w:r>
    </w:p>
    <w:p>
      <w:pPr>
        <w:pStyle w:val="Normal"/>
        <w:widowControl w:val="false"/>
        <w:numPr>
          <w:ilvl w:val="0"/>
          <w:numId w:val="1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lube Desportivo Areias de S. João, para deslocação a Lagos, no dia set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dos presentes, aprovar a propos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 presente o senhor Presidente, que a seguir à votação regressou à sala reassumindo a presidênci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INSTITUTO PORTUGUÊS DE ONCOLOGIA – RATIFICAÇÃO DE DESPACH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szCs w:val="20"/>
        </w:rPr>
        <w:t>Foi apresentado um documento contendo despacho proferido pelo</w:t>
      </w:r>
      <w:r>
        <w:rPr>
          <w:rFonts w:cs="Comic Sans MS" w:ascii="Comic Sans MS" w:hAnsi="Comic Sans MS"/>
          <w:bCs/>
          <w:szCs w:val="20"/>
        </w:rPr>
        <w:t xml:space="preserve"> senhor Presidente da Câmara, </w:t>
      </w:r>
      <w:r>
        <w:rPr>
          <w:rFonts w:cs="Comic Sans MS" w:ascii="Comic Sans MS" w:hAnsi="Comic Sans MS"/>
          <w:szCs w:val="20"/>
        </w:rPr>
        <w:t>em vinte e sete de março último, através do qual, invocando o previsto na alínea b) do número quatro do artigo sexagésimo quarto da Lei número cento e sessenta e nove, barra, noventa e nove, de dezoito de setembro, determinou a prestação de apoio ao Instituto Português de Oncologia</w:t>
      </w:r>
      <w:r>
        <w:rPr>
          <w:rFonts w:cs="Comic Sans MS" w:ascii="Comic Sans MS" w:hAnsi="Comic Sans MS"/>
          <w:bCs/>
          <w:szCs w:val="20"/>
        </w:rPr>
        <w:t xml:space="preserve">, </w:t>
      </w:r>
      <w:r>
        <w:rPr>
          <w:rFonts w:cs="Comic Sans MS" w:ascii="Comic Sans MS" w:hAnsi="Comic Sans MS"/>
          <w:szCs w:val="20"/>
        </w:rPr>
        <w:t>nos dias vinte e sete a trinta e um de março também último, mediante a isenção do pagamento de taxas de ocupação da via pública</w:t>
      </w:r>
      <w:r>
        <w:rPr>
          <w:rFonts w:cs="Comic Sans MS" w:ascii="Comic Sans MS" w:hAnsi="Comic Sans MS"/>
          <w:bCs/>
          <w:szCs w:val="20"/>
        </w:rPr>
        <w:t xml:space="preserve">, na rua Cândido dos Reis, entre as nove e as dezanove horas, </w:t>
      </w:r>
      <w:r>
        <w:rPr>
          <w:rFonts w:cs="Comic Sans MS" w:ascii="Comic Sans MS" w:hAnsi="Comic Sans MS"/>
          <w:szCs w:val="20"/>
        </w:rPr>
        <w:t>e, conforme o disposto no número três do artigo sexagésimo oitavo da mesma lei, remeteu aquele despacho para ratificação pela Câmara Municipal.</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ratificar o despacho do senhor Presidente.</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EDITORA GAILIVR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szCs w:val="20"/>
        </w:rPr>
        <w:t>Subscrita pelo senhor Presidente foi apresentada uma proposta do seguinte teor:</w:t>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e email em anexo, vem a Editora Gailivro, solicitar a cedência do auditório de Vale Pedras, para a realização da ação de formação “Novas Metas Curriculares”, dirigida aos professores do 1º ciclo, no dia 18 de abril de 2013, entre as 17h e as 19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r>
        <w:rPr>
          <w:rFonts w:cs="Comic Sans MS" w:ascii="Comic Sans MS" w:hAnsi="Comic Sans MS"/>
          <w:b/>
          <w:bCs/>
          <w:i/>
          <w:szCs w:val="20"/>
        </w:rPr>
        <w:t xml:space="preserve">    </w:t>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se enquadra nesta previsão legal.</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auditório de Vale Pedras se encontra disponível nesta dat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para a ação de formação a realizar não é necessário qualquer tipo de equipamento da parte da autarquia;</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ção a realizar não acarreta quaisquer tipo de custos;</w:t>
        <w:tab/>
      </w:r>
    </w:p>
    <w:p>
      <w:pPr>
        <w:pStyle w:val="Normal"/>
        <w:widowControl w:val="false"/>
        <w:numPr>
          <w:ilvl w:val="0"/>
          <w:numId w:val="1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Educadora Rute Paço ficará responsável por abrir e fechar o auditório, assim como desligar/ligar o alarm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 que a digníssima Câmara Municipal delibere apoiar a Editora Gailivro, nos seguintes termos:</w:t>
        <w:tab/>
      </w:r>
    </w:p>
    <w:p>
      <w:pPr>
        <w:pStyle w:val="Normal"/>
        <w:widowControl w:val="false"/>
        <w:numPr>
          <w:ilvl w:val="0"/>
          <w:numId w:val="1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utorizar a cedência do auditório de Vale Pedras, para a realização da ação de formação “Novas Metas Curriculares”, no dia 18 de abril de 2013, entre as 17h e as 19h.”</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BOMBEIROS VOLUNTÁRIOS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bCs/>
          <w:szCs w:val="20"/>
        </w:rPr>
        <w:t>Antes da discussão deste assunto, o senhor Presidente e o senhor Vereador José Sequeira, com fundamento no facto de fazerem parte dos órgãos sociais da Associação Humanitária dos Bombeiros Voluntários de Albufeira, e invocando o previsto na alínea a) do número um, do artigo quadragésimo quarto do Código do Procedimento Administrativo, suscitaram as respetivas situações de impedimento.</w:t>
      </w:r>
      <w:r>
        <w:rPr>
          <w:rFonts w:cs="Comic Sans MS" w:ascii="Comic Sans MS" w:hAnsi="Comic Sans MS"/>
          <w:bCs/>
          <w:szCs w:val="20"/>
        </w:rPr>
        <w:tab/>
      </w:r>
      <w:r>
        <w:rPr>
          <w:rFonts w:cs="Comic Sans MS" w:ascii="Comic Sans MS" w:hAnsi="Comic Sans MS"/>
          <w:b/>
          <w:bCs/>
          <w:szCs w:val="20"/>
        </w:rPr>
        <w:tab/>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bCs/>
          <w:szCs w:val="20"/>
        </w:rPr>
      </w:pPr>
      <w:r>
        <w:rPr>
          <w:rFonts w:cs="Comic Sans MS" w:ascii="Comic Sans MS" w:hAnsi="Comic Sans MS"/>
          <w:b/>
          <w:bCs/>
          <w:szCs w:val="20"/>
        </w:rPr>
        <w:t>Tendo o impedimento sido declarado, nas condições previstas no Código do Procedimento Administrativo, o senhor Presidente e o senhor Vereador José Sequeira ausentaram-se da sala, tendo assumido a presidência a senhora Vice-Presidente.</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e documentação que se anexa à presente proposta, os Bombeiros Voluntários de Albufeira solicitam o apoio desta edilidade, para levar a efeito uma ação de formação no âmbito do desencarceramento em veículos elétricos/híbridos, especificamente:</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cedência do Auditório Municipal de Albufeira, no dia 6 de Abril de 2013, das 9H00 às 13H00;</w:t>
        <w:tab/>
      </w:r>
    </w:p>
    <w:p>
      <w:pPr>
        <w:pStyle w:val="Normal"/>
        <w:widowControl w:val="false"/>
        <w:numPr>
          <w:ilvl w:val="0"/>
          <w:numId w:val="2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poio logístico e técnico: mesas, sistema de som e microfones, tela e projetor multiméd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extrema importância da ação de formação para os operacionais dos corpos de bombeiros, no cumprimento da sua missã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 xml:space="preserve">Que da realização do evento resultará um valor acrescido no conhecimento para a prestação de socorro, não só no concelho mas também no distrito; </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sponibilidade do Auditório Municipal no dia e horários solicitados, bem assim, os recursos técnicos;</w:t>
        <w:tab/>
        <w:t xml:space="preserve"> </w:t>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pedido de cedência tem enquadramento no disposto no ponto 1 do artº 2º do regulamento anteriormente aludido “O Município de Albufeira reserva-se o direito de ceder o AMA, gratuitamente, a terceiros para a realização de actividades que considere de interesse público, sem receita de bilheteira, nomeadamente, quando promovidas por escolas do concelho, instituições de beneficência e associações sem fins lucrativos da área do concelho;</w:t>
        <w:tab/>
      </w:r>
    </w:p>
    <w:p>
      <w:pPr>
        <w:pStyle w:val="Normal"/>
        <w:widowControl w:val="false"/>
        <w:numPr>
          <w:ilvl w:val="0"/>
          <w:numId w:val="1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do apoio ao evento não resultarão encargos com trabalho extraordinário por parte do vigilante de serviço conforme informação da DPMV (sgd 2013/14033).</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rovar a cedência do Auditório Municipal de Albufeira aos Bombeiros Voluntários de Albufeira no dia e horários acima referidos, nos seguintes termos:</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gratuita do Auditório Municipal de Albufeira, por enquadramento no disposto no ponto 1 do artº 2º do Regulamento de Utilização do A.M.A;</w:t>
        <w:tab/>
      </w:r>
    </w:p>
    <w:p>
      <w:pPr>
        <w:pStyle w:val="Normal"/>
        <w:widowControl w:val="false"/>
        <w:numPr>
          <w:ilvl w:val="0"/>
          <w:numId w:val="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edência dos meios técnicos, informáticos e logísticos, conforme as disponibilidades do Municípi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dos presentes, </w:t>
      </w:r>
      <w:r>
        <w:rPr>
          <w:rFonts w:cs="Comic Sans MS" w:ascii="Comic Sans MS" w:hAnsi="Comic Sans MS"/>
          <w:b/>
          <w:bCs/>
          <w:szCs w:val="20"/>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Não estavam presentes o senhor Presidente e o senhor Vereador José Sequeira, que a seguir à votação regressaram à sala, tendo o senhor Presidente reassumido a presidência.</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OIOS – INSTITUTO PORTUGUÊS DE ONCOLOGI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través do requerimento (via correio eletrónico) anexo à presente veio o Instituto Português de Oncologia, solicitar a esta Câmara Municipal a cedência de espaço público para realização de ação de sensibilização, “Dar mais vida, ajude a equipar o IPO”, assim como a respetiva isenção de pagamento da taxa de ocupação de via pública entre os dias 24 a 30 de junho e de 2 a 15 de setembro, das 09:00 às 19:00, na rua Cândido dos R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1 – O IPO é um centro oncológico multidisciplinar de referência para a prestação de serviços de saúde no domínio da oncologia, com atividade abrangente nas áreas de investigação, ensino, prevenção, diagnóstico, tratamento, reabilitação e continuidade de cuidados, assegurando, a cada doente, cuidados que correspondam às suas necessidades, de acordo com as melhores práticas clínicas e uma eficiente utilização dos recursos disponíveis, conforme o primado: “o doente em primeiro luga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2 - A Campanha tem como objectivo a aquisição de dois recetores urológicos e acessórios para o Serviço de Urologia e a aquisição de colchões viscoelásticos para os serviços de internamen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3 – O Instituto articula-se, de igual forma, com os Institutos de Oncologia de Coimbra e do Porto, através da Comissão Coordenadora, nos termos da legislação em vigor;</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4 - Esta Campanha reveste-se de aspetos humanitários e, neste sentido, o  apoio  desta autarquia irá trazer um valor acrescentado à mesm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5 – Foi deferida a autorização para ocupação de via pública entre os dias 24 a 30 de junho e de 2 a 15 de setembro, das 09:00 às 19:00, na rua Cândido dos Rei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6 – A Associação solicita a isenção de pagamento da taxa de ocupação de via públic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7 - O evento é suscetível de ser enquadrado nas situações que permitem nos termos da alínea a) do nº 4 do artigo 5º do Regulamento de Taxas e outras Receitas do Município de Albufeira, a isenção do pagamento das respetivas taxas, mediante deliberação de Câma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8 - A alínea b) do n.º 4 do artigo 64.º da Lei n.º 169/99 de 18 de Setembro, de acordo com o disposto na redação dada pela Lei n.º 5-A/02, de 11 de Janeiro, que confere competência à Câmara Municipal para apoiar ou comparticipar, pelos meios adequados, no apoio a atividades de interesse municipal, </w:t>
      </w:r>
      <w:r>
        <w:rPr>
          <w:rFonts w:cs="Comic Sans MS" w:ascii="Comic Sans MS" w:hAnsi="Comic Sans MS"/>
          <w:bCs/>
          <w:i/>
          <w:szCs w:val="20"/>
          <w:u w:val="single"/>
        </w:rPr>
        <w:t>de natureza social</w:t>
      </w:r>
      <w:r>
        <w:rPr>
          <w:rFonts w:cs="Comic Sans MS" w:ascii="Comic Sans MS" w:hAnsi="Comic Sans MS"/>
          <w:bCs/>
          <w:i/>
          <w:szCs w:val="20"/>
        </w:rPr>
        <w:t>, cultural, desportiva recreativa ou outra.</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utorizar a isenção de pagamento da taxa de ocupação de via pública, supra referid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TOCOLOS – ALC – ASSOCIAÇÃO LUSÓFONA PARA O DESENVOLVIMENTO DO CONHECIMENTO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Subscrita pela senhora Vice-Presidente </w:t>
      </w:r>
      <w:r>
        <w:rPr>
          <w:rFonts w:cs="Comic Sans MS" w:ascii="Comic Sans MS" w:hAnsi="Comic Sans MS"/>
          <w:szCs w:val="20"/>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Vem a ALC – Associação Lusófona para o Desenvolvimento do Conhecimento, através do ofício anexo à presente, convidar esta Câmara Municipal para colaborar numa candidatura em conjunto, visando o apoio à inclusão social/profissional de pessoas desfavorecidas, particularmente em situação de exclusão soci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ALC – Associação Lusófona para o Desenvolvimento do Conhecimento, reconhecida como uma ONGD, sem fins lucrativos, procura estabelecer laços profissionais, sólidos com entidades que atuam no tecido económico-social;</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pedido formulado por essa ONGD para que esta edilidade possa ser um parceiro estratégico na candidatura ao Programa Operacional Humano (POPH) no âmbito da tipologia 6.1. – Formação para a Inclusão, não acarreta qualquer encargo financeiro, apenas a vontade contribuir para o desenvolvimento das pessoas desfavorecidas e em situação de exclusão do Concelho de Albufeira;</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todo o processo de candidatura e posterior implementação fica a cargo da ALC – Associação Lusófona para o Desenvolvimento do Conhecimento, apenas cabendo a esta edilidade referenciar a população alv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são destinatários das ações desenvolvidas no âmbito da presente tipologia de intervenção, indivíduos com particulares dificuldades no acesso ao sistema de ensino/formação, nomeadamente as que provenham de meios particularmente desfavorecidos, famílias desestruturadas, que apresentem recursos pessoais e problemáticos e pertencentes a grupos excluídos e/ou desfavorecidos, entre os quais: a) crianças, jovens ou adultos, em situação de exclusão social ou risco de exclusão; b) desempregados, em particular os de longa e muito longa duração; c) grupos de risco, designadamente ex-toxicodependentes e ex-reclusos e d) beneficiários do Rendimento Social de Inserçã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constitui objetivo da presente tipologia de intervenção promover o desenvolvimento de competências profissionais, sociais e pessoais junto de grupos excluídos ou socialmente desinseridos, tendo em vista a aquisição de capacidades que lhes permitam integrar ou concluir ações de formação que confiram certificação e ou a reintegração no mercado de trabalh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no âmbito deste protocolo de parceria, as ações vão de encontro à população referenciada e acompanhada pelos diversos serviços/gabinetes, nomeadamente através do Gabinete da Família e do Gabinete de Inserção Profissional;</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é competência indelegável da Câmara Municipal a atribuição de apoios às atividades de interesse municipal, de natureza social, cultural, desportiva, recreativa ou outra, de acordo com o disposto na alínea b) do n.º 4 do art. 64.º da Lei n.º 169/99, de 18 de Setembro, na redação dada pela Lei n.º 5-A/02, de 11 de Janeiro;</w:t>
        <w:tab/>
      </w:r>
    </w:p>
    <w:p>
      <w:pPr>
        <w:pStyle w:val="Normal"/>
        <w:widowControl w:val="false"/>
        <w:numPr>
          <w:ilvl w:val="0"/>
          <w:numId w:val="10"/>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utorgar a minuta do Protocolo a celebrar entre a ALC – Associação Lusófona para o Desenvolvimento do Conhecimento e o Município de Albufeira, anexa à presente proposta;</w:t>
        <w:tab/>
      </w:r>
    </w:p>
    <w:p>
      <w:pPr>
        <w:pStyle w:val="Normal"/>
        <w:widowControl w:val="false"/>
        <w:numPr>
          <w:ilvl w:val="0"/>
          <w:numId w:val="7"/>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ticipar como parceiro estratégico na candidatura ao Programa Operacional Humano (POPH) no âmbito da tipologia 6.1. – Formação para a Inclusão efetuado por essa Associ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Esta proposta fazia-se acompanhar da minuta do protocolo nela referido</w:t>
      </w:r>
      <w:r>
        <w:rPr>
          <w:rFonts w:cs="Comic Sans MS" w:ascii="Comic Sans MS" w:hAnsi="Comic Sans MS"/>
          <w:szCs w:val="20"/>
        </w:rPr>
        <w:t xml:space="preserve">, </w:t>
      </w:r>
      <w:r>
        <w:rPr>
          <w:rFonts w:cs="Comic Sans MS" w:ascii="Comic Sans MS" w:hAnsi="Comic Sans MS"/>
          <w:bCs/>
          <w:szCs w:val="20"/>
        </w:rPr>
        <w:t>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 podendo, em consequência, o protocolo ser outorgado e produzir todos os seus efeito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PROTOCOLOS – ESCOLA PROFISSIONAL CÂNDIDO GUERREIRO DE ALT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 xml:space="preserve">Subscrita pela senhora Vereadora Ana Pífaro </w:t>
      </w:r>
      <w:r>
        <w:rPr>
          <w:rFonts w:cs="Comic Sans MS" w:ascii="Comic Sans MS" w:hAnsi="Comic Sans MS"/>
          <w:szCs w:val="20"/>
        </w:rPr>
        <w:t>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Escola Profissional Cândido Guerreiro de Alte vem solicitar a formalização de um protocolo para realização de dois estágios, em contexto laboral, entre o Município de Albufeira e a respectiva Escol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de acordo com o disposto na alínea b) do n.º 4 do art.º 64.º da Lei n.º 169/99, de 18 de Setembro, confere a competência à Câmara Municipal de Albufeira, para apoiar ou comparticipar, pelos meios adequados, no apoio a actividades de interesse municipal, de natureza social, cultural, desportiva, recreativa ou outr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protocolo em apreço se destina a realização de dois estágios curriculares, em contexto de trabalho, de alunos da Escola Profissional Cândido Guerreiro de Alte que frequentam no presente ano letivo, o curso profissional de Técnico de Informática de Gestão</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o presente protocolo tem por objectivo estabelecer, entre as duas entidades, as atividades a desenvolver pelos dois formandos durante o estágio. A formação prática, estruturada num plano individual de formação ou roteiro de actividades a desenvolver em contexto de trabalho, visa a aquisição e o desenvolvimento de competências técnicas, relacionais, organizacionais e de gestão de carreira, relevante para a qualificação profissional a adquirir, para a inserção no mundo de trabalho e para a formação ao longo da vida;</w:t>
        <w:tab/>
      </w:r>
    </w:p>
    <w:p>
      <w:pPr>
        <w:pStyle w:val="Normal"/>
        <w:widowControl w:val="false"/>
        <w:numPr>
          <w:ilvl w:val="0"/>
          <w:numId w:val="9"/>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situação se enquadra nesta previsão leg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rovar a celebração do protocolo entre o Município de Albufeira e a Escola Profissional Cândido Guerreiro de Alte, nos termos da minuta do protocolo que se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Esta proposta fazia-se acompanhar das minutas do protocolo nela referidas</w:t>
      </w:r>
      <w:r>
        <w:rPr>
          <w:rFonts w:cs="Comic Sans MS" w:ascii="Comic Sans MS" w:hAnsi="Comic Sans MS"/>
          <w:szCs w:val="20"/>
        </w:rPr>
        <w:t xml:space="preserve">, </w:t>
      </w:r>
      <w:r>
        <w:rPr>
          <w:rFonts w:cs="Comic Sans MS" w:ascii="Comic Sans MS" w:hAnsi="Comic Sans MS"/>
          <w:bCs/>
          <w:szCs w:val="20"/>
        </w:rPr>
        <w:t>documentos que se dão por integralmente transcritos e dos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 podendo, em consequência, o protocolo ser outorgado e produzir todos os seus efeito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GULAMENTOS – REGULAMENTO DA ATIVIDADE DE COMÉRCIO POR GROSSO NO MUNICÍPI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Vereador Paulo Dias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Foi publicado no Diário da República, 2ª Série – N.º 232 de 30 de novembro de 2012, o Projeto de Regulamento da Atividade de Comércio por Grosso no Município de Albufeira, em cumprimento do disposto no artigo 118º do Código do Procedimento Administrativo, para recolha de sugestões;</w:t>
        <w:tab/>
      </w:r>
    </w:p>
    <w:p>
      <w:pPr>
        <w:pStyle w:val="Normal"/>
        <w:widowControl w:val="false"/>
        <w:numPr>
          <w:ilvl w:val="0"/>
          <w:numId w:val="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não deu entrada qualquer sugestão de alteração ao referido proje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 Albufeira, delibere aprovar o Regulamento da Atividade de Comércio por Grosso no Município de Albufeira, que se anexa à presente e que dela faz parte integrante;</w:t>
        <w:tab/>
      </w:r>
    </w:p>
    <w:p>
      <w:pPr>
        <w:pStyle w:val="Normal"/>
        <w:widowControl w:val="false"/>
        <w:numPr>
          <w:ilvl w:val="0"/>
          <w:numId w:val="1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mais delibere, submeter o mesmo Regulamento à aprovação da digníssima Assembleia Municipal de Albufeira, em cumprimento do disposto na alínea a) do n.º 2 do artigo 53º da Lei n.º 169/99, de 18 de setembro, na redação que lhe foi dada pela Lei n.º 5-A/2002, de 11 de janei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o referido Regulamento, documento que se dá por integralmente transcrito e do qual fica cópia arquivada na pasta de documentos respeitantes à presente reuni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JETIVOS ESTRATÉGICOS PLURIANUAIS – MAPA ESTRATÉGICO DO MUNICÍPIO DE ALBUFEIR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o senhor 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 a fixação dos objetivos de cada unidade orgânica, deverá ter em conta os objetivos estratégicos plurianuais determinados pelo órgão executivo, de acordo com o art.º 5º, alínea a) do Decreto-Regulamentar n.º 18/2009, de 4 de Dez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a missão e a visão do Município de Albufeira, estabelecidas pelo Despacho nº 163/2013, de 04 de Janeiro de 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provação do Mapa Estratégico, em anexo, devendo, do mesmo, ser dado conhecimento a toda a organiz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Esta proposta fazia-se acompanhar do referido Mapa Estratégico, documento que se dá por integralmente reproduzid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aprovar a proposta.</w:t>
      </w:r>
      <w:r>
        <w:rPr>
          <w:rFonts w:cs="Comic Sans MS" w:ascii="Comic Sans MS" w:hAnsi="Comic Sans MS"/>
          <w:szCs w:val="20"/>
        </w:rPr>
        <w:tab/>
      </w:r>
      <w:r>
        <w:rPr>
          <w:rFonts w:cs="Comic Sans MS" w:ascii="Comic Sans MS" w:hAnsi="Comic Sans MS"/>
          <w:b/>
          <w:szCs w:val="20"/>
        </w:rPr>
        <w:t xml:space="preserve"> </w:t>
      </w:r>
      <w:r>
        <mc:AlternateContent>
          <mc:Choice Requires="wps">
            <w:drawing>
              <wp:anchor behindDoc="0" distT="0" distB="0" distL="114935" distR="114935" simplePos="0" locked="0" layoutInCell="0" allowOverlap="1" relativeHeight="34">
                <wp:simplePos x="0" y="0"/>
                <wp:positionH relativeFrom="column">
                  <wp:posOffset>-36195</wp:posOffset>
                </wp:positionH>
                <wp:positionV relativeFrom="paragraph">
                  <wp:posOffset>196215</wp:posOffset>
                </wp:positionV>
                <wp:extent cx="6226810" cy="283210"/>
                <wp:effectExtent l="0" t="0" r="0" b="0"/>
                <wp:wrapNone/>
                <wp:docPr id="2" name="Frame2"/>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Ttulo11"/>
                              <w:rPr/>
                            </w:pPr>
                            <w:r>
                              <w:rPr/>
                              <w:t>B – DEPARTAMENTO DE GESTÃO E FINANÇA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45pt;mso-position-vertical-relative:text;margin-left:-2.85pt;mso-position-horizontal-relative:text">
                <v:textbox>
                  <w:txbxContent>
                    <w:p>
                      <w:pPr>
                        <w:pStyle w:val="Ttulo11"/>
                        <w:rPr/>
                      </w:pPr>
                      <w:r>
                        <w:rPr/>
                        <w:t>B – DEPARTAMENTO DE GESTÃO E FINANÇA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FORNECIMENTO DE BENS E SERVIÇOS – PRESTAÇÃO DE SERVIÇOS DE SEGUROS PELO PERÍODO DE 3 ANOS – APROVAÇÃO DA MINUTA DO CONTRA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 xml:space="preserve">Relativamente à prestação de serviços referida em título foi apresentada a minuta do contrato, elaborada na sequência da deliberação da Câmara Municipal de </w:t>
      </w:r>
      <w:r>
        <w:rPr>
          <w:rFonts w:cs="Comic Sans MS" w:ascii="Comic Sans MS" w:hAnsi="Comic Sans MS"/>
          <w:szCs w:val="20"/>
        </w:rPr>
        <w:t xml:space="preserve">vinte e oito de março último, </w:t>
      </w:r>
      <w:r>
        <w:rPr>
          <w:rFonts w:cs="Comic Sans MS" w:ascii="Comic Sans MS" w:hAnsi="Comic Sans MS"/>
          <w:bCs/>
          <w:szCs w:val="20"/>
        </w:rPr>
        <w:t>uma cópia da qual fic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maioria, aprovar a minuta.</w:t>
      </w:r>
      <w:r>
        <w:rPr>
          <w:rFonts w:cs="Comic Sans MS" w:ascii="Comic Sans MS" w:hAnsi="Comic Sans MS"/>
          <w:szCs w:val="20"/>
        </w:rPr>
        <w:tab/>
      </w:r>
      <w:r>
        <w:rPr>
          <w:rFonts w:cs="Comic Sans MS" w:ascii="Comic Sans MS" w:hAnsi="Comic Sans MS"/>
          <w:b/>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Votação: votaram no sentido da deliberação o senhor Presidente, a senhora Vice-Presidente e os senhores Vereadores Carlos Quintino, José Sequeira, Ana Pífaro e Paulo Dias; votou contra o senhor Vereador Victor Ferraz pelos fundamentos invocados na sua intervenção no âmbito das informações.</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CONCURSO PÚBLICO PARA A ADJUDICAÇÃO DA EXPLORAÇÃO TEMPORÁRIA DE UM QUIOSQUE, SITO NA PRACETA DAS FLORES, QUINTA DA PALMEIRA, EM ALBUFEIRA, DESTINADO À VENDA DE JORNAIS, REVISTAS, TABACO, GELADOS, SUMOS, CAFÉS E AFINS – APROVAÇÃO DAS PEÇAS DO PROCESSO E ABERTURA DE CONCURSO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Relacionada com este assunto e subscrita pela Chefe da Divisão de Contratação Pública e Gestão Patrimonial, foi apresentada uma informação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Tendo terminado o prazo de vigência do contrato da exploração temporária do quiosque sito na Praceta das Flores, Quinta da Palmeira, em Albufeira, destinado à venda de jornais, revistas, tabaco, gelados, sumos, cafés e afins, torna-se necessário proceder à abertura do concurso público para ocupação do mesm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Cumpre-me informar que o presente processo foi elaborado em condições idênticas aos anteriores procedimentos, e que a base de licitação do concurso aberto, por deliberação da Câmara Municipal de Albufeira de 03 de Março de 2009, para o efeito, foi no valor de € 350,00 (trezentos e cinquenta euros), e que o mesmo foi adjudicado pelo valor de € 460,00, e pelo prazo de 3 ano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Com vista à abertura do concurso, submeto à consideração superior a aprovação do Programa de Concurso e do Caderno de Encargos, assim como a fixação do valor base de licita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O processo encontrava-se instruído com o programa de concurso e o caderno de encargos, documentos dos quais ficam cópias arquivadas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s peças do processo e, nos termos da informação, abrir concurso com vista à exploração temporária do quiosque, fixando-se o valor base de licitação em trezentos euro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CORDOS – STAL – SINDICATO NACIONAL DOS TRABALHADORES DA ADMINISTRAÇÃO LOCAL E REGIONAL - ACORDO COLETIVO DE ENTIDADE EMPREGADORA PÚBLICA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bCs/>
          <w:szCs w:val="20"/>
        </w:rPr>
        <w:t>Subscrita pela senhora V</w:t>
      </w:r>
      <w:r>
        <w:rPr>
          <w:rFonts w:cs="Comic Sans MS" w:ascii="Comic Sans MS" w:hAnsi="Comic Sans MS"/>
          <w:szCs w:val="20"/>
        </w:rPr>
        <w:t>ereadora Ana Pífaro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acordo colectivo de entidade empregadora pública, doravante designado por ACEEP, é um instrumento de regulamentação colectiva de trabalho negocial, aplicável a uma entidade empregadora pública, com ou sem personalidade jurídica;</w:t>
        <w:tab/>
      </w:r>
    </w:p>
    <w:p>
      <w:pPr>
        <w:pStyle w:val="Normal"/>
        <w:widowControl w:val="false"/>
        <w:numPr>
          <w:ilvl w:val="0"/>
          <w:numId w:val="4"/>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Nos termos do disposto no nº 3, do artigo 347º, do Regime, da Lei nº 59/2008, de 11 de Setembro, podem celebrar acordos colectivos de entidade empregadora pública:</w:t>
        <w:tab/>
      </w:r>
    </w:p>
    <w:p>
      <w:pPr>
        <w:pStyle w:val="Normal"/>
        <w:widowControl w:val="false"/>
        <w:numPr>
          <w:ilvl w:val="0"/>
          <w:numId w:val="6"/>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elas associações sindicais:</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 confederações sindicais com assento na Comissão Permanente de Concertação Social, e</w:t>
        <w:tab/>
      </w:r>
    </w:p>
    <w:p>
      <w:pPr>
        <w:pStyle w:val="Normal"/>
        <w:widowControl w:val="false"/>
        <w:numPr>
          <w:ilvl w:val="0"/>
          <w:numId w:val="21"/>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s restantes associações sindicais representativas dos respectivos trabalhadores.</w:t>
        <w:tab/>
      </w:r>
    </w:p>
    <w:p>
      <w:pPr>
        <w:pStyle w:val="Normal"/>
        <w:widowControl w:val="false"/>
        <w:numPr>
          <w:ilvl w:val="0"/>
          <w:numId w:val="18"/>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ela entidade empregadora pública:</w:t>
        <w:tab/>
      </w:r>
    </w:p>
    <w:p>
      <w:pPr>
        <w:pStyle w:val="Normal"/>
        <w:widowControl w:val="false"/>
        <w:numPr>
          <w:ilvl w:val="0"/>
          <w:numId w:val="2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membros do Governo responsáveis pelas áreas das finanças e da Administração Pública, e o que superintenda no órgão ou serviço, bem como a própria entidade empregadora pública. (n.º 3 do artigo 347.º do Regime, da Lei nº 59/2008, de 11 de setembr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São objecto de acordo colectivos de entidade empregadora pública as matérias de duração e organização do tempo de trabalho, excluindo as respeitantes a suplementos remuneratórios, e de segurança, higiene e saúde no trabalho (artigo 343º, do Regime, da Lei nº 59/2008, de 11 de Setembr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m vista ao processo negocial o Sindicato Nacional dos Trabalhadores da Administração Local e Regional remeteu, ao Município, uma proposta de ACEEP, a qual após análise e negociação com o aludido sindicato, foi submetida, pelo Município, e para efeitos do disposto na alínea b), do nº 3, do artigo 347º, do Regime, da Lei 59/2008, de 11 de setembro, para apreciação e agendamento de data por parte do Senhor Secretário de Estado da Administração Pública;</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or questões de harmonização de ACEEP´s foi solicitado, após a assinatura do ACEEP pelo Município e pelo STAL, por parte do Gabinete do Senhor Secretário de Estado da Administração Pública a alteração e/ou eliminação de algumas cláusulas previstas no ACEEP;</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pós a concordância da redação final do ACEEP, por parte dos intervenientes na celebração do aludido acordo, o mesmo encontra-se em condições de ser celebrado;</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ACEEP apenas tem eficácia interna;</w:t>
        <w:tab/>
      </w:r>
    </w:p>
    <w:p>
      <w:pPr>
        <w:pStyle w:val="Normal"/>
        <w:widowControl w:val="false"/>
        <w:numPr>
          <w:ilvl w:val="0"/>
          <w:numId w:val="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ara efeitos do disposto na alínea a), do nº 7, do artigo 64º, da Lei nº 169/99, de 18 de setembro, na redação actu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seja aprovado o Acordo Coletivo de Entidade Empregadora Pública a celebrar com o Sindicato Nacional dos Trabalhadores da Administração Local e seja submetido, após assinatura por parte do Município e do STAL, ao Senhor Secretário de Estado da Administração Pública para cumprimento do disposto no nº 3, do artigo 347º, do regime, da Lei nº 59/2008, de 11 de setembr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Esta proposta fazia-se acompanhar da minuta do acordo nela referido</w:t>
      </w:r>
      <w:r>
        <w:rPr>
          <w:rFonts w:cs="Comic Sans MS" w:ascii="Comic Sans MS" w:hAnsi="Comic Sans MS"/>
          <w:szCs w:val="20"/>
        </w:rPr>
        <w:t xml:space="preserve">, </w:t>
      </w:r>
      <w:r>
        <w:rPr>
          <w:rFonts w:cs="Comic Sans MS" w:ascii="Comic Sans MS" w:hAnsi="Comic Sans MS"/>
          <w:bCs/>
          <w:szCs w:val="20"/>
        </w:rPr>
        <w:t>documento que se dá por integralmente transcrito e do qual fica cópia arquivada na pasta de documentos respeitantes à presente reuniã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r>
        <w:rPr>
          <w:rFonts w:cs="Comic Sans MS" w:ascii="Comic Sans MS" w:hAnsi="Comic Sans MS"/>
          <w:b/>
          <w:bCs/>
          <w:szCs w:val="20"/>
        </w:rPr>
        <w:t xml:space="preserve"> </w: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189865</wp:posOffset>
                </wp:positionV>
                <wp:extent cx="6226810" cy="494665"/>
                <wp:effectExtent l="0" t="0" r="0" b="0"/>
                <wp:wrapNone/>
                <wp:docPr id="3" name="Frame3"/>
                <a:graphic xmlns:a="http://schemas.openxmlformats.org/drawingml/2006/main">
                  <a:graphicData uri="http://schemas.microsoft.com/office/word/2010/wordprocessingShape">
                    <wps:wsp>
                      <wps:cNvSpPr txBox="1"/>
                      <wps:spPr>
                        <a:xfrm>
                          <a:off x="0" y="0"/>
                          <a:ext cx="6226810" cy="494665"/>
                        </a:xfrm>
                        <a:prstGeom prst="rect"/>
                        <a:solidFill>
                          <a:srgbClr val="FFFFFF"/>
                        </a:solidFill>
                        <a:ln w="9525">
                          <a:solidFill>
                            <a:srgbClr val="000000"/>
                          </a:solidFill>
                        </a:ln>
                      </wps:spPr>
                      <wps:txbx>
                        <w:txbxContent>
                          <w:p>
                            <w:pPr>
                              <w:pStyle w:val="Ttulo11"/>
                              <w:rPr>
                                <w:szCs w:val="24"/>
                              </w:rPr>
                            </w:pPr>
                            <w:r>
                              <w:rPr>
                                <w:szCs w:val="24"/>
                              </w:rPr>
                              <w:t>C – DEPARTAMENTO DE DESENVOLVIMENTO ECONÓMICO, SOCIAL E CULTURAL</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8.95pt;mso-wrap-distance-left:9.05pt;mso-wrap-distance-right:9.05pt;mso-wrap-distance-top:0pt;mso-wrap-distance-bottom:0pt;margin-top:14.95pt;mso-position-vertical-relative:text;margin-left:-0.55pt;mso-position-horizontal-relative:text">
                <v:textbox>
                  <w:txbxContent>
                    <w:p>
                      <w:pPr>
                        <w:pStyle w:val="Ttulo11"/>
                        <w:rPr>
                          <w:szCs w:val="24"/>
                        </w:rPr>
                      </w:pPr>
                      <w:r>
                        <w:rPr>
                          <w:szCs w:val="24"/>
                        </w:rPr>
                        <w:t>C – DEPARTAMENTO DE DESENVOLVIMENTO ECONÓMICO, SOCIAL E CULTURAL</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REGULAMENTOS - REGULAMENTO DA BIBLIOTECA MUNICIPAL LÍDIA JORGE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Considerando que:</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rojeto de Regulamento da Biblioteca Municipal Lídia Jorge foi, em cumprimento do art. 118.º do Código do Procedimento Administrativo, publicado na II Série do Diário da República N.º 231 de 29 de novembro de 2012;</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 prazo de 30 dias para que os interessados dirigissem, por escrito, as suas sugestões de alteração, terminou no dia 15 de janeiro de 2012;</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ultados o Gabinete de Apoio ao Munícipe e a Divisão de Turismo, Desenvolvimento Económico e Cultural, concluiu-se que não foram apresentadas sugestões nestes serviços;</w:t>
        <w:tab/>
      </w:r>
    </w:p>
    <w:p>
      <w:pPr>
        <w:pStyle w:val="Normal"/>
        <w:widowControl w:val="false"/>
        <w:numPr>
          <w:ilvl w:val="0"/>
          <w:numId w:val="22"/>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szCs w:val="20"/>
        </w:rPr>
        <w:t xml:space="preserve">Compete à Assembleia Municipal, em matéria regulamentar e de organização e funcionamento, aprovar regulamentos do município com eficácia externa, </w:t>
      </w:r>
      <w:r>
        <w:rPr>
          <w:rFonts w:cs="Comic Sans MS" w:ascii="Comic Sans MS" w:hAnsi="Comic Sans MS"/>
          <w:bCs/>
          <w:i/>
          <w:szCs w:val="20"/>
          <w:u w:val="single"/>
        </w:rPr>
        <w:t>sob proposta da Câmara Municipal</w:t>
      </w:r>
      <w:r>
        <w:rPr>
          <w:rFonts w:cs="Comic Sans MS" w:ascii="Comic Sans MS" w:hAnsi="Comic Sans MS"/>
          <w:bCs/>
          <w:i/>
          <w:szCs w:val="20"/>
        </w:rPr>
        <w:t>, ex vi do disposto nos art.ºs 53.º n.º 2, alínea a) e 64.º n.º 6, alínea a) da Lei n.º 169/99, de 18/09, na redação conferida pela Lei n.º 5 A/2002, de 11/01;</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Digníssima Câmara Municipal delibere aprovar o Regulamento da Biblioteca Municipal Lídia Jorge e que nos termos do art. 53.º, n.º 2, alínea a) da Lei n.º 169/99, de 18 de setembro, remeta à Assembleia Municipal.”</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 xml:space="preserve">Foi deliberado, por unanimidade, </w:t>
      </w:r>
      <w:r>
        <w:rPr>
          <w:rFonts w:cs="Comic Sans MS" w:ascii="Comic Sans MS" w:hAnsi="Comic Sans MS"/>
          <w:b/>
          <w:bCs/>
          <w:szCs w:val="20"/>
        </w:rPr>
        <w:t>aprovar a proposta.</w:t>
      </w:r>
      <w:r>
        <w:rPr>
          <w:rFonts w:cs="Comic Sans MS" w:ascii="Comic Sans MS" w:hAnsi="Comic Sans MS"/>
          <w:bC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xml:space="preserve">= SUBSÍDIO DE ARRENDAMENTO – ISABEL MARIA CONCEIÇÃO GONÇALVES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w:t>
      </w:r>
      <w:r>
        <w:rPr>
          <w:rFonts w:eastAsia="Comic Sans MS" w:cs="Comic Sans MS" w:ascii="Comic Sans MS" w:hAnsi="Comic Sans MS"/>
          <w:b/>
          <w:color w:val="FF0000"/>
          <w:szCs w:val="20"/>
        </w:rPr>
        <w:t xml:space="preserve"> </w:t>
      </w:r>
      <w:r>
        <w:rPr>
          <w:rFonts w:cs="Comic Sans MS" w:ascii="Comic Sans MS" w:hAnsi="Comic Sans MS"/>
          <w:b/>
          <w:color w:val="FF0000"/>
          <w:szCs w:val="20"/>
        </w:rPr>
        <w:t>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szCs w:val="20"/>
        </w:rPr>
        <w:t xml:space="preserve">Relacionada com este assunto e com origem na </w:t>
      </w:r>
      <w:r>
        <w:rPr>
          <w:rFonts w:cs="Comic Sans MS" w:ascii="Comic Sans MS" w:hAnsi="Comic Sans MS"/>
          <w:szCs w:val="20"/>
        </w:rPr>
        <w:t xml:space="preserve">Divisão de Educação e Ação Social, </w:t>
      </w:r>
      <w:r>
        <w:rPr>
          <w:rFonts w:cs="Comic Sans MS" w:ascii="Comic Sans MS" w:hAnsi="Comic Sans MS"/>
          <w:bCs/>
          <w:szCs w:val="20"/>
        </w:rPr>
        <w:t>foi apresentada uma informação, que se dá por integralmente transcrita e da qual fica uma cópia arquivada na pasta de documentos respeitantes à presente reunião, e que conclui referindo:</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Face ao exposto, sugere-se que a digníssima Câmara delibere cancelar a atribuição do subsídio de arrendamento à munícipe Isabel Maria Conceição Gonçalves, com efeitos a partir do início de março de 2013, inclusiv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deliberado, por unanimidade, considerando as razões invocadas e o teor da informação, cancelar a atribuição do subsídio de arrendamento à candidatura número duzentos e cinquenta e quatro – Isabel Maria Conceição Gonçalves, com efeitos a partir do início de março de dois mil e treze, inclusive.</w:t>
      </w:r>
      <w:r>
        <w:rPr>
          <w:rFonts w:cs="Comic Sans MS" w:ascii="Comic Sans MS" w:hAnsi="Comic Sans M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LIVROS - SPA – SOCIEDADE PORTUGUESA DE AUTORES – PROPOS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Subscrita pela senhora Vice-Presidente foi apresentada uma proposta do seguinte teor:</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A SPA – Sociedade Portuguesa de Autores solicita a oferta de um exemplar de livros editados pela Câmara Municipal de Albufeira, de interesse histórico e cultural, para integração num espaço dedicado às edições municipais, a criar na Biblioteca daquela Instituiçã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Considerando que:</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iCs/>
          <w:szCs w:val="20"/>
        </w:rPr>
        <w:t>A Divisão de Turismo, Desenvolvimento Económico e Cultural informou da disponibilidade dos livros referidos em folha anexa;</w:t>
        <w:tab/>
        <w:t xml:space="preserve"> </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iCs/>
          <w:szCs w:val="20"/>
        </w:rPr>
        <w:t>Os mesmos contribuirão para enriquecer o espólio da Biblioteca da Sociedade Portuguesa de Autores;</w:t>
        <w:tab/>
        <w:t xml:space="preserve"> </w:t>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Os livros constituem uma forma de reconhecimento do trabalho desenvolvido pelo Poder Local, em matéria de atividade editorial;</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Cs/>
          <w:i/>
          <w:iCs/>
          <w:szCs w:val="20"/>
        </w:rPr>
        <w:t xml:space="preserve">Os livros assumem igualmente um papel pedagógico que cumulativamente </w:t>
      </w:r>
      <w:r>
        <w:rPr>
          <w:rFonts w:cs="Comic Sans MS" w:ascii="Comic Sans MS" w:hAnsi="Comic Sans MS"/>
          <w:bCs/>
          <w:i/>
          <w:szCs w:val="20"/>
        </w:rPr>
        <w:t>promovem a divulgação do concelho de Albufeir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alínea b) do n.º 4, do art.º 64º, da Lei n.º 169/99, de 18 de Setembro, com as alterações introduzidas pela Lei 5-A/02 de 11 de Janeiro, confere competência à Câmara Municipal para apoiar ou comparticipar, pelos meios adequados, as actividades de interesse municipal, de natureza social, cultural, desportiva, recreativa ou outra;</w:t>
        <w:tab/>
      </w:r>
    </w:p>
    <w:p>
      <w:pPr>
        <w:pStyle w:val="Normal"/>
        <w:widowControl w:val="false"/>
        <w:numPr>
          <w:ilvl w:val="0"/>
          <w:numId w:val="13"/>
        </w:numPr>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A situação em causa se enquadra nesta previsão legal.</w:t>
        <w:tab/>
      </w:r>
    </w:p>
    <w:p>
      <w:pPr>
        <w:pStyle w:val="Normal"/>
        <w:widowControl w:val="false"/>
        <w:pBdr>
          <w:left w:val="single" w:sz="8" w:space="4" w:color="FF0000"/>
          <w:right w:val="single" w:sz="8" w:space="4" w:color="FF0000"/>
        </w:pBdr>
        <w:tabs>
          <w:tab w:val="clear" w:pos="709"/>
          <w:tab w:val="right" w:pos="5387" w:leader="hyphen"/>
          <w:tab w:val="left" w:pos="9866" w:leader="hyphen"/>
        </w:tabs>
        <w:spacing w:lineRule="auto" w:line="264"/>
        <w:jc w:val="center"/>
        <w:rPr>
          <w:rFonts w:ascii="Comic Sans MS" w:hAnsi="Comic Sans MS" w:cs="Comic Sans MS"/>
          <w:bCs/>
          <w:i/>
          <w:i/>
          <w:szCs w:val="20"/>
        </w:rPr>
      </w:pPr>
      <w:r>
        <w:rPr>
          <w:rFonts w:cs="Comic Sans MS" w:ascii="Comic Sans MS" w:hAnsi="Comic Sans MS"/>
          <w:bCs/>
          <w:i/>
          <w:szCs w:val="20"/>
        </w:rPr>
        <w:tab/>
        <w:t>PROPONH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Que a digníssima Câmara Municipal delibere apoiar a SPA – Sociedade Portuguesa de Autores através da oferta de um exemplar dos livros referidos em folha anex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w:t>
      </w:r>
      <w:r>
        <w:rPr>
          <w:rFonts w:cs="Comic Sans MS" w:ascii="Comic Sans MS" w:hAnsi="Comic Sans MS"/>
          <w:b/>
          <w:szCs w:val="20"/>
        </w:rPr>
        <w:t xml:space="preserve"> </w:t>
      </w:r>
      <w:r>
        <w:rPr>
          <w:rFonts w:cs="Comic Sans MS" w:ascii="Comic Sans MS" w:hAnsi="Comic Sans MS"/>
          <w:b/>
          <w:bCs/>
          <w:szCs w:val="20"/>
        </w:rPr>
        <w:t>aprovar a proposta.</w:t>
      </w:r>
      <w:r>
        <w:rPr>
          <w:rFonts w:cs="Comic Sans MS" w:ascii="Comic Sans MS" w:hAnsi="Comic Sans MS"/>
          <w:bCs/>
          <w:szCs w:val="20"/>
        </w:rPr>
        <w:tab/>
      </w:r>
      <w:r>
        <mc:AlternateContent>
          <mc:Choice Requires="wps">
            <w:drawing>
              <wp:anchor behindDoc="0" distT="0" distB="0" distL="114935" distR="114935" simplePos="0" locked="0" layoutInCell="0" allowOverlap="1" relativeHeight="36">
                <wp:simplePos x="0" y="0"/>
                <wp:positionH relativeFrom="column">
                  <wp:posOffset>-29845</wp:posOffset>
                </wp:positionH>
                <wp:positionV relativeFrom="paragraph">
                  <wp:posOffset>215265</wp:posOffset>
                </wp:positionV>
                <wp:extent cx="6226810" cy="283210"/>
                <wp:effectExtent l="0" t="0" r="0" b="0"/>
                <wp:wrapNone/>
                <wp:docPr id="4" name="Frame4"/>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Ttulo11"/>
                              <w:rPr/>
                            </w:pPr>
                            <w:r>
                              <w:rPr/>
                              <w:t>D – DEPARTAMENTO DE INFRAESTRUTURAS E SERVIÇOS URBANO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6.95pt;mso-position-vertical-relative:text;margin-left:-2.35pt;mso-position-horizontal-relative:text">
                <v:textbox>
                  <w:txbxContent>
                    <w:p>
                      <w:pPr>
                        <w:pStyle w:val="Ttulo11"/>
                        <w:rPr/>
                      </w:pPr>
                      <w:r>
                        <w:rPr/>
                        <w:t>D – DEPARTAMENTO DE INFRAESTRUTURAS E SERVIÇOS URBANOS</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bCs/>
          <w:color w:val="FF0000"/>
          <w:szCs w:val="20"/>
        </w:rPr>
      </w:pPr>
      <w:r>
        <w:rPr>
          <w:rFonts w:cs="Comic Sans MS" w:ascii="Comic Sans MS" w:hAnsi="Comic Sans MS"/>
          <w:b/>
          <w:bCs/>
          <w:color w:val="FF0000"/>
          <w:szCs w:val="20"/>
        </w:rPr>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REMODELAÇÃO DO RESERVATÓRIO DO BEM PARECE E CONDUTAS ADUTORAS DE INTERLIGAÇÃO AO SISTEMA EXISTENTE” - ACIONAMENTO DE GARANTIAS BANCÁRIAS – INFORM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lacionada com esta empreitada e com origem na Divisão de Águas e Saneamento, foi apresentada uma informação, </w:t>
      </w:r>
      <w:r>
        <w:rPr>
          <w:rFonts w:cs="Comic Sans MS" w:ascii="Comic Sans MS" w:hAnsi="Comic Sans MS"/>
          <w:bCs/>
          <w:szCs w:val="20"/>
        </w:rPr>
        <w:t>que se dá por integralmente transcrita e da qual fica uma cópia arquivada na pasta de documentos respeitantes à presente reunião, e que, em conclusão refere o seguinte:</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i/>
          <w:i/>
          <w:szCs w:val="20"/>
        </w:rPr>
      </w:pPr>
      <w:r>
        <w:rPr>
          <w:rFonts w:cs="Comic Sans MS" w:ascii="Comic Sans MS" w:hAnsi="Comic Sans MS"/>
          <w:bCs/>
          <w:i/>
          <w:szCs w:val="20"/>
        </w:rPr>
        <w:t>“</w:t>
      </w:r>
      <w:r>
        <w:rPr>
          <w:rFonts w:cs="Comic Sans MS" w:ascii="Comic Sans MS" w:hAnsi="Comic Sans MS"/>
          <w:bCs/>
          <w:i/>
          <w:szCs w:val="20"/>
        </w:rPr>
        <w:t>Decorrido esse prazo, verificou-se que os representantes das empresas do consórcio não se pronunciaram sobre o assunto. Face ao exposto, e com vista à regularização das anomalias verificadas, sugere-se que seja deliberado pela Exa. Câmara:</w:t>
        <w:tab/>
      </w:r>
    </w:p>
    <w:p>
      <w:pPr>
        <w:pStyle w:val="Normal"/>
        <w:widowControl w:val="false"/>
        <w:numPr>
          <w:ilvl w:val="0"/>
          <w:numId w:val="17"/>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i/>
          <w:szCs w:val="20"/>
        </w:rPr>
        <w:t>O accionamento das garantias bancárias existentes da empreitada em epígrafe, com vista a regularização das anomalias verificadas, orçamentadas em 15.046,30 € (quinze mil e quarenta e seis euros e trinta cêntimos) mais 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i/>
          <w:i/>
          <w:szCs w:val="20"/>
        </w:rPr>
      </w:pPr>
      <w:r>
        <w:rPr>
          <w:rFonts w:cs="Comic Sans MS" w:ascii="Comic Sans MS" w:hAnsi="Comic Sans MS"/>
          <w:i/>
          <w:szCs w:val="20"/>
        </w:rPr>
        <w:t>Tendo em conta que a reparação das deficiências da empreitada estão orçamentadas em 15.046,30 € sugere-se o accionamento das garantias da seguinte forma: a garantia bancária n.º 04/205/17090, na sua totalidade, ou seja, 9.199,75 € e a caução-garantia com o n.º de Apólice 100001889/200 no valor de 5846,55 €. Para cobertura dos encargos associados com o IVA, sugere-se o accionamento das garantias da seguinte forma: a caução-garantia com o n.º de Apólice 100001889/200 no valor de 902,78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 xml:space="preserve">Foi deliberado, por unanimidade, </w:t>
      </w:r>
      <w:r>
        <w:rPr>
          <w:rFonts w:cs="Comic Sans MS" w:ascii="Comic Sans MS" w:hAnsi="Comic Sans MS"/>
          <w:b/>
          <w:bCs/>
          <w:szCs w:val="20"/>
        </w:rPr>
        <w:t>tendo em conta o teor da informação e nos termos da mesma, acionar as garantias bancárias nos precisos termos sugeridos.</w:t>
      </w:r>
      <w:r>
        <w:rPr>
          <w:rFonts w:cs="Comic Sans MS" w:ascii="Comic Sans MS" w:hAnsi="Comic Sans MS"/>
          <w:bCs/>
          <w:szCs w:val="20"/>
        </w:rPr>
        <w:tab/>
      </w:r>
      <w:r>
        <w:rPr>
          <w:rFonts w:cs="Comic Sans MS" w:ascii="Comic Sans MS" w:hAnsi="Comic Sans MS"/>
          <w:b/>
          <w:bCs/>
          <w:szCs w:val="20"/>
        </w:rPr>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OBRAS MUNICIPAIS – EMPREITADA DE “CONSTRUÇÃO DO PARQUE URBANO DA ALFARROBEIRA - ALBUFEIRA” – AUTO DE VISTORIA PARA EFEITOS DE LIBERAÇÃO PARCIAL DA CAU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lativamente a esta empreitada, executada pela empresa Costa &amp; Leandro, Limitada, foi apresentado o auto de vistoria para efeitos de liberação parcial da caução, datado de vinte e sete de março último, pelo qual se constata que todos os trabalhos se encontram em satisfatório estado de execução e conservação, razão porque se considera que se encontram reunidas todas as condições para se proceder à libertação de noventa por cento das cauções e quantias retidas.</w:t>
        <w:tab/>
        <w:t xml:space="preserve">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deliberado, por unanimidade, homologar o auto de vistoria.</w:t>
      </w:r>
      <w:r>
        <w:rPr>
          <w:rFonts w:cs="Comic Sans MS" w:ascii="Comic Sans MS" w:hAnsi="Comic Sans MS"/>
          <w:szCs w:val="20"/>
        </w:rPr>
        <w:tab/>
      </w:r>
      <w:r>
        <w:rPr>
          <w:rFonts w:cs="Comic Sans MS" w:ascii="Comic Sans MS" w:hAnsi="Comic Sans MS"/>
          <w:b/>
          <w:szCs w:val="20"/>
        </w:rPr>
        <w:t xml:space="preserve"> </w:t>
      </w:r>
      <w:r>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195580</wp:posOffset>
                </wp:positionV>
                <wp:extent cx="6226810" cy="283210"/>
                <wp:effectExtent l="0" t="0" r="0" b="0"/>
                <wp:wrapNone/>
                <wp:docPr id="5" name="Frame5"/>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15.4pt;mso-position-vertical-relative:text;margin-left:-0.55pt;mso-position-horizontal-relative:text">
                <v:textbox>
                  <w:txbxContent>
                    <w:p>
                      <w:pPr>
                        <w:pStyle w:val="Normal"/>
                        <w:jc w:val="center"/>
                        <w:rPr>
                          <w:rFonts w:ascii="Comic Sans MS" w:hAnsi="Comic Sans MS" w:cs="Comic Sans MS"/>
                          <w:b/>
                          <w:b/>
                          <w:color w:val="FF0000"/>
                        </w:rPr>
                      </w:pPr>
                      <w:r>
                        <w:rPr>
                          <w:rFonts w:cs="Comic Sans MS" w:ascii="Comic Sans MS" w:hAnsi="Comic Sans MS"/>
                          <w:b/>
                          <w:color w:val="FF0000"/>
                        </w:rPr>
                        <w:t>E – DEPARTAMENTO DE PLANEAMENTO E GESTÃO URBANÍSTICA</w:t>
                      </w:r>
                    </w:p>
                  </w:txbxContent>
                </v:textbox>
                <w10:wrap type="none"/>
              </v:rect>
            </w:pict>
          </mc:Fallback>
        </mc:AlternateConten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PROCESSOS DE OBRAS PARTICULARES =</w:t>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Dos pareceres, autos e outros elementos referidos nas deliberações que seguem, relativas a processos de obras particulares, foram extraídas fotocópias pelo Departamento de Planeamento e Gestão Urbanística e segundo o critério deste, que foram rubricadas pelos senhores membros do Executivo e se destinam a arquivo na pasta de documentos respeitante à presente reunião.</w:t>
        <w:tab/>
      </w:r>
    </w:p>
    <w:p>
      <w:pPr>
        <w:pStyle w:val="Normal"/>
        <w:widowControl w:val="false"/>
        <w:pBdr>
          <w:left w:val="single" w:sz="8" w:space="4" w:color="FF0000"/>
          <w:right w:val="single" w:sz="8" w:space="4" w:color="FF0000"/>
        </w:pBdr>
        <w:tabs>
          <w:tab w:val="clear" w:pos="709"/>
          <w:tab w:val="left" w:pos="357" w:leader="none"/>
          <w:tab w:val="left" w:pos="9866" w:leader="hyphen"/>
        </w:tabs>
        <w:spacing w:lineRule="auto" w:line="264"/>
        <w:jc w:val="both"/>
        <w:rPr>
          <w:rFonts w:ascii="Comic Sans MS" w:hAnsi="Comic Sans MS" w:cs="Comic Sans MS"/>
          <w:szCs w:val="20"/>
        </w:rPr>
      </w:pPr>
      <w:r>
        <w:rPr>
          <w:rFonts w:cs="Comic Sans MS" w:ascii="Comic Sans MS" w:hAnsi="Comic Sans MS"/>
          <w:szCs w:val="20"/>
        </w:rPr>
        <w:t>As descrições dos pedidos que seguem, relacionadas com este tema, tiveram minutas elaboradas sob a exclusiva responsabilidade do mesmo departamento.</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imento(s) n.º</w:t>
      </w:r>
      <w:r>
        <w:rPr>
          <w:rFonts w:cs="Comic Sans MS" w:ascii="Comic Sans MS" w:hAnsi="Comic Sans MS"/>
          <w:szCs w:val="20"/>
          <w:vertAlign w:val="superscript"/>
        </w:rPr>
        <w:t>(s)</w:t>
      </w:r>
      <w:r>
        <w:rPr>
          <w:rFonts w:cs="Comic Sans MS" w:ascii="Comic Sans MS" w:hAnsi="Comic Sans MS"/>
          <w:szCs w:val="20"/>
        </w:rPr>
        <w:t>: 49095 de 11-11-2010 e 24781 de 09-07-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Luisa Maria Guerreiro</w:t>
      </w:r>
      <w:r>
        <w:rPr>
          <w:rFonts w:cs="Comic Sans MS" w:ascii="Comic Sans MS" w:hAnsi="Comic Sans MS"/>
          <w:color w:val="000000"/>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Requerimento nº 26268 de 20-07-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Patrícia Maria Guerreiro Silva Brás</w:t>
      </w:r>
      <w:r>
        <w:rPr>
          <w:rFonts w:cs="Comic Sans MS" w:ascii="Comic Sans MS" w:hAnsi="Comic Sans MS"/>
          <w:color w:val="000000"/>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Processo n.º: </w:t>
      </w:r>
      <w:r>
        <w:rPr>
          <w:rFonts w:cs="Comic Sans MS" w:ascii="Comic Sans MS" w:hAnsi="Comic Sans MS"/>
          <w:b/>
          <w:szCs w:val="20"/>
        </w:rPr>
        <w:t>94/2004</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aminho dos Pinheiros Edifício Sol e Campo – apartº H – 1º, Lagoas, freguesia de Ferreiras</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vistoria para certificação de más condições de segurança ou de salubridade</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nos termos e com os fundamentos do parecer da Divisão Jurídica e Contencioso de trinta de janeiro de dois mil e treze, renovar a deliberação de quinze de janeiro de dois mil e treze e notificar os responsáveis pela construção do edifício que o desrespeito pela ordem de reparação das deficiências constantes do auto de vistoria constituirá crime de desobediência, nos termos dos artigos centésimo número um do regime jurídico da urbanização e da edificação, e trezentos e quarenta e oito do código penal</w:t>
      </w:r>
      <w:r>
        <w:rPr>
          <w:rFonts w:cs="Comic Sans MS" w:ascii="Comic Sans MS" w:hAnsi="Comic Sans MS"/>
          <w:szCs w:val="20"/>
        </w:rPr>
        <w:t>.</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imento(s) n.º</w:t>
      </w:r>
      <w:r>
        <w:rPr>
          <w:rFonts w:cs="Comic Sans MS" w:ascii="Comic Sans MS" w:hAnsi="Comic Sans MS"/>
          <w:szCs w:val="20"/>
          <w:vertAlign w:val="superscript"/>
        </w:rPr>
        <w:t>(s)</w:t>
      </w:r>
      <w:r>
        <w:rPr>
          <w:rFonts w:cs="Comic Sans MS" w:ascii="Comic Sans MS" w:hAnsi="Comic Sans MS"/>
          <w:szCs w:val="20"/>
        </w:rPr>
        <w:t>: 7723 de 01-03-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Processo n.º: </w:t>
      </w:r>
      <w:r>
        <w:rPr>
          <w:rFonts w:cs="Comic Sans MS" w:ascii="Comic Sans MS" w:hAnsi="Comic Sans MS"/>
          <w:b/>
          <w:szCs w:val="20"/>
        </w:rPr>
        <w:t>344/1982</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Admitur – Administração de Apartamentos Turísticos, Lda</w:t>
      </w:r>
      <w:r>
        <w:rPr>
          <w:rFonts w:cs="Comic Sans MS" w:ascii="Comic Sans MS" w:hAnsi="Comic Sans MS"/>
          <w:color w:val="000000"/>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Cerro da Piedade,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Pedido de emissão de certidão relativa à dispensa de adaptação do edifício ao regime de acessibilidades, previsto no decreto-lei nº 163/2006 de 8 de Agosto</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szCs w:val="20"/>
        </w:rPr>
      </w:pPr>
      <w:r>
        <w:rPr>
          <w:rFonts w:cs="Comic Sans MS" w:ascii="Comic Sans MS" w:hAnsi="Comic Sans MS"/>
          <w:b/>
          <w:szCs w:val="20"/>
        </w:rPr>
        <w:t>Foi, por unanimidade, deliberado dispensar a adaptação do edifício ao Regime de Acessibilidades ao abrigo do previsto no artigo décimo do Decreto-Lei cento e sessenta e três, barra, dois mil e seis, tendo em conta o parecer técnico de quinze de março de dois mil e treze e por esta Câmara Municipal reconhecer a razoabilidade dos argumentos apresentados na documentação técnica apresentada, nomeadamente a impossibilidade de execução ao nível estrutural e o valor económico despropositado.</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Mais foi deliberado determinar, em cumprimento do número sete do supra citado decreto-lei, a publicitação no sitio da internet do município do teor da presente deliberação bem como da documentação técnica que acompanha o pedido formulado</w:t>
      </w:r>
      <w:r>
        <w:rPr>
          <w:rFonts w:cs="Comic Sans MS" w:ascii="Comic Sans MS" w:hAnsi="Comic Sans MS"/>
          <w:szCs w:val="20"/>
        </w:rPr>
        <w:t>.</w:t>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imento(s) n.º</w:t>
      </w:r>
      <w:r>
        <w:rPr>
          <w:rFonts w:cs="Comic Sans MS" w:ascii="Comic Sans MS" w:hAnsi="Comic Sans MS"/>
          <w:szCs w:val="20"/>
          <w:vertAlign w:val="superscript"/>
        </w:rPr>
        <w:t>(s)</w:t>
      </w:r>
      <w:r>
        <w:rPr>
          <w:rFonts w:cs="Comic Sans MS" w:ascii="Comic Sans MS" w:hAnsi="Comic Sans MS"/>
          <w:szCs w:val="20"/>
        </w:rPr>
        <w:t>: 40068 de 21-11-2012</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Processo n.º: </w:t>
      </w:r>
      <w:r>
        <w:rPr>
          <w:rFonts w:cs="Comic Sans MS" w:ascii="Comic Sans MS" w:hAnsi="Comic Sans MS"/>
          <w:b/>
          <w:szCs w:val="20"/>
        </w:rPr>
        <w:t>549/198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Maria Helder Barradas Correia</w:t>
      </w:r>
      <w:r>
        <w:rPr>
          <w:rFonts w:cs="Comic Sans MS" w:ascii="Comic Sans MS" w:hAnsi="Comic Sans MS"/>
          <w:color w:val="000000"/>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Urbanização “A ver o mar”, Correeira, freguesia de Albufeir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Vistoria às infraestruturas, com vista à receção definitiv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tendo em conta o parecer jurídico datado de vinte de março de dois mil e treze, determinar a receção definitiva das obras de urbanização e a concomitante libertação da caução existente</w:t>
      </w:r>
      <w:r>
        <w:rPr>
          <w:rFonts w:cs="Comic Sans MS" w:ascii="Comic Sans MS" w:hAnsi="Comic Sans MS"/>
          <w:szCs w:val="20"/>
        </w:rPr>
        <w:t>.</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imento(s) n.º</w:t>
      </w:r>
      <w:r>
        <w:rPr>
          <w:rFonts w:cs="Comic Sans MS" w:ascii="Comic Sans MS" w:hAnsi="Comic Sans MS"/>
          <w:szCs w:val="20"/>
          <w:vertAlign w:val="superscript"/>
        </w:rPr>
        <w:t>(s)</w:t>
      </w:r>
      <w:r>
        <w:rPr>
          <w:rFonts w:cs="Comic Sans MS" w:ascii="Comic Sans MS" w:hAnsi="Comic Sans MS"/>
          <w:szCs w:val="20"/>
        </w:rPr>
        <w:t>: 3864 de 01-0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Processo n.º: </w:t>
      </w:r>
      <w:r>
        <w:rPr>
          <w:rFonts w:cs="Comic Sans MS" w:ascii="Comic Sans MS" w:hAnsi="Comic Sans MS"/>
          <w:b/>
          <w:szCs w:val="20"/>
        </w:rPr>
        <w:t>14/2011</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Funditur – Fundo Especial de Investimento Imobiliário Fechado</w:t>
      </w:r>
      <w:r>
        <w:rPr>
          <w:rFonts w:cs="Comic Sans MS" w:ascii="Comic Sans MS" w:hAnsi="Comic Sans MS"/>
          <w:color w:val="000000"/>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Rocha Baixinha,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Vistoria às infraestruturas, com vista à receção provisór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tendo em conta e nos termos do auto de vistoria número dois, barra, dois mil e treze, determinar a receção provisória das obras de urbanização e autorizar a redução da caução em quarenta e sete mil, oitocentos e noventa e um euros e sessenta e oito cêntimos</w:t>
      </w:r>
      <w:r>
        <w:rPr>
          <w:rFonts w:cs="Comic Sans MS" w:ascii="Comic Sans MS" w:hAnsi="Comic Sans MS"/>
          <w:szCs w:val="20"/>
        </w:rPr>
        <w:t>.</w:t>
        <w:tab/>
      </w:r>
    </w:p>
    <w:p>
      <w:pPr>
        <w:pStyle w:val="Normal"/>
        <w:widowControl w:val="false"/>
        <w:numPr>
          <w:ilvl w:val="0"/>
          <w:numId w:val="15"/>
        </w:numPr>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Requerimento(s) n.º</w:t>
      </w:r>
      <w:r>
        <w:rPr>
          <w:rFonts w:cs="Comic Sans MS" w:ascii="Comic Sans MS" w:hAnsi="Comic Sans MS"/>
          <w:szCs w:val="20"/>
          <w:vertAlign w:val="superscript"/>
        </w:rPr>
        <w:t>(s)</w:t>
      </w:r>
      <w:r>
        <w:rPr>
          <w:rFonts w:cs="Comic Sans MS" w:ascii="Comic Sans MS" w:hAnsi="Comic Sans MS"/>
          <w:szCs w:val="20"/>
        </w:rPr>
        <w:t>: 21401 de 13-06-2012 e 3923 de 04/02/2013</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Cs/>
          <w:szCs w:val="20"/>
        </w:rPr>
      </w:pPr>
      <w:r>
        <w:rPr>
          <w:rFonts w:cs="Comic Sans MS" w:ascii="Comic Sans MS" w:hAnsi="Comic Sans MS"/>
          <w:szCs w:val="20"/>
        </w:rPr>
        <w:t xml:space="preserve">Processo n.º: </w:t>
      </w:r>
      <w:r>
        <w:rPr>
          <w:rFonts w:cs="Comic Sans MS" w:ascii="Comic Sans MS" w:hAnsi="Comic Sans MS"/>
          <w:b/>
          <w:szCs w:val="20"/>
        </w:rPr>
        <w:t>lot 364/77</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 xml:space="preserve">Requerente: </w:t>
      </w:r>
      <w:r>
        <w:rPr>
          <w:rFonts w:cs="Comic Sans MS" w:ascii="Comic Sans MS" w:hAnsi="Comic Sans MS"/>
          <w:color w:val="FF0000"/>
          <w:szCs w:val="20"/>
        </w:rPr>
        <w:t>Sonintur – Soc. Nacional de Investimentos e Turismo, S.A.</w:t>
      </w:r>
      <w:r>
        <w:rPr>
          <w:rFonts w:cs="Comic Sans MS" w:ascii="Comic Sans MS" w:hAnsi="Comic Sans MS"/>
          <w:color w:val="000000"/>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Local da Obra: Torre de Medronheira, freguesia de Olhos de Águ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Assunto: Receção de loteamento e libertação de garanti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Foi, por unanimidade, deliberado proceder à receção definitiva e libertação da garantia bancária tendo em conta o parecer do Chefe da Divisão de Gestão Urbanística e de Planeamento datado de um de abril de dois mil e treze</w:t>
      </w:r>
      <w:r>
        <w:rPr>
          <w:rFonts w:cs="Comic Sans MS" w:ascii="Comic Sans MS" w:hAnsi="Comic Sans MS"/>
          <w:szCs w:val="20"/>
        </w:rPr>
        <w:t>.</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APROVAÇÃO DA ATA EM MINUTA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szCs w:val="20"/>
        </w:rPr>
      </w:pPr>
      <w:r>
        <w:rPr>
          <w:rFonts w:cs="Comic Sans MS" w:ascii="Comic Sans MS" w:hAnsi="Comic Sans MS"/>
          <w:szCs w:val="20"/>
        </w:rPr>
        <w:t>Considerando estarem minutadas todas as deliberações da presente reunião, propôs o senhor Presidente que, ao abrigo do disposto no número três do artigo nonagésimo segundo da Lei número cento e sessenta e nove, barra, noventa e nove, de dezoito de Setembro, a Câmara viabilizasse a possibilidade de aprovação da ata em minuta.</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b/>
          <w:szCs w:val="20"/>
        </w:rPr>
        <w:t>Tendo sido deliberado, por unanimidade, viabilizar tal possibilidade, foi aprovada a minuta, também por unanimidade.</w:t>
      </w:r>
      <w:r>
        <w:rPr>
          <w:rFonts w:cs="Comic Sans MS" w:ascii="Comic Sans MS" w:hAnsi="Comic Sans MS"/>
          <w:szCs w:val="20"/>
        </w:rPr>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DELIBERAÇÕES – FORMA DE VOTAÇÃ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b/>
          <w:b/>
          <w:color w:val="FF0000"/>
          <w:szCs w:val="20"/>
        </w:rPr>
      </w:pPr>
      <w:r>
        <w:rPr>
          <w:rFonts w:cs="Comic Sans MS" w:ascii="Comic Sans MS" w:hAnsi="Comic Sans MS"/>
          <w:color w:val="000000"/>
          <w:szCs w:val="20"/>
        </w:rPr>
        <w:t>Todas as deliberações foram tomadas segundo a forma de votação nominal.</w:t>
        <w:tab/>
      </w:r>
    </w:p>
    <w:p>
      <w:pPr>
        <w:pStyle w:val="Normal"/>
        <w:widowControl w:val="false"/>
        <w:pBdr>
          <w:left w:val="single" w:sz="8" w:space="4" w:color="FF0000"/>
          <w:right w:val="single" w:sz="8" w:space="4" w:color="FF0000"/>
        </w:pBdr>
        <w:tabs>
          <w:tab w:val="clear" w:pos="709"/>
          <w:tab w:val="left" w:pos="9866" w:leader="hyphen"/>
        </w:tabs>
        <w:spacing w:lineRule="auto" w:line="264"/>
        <w:jc w:val="center"/>
        <w:rPr>
          <w:rFonts w:ascii="Comic Sans MS" w:hAnsi="Comic Sans MS" w:cs="Comic Sans MS"/>
          <w:b/>
          <w:b/>
          <w:color w:val="FF0000"/>
          <w:szCs w:val="20"/>
        </w:rPr>
      </w:pPr>
      <w:r>
        <w:rPr>
          <w:rFonts w:cs="Comic Sans MS" w:ascii="Comic Sans MS" w:hAnsi="Comic Sans MS"/>
          <w:b/>
          <w:color w:val="FF0000"/>
          <w:szCs w:val="20"/>
        </w:rPr>
        <w:t>= ENCERRAMENTO =</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E tendo sido considerados findos os trabalhos, pelas dezasseis horas e cinco minutos, foi a reunião encerrada, lavrando-se para constar a presente ata, que vai ser assinada pelo senhor Presidente e por mim, Carla Maria Pereira Cabrita Silva Farinha, Diretora de Departamento Municipal do Departamento de Gestão e Finanças, que secretariei.</w:t>
        <w:tab/>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pPr>
      <w:r>
        <w:rPr>
          <w:rFonts w:cs="Comic Sans MS" w:ascii="Comic Sans MS" w:hAnsi="Comic Sans MS"/>
          <w:szCs w:val="20"/>
        </w:rPr>
        <w:t>________________________________________________________________________________________________________________________________</w:t>
      </w:r>
      <w:r>
        <w:rPr>
          <w:rFonts w:cs="Comic Sans MS" w:ascii="Comic Sans MS" w:hAnsi="Comic Sans MS"/>
          <w:color w:val="FF0000"/>
          <w:szCs w:val="20"/>
        </w:rPr>
        <w:t>________________________________________________________________</w:t>
      </w:r>
    </w:p>
    <w:p>
      <w:pPr>
        <w:pStyle w:val="Normal"/>
        <w:widowControl w:val="false"/>
        <w:pBdr>
          <w:left w:val="single" w:sz="8" w:space="4" w:color="FF0000"/>
          <w:right w:val="single" w:sz="8" w:space="4" w:color="FF0000"/>
        </w:pBdr>
        <w:tabs>
          <w:tab w:val="clear" w:pos="709"/>
          <w:tab w:val="left" w:pos="9866" w:leader="hyphen"/>
        </w:tabs>
        <w:spacing w:lineRule="auto" w:line="264"/>
        <w:jc w:val="both"/>
        <w:rPr>
          <w:rFonts w:ascii="Comic Sans MS" w:hAnsi="Comic Sans MS" w:cs="Comic Sans MS"/>
          <w:color w:val="FF0000"/>
          <w:szCs w:val="20"/>
        </w:rPr>
      </w:pPr>
      <w:r>
        <w:rPr>
          <w:rFonts w:cs="Comic Sans MS" w:ascii="Comic Sans MS" w:hAnsi="Comic Sans MS"/>
          <w:color w:val="FF0000"/>
          <w:szCs w:val="20"/>
        </w:rPr>
        <w:t>________________________________________________________________</w:t>
      </w:r>
    </w:p>
    <w:sectPr>
      <w:headerReference w:type="even" r:id="rId2"/>
      <w:headerReference w:type="default" r:id="rId3"/>
      <w:footerReference w:type="even" r:id="rId4"/>
      <w:footerReference w:type="default" r:id="rId5"/>
      <w:type w:val="nextPage"/>
      <w:pgSz w:w="11906" w:h="16838"/>
      <w:pgMar w:left="1588" w:right="567" w:gutter="0" w:header="357" w:top="2438" w:footer="1162" w:bottom="136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FF0000"/>
        <w:sz w:val="16"/>
      </w:rPr>
    </w:pPr>
    <w:r>
      <w:rPr>
        <w:rFonts w:cs="Comic Sans MS" w:ascii="Comic Sans MS" w:hAnsi="Comic Sans MS"/>
        <w:color w:val="FF0000"/>
        <w:sz w:val="16"/>
      </w:rPr>
      <w:t xml:space="preserve">2 de abril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color w:val="FF0000"/>
        <w:sz w:val="16"/>
      </w:rPr>
    </w:pPr>
    <w:r>
      <w:rPr>
        <w:rFonts w:cs="Comic Sans MS" w:ascii="Comic Sans MS" w:hAnsi="Comic Sans MS"/>
        <w:color w:val="FF0000"/>
        <w:sz w:val="16"/>
      </w:rPr>
      <w:t xml:space="preserve">2 de abril de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88"/>
      <w:jc w:val="right"/>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62230</wp:posOffset>
          </wp:positionV>
          <wp:extent cx="476250" cy="5778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18" r="-20" b="-18"/>
                  <a:stretch>
                    <a:fillRect/>
                  </a:stretch>
                </pic:blipFill>
                <pic:spPr bwMode="auto">
                  <a:xfrm>
                    <a:off x="0" y="0"/>
                    <a:ext cx="476250" cy="577850"/>
                  </a:xfrm>
                  <a:prstGeom prst="rect">
                    <a:avLst/>
                  </a:prstGeom>
                </pic:spPr>
              </pic:pic>
            </a:graphicData>
          </a:graphic>
        </wp:anchor>
      </w:drawing>
    </w:r>
    <w:r>
      <w:rPr>
        <w:rStyle w:val="PageNumber"/>
        <w:rFonts w:cs="Times New Roman" w:ascii="Times New Roman" w:hAnsi="Times New Roman"/>
        <w:b/>
        <w:color w:val="000000"/>
        <w:szCs w:val="24"/>
      </w:rPr>
      <w:t xml:space="preserve"> </w:t>
    </w:r>
  </w:p>
  <w:p>
    <w:pPr>
      <w:pStyle w:val="Normal"/>
      <w:rPr>
        <w:rStyle w:val="PageNumber"/>
        <w:rFonts w:ascii="Times New Roman" w:hAnsi="Times New Roman" w:cs="Times New Roman"/>
        <w:b/>
        <w:b/>
        <w:color w:val="000000"/>
        <w:szCs w:val="24"/>
      </w:rPr>
    </w:pPr>
    <w:r>
      <w:rPr/>
    </w:r>
  </w:p>
  <w:p>
    <w:pPr>
      <w:pStyle w:val="Normal"/>
      <w:rPr/>
    </w:pPr>
    <w:r>
      <w:rPr/>
    </w:r>
  </w:p>
  <w:p>
    <w:pPr>
      <w:pStyle w:val="Normal"/>
      <w:spacing w:lineRule="auto" w:line="288"/>
      <w:jc w:val="right"/>
      <w:rPr>
        <w:rFonts w:ascii="Comic Sans MS" w:hAnsi="Comic Sans MS" w:cs="Comic Sans MS"/>
        <w:color w:val="FF0000"/>
      </w:rPr>
    </w:pPr>
    <w:r>
      <w:rPr>
        <w:rFonts w:eastAsia="Comic Sans MS" w:cs="Comic Sans MS" w:ascii="Comic Sans MS" w:hAnsi="Comic Sans MS"/>
        <w:color w:val="FF0000"/>
      </w:rPr>
      <w:t xml:space="preserve"> </w:t>
    </w:r>
    <w:r>
      <w:rPr>
        <w:rFonts w:cs="Comic Sans MS" w:ascii="Comic Sans MS" w:hAnsi="Comic Sans MS"/>
        <w:color w:val="FF0000"/>
      </w:rPr>
      <w:t>__________________________</w:t>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930</wp:posOffset>
              </wp:positionV>
              <wp:extent cx="1485900" cy="228600"/>
              <wp:effectExtent l="0" t="0" r="0" b="0"/>
              <wp:wrapNone/>
              <wp:docPr id="7"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jc w:val="center"/>
                            <w:rPr>
                              <w:color w:val="000000"/>
                              <w:sz w:val="16"/>
                            </w:rPr>
                          </w:pPr>
                          <w:r>
                            <w:rPr>
                              <w:color w:val="000000"/>
                              <w:sz w:val="16"/>
                            </w:rPr>
                            <w:t>Câmara Municipal de Albufeira</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9pt;mso-position-vertical-relative:text;margin-left:0pt;mso-position-horizontal-relative:text">
              <v:fill opacity="0f"/>
              <v:textbox inset="0.100694444444444in,0.0506944444444444in,0.100694444444444in,0.0506944444444444in">
                <w:txbxContent>
                  <w:p>
                    <w:pPr>
                      <w:pStyle w:val="Normal"/>
                      <w:jc w:val="center"/>
                      <w:rPr>
                        <w:color w:val="000000"/>
                        <w:sz w:val="16"/>
                      </w:rPr>
                    </w:pPr>
                    <w:r>
                      <w:rPr>
                        <w:color w:val="000000"/>
                        <w:sz w:val="16"/>
                      </w:rPr>
                      <w:t>Câmara Municipal de Albufeira</w:t>
                    </w:r>
                  </w:p>
                </w:txbxContent>
              </v:textbox>
              <w10:wrap type="none"/>
            </v:rect>
          </w:pict>
        </mc:Fallback>
      </mc:AlternateContent>
    </w:r>
  </w:p>
  <w:p>
    <w:pPr>
      <w:pStyle w:val="Normal"/>
      <w:spacing w:lineRule="auto" w:line="288"/>
      <w:jc w:val="right"/>
      <w:rPr>
        <w:rFonts w:ascii="Comic Sans MS" w:hAnsi="Comic Sans MS" w:cs="Comic Sans MS"/>
        <w:color w:val="FF0000"/>
      </w:rPr>
    </w:pPr>
    <w:r>
      <w:rPr>
        <w:rFonts w:cs="Comic Sans MS" w:ascii="Comic Sans MS" w:hAnsi="Comic Sans MS"/>
        <w:color w:val="FF0000"/>
      </w:rPr>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3"/>
      <w:numFmt w:val="decimal"/>
      <w:lvlText w:val="%1."/>
      <w:lvlJc w:val="left"/>
      <w:pPr>
        <w:tabs>
          <w:tab w:val="num" w:pos="340"/>
        </w:tabs>
        <w:ind w:left="340" w:hanging="340"/>
      </w:pPr>
      <w:rPr/>
    </w:lvl>
    <w:lvl w:ilvl="1">
      <w:start w:val="1"/>
      <w:numFmt w:val="lowerLetter"/>
      <w:lvlText w:val="%2."/>
      <w:lvlJc w:val="left"/>
      <w:pPr>
        <w:tabs>
          <w:tab w:val="num" w:pos="0"/>
        </w:tabs>
        <w:ind w:left="2496" w:hanging="360"/>
      </w:pPr>
      <w:rPr/>
    </w:lvl>
    <w:lvl w:ilvl="2">
      <w:start w:val="1"/>
      <w:numFmt w:val="lowerRoman"/>
      <w:lvlText w:val="%3."/>
      <w:lvlJc w:val="right"/>
      <w:pPr>
        <w:tabs>
          <w:tab w:val="num" w:pos="0"/>
        </w:tabs>
        <w:ind w:left="3216" w:hanging="180"/>
      </w:pPr>
      <w:rPr/>
    </w:lvl>
    <w:lvl w:ilvl="3">
      <w:start w:val="1"/>
      <w:numFmt w:val="decimal"/>
      <w:lvlText w:val="%4."/>
      <w:lvlJc w:val="left"/>
      <w:pPr>
        <w:tabs>
          <w:tab w:val="num" w:pos="0"/>
        </w:tabs>
        <w:ind w:left="3936" w:hanging="360"/>
      </w:pPr>
      <w:rPr/>
    </w:lvl>
    <w:lvl w:ilvl="4">
      <w:start w:val="1"/>
      <w:numFmt w:val="lowerLetter"/>
      <w:lvlText w:val="%5."/>
      <w:lvlJc w:val="left"/>
      <w:pPr>
        <w:tabs>
          <w:tab w:val="num" w:pos="0"/>
        </w:tabs>
        <w:ind w:left="4656" w:hanging="360"/>
      </w:pPr>
      <w:rPr/>
    </w:lvl>
    <w:lvl w:ilvl="5">
      <w:start w:val="1"/>
      <w:numFmt w:val="lowerRoman"/>
      <w:lvlText w:val="%6."/>
      <w:lvlJc w:val="right"/>
      <w:pPr>
        <w:tabs>
          <w:tab w:val="num" w:pos="0"/>
        </w:tabs>
        <w:ind w:left="5376" w:hanging="180"/>
      </w:pPr>
      <w:rPr/>
    </w:lvl>
    <w:lvl w:ilvl="6">
      <w:start w:val="1"/>
      <w:numFmt w:val="decimal"/>
      <w:lvlText w:val="%7."/>
      <w:lvlJc w:val="left"/>
      <w:pPr>
        <w:tabs>
          <w:tab w:val="num" w:pos="0"/>
        </w:tabs>
        <w:ind w:left="6096" w:hanging="360"/>
      </w:pPr>
      <w:rPr/>
    </w:lvl>
    <w:lvl w:ilvl="7">
      <w:start w:val="1"/>
      <w:numFmt w:val="lowerLetter"/>
      <w:lvlText w:val="%8."/>
      <w:lvlJc w:val="left"/>
      <w:pPr>
        <w:tabs>
          <w:tab w:val="num" w:pos="0"/>
        </w:tabs>
        <w:ind w:left="6816" w:hanging="360"/>
      </w:pPr>
      <w:rPr/>
    </w:lvl>
    <w:lvl w:ilvl="8">
      <w:start w:val="1"/>
      <w:numFmt w:val="lowerRoman"/>
      <w:lvlText w:val="%9."/>
      <w:lvlJc w:val="right"/>
      <w:pPr>
        <w:tabs>
          <w:tab w:val="num" w:pos="0"/>
        </w:tabs>
        <w:ind w:left="7536" w:hanging="180"/>
      </w:pPr>
      <w:rPr/>
    </w:lvl>
  </w:abstractNum>
  <w:abstractNum w:abstractNumId="4">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40"/>
        </w:tabs>
        <w:ind w:left="0" w:hanging="0"/>
      </w:pPr>
      <w:rPr>
        <w:rFonts w:ascii="Symbol" w:hAnsi="Symbol" w:cs="Symbol" w:hint="default"/>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340"/>
        </w:tabs>
        <w:ind w:left="0"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bullet"/>
      <w:lvlText w:val=""/>
      <w:lvlJc w:val="left"/>
      <w:pPr>
        <w:tabs>
          <w:tab w:val="num" w:pos="360"/>
        </w:tabs>
        <w:ind w:left="0" w:hanging="0"/>
      </w:pPr>
      <w:rPr>
        <w:rFonts w:ascii="Symbol" w:hAnsi="Symbol" w:cs="Symbol" w:hint="default"/>
        <w:sz w:val="24"/>
        <w:color w:val="000000"/>
      </w:rPr>
    </w:lvl>
  </w:abstractNum>
  <w:abstractNum w:abstractNumId="17">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2"/>
      <w:numFmt w:val="lowerLetter"/>
      <w:lvlText w:val="%1."/>
      <w:lvlJc w:val="left"/>
      <w:pPr>
        <w:tabs>
          <w:tab w:val="num" w:pos="340"/>
        </w:tabs>
        <w:ind w:left="340" w:hanging="340"/>
      </w:pPr>
      <w:rPr/>
    </w:lvl>
    <w:lvl w:ilvl="1">
      <w:start w:val="1"/>
      <w:numFmt w:val="lowerLetter"/>
      <w:lvlText w:val="%2."/>
      <w:lvlJc w:val="left"/>
      <w:pPr>
        <w:tabs>
          <w:tab w:val="num" w:pos="0"/>
        </w:tabs>
        <w:ind w:left="2496" w:hanging="360"/>
      </w:pPr>
      <w:rPr/>
    </w:lvl>
    <w:lvl w:ilvl="2">
      <w:start w:val="1"/>
      <w:numFmt w:val="lowerRoman"/>
      <w:lvlText w:val="%3."/>
      <w:lvlJc w:val="right"/>
      <w:pPr>
        <w:tabs>
          <w:tab w:val="num" w:pos="0"/>
        </w:tabs>
        <w:ind w:left="3216" w:hanging="180"/>
      </w:pPr>
      <w:rPr/>
    </w:lvl>
    <w:lvl w:ilvl="3">
      <w:start w:val="1"/>
      <w:numFmt w:val="decimal"/>
      <w:lvlText w:val="%4."/>
      <w:lvlJc w:val="left"/>
      <w:pPr>
        <w:tabs>
          <w:tab w:val="num" w:pos="0"/>
        </w:tabs>
        <w:ind w:left="3936" w:hanging="360"/>
      </w:pPr>
      <w:rPr/>
    </w:lvl>
    <w:lvl w:ilvl="4">
      <w:start w:val="1"/>
      <w:numFmt w:val="lowerLetter"/>
      <w:lvlText w:val="%5."/>
      <w:lvlJc w:val="left"/>
      <w:pPr>
        <w:tabs>
          <w:tab w:val="num" w:pos="0"/>
        </w:tabs>
        <w:ind w:left="4656" w:hanging="360"/>
      </w:pPr>
      <w:rPr/>
    </w:lvl>
    <w:lvl w:ilvl="5">
      <w:start w:val="1"/>
      <w:numFmt w:val="lowerRoman"/>
      <w:lvlText w:val="%6."/>
      <w:lvlJc w:val="right"/>
      <w:pPr>
        <w:tabs>
          <w:tab w:val="num" w:pos="0"/>
        </w:tabs>
        <w:ind w:left="5376" w:hanging="180"/>
      </w:pPr>
      <w:rPr/>
    </w:lvl>
    <w:lvl w:ilvl="6">
      <w:start w:val="1"/>
      <w:numFmt w:val="decimal"/>
      <w:lvlText w:val="%7."/>
      <w:lvlJc w:val="left"/>
      <w:pPr>
        <w:tabs>
          <w:tab w:val="num" w:pos="0"/>
        </w:tabs>
        <w:ind w:left="6096" w:hanging="360"/>
      </w:pPr>
      <w:rPr/>
    </w:lvl>
    <w:lvl w:ilvl="7">
      <w:start w:val="1"/>
      <w:numFmt w:val="lowerLetter"/>
      <w:lvlText w:val="%8."/>
      <w:lvlJc w:val="left"/>
      <w:pPr>
        <w:tabs>
          <w:tab w:val="num" w:pos="0"/>
        </w:tabs>
        <w:ind w:left="6816" w:hanging="360"/>
      </w:pPr>
      <w:rPr/>
    </w:lvl>
    <w:lvl w:ilvl="8">
      <w:start w:val="1"/>
      <w:numFmt w:val="lowerRoman"/>
      <w:lvlText w:val="%9."/>
      <w:lvlJc w:val="right"/>
      <w:pPr>
        <w:tabs>
          <w:tab w:val="num" w:pos="0"/>
        </w:tabs>
        <w:ind w:left="7536" w:hanging="180"/>
      </w:pPr>
      <w:rPr/>
    </w:lvl>
  </w:abstractNum>
  <w:abstractNum w:abstractNumId="19">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lowerLetter"/>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2496" w:hanging="360"/>
      </w:pPr>
      <w:rPr/>
    </w:lvl>
    <w:lvl w:ilvl="2">
      <w:start w:val="1"/>
      <w:numFmt w:val="lowerRoman"/>
      <w:lvlText w:val="%3."/>
      <w:lvlJc w:val="right"/>
      <w:pPr>
        <w:tabs>
          <w:tab w:val="num" w:pos="0"/>
        </w:tabs>
        <w:ind w:left="3216" w:hanging="180"/>
      </w:pPr>
      <w:rPr/>
    </w:lvl>
    <w:lvl w:ilvl="3">
      <w:start w:val="1"/>
      <w:numFmt w:val="decimal"/>
      <w:lvlText w:val="%4."/>
      <w:lvlJc w:val="left"/>
      <w:pPr>
        <w:tabs>
          <w:tab w:val="num" w:pos="0"/>
        </w:tabs>
        <w:ind w:left="3936" w:hanging="360"/>
      </w:pPr>
      <w:rPr/>
    </w:lvl>
    <w:lvl w:ilvl="4">
      <w:start w:val="1"/>
      <w:numFmt w:val="lowerLetter"/>
      <w:lvlText w:val="%5."/>
      <w:lvlJc w:val="left"/>
      <w:pPr>
        <w:tabs>
          <w:tab w:val="num" w:pos="0"/>
        </w:tabs>
        <w:ind w:left="4656" w:hanging="360"/>
      </w:pPr>
      <w:rPr/>
    </w:lvl>
    <w:lvl w:ilvl="5">
      <w:start w:val="1"/>
      <w:numFmt w:val="lowerRoman"/>
      <w:lvlText w:val="%6."/>
      <w:lvlJc w:val="right"/>
      <w:pPr>
        <w:tabs>
          <w:tab w:val="num" w:pos="0"/>
        </w:tabs>
        <w:ind w:left="5376" w:hanging="180"/>
      </w:pPr>
      <w:rPr/>
    </w:lvl>
    <w:lvl w:ilvl="6">
      <w:start w:val="1"/>
      <w:numFmt w:val="decimal"/>
      <w:lvlText w:val="%7."/>
      <w:lvlJc w:val="left"/>
      <w:pPr>
        <w:tabs>
          <w:tab w:val="num" w:pos="0"/>
        </w:tabs>
        <w:ind w:left="6096" w:hanging="360"/>
      </w:pPr>
      <w:rPr/>
    </w:lvl>
    <w:lvl w:ilvl="7">
      <w:start w:val="1"/>
      <w:numFmt w:val="lowerLetter"/>
      <w:lvlText w:val="%8."/>
      <w:lvlJc w:val="left"/>
      <w:pPr>
        <w:tabs>
          <w:tab w:val="num" w:pos="0"/>
        </w:tabs>
        <w:ind w:left="6816" w:hanging="360"/>
      </w:pPr>
      <w:rPr/>
    </w:lvl>
    <w:lvl w:ilvl="8">
      <w:start w:val="1"/>
      <w:numFmt w:val="lowerRoman"/>
      <w:lvlText w:val="%9."/>
      <w:lvlJc w:val="right"/>
      <w:pPr>
        <w:tabs>
          <w:tab w:val="num" w:pos="0"/>
        </w:tabs>
        <w:ind w:left="7536" w:hanging="180"/>
      </w:pPr>
      <w:rPr/>
    </w:lvl>
  </w:abstractNum>
  <w:abstractNum w:abstractNumId="2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lowerRoman"/>
      <w:lvlText w:val="%1."/>
      <w:lvlJc w:val="left"/>
      <w:pPr>
        <w:tabs>
          <w:tab w:val="num" w:pos="340"/>
        </w:tabs>
        <w:ind w:left="340" w:hanging="340"/>
      </w:pPr>
      <w:rPr/>
    </w:lvl>
    <w:lvl w:ilvl="1">
      <w:start w:val="1"/>
      <w:numFmt w:val="lowerLetter"/>
      <w:lvlText w:val="%2."/>
      <w:lvlJc w:val="left"/>
      <w:pPr>
        <w:tabs>
          <w:tab w:val="num" w:pos="0"/>
        </w:tabs>
        <w:ind w:left="2496" w:hanging="360"/>
      </w:pPr>
      <w:rPr/>
    </w:lvl>
    <w:lvl w:ilvl="2">
      <w:start w:val="1"/>
      <w:numFmt w:val="lowerRoman"/>
      <w:lvlText w:val="%3."/>
      <w:lvlJc w:val="right"/>
      <w:pPr>
        <w:tabs>
          <w:tab w:val="num" w:pos="0"/>
        </w:tabs>
        <w:ind w:left="3216" w:hanging="180"/>
      </w:pPr>
      <w:rPr/>
    </w:lvl>
    <w:lvl w:ilvl="3">
      <w:start w:val="1"/>
      <w:numFmt w:val="decimal"/>
      <w:lvlText w:val="%4."/>
      <w:lvlJc w:val="left"/>
      <w:pPr>
        <w:tabs>
          <w:tab w:val="num" w:pos="0"/>
        </w:tabs>
        <w:ind w:left="3936" w:hanging="360"/>
      </w:pPr>
      <w:rPr/>
    </w:lvl>
    <w:lvl w:ilvl="4">
      <w:start w:val="1"/>
      <w:numFmt w:val="lowerLetter"/>
      <w:lvlText w:val="%5."/>
      <w:lvlJc w:val="left"/>
      <w:pPr>
        <w:tabs>
          <w:tab w:val="num" w:pos="0"/>
        </w:tabs>
        <w:ind w:left="4656" w:hanging="360"/>
      </w:pPr>
      <w:rPr/>
    </w:lvl>
    <w:lvl w:ilvl="5">
      <w:start w:val="1"/>
      <w:numFmt w:val="lowerRoman"/>
      <w:lvlText w:val="%6."/>
      <w:lvlJc w:val="right"/>
      <w:pPr>
        <w:tabs>
          <w:tab w:val="num" w:pos="0"/>
        </w:tabs>
        <w:ind w:left="5376" w:hanging="180"/>
      </w:pPr>
      <w:rPr/>
    </w:lvl>
    <w:lvl w:ilvl="6">
      <w:start w:val="1"/>
      <w:numFmt w:val="decimal"/>
      <w:lvlText w:val="%7."/>
      <w:lvlJc w:val="left"/>
      <w:pPr>
        <w:tabs>
          <w:tab w:val="num" w:pos="0"/>
        </w:tabs>
        <w:ind w:left="6096" w:hanging="360"/>
      </w:pPr>
      <w:rPr/>
    </w:lvl>
    <w:lvl w:ilvl="7">
      <w:start w:val="1"/>
      <w:numFmt w:val="lowerLetter"/>
      <w:lvlText w:val="%8."/>
      <w:lvlJc w:val="left"/>
      <w:pPr>
        <w:tabs>
          <w:tab w:val="num" w:pos="0"/>
        </w:tabs>
        <w:ind w:left="6816" w:hanging="360"/>
      </w:pPr>
      <w:rPr/>
    </w:lvl>
    <w:lvl w:ilvl="8">
      <w:start w:val="1"/>
      <w:numFmt w:val="lowerRoman"/>
      <w:lvlText w:val="%9."/>
      <w:lvlJc w:val="right"/>
      <w:pPr>
        <w:tabs>
          <w:tab w:val="num" w:pos="0"/>
        </w:tabs>
        <w:ind w:left="753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FF0000"/>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i/>
      <w:i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3Carcter">
    <w:name w:val="Corpo de texto 3 Carácter"/>
    <w:qFormat/>
    <w:rPr>
      <w:sz w:val="16"/>
      <w:szCs w:val="16"/>
    </w:rPr>
  </w:style>
  <w:style w:type="character" w:styleId="Cabealho1Carcter">
    <w:name w:val="Cabeçalho 1 Carácter"/>
    <w:qFormat/>
    <w:rPr>
      <w:rFonts w:ascii="Comic Sans MS" w:hAnsi="Comic Sans MS" w:cs="Comic Sans MS"/>
      <w:b/>
      <w:color w:val="FF0000"/>
      <w:sz w:val="24"/>
    </w:rPr>
  </w:style>
  <w:style w:type="character" w:styleId="TextodebaloCarcter">
    <w:name w:val="Texto de balão Carácter"/>
    <w:qFormat/>
    <w:rPr>
      <w:rFonts w:ascii="Tahoma" w:hAnsi="Tahoma" w:cs="Tahoma"/>
      <w:sz w:val="16"/>
      <w:szCs w:val="16"/>
    </w:rPr>
  </w:style>
  <w:style w:type="character" w:styleId="CorpodetextoCarcter">
    <w:name w:val="Corpo de texto Carácter"/>
    <w:qFormat/>
    <w:rPr>
      <w:rFonts w:ascii="Comic Sans MS" w:hAnsi="Comic Sans MS" w:cs="Comic Sans MS"/>
      <w:sz w:val="28"/>
    </w:rPr>
  </w:style>
  <w:style w:type="character" w:styleId="Corpodetexto2Carcter">
    <w:name w:val="Corpo de texto 2 Carácter"/>
    <w:qFormat/>
    <w:rPr>
      <w:rFonts w:ascii="Comic Sans MS" w:hAnsi="Comic Sans MS" w:cs="Comic Sans MS"/>
      <w:sz w:val="24"/>
    </w:rPr>
  </w:style>
  <w:style w:type="character" w:styleId="TtuloCarcter">
    <w:name w:val="Título Carácter"/>
    <w:qFormat/>
    <w:rPr>
      <w:rFonts w:ascii="Comic Sans MS" w:hAnsi="Comic Sans MS" w:cs="Comic Sans MS"/>
      <w:b/>
      <w:sz w:val="24"/>
    </w:rPr>
  </w:style>
  <w:style w:type="character" w:styleId="RodapCarcter">
    <w:name w:val="Rodapé Carácter"/>
    <w:qFormat/>
    <w:rPr/>
  </w:style>
  <w:style w:type="character" w:styleId="CabealhoCarcter">
    <w:name w:val="Cabeçalho Carácter"/>
    <w:qFormat/>
    <w:rPr>
      <w:sz w:val="24"/>
      <w:szCs w:val="24"/>
    </w:rPr>
  </w:style>
  <w:style w:type="paragraph" w:styleId="Heading">
    <w:name w:val="Heading"/>
    <w:basedOn w:val="Normal"/>
    <w:next w:val="TextBody"/>
    <w:qFormat/>
    <w:pPr>
      <w:pBdr>
        <w:left w:val="single" w:sz="8" w:space="4" w:color="FF0000"/>
        <w:right w:val="single" w:sz="8" w:space="4" w:color="FF0000"/>
      </w:pBdr>
      <w:jc w:val="center"/>
    </w:pPr>
    <w:rPr>
      <w:rFonts w:ascii="Comic Sans MS" w:hAnsi="Comic Sans MS" w:cs="Comic Sans MS"/>
      <w:b/>
      <w:szCs w:val="20"/>
    </w:rPr>
  </w:style>
  <w:style w:type="paragraph" w:styleId="TextBody">
    <w:name w:val="Body Text"/>
    <w:basedOn w:val="Normal"/>
    <w:pPr>
      <w:pBdr>
        <w:left w:val="single" w:sz="8" w:space="4" w:color="FF0000"/>
        <w:right w:val="single" w:sz="8" w:space="4" w:color="FF0000"/>
      </w:pBdr>
      <w:jc w:val="both"/>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pBdr>
        <w:left w:val="single" w:sz="8" w:space="4" w:color="FF0000"/>
        <w:right w:val="single" w:sz="8" w:space="4" w:color="FF0000"/>
      </w:pBdr>
      <w:jc w:val="both"/>
    </w:pPr>
    <w:rPr>
      <w:rFonts w:ascii="Comic Sans MS" w:hAnsi="Comic Sans MS" w:cs="Comic Sans M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Deliberao">
    <w:name w:val="Deliberação"/>
    <w:basedOn w:val="Corpodetexto2"/>
    <w:qFormat/>
    <w:pPr>
      <w:widowControl w:val="false"/>
      <w:tabs>
        <w:tab w:val="clear" w:pos="709"/>
        <w:tab w:val="left" w:pos="9866" w:leader="hyphen"/>
      </w:tabs>
      <w:spacing w:lineRule="auto" w:line="264"/>
    </w:pPr>
    <w:rPr>
      <w:szCs w:val="24"/>
    </w:rPr>
  </w:style>
  <w:style w:type="paragraph" w:styleId="Ponto">
    <w:name w:val="Ponto"/>
    <w:basedOn w:val="Corpodetexto2"/>
    <w:qFormat/>
    <w:pPr>
      <w:widowControl w:val="false"/>
      <w:tabs>
        <w:tab w:val="clear" w:pos="709"/>
        <w:tab w:val="left" w:pos="9866" w:leader="hyphen"/>
      </w:tabs>
      <w:spacing w:lineRule="auto" w:line="264"/>
      <w:jc w:val="center"/>
    </w:pPr>
    <w:rPr>
      <w:b/>
      <w:color w:val="FF0000"/>
    </w:rPr>
  </w:style>
  <w:style w:type="paragraph" w:styleId="Seco">
    <w:name w:val="Secção"/>
    <w:basedOn w:val="Normal"/>
    <w:qFormat/>
    <w:pPr>
      <w:jc w:val="center"/>
    </w:pPr>
    <w:rPr>
      <w:rFonts w:ascii="Comic Sans MS" w:hAnsi="Comic Sans MS" w:cs="Comic Sans MS"/>
      <w:b/>
      <w:color w:val="FF0000"/>
    </w:rPr>
  </w:style>
  <w:style w:type="paragraph" w:styleId="Interveno">
    <w:name w:val="Intervenção"/>
    <w:basedOn w:val="Corpodetexto2"/>
    <w:qFormat/>
    <w:pPr>
      <w:widowControl w:val="false"/>
      <w:tabs>
        <w:tab w:val="clear" w:pos="709"/>
        <w:tab w:val="left" w:pos="9866" w:leader="hyphen"/>
      </w:tabs>
      <w:spacing w:lineRule="auto" w:line="264"/>
    </w:pPr>
    <w:rPr/>
  </w:style>
  <w:style w:type="paragraph" w:styleId="Header">
    <w:name w:val="Header"/>
    <w:basedOn w:val="Normal"/>
    <w:pPr>
      <w:tabs>
        <w:tab w:val="clear" w:pos="709"/>
        <w:tab w:val="center" w:pos="4252" w:leader="none"/>
        <w:tab w:val="right" w:pos="8504" w:leader="none"/>
      </w:tabs>
    </w:pPr>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rPr>
  </w:style>
  <w:style w:type="paragraph" w:styleId="Ttulo11">
    <w:name w:val="Título 11"/>
    <w:basedOn w:val="Normal"/>
    <w:next w:val="Normal"/>
    <w:qFormat/>
    <w:pPr>
      <w:keepNext w:val="true"/>
      <w:jc w:val="center"/>
      <w:outlineLvl w:val="0"/>
    </w:pPr>
    <w:rPr>
      <w:rFonts w:ascii="Comic Sans MS" w:hAnsi="Comic Sans MS" w:cs="Comic Sans MS"/>
      <w:b/>
      <w:color w:val="FF0000"/>
      <w:szCs w:val="20"/>
    </w:rPr>
  </w:style>
  <w:style w:type="paragraph" w:styleId="Ttulo21">
    <w:name w:val="Título 21"/>
    <w:basedOn w:val="Normal"/>
    <w:next w:val="Normal"/>
    <w:qFormat/>
    <w:pPr>
      <w:keepNext w:val="true"/>
      <w:jc w:val="center"/>
      <w:outlineLvl w:val="1"/>
    </w:pPr>
    <w:rPr>
      <w:rFonts w:ascii="Comic Sans MS" w:hAnsi="Comic Sans MS" w:cs="Comic Sans MS"/>
      <w:i/>
      <w:iCs/>
      <w:sz w:val="22"/>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3:55:00Z</dcterms:created>
  <dc:creator>patricia</dc:creator>
  <dc:description/>
  <dc:language>en-US</dc:language>
  <cp:lastModifiedBy>Pedro Miguel Guerreiro Madeira Silva</cp:lastModifiedBy>
  <cp:lastPrinted>2013-04-08T16:27:00Z</cp:lastPrinted>
  <dcterms:modified xsi:type="dcterms:W3CDTF">2013-05-28T13:55:00Z</dcterms:modified>
  <cp:revision>2</cp:revision>
  <dc:subject/>
  <dc:title>ACTA DA REUNIÃO 'Tipo de reunião (maiúsculas)' DA CÂMARA MUNICIPAL DE</dc:title>
</cp:coreProperties>
</file>