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5 DE MARÇO DE 2013</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quinto dia do mês de março do ano dois mil e treze, nesta cidade de Albufeira, no edifício da Junta de Freguesia de Ferreiras, realizou-se uma reunião ordinária pública da Câmara Municipal de Albufeira, sob a presidência do seu Presidente, senhor </w:t>
      </w:r>
      <w:r>
        <w:rPr>
          <w:rFonts w:cs="Comic Sans MS" w:ascii="Comic Sans MS" w:hAnsi="Comic Sans MS"/>
          <w:b/>
          <w:szCs w:val="20"/>
        </w:rPr>
        <w:t>José Carlos Martins Rolo</w:t>
      </w:r>
      <w:r>
        <w:rPr>
          <w:rFonts w:cs="Comic Sans MS" w:ascii="Comic Sans MS" w:hAnsi="Comic Sans MS"/>
          <w:szCs w:val="20"/>
        </w:rPr>
        <w:t xml:space="preserve">, achando-se presentes a Vice-Presidente, senhora </w:t>
      </w:r>
      <w:r>
        <w:rPr>
          <w:rFonts w:cs="Comic Sans MS" w:ascii="Comic Sans MS" w:hAnsi="Comic Sans MS"/>
          <w:b/>
          <w:szCs w:val="20"/>
        </w:rPr>
        <w:t>Marlene Martins Dias da Silva</w:t>
      </w:r>
      <w:r>
        <w:rPr>
          <w:rFonts w:cs="Comic Sans MS" w:ascii="Comic Sans MS" w:hAnsi="Comic Sans MS"/>
          <w:szCs w:val="20"/>
        </w:rPr>
        <w:t xml:space="preserve"> e os Vereadores, senhores,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Ana Filipa Simões Grade dos Santos Pífaro Dinis </w:t>
      </w:r>
      <w:r>
        <w:rPr>
          <w:rFonts w:cs="Comic Sans MS" w:ascii="Comic Sans MS" w:hAnsi="Comic Sans MS"/>
          <w:szCs w:val="20"/>
        </w:rPr>
        <w:t>e</w:t>
      </w:r>
      <w:r>
        <w:rPr>
          <w:rFonts w:cs="Comic Sans MS" w:ascii="Comic Sans MS" w:hAnsi="Comic Sans MS"/>
          <w:b/>
          <w:szCs w:val="20"/>
        </w:rPr>
        <w:t xml:space="preserve"> Paulo José Rato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ticipou novamente o senhor Vereador </w:t>
      </w:r>
      <w:r>
        <w:rPr>
          <w:rFonts w:cs="Comic Sans MS" w:ascii="Comic Sans MS" w:hAnsi="Comic Sans MS"/>
          <w:b/>
          <w:szCs w:val="20"/>
        </w:rPr>
        <w:t>Victor de Oliveira Ferraz</w:t>
      </w:r>
      <w:r>
        <w:rPr>
          <w:rFonts w:cs="Comic Sans MS" w:ascii="Comic Sans MS" w:hAnsi="Comic Sans MS"/>
          <w:szCs w:val="20"/>
        </w:rPr>
        <w:t xml:space="preserve">, nos termos previstos nos artigos septuagésimo oitavo e septuagésimo nono da Lei número cento e sessenta e nove, barra, noventa e nove, de dezoito de setembro, em substituição do senhor Vereador </w:t>
      </w:r>
      <w:r>
        <w:rPr>
          <w:rFonts w:cs="Comic Sans MS" w:ascii="Comic Sans MS" w:hAnsi="Comic Sans MS"/>
          <w:b/>
          <w:szCs w:val="20"/>
        </w:rPr>
        <w:t>David Martins</w:t>
      </w:r>
      <w:r>
        <w:rPr>
          <w:rFonts w:cs="Comic Sans MS" w:ascii="Comic Sans MS" w:hAnsi="Comic Sans MS"/>
          <w:szCs w:val="20"/>
        </w:rPr>
        <w:t>, que, conforme documento apresentado, datado de quatro do corrente mês, informou da sua impossibilidade de participar na reunião por se encontrar ausente da área do municíp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quinze hora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56">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unanimidade, a aprovação da ata da reunião realizada no dia dezanove de fevereiro de dois mil e tre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UDIÇÃO DO PÚBLIC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da Câmara deu início à reunião começando por saudar todos os present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Informou que a presente reunião de câmara pública se insere na iniciativa de fazer reuniões de câmara públicas nos edifícios das juntas de freguesia, dando conta que a reunião de câmara pública de abril será efetuada na Freguesia de Paderne e que, depois, tem intenção de reiniciar a rotatividade pelas Juntas de Freguesia, começando pela Junta de Freguesia de Olhos de Água, seguindo-se Guia, Ferreiras e Paderne, e voltando novamente ao princípio.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szCs w:val="20"/>
        </w:rPr>
        <w:t>O senhor Presidente agradeceu ao senhor Presidente da Junta de Freguesia de Ferreiras a disponibilidade e amabilidade na recepção que foi feita ao Executivo Municipal, dizendo que, seguidamente, lhe iria passar a palavra, como normalmente acontecia nestas circunstâncias, para que tivesse a oportunidade de apresentar alguns aspetos interessantes a todos os pres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O senhor Presidente da Junta de Freguesia de Ferreiras saudou os presentes e felicitou o Executivo por ter tomado esta iniciativa de vir às freguesias realizar as suas reuniões de câmara públicas, e que, desta forma, haveria uma aproximação de todos os cidadãos e que, provavelmente, no futuro, com esta iniciativa, começarão a estar mais presentes nas reuniões, porque a elas se vão habituando, o que é educativo e importante para que as pessoas estejam presentes a definir o futuro da sua terra, da sua região e do seu Concelho. Continuou felicitando esta iniciativa e fez votos para que a mesma continue por muitos anos. Desejou, ainda, as boas vindas aos presentes, dando conta que se trata de uma sede provisória da Junta de Freguesia, explicando que, uma vez que se trata de um espaço alugado, o mesmo não possui grandes condições, mas que são as que existem e que não deixam de ser dign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Continuou dizendo que gostaria de</w:t>
      </w:r>
      <w:r>
        <w:rPr>
          <w:rFonts w:cs="Comic Sans MS" w:ascii="Comic Sans MS" w:hAnsi="Comic Sans MS"/>
          <w:szCs w:val="20"/>
        </w:rPr>
        <w:t xml:space="preserve"> aproveitar este momento, em final de ciclo, para contextualizar um pouco o que tem sido o trabalho da Junta de Freguesia das Ferreiras e, também, o que está ainda está a tentar levar a cab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xplicou, depois, que a Junta de Freguesia fez algumas intervenções no último ano, principalmente ao nível da pavimentação de algumas ruas e de intervenções mais avultadas, nomeadamente na Rua dos Olheiros, na Rua Primeiro de Maio, explicando que também fez algumas intervenções em sítios pontuais, numa parceria com a própria Câmara Municipal, para tentar que tudo esteja mais digno para todos. Referiu que foram executadas algumas pavimentações de zonas pontuais, no caminho dos Pinheiros, na zona da Malhada Velha, e na rua de São José, em Lagoas. Continuou dizendo que também foi feita uma requalificação, entendida como importantíssima, na zona desportiva do polidesportivo, atrás do Centro de Saúde de Ferreiras, que necessitava urgentemente de uma requalificação, e na qual a Junta de Freguesia já iniciou a fase de intervenção no campo de jogo, que já foi todo requalificado, e, que no futuro, iria ser pedido apoio ao Município para requalificar também a iluminação pública e colocar iluminação na parte desportiva propiamente dita, iluminação de jogo, bem como o aproveitamento das casas de banho que, atualmente, estão fechadas, e que poderão ser reconvertidas numa espécie de balneário, com o intuito de dar utilidade àquele espaç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O senhor Presidente da Junta de Freguesia disse também que a Junta tem realizado</w:t>
      </w:r>
      <w:r>
        <w:rPr>
          <w:rFonts w:cs="Comic Sans MS" w:ascii="Comic Sans MS" w:hAnsi="Comic Sans MS"/>
          <w:szCs w:val="20"/>
        </w:rPr>
        <w:t xml:space="preserve"> várias intervenções ao nível de Clubes e Associações, não só as que estão previstas nos protocolos, mas outras, como por exemplo, a já conhecida aquisição de módulos de bar e de casas de banho para o Futebol Clube de Ferreiras, e também de balneários para a Juventude Desportiva das Fontaính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Mencionou, depois, que a Junta de Freguesia realizou uma intervenção naquela “espécie” de Ecocentro, criado no Tomilhal, na zona da Malhada Velha, que resolveu quase totalmente o grande problema que as Ferreiras tinham ao nível dos despejos de entulho e de lixo, questão que ficou quase resolvida com esta intervenção, e referiu ainda a parceria com o Município de Albufeira na colocação de um telheiro na Escola das Fontaínhas, trabalho que está quase finalizado, e, também, mais algumas questões a nível de saneamento, em termos de águas pluvi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Prosseguiu o senhor Presidente da Junta de Freguesia, dando conta </w:t>
      </w:r>
      <w:r>
        <w:rPr>
          <w:rFonts w:cs="Comic Sans MS" w:ascii="Comic Sans MS" w:hAnsi="Comic Sans MS"/>
          <w:szCs w:val="20"/>
        </w:rPr>
        <w:t>de pequenas intervenções que têm sido realizadas, fruto de uma parceria bastante profícua com o Município de Albufeira, analisando bem a questão da delegação de competências no que respeita a quando e como a Junta pode intervir, nomeadamente na questão da conservação das escolas e dos caminhos. Deu o senhor Presidente conta de que a Junta desobstruiu alguns caminhos que estavam obstruídos por falta de limpeza e que já conseguiu, pelo menos em três caminhos, voltar a dar essa dignidade às pessoas que ali vivem, de poderem utilizar caminhos públicos. Referiu, também, que a nível de contenção de custos, a Junta de Freguesia tem intervindo bastante, nomeadamente na área escolar, ao nível dos contratos de manutenção das fotocopiadoras, substituindo algumas velhas, que implicavam mais custos que benefícios, por novas, a última das quais no Jardim de Infância de Ferreiras, que também já tem uma máquina nova, concluindo que a Junta de Freguesia tem, assim, colocado tudo de no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Mais referiu, o senhor Presidente da Junta de Freguesia, que esta</w:t>
      </w:r>
      <w:r>
        <w:rPr>
          <w:rFonts w:cs="Comic Sans MS" w:ascii="Comic Sans MS" w:hAnsi="Comic Sans MS"/>
          <w:sz w:val="28"/>
          <w:szCs w:val="20"/>
        </w:rPr>
        <w:t xml:space="preserve"> </w:t>
      </w:r>
      <w:r>
        <w:rPr>
          <w:rFonts w:cs="Comic Sans MS" w:ascii="Comic Sans MS" w:hAnsi="Comic Sans MS"/>
          <w:szCs w:val="20"/>
        </w:rPr>
        <w:t>tem promovido</w:t>
      </w:r>
      <w:r>
        <w:rPr>
          <w:rFonts w:cs="Comic Sans MS" w:ascii="Comic Sans MS" w:hAnsi="Comic Sans MS"/>
          <w:color w:val="E36C0A"/>
          <w:szCs w:val="20"/>
        </w:rPr>
        <w:t xml:space="preserve"> </w:t>
      </w:r>
      <w:r>
        <w:rPr>
          <w:rFonts w:cs="Comic Sans MS" w:ascii="Comic Sans MS" w:hAnsi="Comic Sans MS"/>
          <w:szCs w:val="20"/>
        </w:rPr>
        <w:t>bastantes projetos, dizendo que alguns deles desapareceram por questões financeiras, como o “Junta e Marcha”. Referiu que a Junta de Freguesia promoveu o início do “Mercado do Levante”, que se mantém, fez vários eventos, desde o “Ser Mais Jovem” à Feira Medieval, a Corrida de Touros de Solidariedade, promoveu também a criação do logotipo da Freguesia, que se pode ver à entrada da Junta de Freguesia, realizado para dar mais visibilidade a uma freguesia mais jovem, elaborado numa parceria com a escola, para dar essa possibilidade à escola de participar em algo importante para a Fregues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O senhor Presidente da Junta de Freguesia disse também que a Junta de Freguesia tem</w:t>
      </w:r>
      <w:r>
        <w:rPr>
          <w:rFonts w:cs="Comic Sans MS" w:ascii="Comic Sans MS" w:hAnsi="Comic Sans MS"/>
          <w:szCs w:val="20"/>
        </w:rPr>
        <w:t xml:space="preserve"> feito várias parcerias, como foi o caso do “Programa Xkolhas”, que teve um sucesso incrível mas que, infelizmente, já não está na Freguesia, mas está ainda no Concelho, o que considera menos mal, porque olha para as coisas como um todo, e porque há muitos jovens a necessitar daquele programa, considerando ainda que as Ferreiras foram bastante beneficiadas durante os três anos em que o programa foi realizado, dizendo que, infelizmente, já não acontece. Prosseguiu o senhor Presidente da Junta de Freguesia afirmando que, no âmbito do trabalho comunitário, existe, neste momento, o PIEF a funcionar, que é também uma parceria com a escol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crescentou, também, o senhor Presidente da Junta de Freguesia de Ferreiras que tinha-se conseguido alterar o nome da estação dos caminhos-de-ferro, que era algo que a comunidade queria muito, porque as pessoas quando chegavam viam a designação de “Estação de Albufeira”, quando ainda estavam a sete quilómetros de Albufeira, dizendo que a nova designação é: “Ferreiras - Albufeira”. Informou, ainda, o senhor Presidente da Junta de Freguesia, que tem sido levado a cabo pequenas iniciativas, como desenvolver tecnologias que não existiam, caso do site da Freguesia, do desenvolvimento do perfil da Junta de Freguesia, no Facebook, e mais algumas questões.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Continuou o senhor Presidente da Junta de Freguesia explicando que esta exposição</w:t>
      </w:r>
      <w:r>
        <w:rPr>
          <w:rFonts w:cs="Comic Sans MS" w:ascii="Comic Sans MS" w:hAnsi="Comic Sans MS"/>
          <w:szCs w:val="20"/>
        </w:rPr>
        <w:t xml:space="preserve"> tem por objetivo enquadrar um pouco o trabalho que tem sido desenvolvido, não querendo elencar de forma exaustiva o que foi e o que não foi feito, mas sim para que as pessoas tenham alguma noção de que se vai fazendo um pouco mais nas freguesias do que aquilo que muita gente pensa. Também esclareceu que, neste momento, a Junta de Freguesia está a tentar promover mais algumas iniciativas, em consonância com o que a comunidade tem vindo a pedir, estando a desenvolver esforços com o Município de Albufeira, nomeadamente no processo da “metadona”, que é algo que durante estes quatro anos tem sido falado, e para o qual a Junta está a tentar arranjar uma solução. Referiu ainda que a Junta de Freguesia está empenhada em elevar Ferreiras a Vila, uma questão que já vem do anterior executivo, algo que as pessoas da terra continuam a pedir na Assembleia de Freguesia, questão que a Junta de Freguesia pensa poder vir a finalizar, se assim for possíve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O senhor Presidente da Junta de Freguesia informou que </w:t>
      </w:r>
      <w:r>
        <w:rPr>
          <w:rFonts w:cs="Comic Sans MS" w:ascii="Comic Sans MS" w:hAnsi="Comic Sans MS"/>
          <w:szCs w:val="20"/>
        </w:rPr>
        <w:t>existem outros projetos que a Junta de Freguesia está a tentar desenvolver, como um projeto que já foi apresentado ao senhor Vereador Paulo Dias, projeto esse que carateriza Ferreiras em termos de um festival, algo que tenha a identidade da Freguesi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Continuou o senhor Presidente da Junta de Freguesia informando que existem outros projetos que a Junta de Freguesia tem tido alguma dificuldade em implementar e que gostaria que, no futuro, se conseguissem fazer, nomeadamente a Travessa 25 de Abril, que ficou sem iluminação pública e sem os passeios, quando foi feita a obra da Avenida 25 de Abril para a Malhada Velha, e que é a principal artéria de ligação à Escola e à Igreja, expressando o seu desejo para que, no futuro, também se consiga, dentro das possibilidades, intervir, uma vez que são cinquenta ou oitenta metros que mereciam um pouco mais de dign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O senhor Presidente da Junta de Freguesia concluiu</w:t>
      </w:r>
      <w:r>
        <w:rPr>
          <w:rFonts w:cs="Comic Sans MS" w:ascii="Comic Sans MS" w:hAnsi="Comic Sans MS"/>
          <w:szCs w:val="20"/>
        </w:rPr>
        <w:t xml:space="preserve"> felicitando a opção do executivo camarário se deslocar às Freguesias, no sentido de trazer, eventualmente, algumas novidades, desejando as boas vindas a todos e agradecendo o convite para se juntar à me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szCs w:val="20"/>
        </w:rPr>
        <w:t xml:space="preserve">O senhor Presidente da Câmara Municipal agradeceu as palavras do senhor Presidente da Junta de Freguesia de Ferreiras, esclarecendo que estas reuniões </w:t>
      </w:r>
      <w:r>
        <w:rPr>
          <w:rFonts w:cs="Comic Sans MS" w:ascii="Comic Sans MS" w:hAnsi="Comic Sans MS"/>
          <w:b/>
        </w:rPr>
        <w:t>não se destinam a trazer novidades às Freguesias mas sim a ouvir algumas sugestões/questões que sejam levantadas, o que as pessoas podem fazer de uma forma mais simples, uma vez que é mais simples vir à Freguesia do que ir à Câmara Municipal. O senhor Presidente da Câmara continuou dizendo que, para além desta iniciativa de trazer reuniões públicas para os edifícios das Juntas de Freguesia, também está a fazer atendimento nas próprias Juntas de Freguesia, informando que no dia seguinte irá fazer atendimento na Freguesia de Paderne, e que no próximo dia catorze do corrente mês na Freguesia de Ferreiras, às onze horas, e que as inscrições são feitas nos serviços das Juntas de Freguesias ou nos serviços da Câmara Municipal. Mais esclareceu que as pessoas que não estejam inscritas também irão ser recebidas sem qualquer problema, desde que haja tempo para isso, tendo a convicção de que o tempo não há de faltar, e que se o atendimento não for feito a uma determinada hora, será feito um pouco mais tarde, será só uma questão de esperar mais cinco ou dez minuto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b/>
        </w:rPr>
        <w:t>Seguidamente o senhor Presidente passou a palavra ao público presente.</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José Francisco Palhaço</w:t>
      </w:r>
      <w:r>
        <w:rPr>
          <w:rFonts w:cs="Comic Sans MS" w:ascii="Comic Sans MS" w:hAnsi="Comic Sans MS"/>
          <w:szCs w:val="20"/>
        </w:rPr>
        <w:t xml:space="preserve"> - </w:t>
      </w:r>
      <w:r>
        <w:rPr>
          <w:rFonts w:cs="Comic Sans MS" w:ascii="Comic Sans MS" w:hAnsi="Comic Sans MS"/>
        </w:rPr>
        <w:t>Iniciou a sua intervenção dizendo:</w:t>
      </w:r>
      <w:r>
        <w:rPr>
          <w:rFonts w:cs="Comic Sans MS" w:ascii="Comic Sans MS" w:hAnsi="Comic Sans MS"/>
          <w:sz w:val="28"/>
          <w:szCs w:val="20"/>
        </w:rPr>
        <w:t xml:space="preserve"> </w:t>
      </w:r>
      <w:r>
        <w:rPr>
          <w:rFonts w:cs="Comic Sans MS" w:ascii="Comic Sans MS" w:hAnsi="Comic Sans MS"/>
          <w:i/>
          <w:szCs w:val="20"/>
        </w:rPr>
        <w:t>“Senhor Presidente, eu venho aqui porque acho injusto que me tenham, a minha casa no ano passado valia setenta e cinco mil euros e este ano começou a valer duzentos e tal mil euros, triplicou”</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a Câmara Municipal esclareceu que esta</w:t>
      </w:r>
      <w:r>
        <w:rPr>
          <w:rFonts w:cs="Comic Sans MS" w:ascii="Comic Sans MS" w:hAnsi="Comic Sans MS"/>
          <w:b/>
          <w:szCs w:val="20"/>
        </w:rPr>
        <w:t xml:space="preserve"> é uma questão de avaliação para estabelecer o valor do IMI, e que essa avaliação é da responsabilidade dos Serviços de Finanças, explicando que se o processo ainda estiver na fase de reclamação, o munícipe deverá fazer uma reclamação nos Serviços de Finanças. O senhor Presidente disse ainda saber que houve muitas pessoas que ao ver as suas residências avaliadas de uma forma com a qual não concordavam, apresentaram reclamações, acrescentando desconhecer se estas reclamações tiveram ou não provimento. O senhor Presidente disse ainda que fica registada em ata a preocupação e o descontentamento do munícipe, mas que não pode fazer mais do que isso, porque a Câmara Municipal não consegue, nestes casos, fazer linearmente nada a não ser ouvir, apenas ouvir.</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u w:val="single"/>
        </w:rPr>
      </w:pPr>
      <w:r>
        <w:rPr>
          <w:rFonts w:cs="Comic Sans MS" w:ascii="Comic Sans MS" w:hAnsi="Comic Sans MS"/>
        </w:rPr>
        <w:t>O munícipe voltou a intervir para dizer:</w:t>
      </w:r>
      <w:r>
        <w:rPr>
          <w:rFonts w:cs="Comic Sans MS" w:ascii="Comic Sans MS" w:hAnsi="Comic Sans MS"/>
          <w:sz w:val="28"/>
          <w:szCs w:val="20"/>
        </w:rPr>
        <w:t xml:space="preserve"> </w:t>
      </w:r>
      <w:r>
        <w:rPr>
          <w:rFonts w:cs="Comic Sans MS" w:ascii="Comic Sans MS" w:hAnsi="Comic Sans MS"/>
          <w:i/>
          <w:sz w:val="28"/>
          <w:szCs w:val="20"/>
        </w:rPr>
        <w:t>“</w:t>
      </w:r>
      <w:r>
        <w:rPr>
          <w:rFonts w:cs="Comic Sans MS" w:ascii="Comic Sans MS" w:hAnsi="Comic Sans MS"/>
          <w:i/>
          <w:szCs w:val="20"/>
        </w:rPr>
        <w:t>É do meu conhecimento que os senhores mandaram para lá para as Finanças os fiscais para ajudarem na avaliação, portanto é por isso que eu venho aqui.”</w:t>
      </w:r>
      <w:r>
        <w:rPr>
          <w:rFonts w:cs="Comic Sans MS" w:ascii="Comic Sans MS" w:hAnsi="Comic Sans M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respondeu que os fiscais foram mandados</w:t>
      </w:r>
      <w:r>
        <w:rPr>
          <w:rFonts w:cs="Comic Sans MS" w:ascii="Comic Sans MS" w:hAnsi="Comic Sans MS"/>
          <w:b/>
          <w:szCs w:val="20"/>
        </w:rPr>
        <w:t xml:space="preserve"> ao abrigo do estabelecido na parceria entre as várias câmaras do país e a Repartição de Finanças do respetivo Concelho, elucidando que o Município não faz estas avaliações e que a reclamação sobre a avaliação realizada no prédio do munícipe terá que ser feita no Serviço de Finança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Prosseguiu o munícipe: </w:t>
      </w:r>
      <w:r>
        <w:rPr>
          <w:rFonts w:cs="Comic Sans MS" w:ascii="Comic Sans MS" w:hAnsi="Comic Sans MS"/>
          <w:i/>
        </w:rPr>
        <w:t>“Falei</w:t>
      </w:r>
      <w:r>
        <w:rPr>
          <w:rFonts w:cs="Comic Sans MS" w:ascii="Comic Sans MS" w:hAnsi="Comic Sans MS"/>
          <w:i/>
          <w:szCs w:val="20"/>
        </w:rPr>
        <w:t>, uma vez, em particular, com o senhor Vereador, foi em particular, e expliquei-lhe que nos últimos semáforos antes da rotunda dos Golfinhos, ao lado direito, estão lá uns grandes pedregulhos, que aquilo vai-se tornar muito perigoso, se houver muita chuva aquilo vai cair e quando cair haverá uma derrocada que matará alguém, não sei se ele lá foi ver? Isto foi a título particular que eu falei com ele. Na rotunda dos golfinhos, ao lado direito dos semáforos, lá no cimo, estão lá uns grandes pedregulhos que, se continuar a chover mais, aquilo vai cair e não mata só uma pessoa, mata mais do que uma, porque os pedregulhos são muito grandes. Vai haver uma derrocada de certeza absoluta, não sei se ele lá foi ver ou não, mas se foi ver, aquilo continua na mesma.”</w:t>
      </w:r>
      <w:r>
        <w:rPr>
          <w:rFonts w:cs="Comic Sans MS" w:ascii="Comic Sans MS" w:hAnsi="Comic Sans M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u w:val="single"/>
        </w:rPr>
      </w:pPr>
      <w:r>
        <w:rPr>
          <w:rFonts w:cs="Comic Sans MS" w:ascii="Comic Sans MS" w:hAnsi="Comic Sans MS"/>
          <w:b/>
        </w:rPr>
        <w:t xml:space="preserve">O senhor Presidente agradeceu a intervenção e prometeu que os serviços do Município se deslocarão ao local para avaliar </w:t>
      </w:r>
      <w:r>
        <w:rPr>
          <w:rFonts w:cs="Comic Sans MS" w:ascii="Comic Sans MS" w:hAnsi="Comic Sans MS"/>
          <w:b/>
          <w:szCs w:val="20"/>
        </w:rPr>
        <w:t>a situação</w:t>
      </w:r>
      <w:r>
        <w:rPr>
          <w:rFonts w:cs="Comic Sans MS" w:ascii="Comic Sans MS" w:hAnsi="Comic Sans M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u w:val="single"/>
        </w:rPr>
        <w:t>Paulo Almeida</w:t>
      </w:r>
      <w:r>
        <w:rPr>
          <w:rFonts w:cs="Comic Sans MS" w:ascii="Comic Sans MS" w:hAnsi="Comic Sans MS"/>
        </w:rPr>
        <w:t xml:space="preserve"> – Começou a sua intervenção dizendo: </w:t>
      </w:r>
      <w:r>
        <w:rPr>
          <w:rFonts w:cs="Comic Sans MS" w:ascii="Comic Sans MS" w:hAnsi="Comic Sans MS"/>
          <w:i/>
        </w:rPr>
        <w:t>“Cheguei</w:t>
      </w:r>
      <w:r>
        <w:rPr>
          <w:rFonts w:cs="Comic Sans MS" w:ascii="Comic Sans MS" w:hAnsi="Comic Sans MS"/>
          <w:i/>
          <w:szCs w:val="20"/>
        </w:rPr>
        <w:t xml:space="preserve"> depois de isto já ter começado. Desconhecia completamente que isto se estava a realizar. Como associação, desconhecia completamente que se estavam a realizar estas Reuniões de Câmara nas Juntas de Freguesia, foi por acaso que vim aqui e me disseram. Até encontrei o arquiteto e perguntei-lhe: - “Então senhor arquiteto, o que é que faz por aqui?”. Mas cheguei já tarde, não sei se o nosso Presidente da Junta, nas coisas que apresentou, apresentou alguma coisa sobre a Aldeia da Solidariedade ou não? Não sei, se não apresentou, apresento eu. Acho que isto é um projeto das Ferreiras, devia de ter sido apresentado aqui, várias conversas que já tive com o senhor Doutor, sabe que há alguns</w:t>
      </w:r>
      <w:r>
        <w:rPr>
          <w:rFonts w:cs="Comic Sans MS" w:ascii="Comic Sans MS" w:hAnsi="Comic Sans MS"/>
          <w:i/>
          <w:color w:val="E36C0A"/>
          <w:szCs w:val="20"/>
        </w:rPr>
        <w:t xml:space="preserve"> </w:t>
      </w:r>
      <w:r>
        <w:rPr>
          <w:rFonts w:cs="Comic Sans MS" w:ascii="Comic Sans MS" w:hAnsi="Comic Sans MS"/>
          <w:i/>
          <w:szCs w:val="20"/>
        </w:rPr>
        <w:t>anos que estamos para iniciar aquilo e que aquilo continua na mesma. Queria fazer aqui mais um bocadinho de pressão, uma vez que estamos em Reunião de Câmara, e que é aqui, neste local, onde a Aldeia vai ser implantada, que a Câmara consiga fazer alguma coisa. Estamos num impasse completo ali, nem as pessoas já acreditam, e daqui a pouco, nem a própria Direção, os membros da Direção e dos órgãos sociais, acreditam naquilo. Se as pessoas virem aquilo mexer alguma coisa, (a própria Direção) criamos outro estímulo. Era só isso que eu queria deix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O senhor Presidente respondeu que </w:t>
      </w:r>
      <w:r>
        <w:rPr>
          <w:rFonts w:cs="Comic Sans MS" w:ascii="Comic Sans MS" w:hAnsi="Comic Sans MS"/>
          <w:b/>
          <w:szCs w:val="20"/>
        </w:rPr>
        <w:t>a Câmara Municipal irá tentar prestar todo o apoio que for possível, esclarecendo que, neste momento, o apoio possível é um apoio completamente diferente do que era possível há uns anos atrás, e do que será possível daqui a algum tempo, reiterando que, neste momento, o apoio possível é um apoio que não pode passar muito, ou até nada, por aspetos financeiros, explicando que, enquanto as receitas continuarem a descer como tem descido desde há quatro ou cinco anos, pouco se pode fazer. O senhor Presidente explicou ainda que, como é sabido, o Concelho de Albufeira vive muito à custa dos IMT`s e das taxas de construção, e que, só em termos do IMT, portanto na transação de imóveis, no ano de dois mil e sete o Município recebeu vinte e sete milhões de euros e no ano dois mil e doze recebeu seis milhões, uma diferença em quatro anos, de vinte e um milhões de euros a menos, só comparando um ano com o outro, não contado o diferencial acumulado dos anos todos, o que se cifraria num valor superior a setenta milhões de euros a menos. Continuou o senhor Presidente explicando que este valor faz, obviamente, toda a diferença, uma vez que vinte e um milhões de euros dão para fazer muita coisa, ou dariam para fazer muita coisa, mas que, assim, não dão para fazer nada, porque não existem, só existem virtualmente. O senhor Presidente concluiu dizendo que, de qualquer forma, o projeto que a Nuclegarve lhe apresentou recentemente, sobre a questão das feiras e das rifas que irá implementar, no sentido de autofinanciar a construção da obra, terá, com certeza, a colaboração do Município, naquilo que for possível e naquilo que for necessário fazer.</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Prosseguiu o munícipe:</w:t>
      </w:r>
      <w:r>
        <w:rPr>
          <w:rFonts w:cs="Comic Sans MS" w:ascii="Comic Sans MS" w:hAnsi="Comic Sans MS"/>
          <w:szCs w:val="20"/>
        </w:rPr>
        <w:t xml:space="preserve"> </w:t>
      </w:r>
      <w:r>
        <w:rPr>
          <w:rFonts w:cs="Comic Sans MS" w:ascii="Comic Sans MS" w:hAnsi="Comic Sans MS"/>
          <w:i/>
          <w:szCs w:val="20"/>
        </w:rPr>
        <w:t>“Não digo que a Câmara não, só que nós estamos agora de uma maneira, o senhor Doutor sabe que hoje fomos ter uma reunião na Segurança Social, aliás fui lá eu, e aí temos outro problema para resolver, não há como fugir.</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u w:val="single"/>
        </w:rPr>
      </w:pPr>
      <w:r>
        <w:rPr>
          <w:rFonts w:cs="Comic Sans MS" w:ascii="Comic Sans MS" w:hAnsi="Comic Sans MS"/>
          <w:b/>
        </w:rPr>
        <w:t>O senhor Presidente agradeceu a intervenção, tendo de seguida passado a palavra ao próximo munícipe.</w:t>
      </w:r>
      <w:r>
        <w:rPr>
          <w:rFonts w:cs="Comic Sans MS" w:ascii="Comic Sans MS" w:hAnsi="Comic Sans MS"/>
          <w:sz w:val="28"/>
          <w:szCs w:val="20"/>
        </w:rPr>
        <w:tab/>
      </w:r>
      <w:r>
        <w:rPr>
          <w:rFonts w:cs="Comic Sans MS" w:ascii="Comic Sans MS" w:hAnsi="Comic Sans M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António Dias</w:t>
      </w:r>
      <w:r>
        <w:rPr>
          <w:rFonts w:cs="Comic Sans MS" w:ascii="Comic Sans MS" w:hAnsi="Comic Sans MS"/>
          <w:szCs w:val="20"/>
        </w:rPr>
        <w:t xml:space="preserve"> - </w:t>
      </w:r>
      <w:r>
        <w:rPr>
          <w:rFonts w:cs="Comic Sans MS" w:ascii="Comic Sans MS" w:hAnsi="Comic Sans MS"/>
        </w:rPr>
        <w:t xml:space="preserve">Começou a sua intervenção dizendo: </w:t>
      </w:r>
      <w:r>
        <w:rPr>
          <w:rFonts w:cs="Comic Sans MS" w:ascii="Comic Sans MS" w:hAnsi="Comic Sans MS"/>
          <w:i/>
        </w:rPr>
        <w:t>“</w:t>
      </w:r>
      <w:r>
        <w:rPr>
          <w:rFonts w:cs="Comic Sans MS" w:ascii="Comic Sans MS" w:hAnsi="Comic Sans MS"/>
          <w:i/>
          <w:szCs w:val="20"/>
        </w:rPr>
        <w:t>Boa tarde, e queria vos agradecer pela vossa presença aqui, é bom trazer, digamos, o poder junto dos munícipes, e também felicitar por algo que não é comum no sector Estado que é a pontualidade, acho que merecem essa felicitação porque estiveram aqui pontualmente, não é comum vermos isso em órgãos do Estado, e já agora uma explicação porquê que eu deferi a palavra aqui para o nosso amigo, eu deferi a palavra para ele primeiro porque eu sei que este senhor não veio tratar de questões pessoais, são questões que têm a ver com a associação que ele defende e que é uma pessoa que, no seu trabalho em prol da comunidade, merecia essa deferência, e se calhar o tema que ele tocou, talvez tenha um pouco a ver com o tema que eu trago aqui.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minha situação é a seguinte: eu moro na estrada que vai para a Estação de Transferência, já nos limites do Concelho. Adquiri uma habitação naquele local faz este ano dezassete anos e, aquele local, quando eu fui viver para ali, as pessoas do local informaram-me que aquele local tinha dois problemas graves: um era o tráfico de droga, outro era o abandono de animais, e que a minha casa era especialmente vulnerável porque é a única habitação que, de facto, está junto à estrad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De facto, eu verifiquei essa situação, nos primeiros três, quatro anos, tive imensos problemas com tráfico e consumo de droga mesmo à minha porta, até porque é o único e último ponto de iluminação pública daquela estrada. Cheguei inclusive a ser agredido a tiro, numa ocasião, foi feito um inquérito, só para que se note, as autoridades demoraram quarenta minutos a chegar ao local. Enfim, tudo bem, não sou daqueles cidadãos que pensa que é preciso um polícia para cada cidadão, pelo contrário, acho que sempre que o Estado faz, sempre que o Estado se envolve, tudo pár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sou, não acredito, que fique já claro perante todos, não sou daqueles cidadãos que acredita que a Câmara ou Estado tem que fazer tudo, acredito sim que devem criar condições para que os cidadãos resolvam os seus próprios problemas, para que sejamos autónomos e possamos decidir sobre as nossas vida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xml:space="preserve">O que se passa é exactamente o inverso, é que, entretanto, isto é um comentário geral, enfim voltando ao cerne da questão, o que é que acontece? Naquele local, de facto, sempre abandonaram animais, os animais ficam ali mais ou menos tempo, uns são envenenados por desconhecidos, ou são atropelados, ou vão-se embora. Durante dezasseis anos, os últimos quinze, dezasseis anos, não houve ninguém que quisesse tomar conta dessa situação, era uma situação perfeitamente banal e normal, até porque é de referir que o único trânsito ou tráfego naquela estrada, noventa e nove por cento são veículos da estação de transferência, veículos camarários, portanto, de trabalho ou de funcionários das pedreiras, um por cento é residual, são pessoas que eventualmente se perdem ou que fazem um corta mato para ir para o Cerro do Ouro, eventualmente conhecem o local.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situação sempre teve ali cães, nunca perturbou ninguém e de há um ano e pouco para cá houve duas queixas e eu fui interpelado pelas autoridades sobre a propriedade dos cães, a qual eu neguei, disse: - “Não, os cães estão aqui, eu até às vezes dou de comer aos cães”, porquê? Porque sempre que não houve ali cães, houve assaltos. No meu caso foram duas vezes. O que é que acontece? Aliás, quando foi a agressão a tiro, foram os próprios agentes da autoridade, que investigaram o caso, que perguntaram-me se os dois rafeiros que lá estavam eram meus. Eu disse: - “Não são meus, estão aqui abandonados.” – “Olhe, mantenha-os aqui porque se calhar é a única forma que tem de manter este perímetro em seguranç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que é que sucede? Há cerca de um ano fui interpelado pela GNR, declarei que os cães não eram meus, que de facto lhes dava comida, e fiquei, para meu choque e espanto, a saber que nós, país do primeiro mundo, temos uma lei do primeiro mundo, mas depois temos práticas do terceiro, ou seja, o que é que acontece? Se eu, com o meu ato humanitário de dar água ou comida a um animal na via pública, sou autuado, se eu o faço em terreno particular, assumo a propriedade do animal, é assim que a lei está feita. E como tal levei um processo da Direção Geral de Veterinária, fiz a minha defesa, entretanto nós somos autenticamente coagidos, que é uma palavra generosa, a pagar coimas, porque a alternativa é recorrer aos tribunais e os tribunais, como são da eficiência que todos nós conhecemos, e com a celeridade da justiça que é conhecida, e dos custos associados, nós vemo-nos perante uma coima de dois ou três mil euros, que é a forma de coação e depois aparece uma de cento e quarenta e nós pensamos: - “Bem, se eu vou contestar isto, patrocínio jurídico, três, quatro anos, isto fica-me, não por cento e quarenta, mas mil e quatrocentos ou dois mil, mais vale sucumbirmos à chantagem.” Que é o term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s, entretanto, vem a Câmara também com um processo semelhante pela mesma razão quando, e aqui vem a Polícia Municipal, e aí levanta uma questão que é perguntar-me: - “Que cães são seus?” Porque eu entretanto, adotei oficialmente, à minha conta, adotei um certo número de animais. Mas disse – “Olhe repare, aqui estão sete ou oito cães, eu só tenho a possibilidade financeira de ficar, de reter quatro, que são os únicos que respondem quando eu chamo, que têm alguma familiaridade.” E foi o que eu fiz, com assistência do veterinário municipal, que reduziu os custos, efetivamente, tudo bem, entretanto um já foi envenenado, restam três, mas ainda há dois que estão ali já há um ano e pou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xml:space="preserve">Quando eu interpelei os elementos do Núcleo de Proteção Ambiental que me disseram na altura, e cuja conduta não é nada recomendável, disseram-me: - “Olhe, o senhor faça o que tem a fazer, traga-nos os documentos e o processo acaba por aqui.” Mentiram-me porque não acabou, porque fui autuado posteriormente, mas entretanto eu perguntei aos senhores: - “E os cães que eu não adotei, o que é que se faz?” – “Aí, nós não podemos fazer nada.” – “Mas, então, mas têm que os recolher, não podem responsabilizar o cidadão mas desresponsabilizarem-se da responsabilidade da tutela quando responsabilizam o cidadão.” A resposta foi: - “A Câmara não tem canil, a Câmara não tem serviços, por isso, olhe, desenrasque-se.” Não foi esse o termo, mas foi essa a intenção.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ando veio a Polícia Municipal, aqui há tempos, disse-me a mesma coisa: - “Então mas são seus, ok, tudo bem.” Mostrei-lhe os documentos, estão aqui, estes aqui são meus, aqueles não são. Resposta: - “Então e o senhor não os podia adotar? ”Eu não os posso adotar? Quer dizer, se os senhores têm uma questão com os animais, levem-nos! Abram a parte de trás do jipe, eu ajudo a captura-los e levem-nos.” “Ai não, não podemos porque não há instalações, não há serviços para isso.” E levantaram o respetivo auto, tiraram fotografias das instalações dos animais, tudo bem, ou seja, é uma questão de sanidade e de salubridade públic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ó que entretanto, paradoxalmente, eu aqui há tempos, há cerca de um ano e pouco, tive que ter uma conversa com um proxeneta na 125 para lhe pedir, não foi pedir porque tive que usar de meios um bocadinho mais robustos, para lhe dizer: - “Meu amigo desloque as suas funcionárias um bocadinho para o lado”, porque eu, de manhã, a minha esposa vai levar as crianças, ou saímos com as crianças para a escola e nós temos que explicar a um miúdo, na altura de nove, dez anos, portanto, porque é que estão ali aquelas representantes oficias da Região de Turismo do Algarve. Para dizer isto assim de uma maneira simpática, porque é assim que eu prefiro chamar-lhes, são as meninas da R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xml:space="preserve">Isto para dar um toque de humor a um caso que não tem graça nenhuma, ou seja, isto não é um caso de salubridade pública, não há problema até porque as senhoras são assistidas pela Administração Regional de Saúde, paga por todos nós, para praticar uma atividade que está na zona cinzenta da lei, porque, afinal de contas elas continuam lá, e para isso não há força legítima.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No entanto, as pessoas elegeram agora aquilo que parece uma perseguição, porque na semana passada os referidos cães foram a correm atrás do jipe da Polícia Municipal e eles na volta pararam e perguntaram à minha companheira o que é que se passa de quem são os cães? Ela disse: - “Olhe, estes não são meus, aqueles são nossos e os nossos muitas vezes estão aqui dentro no quintal e pulam a correr atrás dos outros, basta abrir o portão.” Aliás estamos a falar de animais não amestrados</w:t>
      </w:r>
      <w:r>
        <w:rPr>
          <w:rFonts w:cs="Comic Sans MS" w:ascii="Comic Sans MS" w:hAnsi="Comic Sans MS"/>
          <w:b/>
          <w:i/>
          <w:szCs w:val="20"/>
        </w:rPr>
        <w:t xml:space="preserve"> </w:t>
      </w:r>
      <w:r>
        <w:rPr>
          <w:rFonts w:cs="Comic Sans MS" w:ascii="Comic Sans MS" w:hAnsi="Comic Sans MS"/>
          <w:i/>
          <w:szCs w:val="20"/>
        </w:rPr>
        <w:t>que, até se habituarem a estar fechados dentro de um sítio, e eu sou contra a ter os animais presos com um metro ou dois de corrent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gora a pergunta é esta, os senhores: - “Ah, nós vamos saber à Junta se estão legalizados ou não.” Primeiro, ponto um, se os senhores tinham dúvidas, pediam os documentos, não pediram. Eu entretanto desloquei-me à Junta e perguntei se alguém tinha inquerido sobre os animais, aparentemente não. Só que, entretanto, por paradoxal que isto seja, a câmara tem cães não licenciados a guardar as instalações na antiga lixeira, ou sempre teve. Isto é assim um bocadinho caricato, quer dizer, a Câmara exige, e agora eu peço-vos o favor de não insultar a minha inteligência com respostas do género: - “É a lei, são as regras, têm que se cumprir.” Está bem mas têm que haver equidade, tem que haver justiç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Eu chego ao ponto de perguntar, isto levanta a outra questão, como cidadão, que já tinha sido tratada a outros níveis, que é: para que é que serve a Polícia Municipal? É assim, falou-se agora em contenções orçamentais, em dificuldades económicas, eu acho que é bom que os cidadãos se convençam que quanto mais a Câmara ou o Estado cresce, mais crescem as despesas, não diminuem e que nós não ficamos melhor com mais. Porque antigamente tínhamos a PIDE, a DGS, a PSP e a GNR. Agora temos, não temos a PIDE, mas atenção, temos mais repressão estatal se pensarmos que temos a PSP, a GNR, a ASAE e a Polícia Municipal. Agora são quatro, e todas elas enveredam pelo mesmo caminho: repressão, repressão,</w:t>
      </w:r>
      <w:r>
        <w:rPr>
          <w:rFonts w:cs="Comic Sans MS" w:ascii="Comic Sans MS" w:hAnsi="Comic Sans MS"/>
          <w:i/>
          <w:sz w:val="28"/>
          <w:szCs w:val="20"/>
        </w:rPr>
        <w:t xml:space="preserve"> </w:t>
      </w:r>
      <w:r>
        <w:rPr>
          <w:rFonts w:cs="Comic Sans MS" w:ascii="Comic Sans MS" w:hAnsi="Comic Sans MS"/>
          <w:i/>
          <w:szCs w:val="20"/>
        </w:rPr>
        <w:t>repressão, cobrança de taxas, de coimas e de licenças. Porque a questão que se põe é esta: - “Para que é que serve uma licença de um canídeo?” Ou, vamos pôr outra pergunta ainda mais pertinente: - “Quando se paga, num Estado de Direito, quando se paga algo, há algo paga-se para… como é que eu explico ao meu filho que sou penalizado pelo ato humanitário de tratar bem de um animal e quem os abandona nada sofre?”</w:t>
      </w:r>
      <w:r>
        <w:rPr>
          <w:rFonts w:cs="Comic Sans MS" w:ascii="Comic Sans MS" w:hAnsi="Comic Sans M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respondeu que</w:t>
      </w:r>
      <w:r>
        <w:rPr>
          <w:rFonts w:cs="Comic Sans MS" w:ascii="Comic Sans MS" w:hAnsi="Comic Sans MS"/>
          <w:b/>
          <w:szCs w:val="20"/>
        </w:rPr>
        <w:t xml:space="preserve"> o problema está apresentado e que o senhor Vereador Sequeira, que esteve com muita atenção a ouvir a exposição, irá tomar conta da questão dos canídeos, e que, com certeza, estes irão ser recolhidos dentro de algum tempo, convidando o munícipe a contactar este edil no sentido de acompanhar a situaçã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O munícipe António Dias concluiu dizendo que:</w:t>
      </w:r>
      <w:r>
        <w:rPr>
          <w:rFonts w:cs="Comic Sans MS" w:ascii="Comic Sans MS" w:hAnsi="Comic Sans MS"/>
          <w:szCs w:val="20"/>
        </w:rPr>
        <w:t xml:space="preserve"> </w:t>
      </w:r>
      <w:r>
        <w:rPr>
          <w:rFonts w:cs="Comic Sans MS" w:ascii="Comic Sans MS" w:hAnsi="Comic Sans MS"/>
          <w:i/>
          <w:szCs w:val="20"/>
        </w:rPr>
        <w:t>“As cadelas estão esterilizadas. Eu contribuí para isso com a PRAVI, em cooperação com a PRAVI. Elas até estão prontas a se adotadas, porque são duas cadelas que estão esterilizadas.”</w:t>
      </w:r>
      <w:r>
        <w:rPr>
          <w:rFonts w:cs="Comic Sans MS" w:ascii="Comic Sans MS" w:hAnsi="Comic Sans M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rPr>
        <w:t>O senhor Presidente convidou o público a participar, esclarecendo que o pode fazer até às dezasseis hora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O munícipe Paulo Almeida voltou a intervir para dizer: </w:t>
      </w:r>
      <w:r>
        <w:rPr>
          <w:rFonts w:cs="Comic Sans MS" w:ascii="Comic Sans MS" w:hAnsi="Comic Sans MS"/>
          <w:i/>
        </w:rPr>
        <w:t>“</w:t>
      </w:r>
      <w:r>
        <w:rPr>
          <w:rFonts w:cs="Comic Sans MS" w:ascii="Comic Sans MS" w:hAnsi="Comic Sans MS"/>
          <w:i/>
          <w:szCs w:val="20"/>
        </w:rPr>
        <w:t>Já agora que se falou aqui em cães eu queria dizer mais uma. A Nuclegarve tem lá dois cães também adotados, um está legalizado e o outro não o consigo legalizar, não consigo legalizar porque estão vacinados, segundo uma lei que aqui também me apresentaram, têm que ter o registo criminal da Associação. Agora lá no tribunal com a dona Lurdes já consegui que seja feito um registo criminal em nome da Associação. Agora exigem um seguro, que também está na lei, só que no seguro, que é o senhor João Piscarreta que tem os nossos seguros todos, diz que não pode fazer o seguro sem ter o número da licença. Aqui dizem que não podem fazer a licença sem o seguro. Mas diz que em Albufeira não funciona assim, vão lá, dão o número da licença, as pessoas vão fazer o seguro e depois vão levantar a licenç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rPr>
        <w:t>O senhor Presidente respondeu que se trata de uma</w:t>
      </w:r>
      <w:r>
        <w:rPr>
          <w:rFonts w:cs="Comic Sans MS" w:ascii="Comic Sans MS" w:hAnsi="Comic Sans MS"/>
          <w:b/>
          <w:szCs w:val="20"/>
        </w:rPr>
        <w:t xml:space="preserve"> questão que também o senhor Vereador Sequeira já tomou no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quatro de março de dois mil e tre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três milhões, novecentos mil, trezentos e sessenta e sete euros e sessenta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um milhão, cento e treze mil, quinhentos e dezoito euros e noventa e um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rPr>
      </w:pPr>
      <w:r>
        <w:rPr>
          <w:rFonts w:cs="Comic Sans MS" w:ascii="Comic Sans MS" w:hAnsi="Comic Sans MS"/>
          <w:b/>
          <w:color w:val="FF0000"/>
          <w:szCs w:val="20"/>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através de fotocópias distribuídas a cada um dos seus membros, do teor:</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Declaração de retificação n.º 7/2013</w:t>
      </w:r>
      <w:r>
        <w:rPr>
          <w:rFonts w:cs="Comic Sans MS" w:ascii="Comic Sans MS" w:hAnsi="Comic Sans MS"/>
          <w:szCs w:val="20"/>
        </w:rPr>
        <w:t xml:space="preserve">, </w:t>
      </w:r>
      <w:r>
        <w:rPr>
          <w:rFonts w:cs="Comic Sans MS" w:ascii="Comic Sans MS" w:hAnsi="Comic Sans MS"/>
          <w:b/>
          <w:szCs w:val="20"/>
        </w:rPr>
        <w:t>de treze de fevereiro</w:t>
      </w:r>
      <w:r>
        <w:rPr>
          <w:rFonts w:cs="Comic Sans MS" w:ascii="Comic Sans MS" w:hAnsi="Comic Sans MS"/>
          <w:szCs w:val="20"/>
        </w:rPr>
        <w:t>, que retifica o Decreto-Lei número catorze, barra, dois mil e treze, de vinte e oito de janeiro, do Ministério das Finanças, que no uso da autorização legislativa concedida pela Lei número sessenta e quatro-B, barra, dois mil e onze, de trinta de dezembro, procede à sistematização e harmonização da legislação referente ao Número de Identificação Fiscal e revoga o Decreto-Lei número quatrocentos e sessenta e três, barra, setenta e nove, de trinta de novembro, publicado no Diário da República número dezanove, primeira Série, de vinte e oito de janeiro de dois mil e treze;</w:t>
        <w:tab/>
        <w:t xml:space="preserve"> </w:t>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Lei n.º 18/2013</w:t>
      </w:r>
      <w:r>
        <w:rPr>
          <w:rFonts w:cs="Comic Sans MS" w:ascii="Comic Sans MS" w:hAnsi="Comic Sans MS"/>
          <w:szCs w:val="20"/>
        </w:rPr>
        <w:t xml:space="preserve">, </w:t>
      </w:r>
      <w:r>
        <w:rPr>
          <w:rFonts w:cs="Comic Sans MS" w:ascii="Comic Sans MS" w:hAnsi="Comic Sans MS"/>
          <w:b/>
          <w:szCs w:val="20"/>
        </w:rPr>
        <w:t>de dezoito de fevereiro</w:t>
      </w:r>
      <w:r>
        <w:rPr>
          <w:rFonts w:cs="Comic Sans MS" w:ascii="Comic Sans MS" w:hAnsi="Comic Sans MS"/>
          <w:szCs w:val="20"/>
        </w:rPr>
        <w:t>, que autoriza o Governo a aprovar os princípios e regras gerais aplicáveis ao setor público empresarial, incluindo as bases gerais do estatuto das empresas públicas, bem como a alterar os regimes jurídicos do setor empresarial do Estado e das empresas públicas e a complementar o regime jurídico da atividade empresarial local e das participações locais;</w:t>
        <w:tab/>
        <w:t xml:space="preserve"> </w:t>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Portaria n.º 75/2013</w:t>
      </w:r>
      <w:r>
        <w:rPr>
          <w:rFonts w:cs="Comic Sans MS" w:ascii="Comic Sans MS" w:hAnsi="Comic Sans MS"/>
          <w:szCs w:val="20"/>
        </w:rPr>
        <w:t xml:space="preserve">, </w:t>
      </w:r>
      <w:r>
        <w:rPr>
          <w:rFonts w:cs="Comic Sans MS" w:ascii="Comic Sans MS" w:hAnsi="Comic Sans MS"/>
          <w:b/>
          <w:szCs w:val="20"/>
        </w:rPr>
        <w:t>de dezoito de fevereiro</w:t>
      </w:r>
      <w:r>
        <w:rPr>
          <w:rFonts w:cs="Comic Sans MS" w:ascii="Comic Sans MS" w:hAnsi="Comic Sans MS"/>
          <w:szCs w:val="20"/>
        </w:rPr>
        <w:t>, que regulamenta o disposto nos número dois do artigo nono e número três do artigo vigésimo segundo, ambos da Lei-Quadro das Fundações (Lei número vinte e quatro, barra, dois mil e doze, de nove de julho);</w:t>
        <w:tab/>
        <w:t xml:space="preserve"> </w:t>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Portaria n.º 76/2013</w:t>
      </w:r>
      <w:r>
        <w:rPr>
          <w:rFonts w:cs="Comic Sans MS" w:ascii="Comic Sans MS" w:hAnsi="Comic Sans MS"/>
          <w:szCs w:val="20"/>
        </w:rPr>
        <w:t xml:space="preserve">, </w:t>
      </w:r>
      <w:r>
        <w:rPr>
          <w:rFonts w:cs="Comic Sans MS" w:ascii="Comic Sans MS" w:hAnsi="Comic Sans MS"/>
          <w:b/>
          <w:szCs w:val="20"/>
        </w:rPr>
        <w:t>de dezoito de fevereiro</w:t>
      </w:r>
      <w:r>
        <w:rPr>
          <w:rFonts w:cs="Comic Sans MS" w:ascii="Comic Sans MS" w:hAnsi="Comic Sans MS"/>
          <w:szCs w:val="20"/>
        </w:rPr>
        <w:t>, que estabelece os termos e condições do Novo Programa Permanente de Cooperação, que apoia de modo regular, o desenvolvimento permanente das missões dos corpos de bombeir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 FÉRIA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datado de vinte e sete de fevereiro último, através do qual a senhora Vice-Presidente informa que se encontrará de férias, de dezoito a dezanove de março corr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Victor Ferraz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ASSOCIAÇÃO ACADEMIA ALTO DA COLINA, GUIA FUTEBOL CLUBE E FUTEBOL CLUBE DE FERREIR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da Câmara, em um de março corrente, através do qual, invocando o previsto na alínea b) do número quatro do artigo sexagésimo quarto da Lei número cento e sessenta e nove, barra, noventa e nove, de dezoito de setembro, autorizou a disponibilização do transporte solicitado pela Associação Academia Alto da Colina, para deslocação a Almancil e Estômbar, pelo Guia Futebol Clube, para deslocação a Portimão e São Bartolomeu de Messines, e pelo Futebol Clube de Ferreiras, para deslocação a Portimão, todos no dia dois de março também corrente, para participação em provas do calendário desportivo, mais autorizou a realização de trabalho extraordinário dentro dos limites legalmente consentido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APEORALIDADE – ASSOCIAÇÃO DE PESQUISA E ESTUDO DA ORALIDAD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da Câmara, em vinte de fevereiro último, através do qual, invocando o previsto na alínea b) do número quatro do artigo sexagésimo quarto da Lei número cento e sessenta e nove, barra, noventa e nove, de dezoito de setembro, autorizou a disponibilização de transporte solicitado pela Apeoralidade – Associação de Pesquisa e Estudo da Oralidade, para deslocação a Lisboa, no dia vinte e um de fevereiro também último, no âmbito da sua participação no programa “Portugal no Coração”, da RTP 1, bem como da atuação do grupo “Moças Nagragadas” no mesmo programa,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ratificar o despacho do senhor President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FUTEBOL CLUBE DE FERREIRAS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da Câmara, em vinte e dois de fevereiro último, através do qual, invocando o previsto na alínea b) do número quatro do artigo sexagésimo quarto da Lei número cento e sessenta e nove, barra, noventa e nove, de dezoito de setembro, autorizou a disponibilização do transporte solicitado pelo Futebol Clube de Ferreiras, para deslocação a Faro, no dia vinte e três também de fevereiro último, para participação no Campeonato Distrital Benjamins A – Apuramento Campeão Série B2,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ratificar o despacho do senhor President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os dois assuntos a seguir descritos,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MORTAL DESPORTIVO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a senhora Vice-Presidente, no impedimento do Presidente da Câmara, em vinte e dois de fevereiro último, através do qual, invocando o previsto na alínea b) do número quatro do artigo sexagésimo quarto da Lei número cento e sessenta e nove, barra, noventa e nove, de dezoito de setembro, autorizou a disponibilização do transporte solicitado pelo Imortal Desportivo Clube, para deslocação a Loulé, no dia vinte e três também de fevereiro último, para participação no Campeonato Distrital Benjamins A – Apuramento Campeão Série B2,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dos presentes, ratificar o despacho da senhora Vice-President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President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MORTAL DESPORTIVO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a senhora Vice-Presidente, no impedimento do Presidente da Câmara, em um de março corrente, através do qual, invocando o previsto na alínea b) do número quatro do artigo sexagésimo quarto da Lei número cento e sessenta e nove, barra, noventa e nove, de dezoito de setembro, autorizou a disponibilização do transporte solicitado pelo Imortal Desportivo Clube, para deslocação a Loulé e a Lagos, no dia dois também de março corrente, para participação no Campeonato Distrital Infantis Fase Complementar e Campeonato Distrital de Benjamins A Série A2, mais autorizou a realização de trabalho extraordinário dentro dos limites legalmente consentido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dos presentes, ratificar o despacho da senhora Vice-President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Presidente, que a seguir à votação regressou à sala reassumindo a presidênci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ESCOLA SECUNDÁRIA DE ALBUFEIRA E ESCOLA BÁSICA E SECUNDÁRI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subscrito pelo senhor Presidente, a vinte e cinco de fevereiro último, através do qual, invocando o previsto na alínea b) do número quatro do artigo sexagésimo quarto da Lei número cento e sessenta e nove, barra, noventa e nove, de dezoito de setembro, propõe que a Câmara Municipal autorize a disponibilização de transporte, solicitado pela Escola Secundária de Albufeira e pela Escola Básica e Secundária de Albufeira, para efetuar visitas de estudo/deslocações, durante o mês de março corr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subscrito pelo senhor Presidente da Câmara, em um de março corrente, através do qual, invocando o previsto na alínea b) do número quatro do artigo sexagésimo quarto da Lei número cento e sessenta e nove, barra, noventa e nove, de dezoito de setembro, propõe que a Câmara Municipal autorize a disponibilização dos seguintes transportes, às seguintes entidades, para participação em diversas atividades, nos seguintes dias de março corrente:</w:t>
        <w:tab/>
        <w:t xml:space="preserve"> </w:t>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Desportivo Areias de São João, para deslocação a Faro – Conceição de Faro, no dia dez;</w:t>
        <w:tab/>
        <w:t xml:space="preserve"> </w:t>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lbufeira Futsal Clube, para deslocação a Portimão, no dia nove;</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Basquete de Albufeira, para deslocação a Olhão, no dia nove;</w:t>
        <w:tab/>
        <w:t xml:space="preserve"> </w:t>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utebol Clube de Ferreiras, para deslocação a Portimão e Armação de Pêra, no dia nove, a Loulé e Estômbar, no dia dez, e a Silves e Odiáxere, no dia dezasseis;</w:t>
        <w:tab/>
        <w:t xml:space="preserve"> </w:t>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Guia Futebol Clube, para deslocação a Lagos, no dia nove, a Quarteira, no dia dez, e Lagos, no dia dezassete;</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Pesca e Náutica Desportiva - Albufeira, para deslocação à Praia do Barril - Tavira, nos dias nove, dez, dezasseis e dezassete;</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mortal Basket Clube, para deslocação a Olhão e Faro, no dia nove, a Olhão, no dia dez, e a Vila Real de Santo António, no dia dezasseis de març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COOPERATIVA DE CONSUMO E ASSOCIAÇÃO DOS TRABALHADORES DA CÂMARA MUNICIPAL DE ALBUFEIRA – JARDIM DE INFÂNCIA “OS PIRAT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a uma proposta subscrita pela senhora Vice-Presidente, em vinte e oito de fevereiro último, através da qual, invocando o previsto na alínea b) do número quatro do artigo sexagésimo quarto da Lei número cento e sessenta e nove, barra, noventa e nove, de dezoito de setembro, propõe que a Câmara Municipal autorize a realização do transporte solicitado pela Cooperativa de Consumo e Associação dos Trabalhadores da Câmara Municipal de Albufeira – Jardim de Infância “Os Piratas”, nos dias vinte e dois e vinte e oito de março também corrente, para deslocação à Guia e a Faro, respetivamente, no âmbito da realização de duas visitas de estudo, ao Zoomarine e ao Centro de Ciência Viv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MORTAL DESPORTIVO CLUB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a senhora Vice-Presidente, no impedimento do Presidente da Câmara, em um de março corrente, através do qual, invocando o previsto na alínea b) do número quatro do artigo sexagésimo quarto da Lei número cento e sessenta e nove, barra, noventa e nove, de dezoito de setembro, autorizou a disponibilização do transporte solicitado pelo Imortal Desportivo Clube, para deslocação a Tavira e Lagoa, no dia nove, a Silves, no dia dez, a Almancil e a Olhão, no dia dezasseis, e a Lagoa, no dia dezassete, todos de março também corrente, para participação em várias atividades desportivas,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dos presentes, ratificar o despacho da senhora Vice-President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Presidente, que a seguir à votação regressou à sala reassumindo a presid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ARINA SABÓI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um de março corrente, através do qual, invocando o previsto na alínea b) do número quatro do artigo sexagésimo quarto da Lei número cento e sessenta e nove, barra, noventa e nove, de dezoito de setembro, determinou a prestação de apoio a Carina Sabóia, no dia três de março também corrente, para a realização da XXII Gala Internacional do Acordeão, mediante a disponibilização das instalações do Auditório Municipal de Albufeira, dos meios técnicos e humanos necessários ao seu funcionamento, e a oferta de nove exemplares da obra “Música em Três Séculos”, mais determinou a obrigatoriedade do cumprimento dos horários previstos, pela entidade organizadora, e constituir sua responsabilidade, eventuais licenças e autorizações legais, para a realização do evento,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ratificar o despacho do senhor President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ONSULADO BRITÂNIC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Consulado Britânico, situado no concelho de Portimão, estabeleceu contatos com esta Edilidade, no sentido da realização, no concelho de Albufeira, de uma sessão de esclarecimento sobre temáticas diversas, do interesse dos nacionais britânicos, residentes no Algarve;</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piram, portanto, que a sessão de esclarecimentos seja realizada em parceria com o “SEF – Serviços de Estrangeiros e Fronteiras”, a “ARS – Autoridade Regional de Saúde do Algarve” e este Município de Albufeir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assentará num período de explanação e dissertação, por representantes daquelas quatro entidades, acerca das respetivas competências e atribuições legais, em matérias que interessem àqueles residentes estrangeiros; ao que se seguirá um período de esclarecimento de questõe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etende, igualmente, o Consulado Britânico que o evento seja realizado em local público; para o que solicitaram a cedência de espaço camarári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 reconhece que a realização deste evento, atento na temática subjacente e uma vez que o concelho acolhe inúmeros cidadãos britânicos que aqui residem, se reveste de considerável interesse públic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ta entre as competências legalmente estabelecidas, para o Município de Albufeira, deliberar sobre as formas de apoio a entidades e organismos legalmente existentes, nomeadamente, com vista à prossecução de obras ou eventos de interesse municipal, bem como à informação e defesa dos direitos dos cidadão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pete, ainda, àquela Edilidade apoiar ou comparticipar, pelos meios adequados, no apoio a atividades de interesse municipal, de natureza social, cultural, desportiva ou recreativ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niciativas da natureza do evento em apreço merecem, indubitavelmente, o apoio das Autarquias Loca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õe-se que a Digníssima Câmara Municipal de Albufeira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Aderir a esta parceria e, assim, </w:t>
      </w:r>
      <w:r>
        <w:rPr>
          <w:rFonts w:cs="Comic Sans MS" w:ascii="Comic Sans MS" w:hAnsi="Comic Sans MS"/>
          <w:i/>
          <w:szCs w:val="20"/>
          <w:u w:val="single"/>
        </w:rPr>
        <w:t>ceder, para a realização do evento em causa, a utilização da Sala de Reuniões do Edifício dos Paços do Município, no dia 21 de Março do corrente, no período da tarde</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ISMAT INSTITUTO SUPERIOR MANUEL TEIXEIRA GOM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Subscrita pelo senhor Presidente foi apresentada uma proposta do seguinte teor: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O </w:t>
      </w:r>
      <w:r>
        <w:rPr>
          <w:rFonts w:cs="Comic Sans MS" w:ascii="Comic Sans MS" w:hAnsi="Comic Sans MS"/>
          <w:i/>
          <w:szCs w:val="20"/>
          <w:u w:val="single"/>
        </w:rPr>
        <w:t>“ISMAT – Instituto Superior Manuel Teixeira Gomes”</w:t>
      </w:r>
      <w:r>
        <w:rPr>
          <w:rFonts w:cs="Comic Sans MS" w:ascii="Comic Sans MS" w:hAnsi="Comic Sans MS"/>
          <w:i/>
          <w:szCs w:val="20"/>
        </w:rPr>
        <w:t>, é um estabelecimento de ensino universitário particular e cooperativo, sedeado no concelho de Portimão, reconhecido como tal pelo Decreto-Lei n.º 194/2004, de 17 de Agosto e que ministra cerca de uma dezena de cursos de licenciatura e mestrado, naquele concelho;</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Comunicou-nos o “ISMAT” que aquele estabelecimento do ensino superior irá realizar a </w:t>
      </w:r>
      <w:r>
        <w:rPr>
          <w:rFonts w:cs="Comic Sans MS" w:ascii="Comic Sans MS" w:hAnsi="Comic Sans MS"/>
          <w:i/>
          <w:szCs w:val="20"/>
          <w:u w:val="single"/>
        </w:rPr>
        <w:t>Semana da Educação Física</w:t>
      </w:r>
      <w:r>
        <w:rPr>
          <w:rFonts w:cs="Comic Sans MS" w:ascii="Comic Sans MS" w:hAnsi="Comic Sans MS"/>
          <w:i/>
          <w:szCs w:val="20"/>
        </w:rPr>
        <w:t>, evento que decorrerá entre os dias 11 a 18 de Março de 2013, destinada à divulgação do curso de licenciatura em Educação Física e Desporto;</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Pretendia, então, aquele estabelecimento, no sentido de divulgar mais amplamente aquela oferta de formação universitária, disponível no referido concelho de Portimão, realizar uma </w:t>
      </w:r>
      <w:r>
        <w:rPr>
          <w:rFonts w:cs="Comic Sans MS" w:ascii="Comic Sans MS" w:hAnsi="Comic Sans MS"/>
          <w:i/>
          <w:szCs w:val="20"/>
          <w:u w:val="single"/>
        </w:rPr>
        <w:t>sessão de esclarecimento e divulgação do “ISMAT”, no nosso concelho de Albufeira</w:t>
      </w:r>
      <w:r>
        <w:rPr>
          <w:rFonts w:cs="Comic Sans MS" w:ascii="Comic Sans MS" w:hAnsi="Comic Sans MS"/>
          <w:i/>
          <w:szCs w:val="20"/>
        </w:rPr>
        <w:t>; em particular do curso de Educação Física e de Cursos de Pós-graduação em Exercício, Nutrição e Saúde, assim como em Educação Física e Desporto Escolar;</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sessão de divulgação será de entrada livre, dirigida a funcionários desta autarquia e a quaisquer outros interessados;</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olicita, por conseguinte, a esta Edilidade, no sentido de ser cedida a utilização temporária de um espaço camarário, para a realização da sessão de divulgação referenciada;</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 reconhece que a realização deste evento, atento na temática subjacente e uma vez que o concelho poderá ter residentes e munícipes interessados na frequência destes cursos, se reveste de interesse público;</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Consta entre as competências legalmente estabelecidas, para o Município de Albufeira, deliberar sobre as formas de apoio a entidades e organismos legalmente existentes, nomeadamente, com vista à prossecução de obras ou eventos de interesse municipal, bem como </w:t>
      </w:r>
      <w:r>
        <w:rPr>
          <w:rFonts w:cs="Comic Sans MS" w:ascii="Comic Sans MS" w:hAnsi="Comic Sans MS"/>
          <w:i/>
          <w:szCs w:val="20"/>
          <w:u w:val="single"/>
        </w:rPr>
        <w:t>à informação e defesa dos direitos dos cidadãos</w:t>
      </w:r>
      <w:r>
        <w:rPr>
          <w:rFonts w:cs="Comic Sans MS" w:ascii="Comic Sans MS" w:hAnsi="Comic Sans MS"/>
          <w:i/>
          <w:szCs w:val="20"/>
        </w:rPr>
        <w:t>;</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pete, ainda, àquela Edilidade apoiar ou comparticipar, pelos meios adequados, no apoio a atividades de interesse municipal, de natureza social, cultural, desportiva ou recreativa;</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niciativas da natureza do evento em apreço merecem, indubitavelmente, o apoio das Autarquias Loca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õe-se que a Digníssima Câmara Municipal de Albufeira deliber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Ceder ao “ISMAT – Instituto Superior Manuel Teixeira Gomes”, para a realização da mencionada sessão de divulgação e esclarecimento sobre os cursos que leccionam, a utilização da Sala de Reuniões do Edifício dos Paços do Município, no dia 12 de Março do corrente, no período da manhã</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JUNTA DE FREGUESIA DE PADERN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 documento anexo, vem a Junta de Freguesia de Paderne, solicitar apoio para a VIII Mostra do Folar em Paderne a ter lugar nos próximos dias 23 e 24 de Março no Largo João Camp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b), do n.º 4 do art.º 64 da Lei 169/99 de 18 de Setembro; na redação dada pela Lei nº 5-A/02, de 11 de Janeiro, que confere à Câmara Municipal competência, para apoiar ou comparticipar pelos meios adequados, atividades municipais, de natureza social, cultural, desportiva, recreativa ou outra;</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se vem realizando com regularidade nos últimos anos, contribuindo para o panorama cultural e turístico do concelho;</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evento contribui para o desenvolvimento cultural da Região, assumindo também, pela sua visibilidade e impacto mediático, um papel fundamental na dinamização turística e no fomento à atividade económica, em particular da Freguesia em qu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o evento nos seguintes termos:</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ontagem de palco com cobertura;</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7 stand`s;</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energia elétrica para eletrificação dos stand`s, iluminação e sonorização do recinto bem como para a realização dos espetáculos pelos serviços da Autarquia, mediante os seguintes pressupostos:</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Junta de Freguesia terá de assegurar os termos de responsabilidade de funcionamento/exploração, acompanhado da ficha eletrotécnica referente às instalações elétricas patentes no local, emitido por um técnico credenciado pela Direção Geral de Energia e Geologi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ceder à entrega dos documentos mencionados para a contratação do fornecimento de energia elétrica pelos serviços de eletricidade da Divisão de Equipamentos e Edifícios Municipais.</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Pagamento de energia elétrica consumida durante o evento à EDP Serviço Universal, S.A ao abrigo do contrato efetuado pela DPGU/DEEM – serviços de eletricidade para o fornecimento de energia elétrica para contratos eventuais, que se estima no montante de 200 € conforme a informação dos serviços na distribuição n.º SGDCMA/2013/9888 na etapa n.º 23, onde se encontra anexado a ficha de cabimento/compromisso;</w:t>
        <w:tab/>
        <w:t xml:space="preserve"> </w:t>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vulgação do evento no site da Autarquia;</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Disponibilização de 2 estruturas para afixação de faixas para divulgação do evento;-</w:t>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i/>
          <w:szCs w:val="20"/>
        </w:rPr>
        <w:t>Disponibilização de meios humanos e técnicos para apoio à realização do evento sem recurso a trabalho extraordin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H.S.A. – ASSOCIAÇÃO HUMANITÁRIA SOLIDARIEDA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Vem a A.H.S.A. – Associação Humanitária Solidariedade Albufeira, através do ofício anexo à presente, solicitar apoio a esta Câmara Municipal para a realização de uma Ação de Sensibilização para Beneficiários do RSI, através da cedência da sala de formação do Gabinete da Família no dia 8 de Março do corrente a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H.S.A. - Associação Humanitária Solidariedade Albufeira é uma Instituição Particular de Solidariedade Social, que tem como objectivos o apoio a crianças e jovens, o apoio à família, o apoio à integração social e comunitária, a proteção dos cidadãos na velhice e invalidez e em todas as situações de falta ou diminuição de meios de subsistência ou de capacidades para o trabalh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ceder a sala de formação do Gabinete da Família no dia 8 de Març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a A.H.S.A. - Associação Humanitária Solidariedade Albufeira na realização de uma Ação de Sensibilização para Beneficiários do RSI, através da cedência da sala de formação do Gabinete da Família no dia 8 de Março do corrente a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CT – AUTORIDADE PARA AS CONDIÇÕES DO TRABALHO – UNIDADE LOCAL DE FAR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ACT - Autoridade para as Condições do Trabalho – Unidade Local de Faro, solicita autorização para utilização da Sala Polivalente da Biblioteca Municipal Lídia Jorge, no dia 22 de março do corrente ano, das 14H30 às 17H30, para realização de uma Sessão de Divulgação, Esclarecimento e Sensibilização, junto de trabalhadores e empregadores e respetivas associações representativas, do conjunto de obrigações legais, no âmbito da Legislação do Traba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solicita a possibilidade de utilização dos meios audiovisuais existentes na Biblioteca Municipal Lídia Jorge, nomeadamente computador portátil, datashow e tela de proje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xiste disponibilidade de utilização da Sala Polivalente, na data e hora solicitadas, nos termos da informação da Divisão de Turismo, Desenvolvimento Económico e Cultural;</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ão disponíveis os meios técnicos e humanos necessários à realização da atividade;</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realização da atividade não envolve o pagamento de horas extraordinárias;</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righ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ACT - Autoridade para as Condições do Trabalho – Unidade Local de Faro na realização de uma Sessão de Divulgação, Esclarecimento e Sensibilização, junto de trabalhadores e empregadores e respetivas associações representativas, do conjunto de obrigações legais, no âmbito da Legislação do Trabalho, através da cedência da Sala Polivalente da Biblioteca Municipal Lídia Jorge, no dia 22 de março do corrente ano, das 14H30 às 17H30, bem como os meios humanos e técnicos necessários ao seu funcionamento, nomeadamente computador portátil, datashow e tela de proje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NÚCLEO DO ALGARVE DA ASSOCIAÇÃO DE PROFESSORES DE MATEMÁTICA E COMISSÃO ADMINISTRATIVA PROVISÓRIA DO AGRUPAMENTO DE ESCOLAS DE ALBUFEIRA POENT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O ProfMat 2013 - Encontro Nacional de Professores de Matemática, terá lugar na Escola Secundária de Albufeira, nos dias 21, 22 e 23 de Março de 2013. O evento consiste na discussão e partilha de temas matemáticos, complementada por ofertas formativas e conferências. O Núcleo do Algarve da Associação de Professores de Matemática e a Comissão Administrativa Provisória do Agrupamento de Escolas de Albufeira Poente solicitam o apoio do Município de Albufeira, no sentido de permitir a materialização do ev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se enquadra na alínea b), do n.º 4 do art.º 64 da Lei 169/99 de 18 de Setembro; na redação dada pela Lei nº 5-A/02, de 11 de Janeiro, que confere à Câmara Municipal a competência, para apoiar ou comparticipar pelos meios adequados, no apoio à atividade municipal, de natureza social, cultural, desportiva, recreativa ou outra;</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evento tem lugar na “época baixa” e produzirá impactos positivos na indústria turística;</w:t>
        <w:tab/>
      </w:r>
    </w:p>
    <w:p>
      <w:pPr>
        <w:pStyle w:val="Normal"/>
        <w:widowControl w:val="false"/>
        <w:numPr>
          <w:ilvl w:val="0"/>
          <w:numId w:val="3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evento em causa contribui para a promoção do nome e imagem de Albufeira a nível nacion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oiar o evento nos seguintes termo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o Auditório Municipal (conforme SGD 2013/13770) nos dias 21, 22 e 23 de Març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edência de um autocarro de 27 lugares e respetivo motorista, nos dias 21 e 22, para transporte dos participantes na visita à zona histórica de Albufeira (Programa cultural do evento);</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ção para acompanhamento das visitas ao centro histórico, por parte dos funcionários da DTDEC Alexandre Cabrita e Anabela Gome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ção para visita do grupo ao Museu Municipal de Arqueologia, guiada por funcionário do museu no dia 21 e sem guia no dia 22;</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sponibilização de 30 livros “Gente de Mar”, para oferta aos palestrantes convidado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vulgação do evento, através dos habituais meios utiliz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SANTA CASA DA MISERICÓRDIA DE ALBUFEIRA – FORMAÇÃO PRÁTICA EM CONTEXTO DE TRABALH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 xml:space="preserve">A Santa Casa da Misericórdia de Albufeira vem solicitar a prorrogação/renovação de um protocolo entre aquela entidade e o Município de Albufeira, a fim de continuar a proporcionar formação prática em contexto real de trabalho, ao formando </w:t>
      </w:r>
      <w:r>
        <w:rPr>
          <w:rFonts w:cs="Comic Sans MS" w:ascii="Comic Sans MS" w:hAnsi="Comic Sans MS"/>
          <w:i/>
          <w:szCs w:val="20"/>
          <w:u w:val="single"/>
        </w:rPr>
        <w:t>Floriano Nunes Romão, a partir de 1 de março de 2013 até 30 de setembro de 2013</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otocolo em apreço se destina a proporcionar formação prática em contexto real de trabalho a um formando daquela entidade, Floriano Nunes Romão, que frequenta o curso de Operador de Jardinagem;</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presente protocolo tem por objetivo estabelecer, entre as duas entidades, as atividades a desenvolver pelo formando, enquanto decorrer a formação prática em contexto real de trabalho, tendo como objetivo a empregabilidade e a inserção socioprofissional do formando, o que implica a definição de estratégias e metodologias do plano individual com vista à redução das incapacidades e o desenvolvimento integrado das competências intelectuais, sociais, relacionais e profissionais que permitam o desempenho de uma atividade laboral com autonomia e eficácias máximas;</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se enquadra nesta previsão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rovar a celebração do protocolo entre a Santa Casa da Misericórdia de Albufeira e o Município de Albufeira, nos termos da minuta do protocolo que se anex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 podendo, em consequência, o protocolo ser outorgado e produzir todos os seus efeit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ADMINISTRAÇÃO REGIONAL DE SAÚDE DO ALGARVE, I.P.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11 de novembro de 1996, foi celebrado entre o Município de Albufeira e ARS Algarve, I.P. o Acordo de Apoio Domiciliário Integrado, que tem como objetivo primário a prestação de apoio domiciliário integrado, a fim de melhorar o bem-estar na área da saúde e da solidariedade social da populaçã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mesmo se encontrava profundamente desatualizado, face às evoluções jurídico-administrativas ocorridas no Serviço Nacional de Saúde (SNS), nomeadamente no que respeita à organização dos centros e extensões de saúde em Agrupamentos de Centros de Saúde (ACES), bem como a reorganização dos cuidados de saúde primários e a criação da Rede Nacional de Cuidados Continuados Integrados (RNCCI), foi o mesmo denunciado unilateralmente por parte da ARS Algarve;</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e colaboração existente entre este Município e a ARS Algarve, em tudo o respeita a área da saúde, o que se traduz na melhoria constante dos cuidados de saúde prestados às respetivas populações;</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interesse tanto da parte da ARS Algarve, bem como do Município de Albufeira na continuidade deste acordo, atendendo a que sem o mesmo a prestação de cuidados de saúde às populações do Concelho de Albufeira será significativamente afetada no imediato;</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competência indelegável da Câmara Municipal a participação na prestação de serviços a estratos desfavorecidos ou dependentes, em parceria com as entidades competentes da administração central (…), de acordo com o disposto na alínea c) do n.º 4 do art. 64.º da Lei n.º 169/99, de 18 de Setembro, na redação dada pela Lei n.º 5-A/02, de 11 de Janeiro;</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Que a digníssima Câmara Municipal delibere outorgar a minuta do Protocolo de Colaboração a celebrar entre o Município de Albufeira e a ARS Algarve, I.P., da qual se anexa cópi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 podendo, em consequência, o protocolo ser outorgado e produzir todos os seus efeit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ASSOCIAÇÃO HUMANITÁRIA DOS BOMBEIR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Carlos Quintin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u w:val="single"/>
        </w:rPr>
        <w:t>Considerando</w:t>
      </w:r>
      <w:r>
        <w:rPr>
          <w:rFonts w:cs="Comic Sans MS" w:ascii="Comic Sans MS" w:hAnsi="Comic Sans MS"/>
          <w:i/>
          <w:szCs w:val="20"/>
        </w:rPr>
        <w:t>:</w:t>
        <w:tab/>
        <w:t xml:space="preserve"> </w:t>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foi publicado o Regulamento da Taxa Municipal de Proteção Civil, no Diário da República, 2ª Série – Nº 248 – de 24 de dezembro de 2012;</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a Taxa visa o financiamento de utilidades geradas pela realização de despesa pública local, quando desta resultem utilidades divisíveis que beneficiem um grupo determinado de sujeit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a Taxa incide sobre utilidades prestadas aos particulares ou geradas pela atividade do Município, designadamente, pela prestação de serviços no domínio da prevenção de riscos e da proteção civil;</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ssociação Humanitária Bombeiros de Albufeira, é a entidade responsável no Concelho de Albufeira, pela maioria das acções no âmbito da protecção civil, nomeadamente:</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A prevenção e o combate a incêndio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O socorro às populações, em caso de inundações, desabamentos e de um modo geral em todos os acidente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O socorro a náufragos e buscas subaquática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O socorro e transporte de acidentados e doentes, incluindo a urgência pré-hospitalar, no âmbito do sistema integrado de emergência médica;</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O exercício de atividades de formação e sensibilização, com especial incidência para a prevenção do risco de incêndio e acidentes junto das populações;</w:t>
        <w:tab/>
      </w:r>
    </w:p>
    <w:p>
      <w:pPr>
        <w:pStyle w:val="Normal"/>
        <w:widowControl w:val="false"/>
        <w:numPr>
          <w:ilvl w:val="0"/>
          <w:numId w:val="3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participação em outras atividades de proteção civil, no âmbito do exercício das funções específicas que lhes forem cometi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Proponho</w:t>
      </w:r>
      <w:r>
        <w:rPr>
          <w:rFonts w:cs="Comic Sans MS" w:ascii="Comic Sans MS" w:hAnsi="Comic Sans MS"/>
          <w:i/>
          <w:szCs w:val="20"/>
        </w:rPr>
        <w:t>:</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eastAsia="Comic Sans MS" w:cs="Comic Sans MS" w:ascii="Comic Sans MS" w:hAnsi="Comic Sans MS"/>
          <w:i/>
          <w:szCs w:val="20"/>
        </w:rPr>
        <w:t xml:space="preserve"> </w:t>
      </w:r>
      <w:r>
        <w:rPr>
          <w:rFonts w:cs="Comic Sans MS" w:ascii="Comic Sans MS" w:hAnsi="Comic Sans MS"/>
          <w:i/>
          <w:szCs w:val="20"/>
        </w:rPr>
        <w:t>Que a digníssima Câmara Municipal aprove a Minuta de Protocolo a celebrar entre o Município de Albufeira e a Associação Humanitária dos Bombeiros de Albufeira, anexa à presente proposta e que dela faz parte integrante, que permitirá transferir a verba produto da taxa municipal de protecção civil, efectivamente cobrada, para a Associação Humanitária dos Bombeiros Voluntários de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 podendo, em consequência, o protocolo ser outorgado e produzir todos os seus efeit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8"/>
        </w:rPr>
      </w:pPr>
      <w:r>
        <w:rPr>
          <w:rFonts w:cs="Comic Sans MS" w:ascii="Comic Sans MS" w:hAnsi="Comic Sans MS"/>
          <w:b/>
          <w:color w:val="FF0000"/>
          <w:szCs w:val="28"/>
        </w:rPr>
        <w:t>= REGULAMENTOS - PROJETO DE REGULAMENTO DOS HORÁRIOS DE FUNCIONAMENTO DOS ESTABELECIMENTOS COMERCIAIS E DE PRESTAÇÃO DE SERVIÇOS D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Subscrita pelo senhor Vereador José Sequeir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8"/>
        </w:rPr>
      </w:pPr>
      <w:r>
        <w:rPr>
          <w:rFonts w:cs="Comic Sans MS" w:ascii="Comic Sans MS" w:hAnsi="Comic Sans MS"/>
          <w:i/>
          <w:szCs w:val="28"/>
        </w:rPr>
        <w:t>“</w:t>
      </w:r>
      <w:r>
        <w:rPr>
          <w:rFonts w:cs="Comic Sans MS" w:ascii="Comic Sans MS" w:hAnsi="Comic Sans MS"/>
          <w:i/>
          <w:szCs w:val="28"/>
        </w:rPr>
        <w:t>Considerando que:</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8"/>
        </w:rPr>
      </w:pPr>
      <w:r>
        <w:rPr>
          <w:rFonts w:cs="Comic Sans MS" w:ascii="Comic Sans MS" w:hAnsi="Comic Sans MS"/>
          <w:i/>
          <w:szCs w:val="28"/>
        </w:rPr>
        <w:t>O Decreto -Lei n.º 48/96, de 15 de maio, sucessivamente alterado pelo Decreto -Lei n.º 126/96, de 10 de agosto, pelo Decreto –Lei n.º 216/96, de 20 de novembro, pelo Decreto -Lei n.º 111/2010, de 15 de outubro e pelo Decreto-Lei n.º 48/2011, de 01 de abril, veio estatuir o regime jurídico dos horários de funcionamento dos estabelecimentos comerciais, tendo, igualmente, procedido à transferência de competências, para os Municípios, em matéria de regulamentação do funcionamento daquele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8"/>
        </w:rPr>
      </w:pPr>
      <w:r>
        <w:rPr>
          <w:rFonts w:cs="Comic Sans MS" w:ascii="Comic Sans MS" w:hAnsi="Comic Sans MS"/>
          <w:i/>
          <w:szCs w:val="28"/>
        </w:rPr>
        <w:t>Em cumprimento do previsto naquele Regime, o Município de Albufeira assegurou a regulamentação daquela matéria, encontrando -se em plena vigência, desde 7 de setembro de 2012, o Regulamento dos Horários de Funcionamento de Estabelecimentos Comerciais do Município de Albufeira;</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8"/>
        </w:rPr>
      </w:pPr>
      <w:r>
        <w:rPr>
          <w:rFonts w:cs="Comic Sans MS" w:ascii="Comic Sans MS" w:hAnsi="Comic Sans MS"/>
          <w:i/>
          <w:szCs w:val="28"/>
        </w:rPr>
        <w:t>Pelo decurso do tempo, tem vindo a ficar demonstrado, particularmente no decorrer da época balnear, que o atual esquema de horários de abertura, dos estabelecimentos comerciais (sobretudo, dos bares, espaços designados por “dancing” e discotecas) está longe de ser pacífico, sendo sim gerador de ampla controvérsia e descontentamento generalizado, no seio dos diferentes agentes envolvidos;</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8"/>
        </w:rPr>
      </w:pPr>
      <w:r>
        <w:rPr>
          <w:rFonts w:cs="Comic Sans MS" w:ascii="Comic Sans MS" w:hAnsi="Comic Sans MS"/>
          <w:i/>
          <w:szCs w:val="28"/>
        </w:rPr>
        <w:t>O histórico de diversas situações e episódios documentados nos serviços camarários, motivadores de reclamações e insurreições, tornam premente a instauração de medidas restritivas, no que respeita aos limites de abertura e funcionamento dos estabelecimentos comercias, impondo-se, assim, proceder à introdução de alterações ao Regulamento dos Horários de Funcionamento de Estabelecimentos Comerciais do Município de Albufeira;</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8"/>
        </w:rPr>
      </w:pPr>
      <w:r>
        <w:rPr>
          <w:rFonts w:cs="Comic Sans MS" w:ascii="Comic Sans MS" w:hAnsi="Comic Sans MS"/>
          <w:i/>
          <w:szCs w:val="28"/>
        </w:rPr>
        <w:t>Ao que acresce a circunstância do Decreto-Lei n.º 48/2011, de 01 de abril ter vindo simplificar o regime do exercício de diversas atividades económicas no âmbito do “licenciamento zero”, nomeadamente, no que se reporta à atribuição do horário de funcionamento dos estabelecimentos comerciais, suas alterações e respetivo mapa, os quais passam a estar sujeitos a um regime de mera comunicação prévia no Balcão do Empreendedor;</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8"/>
        </w:rPr>
        <w:t>Urge, pois, clarificar a articulação do regime de horários de funcionamento dos estabelecimentos comerciais, com outros regimes jurídicos, designadamente o Regulamento Geral do Ruído. Assim, de entre outras alterações introduzidas destaca-se o artigo quarto que contempla, sob a epígrafe definições, o que se entende dos conceitos utilizados ao longo do Regulamento. Por outro lado, também cumpre destacar a inclusão dos diferentes estabelecimentos comerciais em Grupos, o que em muito facilita a organização dos respetivos horári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8"/>
        </w:rPr>
      </w:pPr>
      <w:r>
        <w:rPr>
          <w:rFonts w:cs="Comic Sans MS" w:ascii="Comic Sans MS" w:hAnsi="Comic Sans MS"/>
          <w:i/>
          <w:szCs w:val="28"/>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8"/>
        </w:rPr>
      </w:pPr>
      <w:r>
        <w:rPr>
          <w:rFonts w:cs="Comic Sans MS" w:ascii="Comic Sans MS" w:hAnsi="Comic Sans MS"/>
          <w:i/>
          <w:szCs w:val="28"/>
        </w:rPr>
        <w:t>A digníssima Câmara Municipal delibere aprovar o projeto de Regulamento dos Horários de Funcionamento dos Estabelecimentos Comerciais e de Prestação de Serviços do Município de Albufeira, que se junta, e promover a realização da respetiva apreciação pública, para recolha de sugestões, nos termos do artº 118º do Código do Procedimento Administra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8"/>
        </w:rPr>
      </w:pPr>
      <w:r>
        <w:rPr>
          <w:rFonts w:cs="Comic Sans MS" w:ascii="Comic Sans MS" w:hAnsi="Comic Sans MS"/>
          <w:szCs w:val="28"/>
        </w:rPr>
        <w:t>Esta proposta fazia-se acompanhar do referido Projeto de Regulament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8"/>
        </w:rPr>
      </w:pPr>
      <w:r>
        <w:rPr>
          <w:rFonts w:cs="Comic Sans MS" w:ascii="Comic Sans MS" w:hAnsi="Comic Sans MS"/>
          <w:b/>
          <w:szCs w:val="28"/>
        </w:rPr>
        <w:t>Foi deliberado, por unanimidade, aprovar a proposta.</w:t>
      </w:r>
      <w:r>
        <w:rPr>
          <w:rFonts w:cs="Comic Sans MS" w:ascii="Comic Sans MS" w:hAnsi="Comic Sans MS"/>
          <w:szCs w:val="28"/>
        </w:rPr>
        <w:tab/>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20447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1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MPRÉSTIMOS – EMPRÉSTIMO BANCÁRIO PARA REEQUILÍBRIO FINANCEIRO – RELATÓRI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o relatório da Comissão de Análise do Empréstimo para Reequilíbrio Financeiro, que se dá por integralmente transcrito e da qual fica uma cópia arquivada na pasta de documentos respeitante à presente reunião,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acima exposto, a comissão considera que se deverá proceder à:</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ceitação da proposta apresentada pela Caixa de Crédito Agrícola Mútuo, de valor € 1.962.484,80 e</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unicação do teor da deliberação de câmara às entidades bancárias que responderam à solicit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tendo em conta o teor do relatório da Comissão de Análise, proceder nos estritos termos do nele suger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w:t>
      </w:r>
      <w:r>
        <w:rPr>
          <w:rFonts w:cs="Comic Sans MS" w:ascii="Comic Sans MS" w:hAnsi="Comic Sans MS"/>
          <w:szCs w:val="20"/>
        </w:rPr>
        <w:tab/>
      </w:r>
      <w:r>
        <mc:AlternateContent>
          <mc:Choice Requires="wps">
            <w:drawing>
              <wp:anchor behindDoc="0" distT="0" distB="0" distL="114935" distR="114935" simplePos="0" locked="0" layoutInCell="0" allowOverlap="1" relativeHeight="60">
                <wp:simplePos x="0" y="0"/>
                <wp:positionH relativeFrom="column">
                  <wp:posOffset>-48260</wp:posOffset>
                </wp:positionH>
                <wp:positionV relativeFrom="paragraph">
                  <wp:posOffset>680720</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53.6pt;mso-position-vertical-relative:text;margin-left:-3.8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AGRUPAMENTOS VERTICAIS DE FERREIRAS, ESCOLAS ALBUFEIRA POENTE E ESCOLA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u w:val="single"/>
        </w:rPr>
        <w:t>Considerando que</w:t>
      </w:r>
      <w:r>
        <w:rPr>
          <w:rFonts w:cs="Comic Sans MS" w:ascii="Comic Sans MS" w:hAnsi="Comic Sans MS"/>
          <w:i/>
          <w:szCs w:val="20"/>
        </w:rPr>
        <w:t>:</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municípios dispõem de atribuições na área da educação Pré-Escolar e Ensino Básico, conforme o disposto no nº 1 do art. 13º da Lei 159/99, de 14 de Setembr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pete à Câmara Municipal, entre outras, a gestão, conservação e reparação dos estabelecimentos de educação pré – escolar e escolas do 1º ciclo do ensino básic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pode comparticipar e apoiar os agrupamentos de escolas para estes adquirirem e distribuírem, equitativamente, material de desgaste, bem como para procederem à aquisição de serviços, objectivando a satisfação de necessidades básicas dos aluno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o nº 4 do art. 14 do Decreto Regulamentar nº 12/2000, de 29/08, a Câmara Municipal de Albufeira pode celebrar Protocolos com o órgão de direcção executiva do agrupamento para as acções aludidas;</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referida verba foi devidamente cabimentada na classificação orgânica 05 05, classificação económica 04 08 02, no Projecto do Plano “ outras”, no montante de 52.998,00 € (cinquenta e dois mil novecentos e noventa e oito euros), afecta à Divisão de Educação e Ação Social.</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verba em causa foi calculada de acordo com o estabelecido em reunião entre a Câmara e os órgãos da Direcção Executiva dos Agrupamentos na qual foi definido que os valores a atribuir a cada aluno seriam de 18,25 € para alunos do 1.º ciclo e do pré–escolar.</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referido procedimento, independente do seu valor, carece de autorização d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Tenho a honra de propor que a Câmara Municipal de Albufeira delibere aprovar a celebração dos Protocolos a seguir indicados, bem como os respectivos monta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grupamento Vertical de Ferreiras …………………………………………………………………….21.297,75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766 alunos EB1 + 401 alunos de JI = 1167 alunos x 18,25€ = 21297,75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grupamento Vertical de Escolas Albufeira Poente ………………………………………. 10.092,25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428 alunos EB1 + 125 alunos JI = 553 x 18,25€ = 10092,25€</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grupamento de Escolas de Albufeira………………………………………………………………….21.608,00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8241 alunos EB1 + 360 alunos JI = 1184 x 18,25€ = 2160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Esta proposta fazia-se acompanhar dos protocolos nela referidos, documentos que se dão por integralmente transcritos e dos quais ficam cópias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 podendo, em consequência, os protocolos serem outorgados e produzirem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GUIA FUTEBOL CLUBE –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a minuta do protocolo de colaboração a celebrar com o Guia Futebol Clube destinado a formalizar a concretização de um processo de cooperação humana, logística e financeira entre as partes contratantes para a introdução de um programa de apoio à lecionação de atividades de ensino curricular em Escolas do Primeiro Ciclo do Ensino Básico,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manifestar concordância com os termos propostos para o protocolo, cuja minuta se aprova, podendo, em consequência, a mesma ser outorgada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FUTEBOL CLUBE DAS FERREIRAS –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a minuta do protocolo de colaboração a celebrar com o Futebol Clube das Ferreiras destinado a formalizar a concretização de um processo de cooperação humana, logística e financeira entre as partes contratantes para a introdução de um programa de apoio à lecionação de atividades de ensino curricular em Escolas do Primeiro Ciclo do Ensino Básico,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manifestar concordância com os termos propostos para o protocolo, cuja minuta se aprova, podendo, em consequência, a mesma ser outorgada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IMORTAL DESPORTIVO CLUBE –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a minuta do protocolo de colaboração a celebrar com o Imortal Desportivo Clube destinado a formalizar a concretização de um processo de cooperação humana, logística e financeira entre as partes contratantes para a introdução de um programa de apoio à lecionação de atividades de ensino curricular em Escolas do Primeiro Ciclo do Ensino Básico,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dos presentes, manifestar concordância com os termos propostos para o protocolo, cuja minuta se aprova, podendo, em consequência, a mesma ser outorgada e produzir todos os seus efeit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Presidente, que a seguir à votação regressou à sala reassumindo a presid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ASSOCIAÇÃO ALBUFEIRA ACTIVA –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a minuta do protocolo de colaboração a celebrar com a Associação Albufeira Activa destinado a formalizar a concretização de um processo de cooperação humana, logística e financeira entre as partes contratantes para a introdução de um programa de apoio à lecionação de atividades de ensino curricular em Escolas do Primeiro Ciclo do Ensino Básico,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manifestar concordância com os termos propostos para o protocolo, cuja minuta se aprova, podendo, em consequência, a mesma ser outorgada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ASSOCIAÇÃO DO CONSERVATÓRIO DE ALBUFEIRA –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Foi apresentada a minuta do protocolo de colaboração a celebrar com a Associação do Conservatório de Albufeira destinado a formalizar a concretização de um processo de cooperação humana, logística e financeira entre as partes contratantes para a introdução de um programa de apoio à lecionação de atividades de ensino curricular em Escolas do Primeiro Ciclo do Ensino Básico, documento que se dá por integralmente transcrito e do qual fica uma cópia arquivada na pasta de documentos respeitantes à presente reunião</w:t>
      </w:r>
      <w:r>
        <w:rPr>
          <w:rFonts w:cs="Comic Sans MS" w:ascii="Comic Sans MS" w:hAnsi="Comic Sans MS"/>
          <w:b/>
          <w:szCs w:val="20"/>
        </w:rPr>
        <w:t>.</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manifestar concordância com os termos propostos para o protocolo, cuja minuta se aprova, podendo, em consequência, a mesma ser outorgada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HABITAÇÃO – RETIFICAÇÕES ÀS RENDAS APOIADAS A VIGORAR NO ANO DE 2013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a com este assunto e com origem na Divisão de Educação e Ação Social,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w:t>
      </w:r>
      <w:r>
        <w:rPr>
          <w:rFonts w:cs="Comic Sans MS" w:ascii="Comic Sans MS" w:hAnsi="Comic Sans MS"/>
          <w:bCs/>
          <w:i/>
          <w:szCs w:val="20"/>
        </w:rPr>
        <w:t>Pelo exposto, sugere-se que a digníssima deliber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ace ao mencionado no ponto n.º 1 da presente, retificar o valor mensal da renda apoiada do arrendatário José Manuel Rocha Andrade (constante do quadro n.º 9), 50,00 € para 40,00 € mensais;</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Tendo em conta o referido no ponto n.º 2 da presente, alterar o nome de Arsénio Paulo dos Santos Marcos (constante do quadro n.º 9) para Marieta dos San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tendo em conta o teor da informação e nos termos da mesm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 retificar o valor mensal da renda apoiada do arrendatário José Manuel Rocha Andrade, (constante no quadro número nove anexo à informação objecto de aprovação em reunião de Câmara de vinte e nove de janeiro último), de cinquenta euros para quarenta euros mensai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b) alterar, no mesmo quadro, o nome de Arsénio Paulo dos Santos Marcos, para Marieta dos Sant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ISCINAS MUNICIPAIS – ESTATUTO DE UTILIZADOR ESPECIAL – AGREGADO FAMILIAR DE TETYANA KULIK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agregado familiar da munícipe Tetyana Kulik  reúne as condições para a atribuição do Estatuto de Utilizador Especial das Piscinas Municipais de acordo com o regulamento em vigor.</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pois de analisada a situação sócio económica se verifica que o valor do rendimento per capita é inferior ao valor do salário mínimo nacional para 2013.</w:t>
        <w:tab/>
        <w:t xml:space="preserve"> </w:t>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tribuição da isenção do pagamento das taxas de utilização das Piscinas Municipais proporcionará uma melhoria nas condições de saúde dos membros do agregado famili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utorizar a atribuição do Estatuto de Utilizador Especial das Piscinas Municipais ao agregado familiar de Tetyana Kulik, no período de Fevereiro a Julho de 2013.”</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ICIATIVA “OPTO.eu – I FÓRUM DE EDUCAÇÃO E FORMAÇÃO DO ALGARVE - NORMAS DO CONCURS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ram apresentadas as normas do concurso de ideias para a elaboração de um cartaz para a iniciativa “OPTO.eu – I Fórum de Educação e Formação do Algarve”, que têm por objetivo, entre outros, valorizar e divulgar as ofertas educativas e formativas existentes no e fora do concelho, documento que se dá por integralmente transcrito e do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manifestar concordância com as normas do concurso de ideias, podendo, em consequência, as mesmas produzirem todos os seus efeitos.</w:t>
      </w:r>
      <w:r>
        <w:rPr>
          <w:rFonts w:cs="Comic Sans MS" w:ascii="Comic Sans MS" w:hAnsi="Comic Sans MS"/>
          <w:szCs w:val="20"/>
        </w:rPr>
        <w:tab/>
      </w:r>
      <w:r>
        <mc:AlternateContent>
          <mc:Choice Requires="wps">
            <w:drawing>
              <wp:anchor behindDoc="0" distT="0" distB="0" distL="114935" distR="114935" simplePos="0" locked="0" layoutInCell="0" allowOverlap="1" relativeHeight="58">
                <wp:simplePos x="0" y="0"/>
                <wp:positionH relativeFrom="column">
                  <wp:posOffset>1905</wp:posOffset>
                </wp:positionH>
                <wp:positionV relativeFrom="paragraph">
                  <wp:posOffset>647700</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IVISÃO JURÍDICA E CONTENCIOSO</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pt;mso-position-vertical-relative:text;margin-left:0.15pt;mso-position-horizontal-relative:text">
                <v:textbox>
                  <w:txbxContent>
                    <w:p>
                      <w:pPr>
                        <w:pStyle w:val="Heading1"/>
                        <w:rPr/>
                      </w:pPr>
                      <w:r>
                        <w:rPr/>
                        <w:t>D – DIVISÃO JURÍDICA E CONTENCIOSO</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DEMNIZAÇÕES – ARMINDA MARIA RODRIGUES OLIVEIRA DE FREITAS – 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De Arminda Maria Rodrigues Oliveira de Freitas, foi apresentado um requerimento, pelo qual solicita indemnização pelos danos sofridos na sua habitação, sita na Rua da Alfarrobeira, Lote seis – R/C Direito, em Albufeira, eventualmente resultantes de uma inundação proveniente da habitação do primeiro andar, também do Lote seis, dado que a torneira de segurança que se encontra no exterior do apartamento ter-se-á rebentado e provocado a inundação, na sequência das obras que aquela estava a sofre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documento encontrava-se instruído com um parecer, com origem na Divisão Jurídica e Contencioso, que se dá por integralmente transcrito e do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Dos factos assentes não é possível extrair que a inundação tenha sido provocada por qualquer omissão dos deveres de segurança a que os serviços do Município estão vincul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Uma vez que se tratou de uma atuação completamente alheia ao Municíp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estes termos, somos de parecer de que não se deve proceder à reparação dos danos reclamados (não quantific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o parecer, manifestar a intenção de indeferir o pedid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à reclamante o prazo de dez dias, para, por escrito, dizer o que se lhe oferecer sobre o assunto</w:t>
      </w:r>
      <w:r>
        <w:rPr>
          <w:rFonts w:cs="Comic Sans MS" w:ascii="Comic Sans MS" w:hAnsi="Comic Sans MS"/>
          <w:szCs w:val="20"/>
        </w:rPr>
        <w:t>.</w:t>
        <w:tab/>
      </w:r>
      <w:r>
        <mc:AlternateContent>
          <mc:Choice Requires="wps">
            <w:drawing>
              <wp:anchor behindDoc="0" distT="0" distB="0" distL="114935" distR="114935" simplePos="0" locked="0" layoutInCell="0" allowOverlap="1" relativeHeight="59">
                <wp:simplePos x="0" y="0"/>
                <wp:positionH relativeFrom="column">
                  <wp:posOffset>1905</wp:posOffset>
                </wp:positionH>
                <wp:positionV relativeFrom="paragraph">
                  <wp:posOffset>66675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E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2.5pt;mso-position-vertical-relative:text;margin-left:0.15pt;mso-position-horizontal-relative:text">
                <v:textbox>
                  <w:txbxContent>
                    <w:p>
                      <w:pPr>
                        <w:pStyle w:val="Heading1"/>
                        <w:rPr/>
                      </w:pPr>
                      <w:r>
                        <w:rPr/>
                        <w:t>E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CAMINHO DOS BREJOS – EN 395 ATÉ AO CM 1286 – 1.ª FASE” – CONTA FINAL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a empreitada foi apresentada a respetiva conta final, que se dá por integralmente transcrita, ficando uma cópia arquivada na pasta de documentos respeitantes à presente reunião, constatando-se que o valor final da mesma foi de um milhão, setecentos e cinco mil, quatro euros e vinte cêntimos, acrescido do IV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conta final da obr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AJUSTE DIRETO PARA PRESTAÇÃO DE SERVIÇOS DE RECOLHA E TRANSPORTE DE RESÍDUOS URBANOS E EQUIPARADOS, FORNECIMENTO, LAVAGEM, DESINFEÇÃO E MANUTENÇÃO DE CONTENTORES E LIMPEZA URBANA, N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José Sequeira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ncumbe a esta autarquia, manter em bom estado de conservação e limpeza as vias de circulação do concelho, procedendo à sua regular limpez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dispõe a mesma autarquia, no seu mapa de pessoal, de meios humanos em número suficiente que permita essa regular limpez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ela razão supra explanada o Município de Albufeira recorreu a um contrato de prestação de serviços, relativo à recolha de resíduos sólidos e limpeza urbana do concelho de Albufeir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trato, cujo termo ocorreria no mês de Fevereiro de 2013;</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ntendo-se, atualmente, os apontados condicionalismos em sede de recursos humanos, viu-se a Câmara Municipal de Albufeira na contingência de ter de lançar concurso similar pelo prazo de 10 meses, a partir de 1 de março de 2013;</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umpridas todas as formalidades legalmente previstas para o procedimento contratual tendente à formalização do referido contrato, enviou este Municipio o mesmo para o necessário Visto do Tribunal de Conta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té à presente data não foi ainda emitido o mencionado Vist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o se referiu, o contrato de prestação de serviços de limpeza urbana e recolha de resíduos sólidos terminou a 28 de fevereiro do presente an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para-se atualmente a Câmara Municipal de Albufeira com a possibilidade de não poder proceder à regular limpeza urbana e à recolha de resíduos sólido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m a execução dos mencionados serviços, estariam em causa, a prestação às populações do Município de Albufeira, de entre outros, dos serviços imprescindíveis já mencionados, como sejam a regular limpeza e desinfeção de vias públicas e a manutenção da higiene e salubridade de sarjetas e coletores, numa clara ameaça à saúde e salubridade pública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a referida situação poderiam resultar pragas das mais variadas espécies infestantes, com sérios riscos para a saúde das nossas populações e visitante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al cenário se não pode admitir em qualquer Município, mas, sem modéstia, muito menos num Município como o de Albufeira, que se assume como principal polo turístico da regiã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 xml:space="preserve">Daquele estatuto resulta, em termos práticos, cerca de </w:t>
      </w:r>
      <w:r>
        <w:rPr>
          <w:rFonts w:cs="Comic Sans MS" w:ascii="Comic Sans MS" w:hAnsi="Comic Sans MS"/>
          <w:i/>
          <w:szCs w:val="20"/>
          <w:u w:val="single"/>
        </w:rPr>
        <w:t>400.000 habitantes mensais nos meses de Verão</w:t>
      </w:r>
      <w:r>
        <w:rPr>
          <w:rFonts w:cs="Comic Sans MS" w:ascii="Comic Sans MS" w:hAnsi="Comic Sans MS"/>
          <w:i/>
          <w:szCs w:val="20"/>
        </w:rPr>
        <w:t xml:space="preserve"> (suportando-se, por isso, uma média de 120.000 a 130.000 ocupantes mensais), que em 2009 registou 45% do total das dormidas no Algarve;</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Vivendo o nosso concelho, notoriamente, também, da imagem que transmite externamente, a situação é mais gritante, para não dizer desesperante, pelas implicações inerentes a este acréscimo populacional;</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é curial estar o concelho sem limpeza de, entre outras, áreas urbanas, urbanizações, estradas caminhos, acessos pedonais, praias, recintos de feira e mercado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podem deixar de ser levados a cabo a lavagem de estradas e pavimentos a desobstrução de grelhas e sarjetas pluviais, e a recolha e transporte de contentores, ou a recolha domiciliária de resíduos, monstros, entulhos e resíduos urbanos biodegradávei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al. c), do n.º 1, do art.º 24º do Código dos Contratos Públicos, aprovado pelo Decreto-lei n.º 18/2008, de 29 de janeiro, na sua redação atual e doravante designado por CCP, permite a adoção do ajuste direto, independentemente do valor do contrato a celebrar, quando, na medida do estritamente necessário, por motivos de urgência imperiosa resultante de acontecimentos imprevisíveis pela entidade adjudicante, não possam ser cumpridos os prazos inerentes aos demais procedimentos, e desde que as circunstâncias invocadas não sejam, em caso algum, imputáveis à entidade adjudicante;</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forme supra se explanou é de manifesto interesse publico a continuidade da limpeza urbana e recolha de resíduos sólidos na área geográfica do concelho de Albufeira;</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corre de imperiosas exigências de interesse público - a saúde das populações, a salubridade das vias de circulação e demais lugares públicos – a necessidade de não interromper os serviços de limpeza urbana e de recolha de resíduos sólidos na área geográfica do Município de Albufeira;</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necessidade imperiosa de continuidade dos descritos serviços não se compadece com qualquer um dos restantes procedimentos pré contratuais previstos no CCP;</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Município de Albufeira não pode estar, um dia que seja, sem garantir a regular limpeza e recolha de resíduos sólido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era expectável para este Município, que ocorressem as descritas circunstâncias, uma vez que usou de toda a diligência e zelo tendentes à obtenção do necessário Visto do Tribunal de Contas, procedendo a abertura do Concurso em Setembro de 2012, prazo mais que razoável para que o processo se mostrasse concluído e que o Visto estivesse já concedid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esmo a adoção de um ajuste direto, obriga à adoção de trâmites e à concessão de prazos procedimentais que farão com o contrato a celebrar não abranja alguns dias da eventual prestação dos serviço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pois, absolutamente indispensável a concessão de eficácia retroativa ao contrato que vier a ser celebrado, de modo a colocar a coberto de um necessário contrato, os dias que medeiam entre 1 de março de 2013 e a data em que, efetivamente, o contrato vier a ser celebrad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n.º 2, do artº 287º, do CCP determina que podem as partes atribuir eficácia retroativa ao contrato, quando exigências imperiosas de direito público o justifiquem, desde que a produção antecipada de efeitos não seja proibida por lei, não lese direitos e interesses legalmente protegidos de terceiros e não impeça, restrinja ou falseie a concorrência garantida pelo disposto no mesmo Códig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á devidamente fundamentada, nos termos dos precedentes considerandos, a ocorrência de imperiosas exigências de direito público,</w:t>
        <w:tab/>
        <w:t xml:space="preserve"> </w:t>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tribuição de eficácia retroativa ao contrato, não está, no caso em concreto, proibida por lei, não lesa quaisquer direitos ou interesses de terceiros, nem impede, restringe ou falseia a concorrência;</w:t>
        <w:tab/>
      </w:r>
    </w:p>
    <w:p>
      <w:pPr>
        <w:pStyle w:val="Normal"/>
        <w:widowControl w:val="false"/>
        <w:numPr>
          <w:ilvl w:val="0"/>
          <w:numId w:val="2"/>
        </w:numPr>
        <w:pBdr>
          <w:left w:val="single" w:sz="8" w:space="4" w:color="FF0000"/>
          <w:right w:val="single" w:sz="8" w:space="4" w:color="FF0000"/>
        </w:pBdr>
        <w:tabs>
          <w:tab w:val="clear" w:pos="709"/>
          <w:tab w:val="left" w:pos="426" w:leader="none"/>
          <w:tab w:val="left" w:pos="9781" w:leader="hyphen"/>
        </w:tabs>
        <w:spacing w:lineRule="auto" w:line="264"/>
        <w:ind w:left="284" w:hanging="284"/>
        <w:jc w:val="both"/>
        <w:rPr>
          <w:rFonts w:ascii="Comic Sans MS" w:hAnsi="Comic Sans MS" w:cs="Comic Sans MS"/>
          <w:i/>
          <w:i/>
          <w:szCs w:val="20"/>
        </w:rPr>
      </w:pPr>
      <w:r>
        <w:rPr>
          <w:rFonts w:cs="Comic Sans MS" w:ascii="Comic Sans MS" w:hAnsi="Comic Sans MS"/>
          <w:i/>
          <w:szCs w:val="20"/>
        </w:rPr>
        <w:t>Tendo em conta a experiência anterior, é de prever que o Visto do Tribunal de Contas se não mostre concedido antes de 31 de Março do corrente ano;</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pois, razoável prever-se, um prazo de um mês até à concessão do aludido Visto, período que deverá estar a coberto de um contrato de prestação de serviços;</w:t>
        <w:tab/>
      </w:r>
    </w:p>
    <w:p>
      <w:pPr>
        <w:pStyle w:val="Normal"/>
        <w:widowControl w:val="false"/>
        <w:numPr>
          <w:ilvl w:val="0"/>
          <w:numId w:val="2"/>
        </w:numPr>
        <w:pBdr>
          <w:left w:val="single" w:sz="8" w:space="4" w:color="FF0000"/>
          <w:right w:val="single" w:sz="8" w:space="4" w:color="FF0000"/>
        </w:pBdr>
        <w:tabs>
          <w:tab w:val="clear" w:pos="709"/>
          <w:tab w:val="left" w:pos="426" w:leader="none"/>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ão faz sentido, do ponto de vista técnico, convidar-se outra empresa, que não a adjudicatária do anterior contrato que, como se disse, venceu, inclusivamente, o Concurso Público, cujo contrato foi sujeito a Visto de Tribunal de Cont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 a Digníssima Câmara Municipal de Albufeira deliber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Lançar procedimento pré contratual de ajuste direto, ao abrigo do disposto na al. c), do n.º 1, do art.º 24º, do Código dos Contratos Públicos, para aquisição de serviços de recolha e transporte de resíduos urbanos e equiparados, fornecimento, lavagem, desinfeção e manutenção de contentores e limpeza urbana, no Município de Albufeira, pelo prazo de um mês, e pelo peço base de € 272.454,13, propondo-se ainda que seja convidada a apresentar proposta a empresa Ecoambiente, Consultores de Engenharia, Gestão e Prestação de Serviços S.A.;</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ceder parecer prévio vinculativo favorável à presente aquisição de serviços, nos termos do disposto no n.º 4, 5 e 10, do art.º 75º, da Lei n.º 66-B/2012, de 31 de dezembr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provar as peças de procedimento que se anexam à presente proposta e que dela faz parte integrant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ferir ao contrato a celebrar na sequência do aludido procedimento pré-contratual e nos termos do disposto no n.º 2, do art.º 287º, do Código dos Contratos Públicos, aprovado pelo Decreto-lei n.º 18/2008, de 29 de janeiro, na sua atual redação, eficácia retroativa, com efeitos a partir de 1 de març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o caderno de encargos, convite e ficha de parecer prévio vinculativo, documentos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CENÇA ESPECIAL DE RUÍDO – NUCLEGARVE – NÚCLEO DOS MOTORISTAS TERRAS DO ALGARVE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documento contendo despacho proferido pelo senhor Presidente, em um de março corrente, através do qual determinou autorizar a emissão da licença especial de ruído, à Nuclegarve – Núcleo dos Motoristas Terras do Algarve, para a realização do nono Festival das Sopas, no dia três, no Pavilhão das Fontaínhas, entre as treze horas e as vinte e uma hora, e para a realização do Baile da Pinha, no dia vinte e três, ambos de março corrente, no mesmo pavilhão, entre as vinte horas e as vinte e quatro horas, bem como isentar o pagamento das respetivas taxas, e, conforme o disposto no número três do artigo sexagésimo oitavo da Lei número cento e sessenta e nove, barra, noventa e nove, de dezoito de Setembro,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EMITÉRIO NA FREGUESIA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José Sequeira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reconhecido interesse municipal no desenvolvimento de um projeto e construção de um cemitério na freguesia de Ferreiras, atribuído por deliberação da Assembleia Municipal de 16/02/2012 com base na proposta aprovada em Reunião de Câmara de 07/0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para o efeito foi identificado o prédio rústico descrito na Conservatória do Registo Predial de Albufeira sob o n.º 17118/20110930 e inscrito na respetiva matriz sob o artigo n.º 9 da secção F (Albufeira), freguesia de Ferreiras, cujos respetivos donos e legítimos proprietários, através de declaração por si subscrita manifestam a sua vontade de proceder à venda do referido prédio para o fim em questão, assim este seja autorizado pelas entidades competentes;</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arecer favorável para o uso não agrícola de solos classificados como Reserva Agrícola Nacional (RAN), emitido pela Entidade Regional da RAN com base no previsto na alínea I) do n.º 1 do artigo 22.º do Decreto-Lei n.º 73/2009, de 31 de março, para a referida parcela;</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necessidade de, nos termos do previsto no Decreto n.º 44220, de 03 de março de 1962, na redação do Decreto-Lei n.º 168/2006, de 16 de agosto, a escolha de terrenos para a instalação de cemitérios ser precedida de vistoria efetuada por uma comissão constituída por:</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residente da Câmara Municipal ou da Junta de Freguesia ou seu representante;</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residente da CCDR ou técnico que o substitu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Subdelegado, Delegado ou Inspetor de Saúde;</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elementos técnicos instrutórios da referida vistoria elaborados pela Divisão de Gestão Urbanística e de Planeamento do DPGU, com o registo I-CMA/2013/1273, apresentados em anex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determine requerer à CCDR-Algarve a realização da vistoria necessária à escolha dos terrenos para localização de cemitérios, nos termos da legislação aplicável, nomeando para o efeito como representante do Presidente da Câmara Municipal, o técnico superior da Divisão de Gestão Urbanística e de Planeamento, Eduardo Nuno Carrusca Viegas, e que seja dado conhecimento à Junta de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20256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9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F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OMISSÃO DE VISTORIAS – NOMEAÇÃO DOS ELEMENTOS COMPONENTES DA COMISSÃO DE AUDITORIA DE CLASSIFICAÇÃO TURÍSTIC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chefe da Divisão de Gestão Urbanística e de Planeamento, em regime de substituição,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às alterações verificadas no Quadro de pessoal do Município de Albufeira, no que se refere a esta Divisão de Gestão Urbanística e Planeamento e face às disposições aplicáveis em matéria de vistorias, caberá à Câmara Municipal designar Técnicos para integrar a respectiva Comissão de Vistor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propõe-se que a substituição da Técnica Superior Ana Lomba seja feita pela Técnica superior Ana Filipa Oliveira pelo que os representantes da Câmara Municipal que integram a Comissão de Vistorias, passam a ser os seguinte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écnica Superior Vera Guerreir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écnica Superior Elisabete Silv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écnica Superior Ana Filipa Oliveir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écnico Superior Pedro Manso (supl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substituição de qualquer um dos elementos anteriormente referidos por razões inadiáveis poderá ocorrer por designação do Diretor de Departamento Planeamento e Gestão Urbanística ou quem o substit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proceder à designação dos técnicos para integração da Comissão de Vistorias, nos termos da informação do chefe da Divisão de Gestão Urbanística e de Planeame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MITAÇÃO DO DOMÍNIO PÚBLICO MARÍTIMO – JOAQUIM LEAL BRITO DA MANA – 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De Joaquim Leal Brito da Mana foi apresentado um requerimento, com data de trinta e um de janeiro último, relativo à delimitação do domínio público marítimo dentro dos perímetros urbanos de Albufeira e Olhos de Água, pelo qual solicita que a Câmara Municipal de Albufeira dê conhecimento às populações da necessidade de agir conforme o disposto no artigo décimo quinto da Lei número cinquenta e quatro, barra, dois mil e cinco, de quinze de novembro, identifique as áreas incluídas no domínio público marítimo, dirija o processo da recolha dos documentos que permitam reconstruir o passado das propriedades aí existentes até mil oitocentos e sessenta e quatro ou mil oitocentos e sessenta e oito, e organize as ações judiciais necessári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requerimento encontrava-se instruído com uma informação, subscrita pelo senhor consultor jurídico, Paulo Martins,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Não integrando competência legal do Município a definição ou reconhecimento do direito de propriedade de terceiros sobre quaisquer bens, nem havendo, s.m.o., amparo legal para que o mesmo, enquanto pessoa colectiva de direito público, desencadeie os actos e procedimentos propostos na exposição anexa, com vista à defesa dos eventuais direitos de particulares, ainda que da virtual sucumbência destes possa advir diminuição de receita tributária para a autarquia, não se vislumbra fundamento para dar acolhimento ao pedi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manifestar a intenção de indeferir o ped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dez dias, para, por escrito, dizer o que se lhe oferecer sobre o assu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IREITO DE PREFERÊNCIA – REQUERIMENTO DA CONSERVATÓRIA DO REGISTO PREDIAL DE ALBUFEIRA – PEDIDO DE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a Conservatória do Registo Predial de Albufeira foi apresentado um requerimento, com data de seis de fevereiro último, pelo qual solicita informação em como o Município de Albufeira não vai exercer o direito de preferência sobre a fração autónoma, designada pelas letras “AAM”, correspondente ao segundo andar, terceiro piso, do prédio urbano sito em Areias de São João, Lote seis, freguesia e concelho de Albufeira, descrito na Conservatória do Registo Predial de Albufeira sob o número três mil setecentos e quarenta e oito, e inscrito na respetiva matriz sob o artigo catorze mil quatrocentos e onz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requerimento encontrava-se instruído com uma informação, subscrita pelo senhor perito avaliador, Manuel Pardan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Em conformidade com a legislação em vigor, de acordo com as normas do IGESPAR e face aos elementos disponíveis do prédio urbano em referência, este serviço considera não existirem motivos de interesse técnico ou económico para o Município vir a exercer o direito de preferênc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não exercer o direito de preferência na transação do imóvel em caus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LANOS – PLANO DE URBANIZAÇÃO DA CIDADE DE ALBUFEI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m origem na Divisão de Gestão Urbanística e de Planeamento,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sugere-se que a digníssima câmara delibere:</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nifestar concordância com a proposta de Plano de Urbanização da Cidade de Albufeira apresentada em anex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terminar que a referida proposta de plano e respetivo procedimento de avaliação ambiental estratégica sejam submetidos a discussão públic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terminar que este período tenha a duração de 30 dias (22 dias no mínimo de acordo com o n.º 4 do Artigo 77.º do RJIGT mas 30 dias para o Relatório Ambiental, de acordo com o n.º 7 do artigo 7.º do DL n.º 232/2007, de 15 de Junho, na redação vigente);</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terminar a publicação de Aviso na II Série do Diário da República, conforme previsto na alínea a) do artigo 148.º do RJIGT, assim como em dois jornais diários, num semanário de expansão nacional, em jornais de expansão regional ou local e no sítio do Município de Albufeira na internet, conforme preceituado no n.º 2 e n.º 3 do artigo 149.º do mesmo Regim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teor da informação e nos termos da mesm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manifestar concordância com a proposta de Plano de Urbanização da Cidade de Albufeir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b) determinar que a proposta de plano e respetivo procedimento de avaliação ambiental estratégica sejam submetidos a discussão públic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 determinar que este período tenha a duração de trinte dias, a ter início cinco dias após a sua publicação, nos termos do número quatro do artigo septuagésimo sétimo do  Regime Jurídico dos Instrumentos de Gestão Territorial e do número sete do artigo sétimo do Decreto-Lei número duzentos e trinta e dois, barra, dois mil e sete, de quinze de junh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 determinar a publicação de Aviso na Segunda Série do Diário da República, conforme previsto na alínea a) do artigo centésimo quadragésimo oitavo do Regime Jurídico dos Instrumentos de Gestão Territorial, assim como em dois jornais diários, num semanário de expansão nacional, em jornais de expansão regional ou local e no sítio do município de albufeira, conforme o preceituado no número dois e número três do artigo centésimo quadragésimo nono do mesmo regim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nformação do Diretor de Departamento de Planeamento e Gestão Urbanística de 06/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 50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ente</w:t>
      </w:r>
      <w:r>
        <w:rPr>
          <w:rFonts w:cs="Comic Sans MS" w:ascii="Comic Sans MS" w:hAnsi="Comic Sans MS"/>
          <w:color w:val="FF0000"/>
          <w:szCs w:val="20"/>
        </w:rPr>
        <w:t>: Vale Serves – Empreendimentos Imobiliário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Serve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Compensação pela não cedência de terrenos para espaços verdes e equipamentos de utilização colet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Considerando que o Senhor Administrador de Insolvência da loteadora, notificado para o efeito em oito de janeiro de dois mil e treze, pelo ofício com a referência número 0056, não se pronunciou sobre o teor da deliberação desta Câmara Municipal de vinte de novembro de dois mil e doze, e que, incumpridas que se mostram, desse modo, as obrigações a que a loteadora se encontra sujeita nos termos previstos do alvará de loteamento número três, barra, dois mil e seis, foi deliberado, por unanimidade, executar a garantia bancária número 60017, prestada como caução daquelas obrigações, de que é garante a Caixa de Crédito Agrícola Mútuo, e notificar esta para, no prazo de trinta dias, proceder ao pagamento da quantia de cento e setenta mil, cento e noventa e nove euros e cinquenta e oito cêntimos à ordem deste município, através de transferência para a conta (NIB) 0035.0018.0000.0500.6301.1</w:t>
      </w:r>
      <w:r>
        <w:rPr>
          <w:rFonts w:cs="Comic Sans MS" w:ascii="Comic Sans MS" w:hAnsi="Comic Sans MS"/>
          <w:szCs w:val="20"/>
        </w:rPr>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5448 de 11-10-2012 e 41430 de 03-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Processo n.º</w:t>
      </w:r>
      <w:r>
        <w:rPr>
          <w:rFonts w:cs="Comic Sans MS" w:ascii="Comic Sans MS" w:hAnsi="Comic Sans MS"/>
          <w:b/>
          <w:szCs w:val="20"/>
        </w:rPr>
        <w:t>: Lotº 443</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Cerro dos Caliços Imobiliária Gestão e Investimento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Torre da Medronhei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 alvará nº 1/98</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nformação dos serviços sobre o procedimento a adotar para execução do determinado no nº 1 da deliberação camarária de 19/0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parecer jurídico proferido na etapa cinco da distribuição SGDCMA, barra, dois mil e treze, barra, treze mil novecentos e setenta e nove, determinar que as notificações a todos os proprietários dos lotes constantes do alvará para pronúncia no prazo de dez dias, sejam efetuadas por edital.</w:t>
      </w:r>
      <w:r>
        <w:rPr>
          <w:rFonts w:cs="Comic Sans MS" w:ascii="Comic Sans MS" w:hAnsi="Comic Sans MS"/>
          <w:szCs w:val="20"/>
        </w:rPr>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2156 de 19-06-2012 e 43587 de 19-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119</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José Marcelino Di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Areias de S. Joã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 alvará sem número de 15/03/1973 em nome de Almirur – Vilano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nformação dos serviços sobre o procedimento a adotar para execução do determinado no nº 1 da deliberação camarária de 19/0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tendo em conta o parecer jurídico proferido na etapa sete da distribuição SGDCMA, barra, dois mil e treze, barra, treze mil oitocentos e cinquenta e sete, determinar que as notificações a todos os proprietários dos lotes constantes do alvará para pronúncia no prazo de dez dias, sejam efetuadas por edital</w:t>
      </w:r>
      <w:r>
        <w:rPr>
          <w:rFonts w:cs="Comic Sans MS" w:ascii="Comic Sans MS" w:hAnsi="Comic Sans MS"/>
          <w:szCs w:val="20"/>
        </w:rPr>
        <w:t>.</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5136 de 14-0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 xml:space="preserve">Processo n.º: </w:t>
      </w:r>
      <w:r>
        <w:rPr>
          <w:rFonts w:cs="Comic Sans MS" w:ascii="Comic Sans MS" w:hAnsi="Comic Sans MS"/>
          <w:b/>
          <w:szCs w:val="20"/>
        </w:rPr>
        <w:t>23/201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Fábrica da Igreja Paroquial de Albuf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orreei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isenção do pagamento da taxa urbanística devida pelo licenciamento da construção do centro pastoral, ao abrigo do artº 5, nº 4, alínea a) e nº 7 do regulamento de taxas e outras receitas do município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isentar a Fábrica da Igreja Paroquial de Albufeira ao pagamento da taxa urbanística devida pelo licenciamento da construção do Centro Pastoral, ao abrigo do artigo quinto, número quatro, alínea a) e número sete do regulamento de taxas e outras receitas do município de Albufeira</w:t>
      </w:r>
      <w:r>
        <w:rPr>
          <w:rFonts w:cs="Comic Sans MS" w:ascii="Comic Sans MS" w:hAnsi="Comic Sans MS"/>
          <w:szCs w:val="20"/>
        </w:rPr>
        <w:t>.</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9648 de 14-08-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04/2006</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Condomínio Terraços do So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Malhada Velha,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para certificação de más condições de segurança ou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dar conhecimento à requerente do teor integral do auto de vistoria número vinte e nove, barra, dois mil e doze, e do parecer jurídico de cinco de fevereiro de dois mil e treze.</w:t>
      </w:r>
      <w:r>
        <w:rPr>
          <w:rFonts w:cs="Comic Sans MS" w:ascii="Comic Sans MS" w:hAnsi="Comic Sans MS"/>
          <w:szCs w:val="20"/>
        </w:rPr>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3593 de 25-09-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07/12/33593</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aria do Rosário do Carmo Rodrigu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Quinta da Palmeira Bloco 64 – Rua 16 de Dezembr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para certificação de más condições de segurança ou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forme o parecer jurídico de doze de dezembro de dois mil e doze, e nos termos do disposto nos número dois e três, do artigo octogésimo nono do Decreto Lei número quinhentos e cinquenta e cinco, barra noventa e nove, de dezasseis de dezembro, na redação dada pela Lei número sessenta, barra, dois mil e sete, de quatro de setembro, homologar o auto de vistoria número trinta e dois, barra, dois mil e doze e a Informação Técnica número trinta e quatro, barra dois mil e do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ixando-se o prazo de (trinta) dias, a contar da notificação da presente deliberação, para a senhora Olga Dias Mendonça Teixeira, proprietária e residente no primeiro andar direito, do Bloco sessenta e quatro, da Rua dezasseis de Dezembro, Quinta da Palmeira, Albufeira, tomar as medidas necessárias de forma a extinguir as más condições de salubridade (humidades ao nível do teto da sala de estar), existentes na sala de estar do rés-do-chão, direito, do Bloco sessenta e quatro, da Rua dezasseis de Dezembro, Quinta da Palmeira, Albufeira, conforme as obras preconizadas na Informação Técnica número trinta e quatro, barra, dois mil e do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Da presente deliberação deverá ser notificada a senhora Olga Dias Mendonça Teix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Devendo aquela também ser advertida de que, se as obras preconizadas não forem concluídas dentro do prazo fixado (trinta dias), poderá estar a incorrer na prática de um crime de desobediência (conforme o disposto no artigo centésimo do diploma legal acima aludido).</w:t>
      </w:r>
      <w:r>
        <w:rPr>
          <w:rFonts w:cs="Comic Sans MS" w:ascii="Comic Sans MS" w:hAnsi="Comic Sans MS"/>
          <w:szCs w:val="20"/>
        </w:rPr>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8896 de 09-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6OU/2012</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Gascan – Gases Combustívei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Estrada de Vale Pedra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Rede de distribuição de combustíveis gasosos ao longo da via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ferido o solicitado nos termos do parecer técnico de treze de fevereiro de dois mil e treze</w:t>
      </w:r>
      <w:r>
        <w:rPr>
          <w:rFonts w:cs="Comic Sans MS" w:ascii="Comic Sans MS" w:hAnsi="Comic Sans MS"/>
          <w:szCs w:val="20"/>
        </w:rPr>
        <w:t xml:space="preserve"> </w:t>
      </w:r>
      <w:r>
        <w:rPr>
          <w:rFonts w:cs="Comic Sans MS" w:ascii="Comic Sans MS" w:hAnsi="Comic Sans MS"/>
          <w:b/>
          <w:szCs w:val="20"/>
        </w:rPr>
        <w:t>e condicionado às condições, do parecer Jurídico e técnico do Departamento de Infraestruturas e Serviços Urbanos/Divisão de Acessibilidades Viárias, Energias e Gestão de Frotas.</w:t>
      </w:r>
      <w:r>
        <w:rPr>
          <w:rFonts w:cs="Comic Sans MS" w:ascii="Comic Sans MS" w:hAnsi="Comic Sans MS"/>
          <w:szCs w:val="20"/>
        </w:rPr>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51720 de 02-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69/2006</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szCs w:val="20"/>
        </w:rPr>
        <w:t xml:space="preserve">Requerente: </w:t>
      </w:r>
      <w:r>
        <w:rPr>
          <w:rFonts w:cs="Comic Sans MS" w:ascii="Comic Sans MS" w:hAnsi="Comic Sans MS"/>
          <w:color w:val="FF0000"/>
          <w:szCs w:val="20"/>
        </w:rPr>
        <w:t>José Brito Silv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Carro,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extensão de prazo para levantar o alvará de licenç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nformação da divisão jurídica relativamente à validade da licença concedi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e nos termos do parecer jurídico de sete de fevereiro de dois mil e treze, informar o requerente de que esta Câmara Municipal tem a intenção de vir a declarar a caducidade da licenç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587 de 30-01-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OU/2013</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Gascan – Gases Combustívei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Quinta da Palmeira, Rua José Carlos Ary dos Santo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Rede de distribuição de combustíveis gasosos em espaço públ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ferido o solicitado nos termos do parecer técnico de vinte e um de fevereiro de dois mil e treze</w:t>
      </w:r>
      <w:r>
        <w:rPr>
          <w:rFonts w:cs="Comic Sans MS" w:ascii="Comic Sans MS" w:hAnsi="Comic Sans MS"/>
          <w:szCs w:val="20"/>
        </w:rPr>
        <w:t xml:space="preserve">, </w:t>
      </w:r>
      <w:r>
        <w:rPr>
          <w:rFonts w:cs="Comic Sans MS" w:ascii="Comic Sans MS" w:hAnsi="Comic Sans MS"/>
          <w:b/>
          <w:szCs w:val="20"/>
        </w:rPr>
        <w:t>condicionando-se aos requisitos inseridos no parecer Jurídico e técnico do Departamento de Infraestruturas e Serviços Urbanos/Divisão de Acessibilidades Viárias, Energias e Gestão de Frot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ndo-se concluído a apreciação dos assuntos constantes na ordem do dia, o senhor Presidente submeteu à apreciação da Câmara o reconhecimento da urgência na apreciação e deliberação sobre os três assuntos a seguir descritos, pelas razões que explicitou e que se prendem com a oportunidade e, portanto, com a vantagem no não adiamento das respetivas apreci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OULOTTES – CLÁUDIA GIL GOMES NUNES ELWERS E MARCO ELWER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s documentos anexos, vem a Sr.ª Claúdia Gil Gomes Nunes Elwers e seu esposo Marco Elwers, solicitar autorização para colocar uma roloutte para venda de Produtos alimentares e bebidas, sito no parque de estacionamento da Makro – Guia, de 07 de Março de 2013 a 31 de Dezembr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ncontra-se em causa, face aos constantes nos requerimentos, um pedido para colocação de uma roloutte para venda de produtos alimentares tais como (cachorros, batatas fritas, crepes, pão, bolos e bebidas em Albufeira;</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local onde se pretende instalar a roloutte situa-se no Parque de Estacionamento da Makro – Guia, de 07 de Março de 2013 a 31 de Dezembro de 2013, demonstrando os requerentes possuírem autorização dos respetivos proprietários para ai se instalar, conforme documento anex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ace às informações constantes desta distribuição, o local em causa constitui espaço privad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o que já se encontra concluído, trata-se de espaço privado, o requerido não tem enquadramento como venda ambulante;</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s serviços da DJC informaram que o pretendido constitui um equipamento de prestação de serviços de restauração/bebidas com caráter não sedentário e que não corresponde a operação urbanística no âmbito do Decreto-Lei n.º 555/99, aplicando-se sim o D.L. n.º 234/2007 (com remissão, ao nível do procedimento, para o D.L. n.º 268/2009 - recintos improvisados);</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ompetência para decisão neste assunto cabe ao órgão Câmara Municipal;</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o D.L. n.º 234/2007, caso a câmara venha a aprovar a localização em causa, haverá lugar à realização de uma vistoria a realizar nos termos do D.L. n.º 234/2007, previamente ao início de entrada em funcionamento do estabelecimento de restauração com carácter não sedent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libere autorizar a instalação da roloutte de produtos alimentares e bebidas, no local indicado pelo requerente: parque de estacionamento da Makro, no período compreendido entre 07 de Março de 2013 a 31 de Dezembro de 2013, fixando o horário de laboração no período compreendido entre as 07h00 e as 21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PRESTAÇÃO DE SERVIÇOS DE SEGUROS PELO PERÍODO DE 3 ANOS – RELATÓRIO FINAL DO JÚRI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Vereador José Sequeira suscitou a sua situação de impedimento com fundamento no facto de fazer parte do Júri do Concurso, invocando o previsto na alínea d) do número um, do artigo quadragésimo quarto do Código do Procedimento Administrativ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Vereador ausentou-se da sala</w:t>
      </w:r>
      <w:r>
        <w:rPr>
          <w:rFonts w:cs="Comic Sans MS" w:ascii="Comic Sans MS" w:hAnsi="Comic Sans M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este concurso e subscrito pelos membros do Júri do Concurso, foi apresentado o Relatório Final, que se dá por integralmente transcrito e do qual fica uma cópia arquivada na pasta de documentos respeitante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tendo em conta a argumentação expendida para a exclusão das propostas, o júri sugere a não adjudicação do procedimento em resultado de todas as propostas terem sido excluídas, nos termos do disposto na al. b) do n.º 1 do art.º 79.º do CCP.”</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dos presentes, tendo em conta o teor do relatório e nos termos do mesmo, não adjudicar a Prestação de Serviços de Seguros pelo Período de três an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vereador José Sequeira, que a seguir à votação regressou à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AJUSTE DIRETO PARA AQUISIÇÃO DE SERVIÇOS DE SEGUROS PELO PERÍODO DE 3 ANOS – PARECER PRÉVIO VINCULATIVO, ABERTURA DE PROCEDIMENTO E NOMEAÇÃO DOS ELEMENTOS COMPONENTES DO JÚRI DO CONCURS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prestação de serviços, foi apresentado o processo de concurso, instruído com uma informação subscrita pela chefe da Divisão de Contratação Pública e Gestão Patrimonial,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or deliberação tomada em reunião de 20/11/2012 a Câmara Municipal de Albufeira emitiu parecer prévio vinculativo favorável à celebração do contrato para aquisição de serviços de seguros pelo período de 3 anos, aprovou as peças do procedimento e determinou a abertura de concurso público com anúncio publicado no Jornal Oficial da União Europeia (JO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autorização prévia, prevista na alínea c) do nº 1 do art.º 6º da Lei nº 8/2012, de 21 de Fevereiro e nos n</w:t>
      </w:r>
      <w:r>
        <w:rPr>
          <w:rFonts w:cs="Comic Sans MS" w:ascii="Comic Sans MS" w:hAnsi="Comic Sans MS"/>
          <w:i/>
          <w:szCs w:val="20"/>
          <w:vertAlign w:val="superscript"/>
        </w:rPr>
        <w:t>os</w:t>
      </w:r>
      <w:r>
        <w:rPr>
          <w:rFonts w:cs="Comic Sans MS" w:ascii="Comic Sans MS" w:hAnsi="Comic Sans MS"/>
          <w:i/>
          <w:szCs w:val="20"/>
        </w:rPr>
        <w:t xml:space="preserve"> 1 e 6 do art.º 22 da Lei n.º 197/99, de 8 de junho, foi concedia pela Assembleia Municipal de Albufeira em sessão de 11/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anúncio do concurso foi publicado no Diário da República n.º 244, da II Série, de 18/12/2012, e no JOUE, n.º 2012/5 245-402949, em 20/12/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O Júri do procedimento propôs a exclusão das três propostas apresentadas, nos termos conjugados do n.º 2 do art.º 70º e dos n.</w:t>
      </w:r>
      <w:r>
        <w:rPr>
          <w:rFonts w:cs="Comic Sans MS" w:ascii="Comic Sans MS" w:hAnsi="Comic Sans MS"/>
          <w:i/>
          <w:szCs w:val="20"/>
          <w:vertAlign w:val="superscript"/>
        </w:rPr>
        <w:t>os</w:t>
      </w:r>
      <w:r>
        <w:rPr>
          <w:rFonts w:cs="Comic Sans MS" w:ascii="Comic Sans MS" w:hAnsi="Comic Sans MS"/>
          <w:i/>
          <w:szCs w:val="20"/>
        </w:rPr>
        <w:t xml:space="preserve"> 2 e 3 do art.º 146º, ambos do CCP, e, consequentemente, a não adjudicação do procedimento ao abrigo do disposto na al. b) do n.º 1 do art.º 79º do mesmo diplo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ncontra-se consignado na al. b) do n. 1 do art. 24 do CCP que pode adotar-se o ajuste direto para celebração de contratos de qualquer valor quando em anterior concurso público, concurso limitado por prévia qualificação ou diálogo concorrencial, todas as propostas apresentadas tenham sido excluídas, e desde que o caderno de encargos não seja substancialmente alterado em relação ao daquele procedimento (sem modificação dos parâmetros base, fixados no caderno de encarg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O valor do preço base do procedimento definido no caderno de encargos para o período de 3 anos é de € 837.000,00, distribuído da seguinte for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no 2013 - € 112.10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no 2014 - € 279.00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no 2015 - € 279.00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no 2016 - € 166.900,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Visto o anúncio do procedimento anterior ter sido publicado no JOUE, a adoção do ajuste direto ao abrigo da al. b) do n.º 1 do art.º 24º do CCP permite a celebração de contratos de valor igual ou superior ao referido na al. b) do n.º 1 do art.º 20º do CCP, como é o caso deste contrato cujo preço base corresponde a € 837.000,00, desde que sejam convidados a apresentar propostas todos os concorrentes cujas propostas tenham sido excluídas com fundamento no n.º 2 do art.º 70º do CCP.</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obediência ao disposto no n.º 6 do art.º 24º do CCP, a decisão de escolha do ajuste direto só pode ser tomada no prazo de 6 meses a contar da data da decisão de exclusão de todas as propostas apresenta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deverão ser consultadas a apresentar proposta as empresas Companhia de Seguros Açoreana, S.A. e a Companhia de Seguros Allianz Portugal, 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Os valores do seguro considerados no caderno de encargos, para os acidentes pessoais dos eleitos locais, foram fixados à luz do disposto no artigo 17º da Lei n.º 29/87, de 30 de julho, alterada e republicada pela Lei n.º 52-A/2005, de 10 de outubro, os quais se identificam de seguida e se remete a aprovação superior: o capital a segurar é de € 170.000,00, para os casos dos Presidentes da Câmara Municipal e da Assembleia Municipal, e de € 135.000,00, para os restantes membros dos órgãos autárquic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Sendo necessário, de acordo com o previsto no artigo 67.º do CCP proceder à nomeação do júri do concurso, a quem compete a realização de todas as operações do concurso, submete-se, também, à consideração superior a seguinte proposta de constitu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embros efetiv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esidente: José Manuel Bota Sequeira – Veread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º vogal: Carla Farinha – Diretora do Departamento de Gestão e Finanç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º vogal: Teresa Trocado, Chefe da Divisão de Contratação Pública e Gestão Patrimonial, em regime de substituiç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3º vogal: Pedro Rodrigues – Técnico Sup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4º vogal: António Ramos – Técnico Sup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embros Supl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º vogal: Ana Nascimento – Coordenadora Técnic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º vogal: Francisco Penisga – Coordenador Técnic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doção do critério material antes referenciado traduz-se na forma mais expedita de o município de Albufeira ter, salvaguardados os princípios da concorrência e da transparência, concluído o procedimento para a aquisição de serviços de seguros pelo período de 3 anos, com a maior brevidade possível e sem custos adicionais, nomeadamente a nível dos anúncios exigidos por l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 as Grandes Opções do Plano do município de Albufeira integram este projeto, que a Assembleia Municipal concedeu a autorização prévia em sessão de 11/12/2012 e que já foi emitido parecer prévio vinculativo favorável em reunião de 20/11/2012, considera-se que estão reunidas todas as condições para ser desenvolvido novo procedimento nos exatos termos anteriormente definidos; o que se remete a decisão sup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tendo em conta e nos termos da informaçã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considerar para efeitos de celebração do contrato, o parecer prévio vinculativo favorável emitido em vinte de novembro de dois mil e doz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b) fixar para o seguro dos eleitos locais os montantes considerados na dita informaçã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c) aprovar as peças do processo e determinar a abertura de ajuste direto, ao abrigo da alínea b) do número um, do artigo vigésimo quarto do Código dos Contratos Públicos, com vista à adjudicação desta prestação de serviç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d) proceder à designação dos componentes do Júri nos termos sugeridos na mesma inform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ezasseis hora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62">
                <wp:simplePos x="0" y="0"/>
                <wp:positionH relativeFrom="column">
                  <wp:posOffset>-12065</wp:posOffset>
                </wp:positionH>
                <wp:positionV relativeFrom="paragraph">
                  <wp:posOffset>656590</wp:posOffset>
                </wp:positionV>
                <wp:extent cx="6165850" cy="48710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51.7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5 de març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5 de març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8">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3"/>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5"/>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9z0">
    <w:name w:val="WW8NumSt19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qFormat/>
    <w:rPr>
      <w:rFonts w:ascii="Comic Sans MS" w:hAnsi="Comic Sans MS" w:cs="Comic Sans MS"/>
      <w:sz w:val="24"/>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4:05:00Z</dcterms:created>
  <dc:creator>Alzira Maria Pinho Carvalho</dc:creator>
  <dc:description/>
  <cp:keywords/>
  <dc:language>en-US</dc:language>
  <cp:lastModifiedBy>patricia</cp:lastModifiedBy>
  <dcterms:modified xsi:type="dcterms:W3CDTF">2013-04-30T14:05:00Z</dcterms:modified>
  <cp:revision>2</cp:revision>
  <dc:subject/>
  <dc:title>ACTA DA REUNIÃO 'Tipo de reunião (maiúsculas)' DA CÂMARA MUNICIPAL DE</dc:title>
</cp:coreProperties>
</file>