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3 DE SETEMBRO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Ao terceiro dia do mês de setembro do ano dois mil e treze, nesta cidade de Albufeira, no Edifício da Junta de Freguesia de Paderne realizou-se uma reunião ordinária públic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ticipou o senhor Vereador </w:t>
      </w:r>
      <w:r>
        <w:rPr>
          <w:rFonts w:cs="Comic Sans MS" w:ascii="Comic Sans MS" w:hAnsi="Comic Sans MS"/>
          <w:b/>
          <w:szCs w:val="20"/>
        </w:rPr>
        <w:t>Victor de Oliveira Ferraz</w:t>
      </w:r>
      <w:r>
        <w:rPr>
          <w:rFonts w:cs="Comic Sans MS" w:ascii="Comic Sans MS" w:hAnsi="Comic Sans MS"/>
          <w:szCs w:val="20"/>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rPr>
        <w:t>David Martins</w:t>
      </w:r>
      <w:r>
        <w:rPr>
          <w:rFonts w:cs="Comic Sans MS" w:ascii="Comic Sans MS" w:hAnsi="Comic Sans MS"/>
          <w:szCs w:val="20"/>
        </w:rPr>
        <w:t>, que, conforme documento apresentado, informou da sua impossibilidade de participar na reunião por se encontrar ausente da área do Município. 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Declarada aberta a reunião pelo senhor Presidente, pelas </w:t>
      </w:r>
      <w:bookmarkStart w:id="0" w:name="STA113_E_R1"/>
      <w:r>
        <w:rPr>
          <w:rFonts w:cs="Comic Sans MS" w:ascii="Comic Sans MS" w:hAnsi="Comic Sans MS"/>
          <w:szCs w:val="20"/>
        </w:rPr>
        <w:t>onze horas e trinta minutos</w:t>
      </w:r>
      <w:bookmarkEnd w:id="0"/>
      <w:r>
        <w:rPr>
          <w:rFonts w:cs="Comic Sans MS" w:ascii="Comic Sans MS" w:hAnsi="Comic Sans MS"/>
          <w:szCs w:val="20"/>
        </w:rPr>
        <w:t>,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Heading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ta da reunião realizada no dia seis de agosto de dois mil e tre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Victor Ferraz, que declarou fazê-lo por não ter participado na reunião em caus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UDIÇÃO DO PÚBLICO =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O senhor Presidente da Câmara começou por agradecer a presença dos munícipes, agradecendo, também, ao senhor Presidente da Junta de Freguesia de Paderne a receção feita ao Executivo Municipal</w:t>
      </w:r>
      <w:r>
        <w:rPr>
          <w:rFonts w:cs="Comic Sans MS" w:ascii="Comic Sans MS" w:hAnsi="Comic Sans MS"/>
          <w:b/>
          <w:sz w:val="22"/>
          <w:szCs w:val="20"/>
        </w:rPr>
        <w:t>.</w:t>
      </w:r>
      <w:r>
        <w:rPr>
          <w:rFonts w:cs="Comic Sans MS" w:ascii="Comic Sans MS" w:hAnsi="Comic Sans MS"/>
          <w:sz w:val="22"/>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a Junta de Freguesia de Paderne</w:t>
      </w:r>
      <w:r>
        <w:rPr>
          <w:rFonts w:cs="Comic Sans MS" w:ascii="Comic Sans MS" w:hAnsi="Comic Sans MS"/>
          <w:szCs w:val="20"/>
        </w:rPr>
        <w:t xml:space="preserve"> </w:t>
      </w:r>
      <w:r>
        <w:rPr>
          <w:rFonts w:cs="Comic Sans MS" w:ascii="Comic Sans MS" w:hAnsi="Comic Sans MS"/>
          <w:b/>
          <w:szCs w:val="20"/>
        </w:rPr>
        <w:t>agradeceu a presença do Executivo dizendo que são sempre bem vindos.</w:t>
      </w:r>
      <w:r>
        <w:rPr>
          <w:rFonts w:cs="Comic Sans MS" w:ascii="Comic Sans MS" w:hAnsi="Comic Sans MS"/>
          <w:szCs w:val="20"/>
        </w:rPr>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Luís Alexandre</w:t>
      </w:r>
      <w:r>
        <w:rPr>
          <w:rFonts w:cs="Comic Sans MS" w:ascii="Comic Sans MS" w:hAnsi="Comic Sans MS"/>
          <w:szCs w:val="20"/>
        </w:rPr>
        <w:t xml:space="preserve"> – O munícipe iniciou a sua intervenção dizendo: “</w:t>
      </w:r>
      <w:r>
        <w:rPr>
          <w:rFonts w:cs="Comic Sans MS" w:ascii="Comic Sans MS" w:hAnsi="Comic Sans MS"/>
          <w:i/>
          <w:szCs w:val="20"/>
        </w:rPr>
        <w:t>Bom dia a todos. Em primeiro lugar vou fazer uma pergunta ao senhor Presidente. Ainda estou à espera do tal telefonema com o valor da obra do Posto de Turismo, até agora ainda não chegou, já passaram sessenta dias e prometeu para o dia seguinte e não vem municiado para me dar esses núme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a Câmara respondeu que foi esquecimento seu providenciar a resposta à questão do munícip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O munícipe voltou a intervir para dizer: </w:t>
      </w:r>
      <w:r>
        <w:rPr>
          <w:rFonts w:cs="Comic Sans MS" w:ascii="Comic Sans MS" w:hAnsi="Comic Sans MS"/>
          <w:i/>
          <w:szCs w:val="20"/>
        </w:rPr>
        <w:t>“É mau, evidente uma pergunta importante para o munícipe e para o responsável tem o direito de a fazer e tem o direito a ter  respostas mais justas. A segunda questão, vamos voltar outra vez à história dos estacionamentos e manifestar o meu completo repúdio pelo facto de não se ter visto nenhuma alteração da situação, e, pelo contrário, em várias reuniões que já tive com o senhor Vereador Carlos Quintino e as minhas presenças aqui nas sessões públicas, que eu, por erro, tenho invocado um euro à hora, quando, afinal, se pratica um euro e vinte à hora. Nem eu próprio sabia, fiquei a saber na semana passada, que é de facto um insulto à inteligência de qualquer cidadão deste país porque penso que no mundo inteiro não se faz nada parecido, portanto, são vinte e oito euros e oitenta por dia aquilo que foi contratado por este executivo camarário com uma empresa privada, que veio não sei da onde, não deu nada à cidade, em contrapartida leva uma série de bens públicos e a posse e o controlo, digamos assim, e a exploração de espaços físicos que fomos nós que investimos e pagamos. Há aqui um grande contrassenso e, de certeza absoluta, que há aqui atos passíveis de serem julgados, digamos assim, por entidades competentes possivelmente acima da câmara municipal e nós vamos continuar esta investigação ao ponto de esclarecer esta questão porque me parece que esta negociação foi lesiva dos interesses patrimoniais da cidade, do concelho, e dos seus moradores. Não foram acautelados os interesses das pessoas que vivem, que trabalham e são proprietários na baixa de Albufeira e toda esta situação é absolutamente inaceitável. A revolta das pessoas continua, não é o verão que nos vai calar mas, de certeza absoluta, que vamos ter, digamos assim, algumas ações e algumas movimentações. Compete-me a mim dizer-lhe que os nossos associados estão profundamente descontentes e, portanto, desejosos que haja uma intervenção de carácter diferente de modo a chamar à atenção para a gravidade desta situação criada por uma má negociação que os senhores, aliás, insistem em não alterar. Outra questão que também quero colocar e que está, digamos assim, ligada a esta é exatamente a questão da legalidade. Eu espero que hoje, passado trinta dias sobre esta questão, haja de facto, da parte do Vereador Quintino e do senhor Presidente da Câmara, uma explicação plausível para, digamos assim, justificar por que é que se cobram multas quando efetivamente não existe legitimidade para o fazer nas condições em que está implantado aquele parque. Estas são as questões que eu deixo agora de momento. Tenho aqui mais uma questão, que é importante, dirigida ali ao senhor Vereador Sequeira, efetivamente, pois a campanha eleitoral não diz que não interfere com a questão do ruído, mas afinal de contas, o ruído, em Albufeira continua a ser dono e senhor, não se pode ir à baixa depois da meia-noite, depois das onze horas, é aquilo que diz a lei, não faz sentido andar a chamar as associações para discutir estas questões para depois ninguém cumprir. Foi o maior pandemónio que eu já ouvi, com música a qualquer hora, enfim, não há nenhuma autoridade sobre esta matéria. Não sei para que é que servem os regulamentos, não vale a pena, a gente esquece os regulamentos e vocês façam como quiserem, o que é de facto completamente inadmissível. Deixo aqui a nota, evidentemente que eu andei nas ruas de Albufeira de propósito, vim de propósito para vir testemunhar, digamos assim, tudo aquilo que vinha a reclamar e foi muita gente mesmo insatisfeita com a situação provocada pela desordem e ruí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a Câmara esclareceu o munícipe dizendo que o valor da obra do Posto de Turismo está incluído no valor total da empreitada, não sendo por isso uma tarefa de fácil resolução, uma vez que é necessário desagregar todos os materiais e respetivos valores envolvidos na construção do Posto de Turismo.</w:t>
      </w:r>
      <w:r>
        <w:rPr>
          <w:rFonts w:cs="Comic Sans MS" w:ascii="Comic Sans MS" w:hAnsi="Comic Sans MS"/>
          <w:szCs w:val="20"/>
        </w:rPr>
        <w:tab/>
      </w:r>
      <w:r>
        <w:rPr>
          <w:rFonts w:cs="Comic Sans MS" w:ascii="Comic Sans MS" w:hAnsi="Comic Sans MS"/>
          <w:b/>
          <w:szCs w:val="20"/>
        </w:rPr>
        <w:t xml:space="preserve">  </w:t>
      </w:r>
      <w:r>
        <w:rPr>
          <w:rFonts w:cs="Comic Sans MS" w:ascii="Comic Sans MS" w:hAnsi="Comic Sans M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munícipe Luís Alexandre interveio novamente para dizer: </w:t>
      </w:r>
      <w:r>
        <w:rPr>
          <w:rFonts w:cs="Comic Sans MS" w:ascii="Comic Sans MS" w:hAnsi="Comic Sans MS"/>
          <w:i/>
          <w:szCs w:val="20"/>
        </w:rPr>
        <w:t>“Confirma-se que não foi uma contrapartida, confirma-se que, efetivamente, foi uma obra contratualizada no contexto de uma obra geral, mas com orçamentação separada?”</w:t>
      </w:r>
      <w:r>
        <w:rPr>
          <w:rFonts w:cs="Comic Sans MS" w:ascii="Comic Sans MS" w:hAnsi="Comic Sans MS"/>
          <w:szCs w:val="20"/>
        </w:rPr>
        <w:t xml:space="preser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da Câmara confirmou que se trata de uma só empreitada e que irá solicitar a colaboração dos serviços para prestar a informação solicitada pelo munícip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b/>
          <w:szCs w:val="20"/>
        </w:rPr>
        <w:t>Relativamente à questão do estacionamento, o senhor Presidente disse que iria passar a palavra ao senhor Vereador Carlos Quintino e, posteriormente, ao senhor Vereador José Sequeira para responder à questão relacionada com o ruí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começou por esclarecer que nunca teve nenhuma reunião com o senhor Luis Alexandre sobre o assunto em causa, tendo o mesmo sido abordado somente em reuniões de câmara. Relativamente ao processo da construção e concessão do parque, o senhor Vereador Carlos Quintino disse que o mesmo é absolutamente transparente e está disponível para consulta nas instalações do Departamento de Infraestruturas e Serviços Urbanos do Município.</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Prosseguiu dizendo que em relação ao pagamento dos tickets que são inseridos nos carros estacionados numa zona condicionada trata-se de um pagamento voluntário, ou seja, como não existe concessão naquela zona o concessionário adverte a pessoa de que se não houver esse pagamento voluntário poderá, e isso está especificado no próprio ticket, avançar com uma queixa nas autoridades.</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O senhor Vereador Carlos Quintino referiu que em relação ao andamento da obra, é constatável que o andamento dos trabalhos está em bom ritmo, embora mantenha um atraso de cerca de dois meses, e tudo indica que será para continuar dessa forma.</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Para concluir o senhor Vereador Carlos Quintino disse que em relação a uma possível alteração do tarifário, o procedimento foi contratualizado e aprovado em Câmara e em Assembleia Municipal, havendo, no entanto, uma abertura por parte deste município para, aquando da conclusão da obra, tomar uma posição perante o empreiteiro no sentido de negociar uma alteração ao referido tarifári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O senhor Vereador José Sequeira começou por dizer que em relação à questão do ruído não há grandes comentários a fazer, tendo este assunto sido debatido já por diversas vezes. Disse existir um grande esforço por parte do município para resolver a situação, que a GNR, a Polícia Municipal e mesmo todos os reclamantes residentes de Albufeira ou a maioria deles têm o seu contacto telefónico e tem falado com estes quase diariamente, havendo, no entanto, algumas situações pontuais de bares que mantêm, até à uma e meia, o som razoável e depois elevam-n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O senhor Vereador José Sequeira informou ainda que durante o mês de junho, a Polícia Municipal trabalhou até às vinte e quatro horas, passando a trabalhar até às duas da manhã durante os meses de julho e agosto por forma a haver um maior controlo do ruído, referindo que o número de reclamações reduziu substancialmente, frisando que não foi ainda atingida a plenitude, existindo uma conjugação de esforços no sentido de o direito ao descanso prevalecer sobre o direito à diversã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O senhor Vereador José Sequeira admitiu existirem algumas situações que, de facto, os ultrapassam, referindo não ser, no entanto, verdade que o município se encontra completamente alheio ao que se passa, pelo contrário, tem estado em cima do acontecimento tendo promovido diversas reuniões.</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O senhor Presidente da Câmara reforçou que tem sido feito um bom trabalho, independentemente de o problema não estar completamente resolvido pois trata-se de uma questão quase impossível de atingir a plenitude, visto que se algum dia se estabelecer que um bar esteja aberto só até às onze horas da noite é a mesma coisa que matar Albufeira,</w:t>
      </w:r>
      <w:r>
        <w:rPr>
          <w:rFonts w:cs="Comic Sans MS" w:ascii="Comic Sans MS" w:hAnsi="Comic Sans MS"/>
          <w:szCs w:val="20"/>
        </w:rPr>
        <w:t xml:space="preserve"> </w:t>
      </w:r>
      <w:r>
        <w:rPr>
          <w:rFonts w:cs="Comic Sans MS" w:ascii="Comic Sans MS" w:hAnsi="Comic Sans MS"/>
          <w:b/>
          <w:szCs w:val="20"/>
        </w:rPr>
        <w:t>sendo um situação discutível, e como o senhor Vereador disse e honra seja feita tem feito um bom trabalho nesse sentido, obviamente que as pessoas com certeza têm o direito ao descanso e à indignação mas de qualquer das maneiras tem que ser reconhecido também algum trabalho que tem sido feito.</w:t>
      </w:r>
    </w:p>
    <w:p>
      <w:pPr>
        <w:pStyle w:val="Normal"/>
        <w:widowControl w:val="false"/>
        <w:numPr>
          <w:ilvl w:val="0"/>
          <w:numId w:val="16"/>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u w:val="single"/>
        </w:rPr>
        <w:t>Paulino Nunes</w:t>
      </w:r>
      <w:r>
        <w:rPr>
          <w:rFonts w:cs="Comic Sans MS" w:ascii="Comic Sans MS" w:hAnsi="Comic Sans MS"/>
          <w:szCs w:val="20"/>
        </w:rPr>
        <w:t xml:space="preserve"> – O munícipe iniciou a sua intervenção dizendo: </w:t>
      </w:r>
      <w:r>
        <w:rPr>
          <w:rFonts w:cs="Comic Sans MS" w:ascii="Comic Sans MS" w:hAnsi="Comic Sans MS"/>
          <w:i/>
          <w:szCs w:val="20"/>
        </w:rPr>
        <w:t xml:space="preserve">“Bom dia senhor Presidente, senhores Vereadores e munícipes, lamento estar tão poucos munícipes mas isto acontece em todo o lado. Eu venho aqui por dois ou três motivos. Não estou cá recenseado, estou recenseado na minha terra, e moro em Lisboa, já há cinquenta e tal anos, mas tenho um filho que está cá recenseado e agora já estou aposentado, já passava cá muito tempo, mas agora ainda passo mais. Em Albufeira há coisas boas e coisas menos más. O que me aqui trás é o seguinte, senhor Presidente: mais uma vez é as Açoteias, agora há dias a relva, as estradas estavam ótimas mas houve duas noites que houve um bocadinho de vento e aquilo de um dia para o outro foi logo na altura em que as pessoas abundam no mês de agosto é terrível em todo o lado, seja onde for, então em zonas de turismo... de maneira que a muito custo lá apareceu a carrinha da Câmara, com o aspirador. Eu pergunto se podia haver mais frequência, pelo menos nestas alturas se podia passar lá mais vezes. </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i/>
          <w:szCs w:val="20"/>
        </w:rPr>
        <w:t>A outra, quando a gente sai o porão das Açoteias, à esquerda há os pilaretes que a Câmara colocou e fez muito bem, várias vezes falei nisso, o estacionamento agora dos carros, eu não compreendo qual é a coisa dos hoteleiros, os hoteleiros só querem subsídios, não querem mais nada, porque às vezes trabalhar chega-se às nove e tal da manhã, dez horas, encaminham as pessoas (eu tenho um cãozinho que ando para trás para a frente e conheço Albufeira toda por dentro e por fora e Ferreiras), encaminhei clientes estrangeiros e estão fechados. Um destes dias, onze cabeças que deixavam logo para a máquina do café, para o gasto da água para eletricidade, encaminhei-os para outro, se ali chegasse um funcionário, uma pessoa a sério, às sete da manhã ligava a máquina, ia compondo uma mesa. Não, fechados. Não sabem ganhar dinheiro. Isto é a realidade, eu digo a eles, o Chico, a Casa Branca, o Dimas e tal que ainda é mais ou menos os que lá andam. A casa do Francisco é até às tantas da noite, mas isso a mim o barulho não me faz mal que eu também falo alto. O canteiro que está ali, o triangulozinho, agora é todos dias cheio de copos, cheio de garrafas partidas lá dentro à volta, eu dou-me bem com o Francisco, conheço os sogros dele há sessenta anos, mas eles não gostam de ouvir, os clientes há uma coisa que se devia educar, não pode levar o copo lá para fora, não pode levar a garrafa lá para fora do estabelecimento, se tiver que a partir, que a parta lá dentro ou na esplanada. Do lado do passeio respeitante ao Alpinus, eu não compreendo, antigamente eu agora não estou metido nisso, mas um hotel para ser licenciado tinha que ter o x de parquímetro. O Alpinus tem: um subterrâneo quando a gente entra, logo quando está a placa, nunca lá entrei não sei se é grande ou se é pequeno, nada, porque é a pagar. Tem o outro parque do outro lado junto à piscina e tem lá coisas velhas cadeiras, mesas, que devia de ser tudo (desculpe o termo) para o vazadouro, para ser reciclado, bastava por um euro por dia ou dois euros cada cliente que viesse cá ao Alpinus que queira pôr o carro. Os pilaretes qualquer dia estão todos deitados abaixo. Lá tem que a Câmara ir colocá-los. Ali aquela parte que é a valeta, (que nem valeta é), é só caruma, dejetos de cães, uma coisa por demais. Quando saímos das Açoteias, à direita, há a passagem pedonal, já fui lá umas poucas de vezes, há dias estava lá uma senhora na receção, era onze e tal da noite, soube logo responder que era com a Câmara. Eu disse “não minha senhora, a senhora não está metida nisto e não sabe das leis, isto é com o Alpinus, este bocado que está aqui”. Já aqui há dois anos e eu pedi também uma reunião na Câmara para vir alguém, e eles arranjaram o passeio, porque os pinheiros levantam os paralelos ou como se chama aquilo, a calçada e toma, catrapus, foi uma senhora um destes dias partiu um braço, um destes dias foi um senhor, deitei-lhe a mão, lá se encostou à vedação e não caiu. Portanto, se a Câmara mandar um ofício, ou o senhor Vereador, na medida de ele lá chegar e marcar com o proprietário, com o gerente, um homem em dois dias faz aquilo e, quando se sobe, logo à saída das Açoteias, começa a passagem pedonal, a Câmara fez uma rampazinha para passar um carro de bebé e de um deficiente, a Associação das Açoteias fez outro, pois todos os dias há dois deficientes, hoje é um, agora são dois, infelizmente, são transportados em cadeira de rodas. Todos os dias o vampiro vem às tantas da noite, não tem onde colocar o jipe, toma! Esta semana que passou deixei lá dois papéis, o jipe outra vez, já tinha até o limpa pára-brisas levantado, alguém deve ter feito isso, porque as pessoas querem passar com um carrinho de bebé. Se a Câmara puser ali dois pilaretes só, não é para o carro passar na rampa, é ao lado, eles já não põem lá, só se deitarem os pilaretes abaixo, também não fica muito dispendioso à Câmara.</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i/>
          <w:szCs w:val="20"/>
        </w:rPr>
        <w:t>O passeio em frente ali ao parque, um escândalo! Ali aquilo. No primeiro ano, o empreiteiro quando fez as obras pôs ali o alcatrão, há dois anos mais ou menos, se calhar já há três ou dois e meio, deixou dois montes de alcatrão entre o passeio e a vedação do Sheraton, mais dois pedregulhos. Um assim deste tamanho, ali assim. O empreiteiro, ou quando o senhor engenheiro ou o senhor arquiteto foi ver a obra, para receber o resto que tinha a receber, tinha que ver que aquilo não estava ali bem. Faça o favor venha tirar aquilo dali. Agora vai a Câmara tira-lo e ele ganhou dinheiro, portanto por ali fora até à peixaria é tudo cheio de caruma, de dejetos de cães, que as pessoas são porcas, já tenho levado três ou quatro sacos, que eu tenho um cãozinho, já tenho dito: - “Olhe, desculpe lá, o senhor não tem um saquinho? O senhor tem aqui um saquinho.“ - “Ai esqueci-me do saco.” Não esqueceu nada, mas depois tem que haver um guarda para cada um.</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i/>
          <w:szCs w:val="20"/>
        </w:rPr>
        <w:t>A rampa que vai do passeio até à vedação do Sheraton, aquela rede que eles ali têm, faz-me lembrar aquela coisa de antigamente, todos nós nos lembramos, pelo menos os antigos. Quando a Câmara licenciou o barracão que o Sheraton tem lá e mais tarde o restaurante para eles ganharem, porque há ali pessoas, eu duvido até que seja verdade, a pagarem cinquenta contos antigos, outros vinte e cinco, a Câmara não podia obrigá-lo? Obrigava. A obra só era licenciada se o Sheraton tivesse aqui uma competência, um número máximo de apartamentos e a Câmara naquela rampazinha punha umas ervas, umas flores, umas coisinhas, está ali aquilo que é uma vergonha e está lá um pinheiro, mesmo lá ao cimo da rampa que qualquer dia há um acidente, ou mata pessoas, ou dá cabo de qualquer coisa, só está preso pela raiz principal, as outras têm pontas, uma com dois metros, mais ou menos, outra com metro e meio, dois metros, tudo à vista, amanhã há um vendaval e o pinheiro cai, e ele não cai para aquele lado de cima, cai é para baixo, para o passeio, para a estrada, portanto. Olhe, estão ali mais cinco pinheiros, ao longo daquilo tudo, é tanta caruma, tanto saco plástico, tanta garrafa, eu às vezes trago lá um porta papéis, até lá ponho. Também já lá tem feito, pego logo e ali fica, hoje vá lá, está bom, porque às vezes o lixo transborda e não se pode lá parar, portanto é isto que a Câmara não vai lá arranjar, se houver um telefonema, um ofício da Câmara para o gerente do hotel. É pá vamos lá chegar aqui a um acordo, então não há possibilidade de fazer isso, se não quiserem fazer, fazem em tijolos ou em blocos e fica ali uma coisinha pintada e depois aquela rampa ficava ali uma maravilha, para quem passar, quem vai ao banco, quem está hospedado naquela pensão do pai do Francisco, para o restaurante, assim não, parece uma coisa abandonada.</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i/>
          <w:szCs w:val="20"/>
        </w:rPr>
        <w:t>Os pinheiros, senhor Presidente, também estão, o senhor ligou-me, passe lá que depois logo vê, eu posso ser tudo mas mentiroso não sou. Tenho uma gasta a essa gente que só visto. Os pinheiros precisavam de ser limpos, o passeio está todo levantado, não é todo, mas está completamente solto e eu também já lá estive. Agora quando acabar a época, lá para outubro, novembro, dezembro, janeiro, fevereiro, a ver se aquilo não esquecia. Eu trazia aqui uns apontamentos, eu tinha aqui o papel, não sei onde pus. Os dois pilaretes lá no princípio da passagem do Alpinus, a ver se não se esquece, porque andava lá o senhor deficiente, aquilo também é uma coisinha. São os cavalheiros do hotel a chegarem às tantas da noite e porem ali os carros, mas é todos os dias, agora é claro, o mês de agosto é terrível, agora até ao fim de setembro, dia vinte, mas depois, se o hotel fornecesse os parques ao serviço do hotel e dos seus clientes, bastava por um euro ou dois euros por dia.</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i/>
          <w:szCs w:val="20"/>
        </w:rPr>
        <w:t>Nós, os portugueses, somos muito maus para o negócio, não somos judeus, nem árabes, portanto não me preocupo, que raio de povo é este que não se governa nem se deixa governar. Penso que não me esqueci de nada, penso que está tudo, mais ou menos. Ah esquecia-me de uma coisa, aquilo, para quando o alcatrão nos Canais, senhor Presidente? E você diz assim: “O que é que você tem com isso?” É que eu já por três vezes sobrou-me, quando andou lá na casa, quando andei lá, portanto, nas obras, comprei aquilo, estava pintada a casa por dentro e por fora, ai Jesus, chovia lá como na rua, ainda se fosse das telhas, foi tudo picado. Ainda levei um carrinho de mão com uns metros que me sobrava, já lá pus, por fim, eu pensava que fazia muito bem, que eram tantos os buracos. As pessoas, os moradores: “Ah, suja os carros todos”, iam mais devagarinho para tentar não pisar a cova. Ainda fiquei mal visto.”</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que o munícipe referiu algumas situações que são de índole privada, nomeadamente as questões relacionadas com o hotel Alpinus, concordando que a única coisa que o Município poderá fazer será um contacto com o hotel Alpinus para que a gerência tente resolver as situações expostas e a questão das Açoteias, também de índole privada, uma vez que, como é público, as infraestruturas nunca foram entregues ao Município, embora a autarquia continue a lá fazer alguma manutençã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isse também que as questões dos pilaretes, dos deficientes, dos passeios levantados e do asfaltamento nos Canais, ficaram registadas e que o Município irá tentar resolve-las à medida das suas possibilidades, explicando também que não poderá resolver tudo de repente, mas que alguns dos trabalhos referidos poderão ser feitos, como tem acontecido com outros trabalhos idênticos.</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referiu depois que, aquando de uma recente deslocação à pista das Açoteias, reparou que existiam alguns pedaços de estrada levantados pelas raízes dos pinheiros, lembrou que esta árvore é uma das que mais problemas causa às ruas e às estradas, e disse que rebaixar o pavimento não seria uma solução, porque passados sete ou oito anos, provavelmente, tudo estaria na mesma. Terminou reiterando que os pinheiros não são bons para as vias de comunicação e para as acessibilidades porque, para além do que já referiu, também provocam muitos detritos, uma vez que a caruma cai durante todo o ano, mas garantiu que o problema ficou registado, e que o senhor Vereador do pelouro irá verificar a situação.</w:t>
      </w:r>
      <w:r>
        <w:rPr>
          <w:rFonts w:cs="Comic Sans MS" w:ascii="Comic Sans MS" w:hAnsi="Comic Sans MS"/>
          <w:szCs w:val="20"/>
        </w:rPr>
        <w:tab/>
      </w:r>
    </w:p>
    <w:p>
      <w:pPr>
        <w:pStyle w:val="Normal"/>
        <w:widowControl w:val="false"/>
        <w:numPr>
          <w:ilvl w:val="0"/>
          <w:numId w:val="16"/>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u w:val="single"/>
        </w:rPr>
        <w:t>Fernando Neves</w:t>
      </w:r>
      <w:r>
        <w:rPr>
          <w:rFonts w:cs="Comic Sans MS" w:ascii="Comic Sans MS" w:hAnsi="Comic Sans MS"/>
          <w:szCs w:val="20"/>
        </w:rPr>
        <w:t xml:space="preserve"> – O munícipe iniciou a intervenção dizendo: </w:t>
      </w:r>
      <w:r>
        <w:rPr>
          <w:rFonts w:cs="Comic Sans MS" w:ascii="Comic Sans MS" w:hAnsi="Comic Sans MS"/>
          <w:i/>
          <w:szCs w:val="20"/>
        </w:rPr>
        <w:t>“Bom dia, o que me trás cá é o seguinte: O Partido Comunista tinha, há cerca de quatro anos, um centro de trabalho, na rua da Palmeira, e a água era faturada como consumo doméstico. Depois nós compramos uma loja e a primeira fatura da água apareceu-nos como sendo de comércio, achei muito estranho porque a nossa atividade não tem nada a ver com o comércio, sabe perfeitamente que é uma atividade política e achámos estranho, nesse sentido fizemos uma exposição ao senhor Presidente, no dia vinte, no dia dezanove do três, estranho que pareça, até à data ainda não recebemos resposta nenhuma em relação a esta exposição que fizemos e o que me traz aqui é, naturalmente, (eu dou-lhe a cópia), acho um pouco estranho e como não obtivemos resposta, peço ao senhor Presidente para me dar uma resposta, mas já agora dê até ao dia vinte e nove de setembro do ano de dois mil e treze.”</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respondeu que a situação reportada terá que ser analisada nos termos do regulamento aplicável e prometeu que esta análise irá ser feita pelos competentes serviços.</w:t>
      </w:r>
      <w:r>
        <w:rPr>
          <w:rFonts w:cs="Comic Sans MS" w:ascii="Comic Sans MS" w:hAnsi="Comic Sans MS"/>
          <w:szCs w:val="20"/>
        </w:rPr>
        <w:tab/>
      </w:r>
    </w:p>
    <w:p>
      <w:pPr>
        <w:pStyle w:val="Normal"/>
        <w:widowControl w:val="false"/>
        <w:numPr>
          <w:ilvl w:val="0"/>
          <w:numId w:val="16"/>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u w:val="single"/>
        </w:rPr>
        <w:t>Luís Alexandre</w:t>
      </w:r>
      <w:r>
        <w:rPr>
          <w:rFonts w:cs="Comic Sans MS" w:ascii="Comic Sans MS" w:hAnsi="Comic Sans MS"/>
          <w:szCs w:val="20"/>
        </w:rPr>
        <w:t xml:space="preserve"> – O munícipe iniciou a intervenção dizendo: </w:t>
      </w:r>
      <w:r>
        <w:rPr>
          <w:rFonts w:cs="Comic Sans MS" w:ascii="Comic Sans MS" w:hAnsi="Comic Sans MS"/>
          <w:i/>
          <w:szCs w:val="20"/>
        </w:rPr>
        <w:t>“Voltando à questão dos estacionamentos, lembrar que o senhor Carlos Quintino teve uma falha de memória porque disse que não teve qualquer reunião comigo, não é verdade, teve uma reunião comigo, com o Xufre, com o Zé Júlio, representando as três associações, exclusivamente sobre estacionamentos. Como deve estar lembrado e foi este ano ainda, há menos de seis meses, portanto tivemos uma reunião sobre esse assunto, foi até bastante inconclusiva, enfim, pronto, mas agora também as coisas alteraram-se, digamos assim, há uma experiência muito maior sobre toda a situação vivida, digamos assim, com os preços do parque de estacionamento.</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u também estranho a linguagem que o senhor Vereador vem utilizando relativamente à questão da força do Executivo, digamos assim, perante a empresa construtura apenas quando o parque estiver acabado. Isso está escrito, isso está contratualizado, que vocês têm força de negociação depois de acabar o parque? Até parece que estamos aqui a passar a perna à empresa, deixar o gajo acabar o parque, para depois tentar, digamos assim, furar as coisas e conseguir os nossos objetivos, porque não me parece que estes sejam os objetivos da Câmara Municipal, os objetivos de baixar os preços, digamos assim, dotar aquela zona, digamos assim, em condições, não são os objetivos deste Executivo, já se percebeu isso, porque já decorreram tantos meses, já pus tanta questão, essa questão, efetivamente não tem havido respostas nem vontade, portanto eu não sei de onde vem essa força negocial. Se existe na sua cabeça a intenção de renegociar, então porque é que não prevenia já as pessoas que nos visitam e os moradores, os trabalhadores, a gente que tem lá o comércio, porque que não se parte já para um negociação que efetivamente permita que as coisas funcionem?”</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i/>
          <w:szCs w:val="20"/>
        </w:rPr>
        <w:t>Eu pude testemunhar um dia, à noite, a fúria das pessoas a pagar, chegaram dois minutos depois de ter pago duas horas, pagaram mais um quarto de hora e pagaram mais, portanto, trinta cêntimos por um quarto de hora, só passaram dois minutos, aliás era um português e foi constatado. Para além da revolta generalizada que tive bem à vontade vinte minutos ao pé daquele posto de pagamento e pude constatar, digamos assim, a revolta das pessoas, para além de ouvir todos dias a revolta de quem tem apartamentos, já pus esta questão aqui, não me quero repetir, efetivamente se foram desvalorizando. Não se consegue, digamos assim, aceitar a situação de pagar trinta euros, quatro pessoas para dormir num apartamento e o carro pagar vinte e oito euros e oitenta, portanto, as pessoas, proprietárias para além de suportar o aumento do IMI, como também já disse, não me quero repetir, só para relembrar para vocês conjugarem todos estes fatores e perceberem como, de facto, a baixa de Albufeira está a ser cercada e estrangulada com medidas que, efetivamente, não são justas e não são nada favoráveis ao desenvolvimento da baixa. E isto teve reflexos muito negativos porque foram centenas e centenas de carros que se dirigiram à baixa que, efetivamente, se foram embora, as pessoas não alugam apartamentos, recusam-se a ir para a pensão porque não estão dispostos a pagar uma importância desta dimensão, portanto relembrar estas questões todas ao senhor Vereador, que a questão não é terminar aqui eu venho cá as vezes que forem necessárias até conseguir encontrar uma solução justa para este problema.</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i/>
          <w:szCs w:val="20"/>
        </w:rPr>
        <w:t>Relativamente ao ruído. É pá, pois, ó amigo Sequeira, isto não é por questões de amizade, eu não ando aqui à procura de, enfim, de ter uma boa conversação consigo, ou não, eu tenho que fazer o meu papel, eu tenho é que evidentemente transmitir as opiniões das pessoas, o desagrado das pessoas, quando vocês ficam contentes com o vosso trabalho e os prevaricadores deste ano são os mesmos dos anos passados, eu não posso admitir que, evidentemente, o seu trabalho seja razoável, nem razoável é, muito menos suficiente ou ótimo. Efetivamente os mesmos, nós já falamos montes de vezes sobre isto, ó Sequeira, monte de vezes, os problemas foram identificados, as pessoas estão identificadas, mas a ação não existe, de que é que serve haver um regulamento se esse regulamento até não contemplava qualquer sanção? Ainda por cima queriam pôr sanções para três meses, eu fiz uma proposta que foi à segunda prevaricação, não sei se isso foi passado para texto, ou não, até hoje nunca mais houve nenhuma reunião, ficou prometida, mas até hoje não houve, pelo menos o Ricardo já confirmou que não houve também, portanto, não sei se o regulamento está fechado, se está publicado, ou não, e se, evidentemente, essas alterações foram contempladas, ou não? Está fechado? Pront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informou que o regulamento foi publicado.</w:t>
      </w:r>
      <w:r>
        <w:rPr>
          <w:rFonts w:cs="Comic Sans MS" w:ascii="Comic Sans MS" w:hAnsi="Comic Sans MS"/>
          <w:szCs w:val="20"/>
        </w:rPr>
        <w:tab/>
      </w:r>
    </w:p>
    <w:p>
      <w:pPr>
        <w:pStyle w:val="Normal"/>
        <w:widowControl w:val="false"/>
        <w:numPr>
          <w:ilvl w:val="0"/>
          <w:numId w:val="16"/>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u w:val="single"/>
        </w:rPr>
        <w:t>Luís Alexandre</w:t>
      </w:r>
      <w:r>
        <w:rPr>
          <w:rFonts w:cs="Comic Sans MS" w:ascii="Comic Sans MS" w:hAnsi="Comic Sans MS"/>
          <w:szCs w:val="20"/>
        </w:rPr>
        <w:t xml:space="preserve"> – O munícipe continuou a sua intervenção dizendo: </w:t>
      </w:r>
      <w:r>
        <w:rPr>
          <w:rFonts w:cs="Comic Sans MS" w:ascii="Comic Sans MS" w:hAnsi="Comic Sans MS"/>
          <w:i/>
          <w:szCs w:val="20"/>
        </w:rPr>
        <w:t>“Pois eu não sei. Já está publicado? Pronto, então vou ter que o ler para, evidentemente, confirmar se efetivamente foram sancionadas ou não, se vão ser sancionados ou não os prevaricadores, existe prevaricação, não se pode andar a fechar os olhos, a baixa de Albufeira é uma fúria de música, de ruído, é uma fúria, e a cidade é muito grande. É evidente que se eu estiver a falar do Montechoro, é claro que é muito mais tranquilo, mas se eu for para a zona da Oura ou for para a zona da Sá Carneiro, para as zonas, digamos assim, da baixa de Albufeira, é um inferno. E as pessoas não tem o direito a dormir? Não moram lá tantas pessoas? Não está lá ainda um agregado populacional considerável? Não são casas que se arrendam, digamos assim, a pessoas que vêm temporariamente visitar-nos? Não queremos que eles voltem? Não queremos que eles gastem dinheiro? Mas como é que nós fazemos economia? Já basta os erros que vocês cometeram em dois mil e nove.”</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pediu ao munícipe que fosse um pouco mais objetivo na sua intervenção.</w:t>
      </w:r>
      <w:r>
        <w:rPr>
          <w:rFonts w:cs="Comic Sans MS" w:ascii="Comic Sans MS" w:hAnsi="Comic Sans MS"/>
          <w:szCs w:val="20"/>
        </w:rPr>
        <w:tab/>
      </w:r>
    </w:p>
    <w:p>
      <w:pPr>
        <w:pStyle w:val="Normal"/>
        <w:widowControl w:val="false"/>
        <w:numPr>
          <w:ilvl w:val="0"/>
          <w:numId w:val="16"/>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u w:val="single"/>
        </w:rPr>
        <w:t>Luís Alexandre</w:t>
      </w:r>
      <w:r>
        <w:rPr>
          <w:rFonts w:cs="Comic Sans MS" w:ascii="Comic Sans MS" w:hAnsi="Comic Sans MS"/>
          <w:szCs w:val="20"/>
        </w:rPr>
        <w:t xml:space="preserve"> – O munícipe respondeu dizendo: </w:t>
      </w:r>
      <w:r>
        <w:rPr>
          <w:rFonts w:cs="Comic Sans MS" w:ascii="Comic Sans MS" w:hAnsi="Comic Sans MS"/>
          <w:i/>
          <w:szCs w:val="20"/>
        </w:rPr>
        <w:t>“Eu estou a ser objetivo, eu não preciso de me repetir mais, pronto, fecho já aqui a minha intervençã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José Sequeira interveio para informar que o Executivo participou há pouco tempo numa reunião com a Guarda Nacional Republicana em que esta força policial admitiu que a situação do ruído estava muito melhor, o que já permitia afetar guardas, que anteriormente estavam focalizados para a situação do ruído, a outro tipo de tarefas, porque este ano não houve tantas participações ao nível do ruído, e concluiu dizendo que a situação do ruído não é ainda ótima, mas que está melhor do que antes.</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interveio para esclarecer que a reunião em que o Executivo participou foi com a ACOSAL e que pensou que o munícipe estivesse a falar a título individual. Relativamente às alternativas de estacionamento, o senhor Vereador afirmou que o parque referido pelo munícipe se trata de um parque de rotatividade, pensado para proporcionar a deslocação de pessoas à baixa para frequentarem os estabelecimentos comerciais, facultando desta forma um lugar para estacionar.</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Seguidamente o senhor Vereador deu um exemplo de uma situação ocorrida na manhã do dia da Reunião da Câmara, em que, numa deslocação à rua do MFA, houve um comerciante que disse que ali é que deveria haver parquímetros, à semelhança da Avenida da Liberdade, porque as pessoas colocam lá os carros com os para-sóis, numa pensão localizada na descida da rua do MFA, e ficam lá estacionados duas ou três semanas. O senhor Vereador defendeu que o facto de haver rotatividade na Avenida da Liberdade também tem o reverso da medalha, e lamentou que na reunião só se ouça a versão negativa, uma vez que, no seu entender, também existe uma versão positiva, traduzida na possibilidade de rotatividade dos lugares do estacionamento, para que as pessoas possam usufruir dos estabelecimentos comerciais.</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referiu seguidamente que se poderá dizer que o mais complicado poderá ser efetivamente o pagamento do estacionamento durante vinte e quatro horas, mas lembrou que foi assim que o processo foi aprovado pela Câmara Municipal e pela Assembleia Municipal, havendo hipótese de renegociação com a empresa, e podendo o Executivo tentar que isso aconteça, no entanto alertou para o facto de não se poder romper um contrato agora, numa altura em que o parque está a ser construído. Disse ainda que, como o munícipe poderá compreender, uma vez que se trata de uma das principais pessoas a revindicar aquele parque, o facto de o Executivo alterar cláusulas contratuais poderá ser motivo para o empreiteiro sair da obra, e concluiu que, pelas razões apresentadas, deverá haver bom senso na gestão deste process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disse que o munícipe, com certeza, já percebeu a explicação, referindo que o processo tem que ser visto como um todo e não de uma forma individual, uma vez que a construção do parque está sustentada noutras situações dizendo que, caso contrário o município não teria o parque. Concluiu dizendo que é do conhecimento geral que o anterior empreiteiro entrou em insolvência e deixou a obra completamente parada.</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congratulou o facto de ter aparecido uma empresa que se manifestou interessada em acabar a obra e lembrou que se este novo empreiteiro não tivesse aparecido não haveria construção do parque de estacionamento, ou que, eventualmente, a construção só aconteceria daqui a uns anos, uma vez que a conjuntura não é propícia a que isso acontecesse.</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E concluiu dizendo que a construção felizmente está a acontecer, mas está a ser sustentada com a exploração do parque de estacionamento P5 e do parque de estacionamento à superfície, sendo esta uma relação de causa/consequência, o que não permite que se prescinda da cobrança de taxas nestes parques de estacionamento.</w:t>
      </w:r>
      <w:r>
        <w:rPr>
          <w:rFonts w:cs="Comic Sans MS" w:ascii="Comic Sans MS" w:hAnsi="Comic Sans MS"/>
          <w:szCs w:val="20"/>
        </w:rPr>
        <w:tab/>
      </w:r>
    </w:p>
    <w:p>
      <w:pPr>
        <w:pStyle w:val="Normal"/>
        <w:widowControl w:val="false"/>
        <w:numPr>
          <w:ilvl w:val="0"/>
          <w:numId w:val="34"/>
        </w:numPr>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u w:val="single"/>
        </w:rPr>
        <w:t>Luis Alexandre</w:t>
      </w:r>
      <w:r>
        <w:rPr>
          <w:rFonts w:cs="Comic Sans MS" w:ascii="Comic Sans MS" w:hAnsi="Comic Sans MS"/>
          <w:szCs w:val="20"/>
        </w:rPr>
        <w:t xml:space="preserve"> – O munícipe referiu </w:t>
      </w:r>
      <w:r>
        <w:rPr>
          <w:rFonts w:cs="Comic Sans MS" w:ascii="Comic Sans MS" w:hAnsi="Comic Sans MS"/>
          <w:i/>
          <w:szCs w:val="20"/>
        </w:rPr>
        <w:t>“Não está esclarecido”.</w:t>
        <w:tab/>
      </w:r>
    </w:p>
    <w:p>
      <w:pPr>
        <w:pStyle w:val="Normal"/>
        <w:widowControl w:val="false"/>
        <w:numPr>
          <w:ilvl w:val="0"/>
          <w:numId w:val="16"/>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u w:val="single"/>
        </w:rPr>
        <w:t>Ricardo Neves</w:t>
      </w:r>
      <w:r>
        <w:rPr>
          <w:rFonts w:cs="Comic Sans MS" w:ascii="Comic Sans MS" w:hAnsi="Comic Sans MS"/>
          <w:szCs w:val="20"/>
        </w:rPr>
        <w:t xml:space="preserve"> – O munícipe iniciou a sua intervenção dizendo: </w:t>
      </w:r>
      <w:r>
        <w:rPr>
          <w:rFonts w:cs="Comic Sans MS" w:ascii="Comic Sans MS" w:hAnsi="Comic Sans MS"/>
          <w:i/>
          <w:szCs w:val="20"/>
        </w:rPr>
        <w:t>“Só queria pôr uma questão ao Vereador Quintino, tem a ver com os acessos à Escola Básica e Secundária de Albufeira, a ligação do parque da feira. O ano passado acabou um bocadinho a seguir, para o nível de pavimento, continua em aberto, aproximadamente setecentos/oitocentos metros de passeio para fazer, o ano passado alargou-se ali um bocadinho, o inverno foi desfazendo, a escola vai começar daqui a pouco mais de duas semanas, os miúdos que vêm da parte do terminal rodoviário vão continuar a circular na via, acaba por ser uma situação complicada, a escola este ano tem mais alunos que o ano passado, a ver se havia possibilidade, na altura falou-se na possibilidade de se falar com o dono do terreno para ver alguma situação de cedência para a Câmara adquirir aquele espaço, porque de um lado há passeio, do outro lado há passeio, existe ligação dos miúdos que vêm lá do terminal passam e deixa de haver passeio, os miúdos andam literalmente na estrada, antes que aconteça alguma coisa depois que nenhum de nós quer, nem as Associações de Pais, nem a própria Câmara. Seria fazer uma intervenção ali com alguma urgência, o ano passado tinha feito e a associação tinha falado diretamente com o senhor Vereador essa situação, esperemos ver essa situação resolvida.”</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esclareceu que o terreno é privado e que a câmara municipal fez a intervenção até ao onde era público.</w:t>
      </w:r>
      <w:r>
        <w:rPr>
          <w:rFonts w:cs="Comic Sans MS" w:ascii="Comic Sans MS" w:hAnsi="Comic Sans MS"/>
          <w:szCs w:val="20"/>
        </w:rPr>
        <w:tab/>
      </w:r>
    </w:p>
    <w:p>
      <w:pPr>
        <w:pStyle w:val="Normal"/>
        <w:widowControl w:val="false"/>
        <w:numPr>
          <w:ilvl w:val="0"/>
          <w:numId w:val="16"/>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u w:val="single"/>
        </w:rPr>
        <w:t>Ricardo Neves</w:t>
      </w:r>
      <w:r>
        <w:rPr>
          <w:rFonts w:cs="Comic Sans MS" w:ascii="Comic Sans MS" w:hAnsi="Comic Sans MS"/>
          <w:szCs w:val="20"/>
        </w:rPr>
        <w:t xml:space="preserve"> – O munícipe interveio novamente para dizer: </w:t>
      </w:r>
      <w:r>
        <w:rPr>
          <w:rFonts w:cs="Comic Sans MS" w:ascii="Comic Sans MS" w:hAnsi="Comic Sans MS"/>
          <w:i/>
          <w:szCs w:val="20"/>
        </w:rPr>
        <w:t>“Eu disse que era privado, eu acho que era para falar com o proprietário na possibilidade de cedência, se o senhor Vereador souber dizer quem é o dono daquele terreno, a Associação fará contacto direto para que seja feito o pedido de cedência, para que depois a Câmara possa assumir a responsabilidade de fazer a obra, para que se resolva aquele problema, a escola existe há cinco anos e continuamos por ter ali oitocentos ou novecentos metros bastante graves.”</w:t>
      </w:r>
      <w:r>
        <w:rPr>
          <w:rFonts w:cs="Comic Sans MS" w:ascii="Comic Sans MS" w:hAnsi="Comic Sans MS"/>
          <w:szCs w:val="20"/>
        </w:rPr>
        <w:tab/>
      </w:r>
    </w:p>
    <w:p>
      <w:pPr>
        <w:pStyle w:val="Normal"/>
        <w:widowControl w:val="false"/>
        <w:numPr>
          <w:ilvl w:val="0"/>
          <w:numId w:val="16"/>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u w:val="single"/>
        </w:rPr>
        <w:t>Fernando Neves</w:t>
      </w:r>
      <w:r>
        <w:rPr>
          <w:rFonts w:cs="Comic Sans MS" w:ascii="Comic Sans MS" w:hAnsi="Comic Sans MS"/>
          <w:szCs w:val="20"/>
        </w:rPr>
        <w:t xml:space="preserve"> – O munícipe interveio novamente para dizer: </w:t>
      </w:r>
      <w:r>
        <w:rPr>
          <w:rFonts w:cs="Comic Sans MS" w:ascii="Comic Sans MS" w:hAnsi="Comic Sans MS"/>
          <w:i/>
          <w:szCs w:val="20"/>
        </w:rPr>
        <w:t>“Como munícipe posso dar uma informação? Conhece o Edifício Barracuda? Sabe o que se passou lá? Houve um deslizamento de terras do lado do ribeiro provocado por uma ligação de água clandestina e que ninguém sabe agora como é que foi, foi o próprio senhor responsável pelas águas que lá estava na altura, houve lá uma intervenção com os operários. O contador é um contador de obras que lá estava instalado há mais de cinco anos, desde o inicio da obra. Aquilo está vedado com uma baia cá em cima e está num perigo muito grande porque a parte do passeio, do muro que dá para o edifício barracuda está na eminência de ruir e cair e depois arrasta uma série de passeios lá para o ribeiro, é bom que vissem isso</w:t>
      </w:r>
      <w:r>
        <w:rPr>
          <w:rFonts w:cs="Comic Sans MS" w:ascii="Comic Sans MS" w:hAnsi="Comic Sans MS"/>
          <w:szCs w:val="20"/>
        </w:rPr>
        <w:t>, antes que comece a chover”</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agradeceu a informação e disse que a situação ficou registada.</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2127" w:leader="none"/>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Vereador Carlos Quintino disse conhecer o caso e confirmou a informação prestada pelo munícipe de que se tratou de uma ligação ilegal ao edifício e informou que os serviços tamponaram a ligação. Disse também que esta ligação ilegal, como não foi devidamente dimensionada e seccionada, provocou o desmoronamento, e que o Município notificou o proprietário para realizar a obra que permita repor o muro e o passeio como estavam antes do desmoronamento.</w:t>
      </w:r>
      <w:r>
        <w:rPr>
          <w:rFonts w:cs="Comic Sans MS" w:ascii="Comic Sans MS" w:hAnsi="Comic Sans MS"/>
          <w:szCs w:val="20"/>
        </w:rPr>
        <w:tab/>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disse que é necessário verificar a perigosidade da situaçã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1418" w:leader="none"/>
          <w:tab w:val="left" w:pos="9866" w:leader="hyphen"/>
        </w:tabs>
        <w:spacing w:lineRule="auto" w:line="264"/>
        <w:jc w:val="both"/>
        <w:rPr/>
      </w:pPr>
      <w:r>
        <w:rPr>
          <w:rFonts w:cs="Comic Sans MS" w:ascii="Comic Sans MS" w:hAnsi="Comic Sans MS"/>
          <w:b/>
          <w:szCs w:val="20"/>
        </w:rPr>
        <w:t>O senhor Vereador Carlos Quintino disse que o local está devidamente isolado mas que não deixa de oferecer algum perigo se começar a chover, afirmou também que a obra terá que ser feita pelo privado ou, caso este não o faça, pelo Município.</w:t>
      </w:r>
      <w:r>
        <w:rPr>
          <w:rFonts w:cs="Comic Sans MS" w:ascii="Comic Sans MS" w:hAnsi="Comic Sans MS"/>
          <w:szCs w:val="20"/>
        </w:rPr>
        <w:tab/>
      </w:r>
      <w:r>
        <w:rPr>
          <w:rFonts w:cs="Comic Sans MS" w:ascii="Comic Sans MS" w:hAnsi="Comic Sans MS"/>
          <w:b/>
          <w:color w:val="E36C0A"/>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dois de setembro de dois mil e treze, eram das quantias de:</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treze milhões, quinhentos e vinte e sete mil, quarenta e sete euros e oitenta e cinco cêntimos.</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duzentos e cinco mil, seiscentos e nove euros e sessenta cêntimos.</w:t>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color w:val="FF0000"/>
          <w:szCs w:val="20"/>
        </w:rPr>
      </w:pPr>
      <w:r>
        <w:rPr>
          <w:rFonts w:cs="Comic Sans MS" w:ascii="Comic Sans MS" w:hAnsi="Comic Sans MS"/>
          <w:b/>
          <w:color w:val="FF0000"/>
          <w:szCs w:val="20"/>
        </w:rPr>
        <w:t>= LEGISLAÇÃO E OUTRAS PUBLICAÇÕES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através de fotocópias distribuídas a cada um dos seus membros, do teor:</w:t>
        <w:tab/>
      </w:r>
    </w:p>
    <w:p>
      <w:pPr>
        <w:pStyle w:val="Normal"/>
        <w:widowControl w:val="false"/>
        <w:numPr>
          <w:ilvl w:val="0"/>
          <w:numId w:val="23"/>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Da Lei n.º 59/2013</w:t>
      </w:r>
      <w:r>
        <w:rPr>
          <w:rFonts w:cs="Comic Sans MS" w:ascii="Comic Sans MS" w:hAnsi="Comic Sans MS"/>
          <w:szCs w:val="20"/>
        </w:rPr>
        <w:t xml:space="preserve">, </w:t>
      </w:r>
      <w:r>
        <w:rPr>
          <w:rFonts w:cs="Comic Sans MS" w:ascii="Comic Sans MS" w:hAnsi="Comic Sans MS"/>
          <w:b/>
          <w:szCs w:val="20"/>
        </w:rPr>
        <w:t>de vinte e três agosto</w:t>
      </w:r>
      <w:r>
        <w:rPr>
          <w:rFonts w:cs="Comic Sans MS" w:ascii="Comic Sans MS" w:hAnsi="Comic Sans MS"/>
          <w:szCs w:val="20"/>
        </w:rPr>
        <w:t>, que estabelece um regime de prestação de informação sobre remunerações, suplementos e outras componentes remuneratórias dos trabalhadores de entidades públicas, com vista à sua análise, caracterização e determinação de medidas adequadas de política remuneratória;</w:t>
        <w:tab/>
      </w:r>
    </w:p>
    <w:p>
      <w:pPr>
        <w:pStyle w:val="Normal"/>
        <w:widowControl w:val="false"/>
        <w:numPr>
          <w:ilvl w:val="0"/>
          <w:numId w:val="4"/>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Da Lei n.º 64/2013</w:t>
      </w:r>
      <w:r>
        <w:rPr>
          <w:rFonts w:cs="Comic Sans MS" w:ascii="Comic Sans MS" w:hAnsi="Comic Sans MS"/>
          <w:szCs w:val="20"/>
        </w:rPr>
        <w:t xml:space="preserve">, </w:t>
      </w:r>
      <w:r>
        <w:rPr>
          <w:rFonts w:cs="Comic Sans MS" w:ascii="Comic Sans MS" w:hAnsi="Comic Sans MS"/>
          <w:b/>
          <w:szCs w:val="20"/>
        </w:rPr>
        <w:t>de vinte e sete de agosto</w:t>
      </w:r>
      <w:r>
        <w:rPr>
          <w:rFonts w:cs="Comic Sans MS" w:ascii="Comic Sans MS" w:hAnsi="Comic Sans MS"/>
          <w:szCs w:val="20"/>
        </w:rPr>
        <w:t>, que regula a obrigatoriedade de publicitação dos benefícios concedidos pela Administração Pública a particulares, procede à primeira alteração ao Decreto-Lei número cento e sessenta e sete, barra, dois mil e oito, de vinte e seis de agosto, e revoga a Lei número vinte e seis, barra, noventa e quatro, de dezanove de agosto, e a Lei número cento e quatro, barra, noventa e sete, de treze de setembro;</w:t>
        <w:tab/>
        <w:t xml:space="preserve"> </w:t>
      </w:r>
    </w:p>
    <w:p>
      <w:pPr>
        <w:pStyle w:val="Normal"/>
        <w:widowControl w:val="false"/>
        <w:numPr>
          <w:ilvl w:val="0"/>
          <w:numId w:val="33"/>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Da Lei n.º 68/2013</w:t>
      </w:r>
      <w:r>
        <w:rPr>
          <w:rFonts w:cs="Comic Sans MS" w:ascii="Comic Sans MS" w:hAnsi="Comic Sans MS"/>
          <w:szCs w:val="20"/>
        </w:rPr>
        <w:t xml:space="preserve">, </w:t>
      </w:r>
      <w:r>
        <w:rPr>
          <w:rFonts w:cs="Comic Sans MS" w:ascii="Comic Sans MS" w:hAnsi="Comic Sans MS"/>
          <w:b/>
          <w:szCs w:val="20"/>
        </w:rPr>
        <w:t>de vinte e nove de agosto</w:t>
      </w:r>
      <w:r>
        <w:rPr>
          <w:rFonts w:cs="Comic Sans MS" w:ascii="Comic Sans MS" w:hAnsi="Comic Sans MS"/>
          <w:szCs w:val="20"/>
        </w:rPr>
        <w:t>, que estabelece a duração do período normal de trabalho dos trabalhadores em funções públicas e procede à quinta alteração à Lei número cinquenta e nove, barra, dois mil e oito, de onze de setembro, à quarta alteração ao Decreto-Lei número duzentos e cinquenta e nove, barra, noventa e oito, de dezoito de agosto, e à quinta alteração à Lei número dois, barra, dois mil e quatro, de quinze de janeiro.</w:t>
        <w:tab/>
      </w:r>
    </w:p>
    <w:p>
      <w:pPr>
        <w:pStyle w:val="Normal"/>
        <w:widowControl w:val="false"/>
        <w:numPr>
          <w:ilvl w:val="0"/>
          <w:numId w:val="3"/>
        </w:numPr>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Da Lei n.º 73/2013</w:t>
      </w:r>
      <w:r>
        <w:rPr>
          <w:rFonts w:cs="Comic Sans MS" w:ascii="Comic Sans MS" w:hAnsi="Comic Sans MS"/>
          <w:szCs w:val="20"/>
        </w:rPr>
        <w:t xml:space="preserve">, </w:t>
      </w:r>
      <w:r>
        <w:rPr>
          <w:rFonts w:cs="Comic Sans MS" w:ascii="Comic Sans MS" w:hAnsi="Comic Sans MS"/>
          <w:b/>
          <w:szCs w:val="20"/>
        </w:rPr>
        <w:t>de três de setembro</w:t>
      </w:r>
      <w:r>
        <w:rPr>
          <w:rFonts w:cs="Comic Sans MS" w:ascii="Comic Sans MS" w:hAnsi="Comic Sans MS"/>
          <w:szCs w:val="20"/>
        </w:rPr>
        <w:t>, que estabelece o regime financeiro das autarquias locais e das entidades intermunicipais.</w:t>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pPr>
      <w:r>
        <w:rPr>
          <w:rFonts w:cs="Comic Sans MS" w:ascii="Comic Sans MS" w:hAnsi="Comic Sans MS"/>
          <w:b/>
          <w:color w:val="FF0000"/>
          <w:szCs w:val="20"/>
        </w:rPr>
        <w:t>= INFORMAÇÕES -</w:t>
      </w:r>
      <w:r>
        <w:rPr>
          <w:rFonts w:cs="Comic Sans MS" w:ascii="Comic Sans MS" w:hAnsi="Comic Sans MS"/>
          <w:szCs w:val="20"/>
        </w:rPr>
        <w:t xml:space="preserve"> </w:t>
      </w:r>
      <w:r>
        <w:rPr>
          <w:rFonts w:cs="Comic Sans MS" w:ascii="Comic Sans MS" w:hAnsi="Comic Sans MS"/>
          <w:b/>
          <w:color w:val="FF0000"/>
          <w:szCs w:val="20"/>
        </w:rPr>
        <w:t>LEI DOS COMPROMISSOS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Vereador Victor Ferraz informou que, no seguimento das eleições ocorridas no Clube de Basquete de Albufeira, passou a integrar os órgãos sociais do mesmo, pelo que, em nome deste, agradeceu a disponibilização dos espaços destinados aos treinos das equipas do Clube.</w:t>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POSTO DE TURISMO DE ALBUFEIRA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O senhor Presidente da Câmara informou que, segundo a informação dos serviços recebida por telefone na presente reunião, o custo da obra do Posto de Turismo, que se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ncontrava inserido no valor da empreitada de requalificação entre o acesso à Quinta dos Caliços (Beco da Cocheira) e a Av. dos Descobrimentos, foi de cerca de cento e vinte e cinco mil euros.</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ntes da discussão dos três assuntos a seguir descritos,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MORTAL DESPORTIVO CLUBE – RATIFICAÇÃO DE DESPACHO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a senhora Vice-Presidente, no impedimento do Presidente da Câmara, em dezanove de agosto último,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Alte, no dia dezanove também de agosto último, para participação em atividades do Campo de Férias dois mil e trez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ratificar o despacho da senhora Vice-Presidente.</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MORTAL DESPORTIVO CLUBE – RATIFICAÇÃO DE DESPACHO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rPr>
        <w:t>Relacionado com o assunto em título referido foi apresentado um documento contendo despacho proferido pela senhora Vice-Presidente, no impedimento do Presidente da Câmara, em vinte e dois de agosto último,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Algoz, no dia vinte e três também de agosto último, para participação em atividades do Campo de Férias dois mil e treze, e, conforme o disposto no número três do artigo sexagésimo oitav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ratificar o despacho da senhora Vice-Presidente.</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MORTAL DESPORTIVO CLUBE – RATIFICAÇÃO DE DESPACHO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a senhora Vice-Presidente, no impedimento do Presidente da Câmara, em vinte e sete de agosto último, através do qual, invocando o previsto na alínea b) do número quatro do artigo sexagésimo quarto da Lei número cento e sessenta e nove, barra, noventa e nove, de dezoito de setembro, autorizou a disponibilização do transporte solicitado pelo Imortal Desportivo Clube, para deslocação a Estombar, no dia vinte e oito também de agosto último, para participação em atividades do Campo de Férias dois mil e treze,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ratificar o despacho da senhora Vice-Presidente.</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PEXA – ASSOCIAÇÃO DE APOIO À PESSOA EXCECIONAL DO ALGARVE – PROPOSTA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pPr>
      <w:r>
        <w:rPr>
          <w:rFonts w:cs="Comic Sans MS" w:ascii="Comic Sans MS" w:hAnsi="Comic Sans MS"/>
          <w:szCs w:val="20"/>
        </w:rPr>
        <w:t>Relacionado com o assunto em título referido foi apresentada uma proposta subscrita pelo senhor Presidente, em vinte e sete de agost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APEXA – Associação de Apoio à Pessoa Excecional do Algarve, para deslocação a Cabanas de Tavira, no dia nove, e regresso no dia doze de setembro corrente, no âmbito do projeto Pescador de Sonhos E5G.</w:t>
        <w:tab/>
      </w:r>
      <w:r>
        <w:rPr>
          <w:rFonts w:cs="Comic Sans MS" w:ascii="Comic Sans MS" w:hAnsi="Comic Sans MS"/>
          <w:b/>
          <w:szCs w:val="20"/>
        </w:rPr>
        <w:t xml:space="preserve">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3"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SSOCIAÇÃO CASA DO ALENTEJO – PROPOSTA =</w:t>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a senhora Vice-Presidente, em vinte e nove de agost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Associação Casa do Alentejo, para deslocação ao Seixal, no dia catorze de setembro corrente, no âmbito da participação do Grupo Coral no trigésimo Aniversário do Grupo Coral Alentejano dos Serviços Sociais dos Trabalhadores das Autarquias Locais.</w:t>
        <w:tab/>
      </w:r>
    </w:p>
    <w:p>
      <w:pPr>
        <w:pStyle w:val="Normal"/>
        <w:widowControl w:val="false"/>
        <w:pBdr>
          <w:left w:val="single" w:sz="8" w:space="4" w:color="FF0000"/>
          <w:right w:val="single" w:sz="8" w:space="3"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os dois assuntos a seguir descritos, o senhor Presidente, com fundamento no facto de fazer parte dos órgãos sociais das entidades requerentes,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SSOCIAÇÃO HUMANITÁRIA DOS BOMBEIR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José Sequeira, com fundamento no facto de fazer parte dos órgãos sociais da Associação Humanitária dos Bombeiros Voluntários de Albufeira,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Tendo o impedimento sido declarado, nas condições previstas no Código do Procedimento Administrativo, o senhor Vereador José Sequeira ausentou-se da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a senhora Vice-Presidente, em vinte e nove de agosto último,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Associação Humanitária dos Bombeiros de Albufeira, para deslocação à Amadora, no dia quinze de setembro corrente, para participação no desfile de Fanfarras, no âmbito das Comemorações do Aniversário dos Bombeiros da Amado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a senhora Vice-Presidente e os senhores Vereadores Carlos Quintino,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m presentes o senhor Presidente e o senhor Vereador José Sequeira, tendo este último regressado à sala a seguir à votaçã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subscrito pelo senhor Vereador Paulo Dias, em trinta de agosto último, através do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disponibilização dos seguintes transportes, ao Imortal Desportivo Clube, para participação em diversas atividades, nos seguintes dias de setembro corrente:</w:t>
        <w:tab/>
        <w:t xml:space="preserve"> </w:t>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para deslocação a Alte, no dia quatro; </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para deslocação a Silves, no dia cinco; </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para deslocação a Faro, no dia sete; </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para deslocação a Portimão, no dia oito; </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para deslocação a Odemira, no dia quinze; </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para deslocação a Portimão, no dia vinte e um; </w:t>
        <w:tab/>
      </w:r>
    </w:p>
    <w:p>
      <w:pPr>
        <w:pStyle w:val="Normal"/>
        <w:widowControl w:val="false"/>
        <w:numPr>
          <w:ilvl w:val="0"/>
          <w:numId w:val="2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para deslocação a Faro, no dia vinte e nove.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RANCHO FOLCLÓRICO DOS OLHOS DE ÁGU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vinte e dois de agosto último, através do qual, invocando o previsto na alínea b) do número quatro do artigo sexagésimo quarto da Lei número cento e sessenta e nove, barra, noventa e nove, de dezoito de setembro, determinou a prestação de apoio ao Rancho Folclórico de Olhos de Água, na realização do XV Festival de Folclore, a ter lugar nos dias vinte e três e vinte e quatro de agosto também último, mediante a isenção do pagamento de taxas inerentes à licença especial de ruído,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PADERNENSE CLUBE – RATIFICAÇÃO</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vinte e nove de agosto último, através do qual, invocando o previsto na alínea b) do número quatro do artigo sexagésimo quarto da Lei número cento e sessenta e nove, barra, noventa e nove, de dezoito de setembro, determinou a prestação de apoio ao Padernense Clube, na realização da Festa de Verão, no dia trinta e um de agosto também último, mediante o pagamento de energia elétrica consumida durante o evento, e, conforme o disposto no número três do artigo sexagésimo oitavo da mesma lei, remeteu aquele despacho para ratificação pela Câmara Municipal.</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APOIOS – CLUBE DE BASQUETE DE ALBUFEIRA - RATIFICAÇÃO D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Victor Ferraz, com fundamento no facto de fazer parte dos órgãos sociais do Clube Basquete de Albufeira,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Tendo o impedimento sido declarado, nas condições previstas no Código do Procedimento Administrativo, o senhor Vereador Victor Ferraz ausentou-se da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o um documento contendo despacho proferido pelo senhor Presidente, em vinte e nove de agosto último, através do qual, invocando o previsto na alínea b) do número quatro do artigo sexagésimo quarto da Lei número cento e sessenta e nove, barra, noventa e nove, de dezoito de setembro, determinou a prestação de apoio ao Clube de Basquete de Albufeira, na realização de uma reunião com os pais dos atletas do Clube, no dia trinta de agosto também último, mediante a disponibilização da sala de reuniões do Edifício dos Paços do Concelho, e, conforme o disposto no número três do artigo sexagésimo oitavo da mesma lei, remeteu aquele despacho para ratificação pela Câmar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ratificar o despacho 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Victor Ferraz,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JOSÉ GUILHERM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José Guilherme, vem, através de documento em anexo, solicitar o apoio desta CMA no sentido de se viabilizar a realização de um Ciclo de Conferências, cuja temática se centra na Pedagogia e Especificidades da Aprendizagem, entre outubro de 2013 e janeiro de 2014, pelas 17H30, a saber:</w:t>
        <w:tab/>
        <w:t xml:space="preserve"> </w:t>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a 2 de outubro de 2013 - "Emoções e Aprendizagem";</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a 3 de dezembro de 2013 - "Alfabetização motora - caminhos para o sucesso";</w:t>
        <w:tab/>
      </w:r>
    </w:p>
    <w:p>
      <w:pPr>
        <w:pStyle w:val="Normal"/>
        <w:widowControl w:val="false"/>
        <w:numPr>
          <w:ilvl w:val="0"/>
          <w:numId w:val="3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ia 29 de janeiro de 2014 - "Controlo e Aprendizagem Motora - o que nos falta sabe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a Sala Polivalente da Biblioteca Municipal Lídia Jorge e respec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Biblioteca Municipal Lídia Jorge constitui um equipamento cultural público, disponibilizando-se deste modo acolher diversas temáticas sobre o conhecimento geral;</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Polivalente se encontra disponível nos dias e horário, acima mencionados, bem como os respetivos meios audiovisuais;</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realização o Ciclo de Conferências, através da cedência da Sala Polivalente da Biblioteca Municipal Lídia Jorge a José Guilherme, nos dias 2 de Outubro e 3 de Dezembro do corrente ano e no dia 29 de janeiro de 2014, pelas 17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LUÍSA MONTEI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Luísa Monteiro, vem através de documento em anexo, solicitar o apoio desta CMA no sentido de se viabilizar a apresentação da revista “Revista Modernista”, dedicada ao escritor Fernando Pessoa, no dia 5 de outubro do corrente ano, pelas 17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numPr>
          <w:ilvl w:val="0"/>
          <w:numId w:val="3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a Sala Polivalente da Biblioteca Municipal Lídia Jorge e respec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Biblioteca Municipal Lídia Jorge constitui um equipamento cultural público, tendo por missão, a promoção do livro e da leitura, sendo esta sessão dedicada a uma das mais proeminentes figuras do panorama literário português, Fernando Pesso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Polivalente se encontra disponível no dia 5 de outubro do corrente ano, pelas 17H00, bem como os respetivos meios audiovisuais;</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gendas de interesse municipal, de natureza social, cultural, desportiva, recreativa ou outra;</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realização da apresentação da revista “Revista Modernista”, através da cedência da Sala Polivalente da Biblioteca Municipal Lídia Jorge à Luísa Monteiro, para o dia 5 de outubro do corrente ano, pelas 17H0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APEORALIDADE – ASSOCIAÇÃO DE PESQUISA E ESTUDO DA ORALIDAD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 Associação de Pesquisa e Estudo da Oralidade vem solicitar o apoio desta CMA, por forma a viabilizar a apresentação do Livro “Sonhos de Emigrante - À Janela da Vida”, de Clementino Domingos Baeta, no dia 7 de setembro do corrente ano, pelas 15H30.</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efeito, solicita à CMA:</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edência da Sala Polivalente da Biblioteca Municipal Lídia Jorge e respectivos meios audiovisua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Biblioteca Municipal Lídia Jorge constitui um equipamento cultural público, tendo por missão, a promoção do livro e da leitu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ala Polivalente da Biblioteca Municipal Lídia Jorge, em Albufeira, é o local privilegiado para a apresentação de obras literária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sta edilidade ceder a Sala Polivalente da Biblioteca Municipal Lídia Jorge, bem como, os meios humanos e técnicos necessários ao seu funcionamento, no dia 7 de setembro do corrente ano, às 15H30, nos termos da informação da Divisão de Turismo, Desenvolvimento Económico e Cultural;</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mesma decorre dentro do horário de funcionamento da Biblioteca Municipal;</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xiste a possibilidade de divulgação através de e-mail, do Site albufeira.pt e Facebook; bem como de Nota de Imprensa e Site da Câmara Municipal, nos termos das informações da Divisão de Turismo, Desenvolvimento Económico e Cultural e do Gabinete de Comunicação, Relações Públicas e Relações Internacionais, respetivamente;</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presentação contribui para o enriquecimento e fruição cultural do concelho de Albufei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oiar a Associação de Pesquisa e Estudo da Oralidade na realização da Apresentação do Livro “Sonhos de Emigrante - À Janela da Vida”, de Clementino Domingos Baeta, através:</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a cedência da Sala Polivalente da Biblioteca Municipal Lídia Jorge, bem como, dos meios humanos e técnicos necessários ao seu funcionamento, no dia 7 de setembro do corrente ano, às 15H30;</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 da divulgação do evento via e-mail, do Site albufeira.pt, do Facebook, de Nota de Imprensa e Site da Autarq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CLUBES E ASSOCIAÇÕES DO CONCELH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Victor Ferraz, com fundamento no facto de fazer parte dos órgãos sociais do Clube Basquete de Albufeira,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Victor Ferraz ausentou-se da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Pelos Clubes e Associações do Concelho (APEXA - Associação de Apoio a Pessoa Excepcional do Algarve, Albufeira Futsal Clube, Clube de Basquete de Albufeira, Imortal Basket Club, Guia Futebol Clube, Padernense Clube, Karaté Clube de Albufeira, Atlético Clube de Albufeira, Clube Desportivo Areias de S. João, Associação Desportiva e Cultural Praia da Falésia, LUEL – Associação Cultural Desportiva e Social de Albufeira, Associação de Capoeiragem Malta do Sul, Associação SOUL, “da.pra.pular” Associação de Dança Popular do Algarve, ARPA – Associação Recreativa de Patinagem de Albufeira, CAMA – Clube de Artes Marciais de Albufeira), foi através da informação da Divisão de Desporto junto ao presente, solicitada autorização de apoio para a realização de treinos e actividades das diversas modalidades praticadas pelos mesmos, através da cedência dos Pavilhões Desportivos e Salas Polivalentes, do Concelho, para a época desportiva de 2013/2014.</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4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este tipo de apoio contribui como forma de incentivo à prática desportiva;</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se trata de uma forma de promovermos e motivarmos a utilização dos equipamentos desportivos municipais;</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é filosofia desta Câmara Municipal a promoção das actividades desportivas no nosso Concelho em todas as faixas etárias;</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Câmara Municipal apoiará os clubes que mobilizem praticantes residentes no concelho de Albufeira, organizem o maior número de actividades e de eventos, desenvolvam maior número de modalidades, criem profundas relações com a comunidade envolvente e demonstrem uma actividade consistente do ponto de vista desportivo e pedagógico;</w:t>
        <w:tab/>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s entidades requerentes têm nos seus objectivos o desenvolvimento desportivo no nosso Concelho;</w:t>
        <w:tab/>
        <w:t xml:space="preserve"> </w:t>
      </w:r>
    </w:p>
    <w:p>
      <w:pPr>
        <w:pStyle w:val="Normal"/>
        <w:widowControl w:val="false"/>
        <w:numPr>
          <w:ilvl w:val="0"/>
          <w:numId w:val="4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 solicitado se enquadra na alínea b), do n.º 4 do art.º 64º da Lei 169/99 de 18 de Setembr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excelentíssima Câmara Municipal delibere apoiar os Clubes e Associações do Concelho supra mencionados, nos seguintes termo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utorizar os referidos clubes a utilizar os Pavilhões Desportivos (Pavilhão Desportivo da EBS de Albufeira, Pavilhão Desportivo de Paderne, Pavilhão da Escola Secundária de Albufeira, Pavilhão Desportivo de Olhos de Água, Pavilhão Desportivo de Albufeira e Pavilhão Desportivo da Guia), para a realização de treinos e actividades na época desportiva 2013/2014, conforme mapas anex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aprovar a proposta</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Vereador Victor Ferraz, que a seguir à votação regressou à sala</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MÓVEIS – CONSTITUIÇÃO DE DIREITO DE SUPERFÍCIE EM SUBSOLO A FAVOR DO MUNICÍPIO DE ALBUFEIRA, DE UM PRÉDIO, SITO NO CERRO DE MALPIQUE –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Este assunto não foi apreciado, tendo sido consensualmente retir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LARAÇÃO DE INTERESSE PÚBLICO – SANTA CASA DE MISERICÓRDIA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u w:val="single"/>
        </w:rPr>
        <w:t>Considerando que</w:t>
      </w:r>
      <w:r>
        <w:rPr>
          <w:rFonts w:cs="Comic Sans MS" w:ascii="Comic Sans MS" w:hAnsi="Comic Sans MS"/>
          <w:i/>
          <w:szCs w:val="20"/>
        </w:rPr>
        <w:t>:</w:t>
        <w:tab/>
      </w:r>
    </w:p>
    <w:p>
      <w:pPr>
        <w:pStyle w:val="Normal"/>
        <w:widowControl w:val="false"/>
        <w:numPr>
          <w:ilvl w:val="0"/>
          <w:numId w:val="4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Santa Casa da Misericórdia de Albufeira, solicitou à Câmara Municipal de Albufeira que declarasse o interesse público para a resposta social Casa da Paz - Unidade de Vida Apoiada/Fórum Sócio ocupacional, para posterior pedido de autorização de uso não agrícola do terreno onde se encontra situado o equipamento supramencionad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asa da Paz é um equipamento direcionado para a integração de utentes com patologia do foro psiquiátric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asa da Paz, é uma das duas respostas existentes no Algarve vocacionadas para a integração de utentes portadores de patologias psiquiátricas, tendo aumentado a procura destes serviços nos últimos três anos;</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Diretor do Serviço de Psiquiatria e do Departamento de Saúde Mental do Centro Hospitalar do Barlavento Algarvio refere em documento anexo ao requerimento apresentado pela Santa Casa da Misericórdia de Albufeira que «Enquanto responsável pelas respostas em Saúde Mental e Psiquiatria do Barlavento Algarvio, considero desejável e imprescindível ser mantido o apoio à existência e crescimento da Casa da Paz, a bem da Saúde Mental da população da região»;</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Instituto de Segurança Social, considera também, conforme documento dirigido à Santa Casa da Misericórdia, anexo à pretensão que: «A Unidade de Vida Apoiada instalada no estabelecimento «Casa da Paz», (…) dá resposta ao regime residencial, a 20 pessoas adultas de ambos os sexos, com patologias do foro psiquiátrico (…), constituindo-se uma mais valia no apoio social a esta população, no concelho de Albufeira e no distrito de Faro. (…) a par desta Unidade, está em funcionamento em todo o distrito apenas mais uma em Almancil, concelho de Loulé, com a mesma capacidade de resposta.»;</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retora do Departamento de Psiquiatria e Saúde Mental do Hospital de Faro, em documento dirigido à Santa Casa da Misericórdia, anexo à pretensão que: «(…) a Unidade de Vida Apoiada “Casa da Paz” e o Fórum Socio-ocupacional, cuja manutenção é imprescindível pela importância que assume numa região que só tem mais uma Unidade Orgânica(…) os equipamentos disponíveis na região sem em número muito reduzido havendo inúmeros utentes a guardar resposta, alguns em situações sociais criticas e com necessidade de resposta imediata. É de extrema importância que os vossos equipamentos estejam dotados das condições necessárias para transitarem para a rede de Cuidados Continuados Integrados em Saúde Mental (…)»;</w:t>
        <w:tab/>
      </w:r>
    </w:p>
    <w:p>
      <w:pPr>
        <w:pStyle w:val="Normal"/>
        <w:widowControl w:val="false"/>
        <w:numPr>
          <w:ilvl w:val="0"/>
          <w:numId w:val="3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s informações dos serviços desta edilidade, da DDESC-DEAS, nas etapas 10 e 11 da distribuição SGDCMA/2013/22520, do Exmo. Diretor DPGU, na etapa 20 e Jurídica na etapa 23, são favoráveis ao deferimento do requer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Proponho</w:t>
      </w:r>
      <w:r>
        <w:rPr>
          <w:rFonts w:cs="Comic Sans MS" w:ascii="Comic Sans MS" w:hAnsi="Comic Sans MS"/>
          <w:i/>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À Digníssima Câmara Municipal que delibere manifestar o interesse público, solicitado pela Santa Casa de Misericórdia de Albufeira, referente à operação urbanística a efetuar no equipamento «Casa da Paz – Unidade de Vida Apoiada /Fórum Sócio Ocupacional, e submeter essa deliberação à aprovação da Assembleia Municipal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LARAÇÃO DE INTERESSE MUNICIPAL – EMPRESA “SÁ BORGES, ARQUITECTOS &amp; ENGENHEIROS, ASSOCIADO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eastAsia="Comic Sans MS" w:cs="Comic Sans MS" w:ascii="Comic Sans MS" w:hAnsi="Comic Sans MS"/>
          <w:b/>
          <w:color w:val="FF0000"/>
          <w:szCs w:val="20"/>
        </w:rPr>
        <w:t xml:space="preserve"> </w:t>
      </w: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REQUERI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o assunto em título referido e com origem na Divisão de Educação e Ação Social, foi apresentada uma informação que se dá por integralmente transcrita e da qual fica uma cópia arquivada na pasta de documentos respeitante à presente reunião,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exposto considera-se que a criação do equipamento proposto, irá contribuir para colmatar as necessidades sentid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É ainda de referir que a criação deste equipamento, para além de permitir a criação de mais respostas sociais, poderá ser uma mais-valia para o concelho, sendo que irá criar novos postos de trabal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Face ao exposto considera-se bastante positiva a iniciativa de construção deste equipamento no concelho de Albufeira, uma vez que irá permitir colmatar a insuficiência de Lares, colaborando assim, na melhoria das condições de vida para os idosos e suas famíl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se informa que, segundo a Dr.ª Filomena Cruz, será suficiente, após apresentação do presente assunto em reunião de câmara e em assembleia municipal, enviar ofício ao Sr. Arq. Sá Borges com parecer favorável, alegando os fatores acima mencionados, caso seja esse o entendimento da Sr.ª Vice-presid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tendo em conta o teor da informação e nos termos da mesma, propor à digníssima Assembleia Municipal a atribuição de interesse municipal à construção de um Lar para Idosos em Olhos de Águ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44450</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3.5pt;mso-position-vertical-relative:text;margin-left:-1pt;mso-position-horizontal-relative:text">
                <v:textbox>
                  <w:txbxContent>
                    <w:p>
                      <w:pPr>
                        <w:pStyle w:val="Heading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ERCADOS MUNICIPAIS – CONCURSO PÚBLICO PARA EXPLORAÇÃO TEMPORÁRIA DE BANCAS LOCALIZADAS NO MERCADO MUNICIPAL DOS CALIÇO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na ausência da diretora do Departamento Municipal de Gestão e Finanças, pela chefe da Divisão de Recursos Humanos, em regime de substituição,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Em conformidade com as instruções do Sr. Vereador Paulo Dias, desta Câmara Municipal, elaboraram estes serviços o processo de concurso constituído pelo programa de concurso, pelo caderno de encargos e pelo anúncio, para ocupação das bancas abaixo identificadas, todas localizadas no mercado municipal de Cali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Não obstante o novo Regulamento de Funcionamento dos Mercados Retalhistas do Município de Albufeira parecer remeter para o pagamento de uma taxa, fixada na Tabela de Taxas desta edilidade, por parte da entidade adjudicatária, tendo em conta que os valores mensais pagos atualmente pelos exploradores das bancas se situam substancialmente acima do valor da taxa, submete-se à consideração da digníssima Câmara Municipal de Albufeira a manutenção da base de licitação definida em procedimentos análogos ao presente, ou sej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bancas de venda de frutos e hortaliças (com os números 6, 10, 16, 18, 19, 25, 32 e 34) - € 40,00 (quarenta euro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bancas de venda de bolos regionais e artigos da mesma natureza (com os números 23, 24, 27, 29 e 30) - € 40,00 (quarenta euros);</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bancas de venda de peixe (com os números 7, 8, 10, 12, 19 e 26) - € 130,00 (cento e trinta eur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Sendo necessário proceder à nomeação do júri do procedimento, a quem compete a realização de todas as operações do mesmo, submete-se, também, à consideração superior a seguinte proposta de con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efetiv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sidente: Paulo Dias – Vere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vogal: Teresa Trocado - Chefe da Divisão de Contratação Pública e Gestão Patrimonial, em regime de substitui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2º vogal: Marisa Camacho - Chefe da Divisão Financeira, em regime de sub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embros Supl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1º vogal: António Ramos – Técnic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xml:space="preserve">2º vogal: Elsa Ventura – Técnico Superior”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processo encontrava-se instruído com o programa de concurso, o caderno de encargos e o anúncio respetivo, documentos dos quais ficam cópias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s peças do processo e, nos termos da informação, abrir concurso com vista à atribuição temporária de bancas localizadas no Mercado Municipal dos Caliços, fixando-se os valores respeitantes à base de licitação indicados na mesma e procedendo-se à designação dos elementos componentes do Júri nos termos sugerid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CURSOS HUMANOS – ALTERAÇÃO DA CONSTITUIÇÃO DA COMPOSIÇÃO DOS JÚRIS DE RECRUTAMENTO PARA OS CARGOS DIRIGENTES DE 2.º E 3º GRAU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4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Assembleia Municipal, sob proposta da Câmara Municipal, deliberou, em sessão realizada em 24 de junho de 2013, relativamente à composição dos júris de recrutamento para cargos de direção intermédia de 2º e 3º graus;</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 função da referida deliberação, foram encetados os trâmites necessários com vista à abertura dos cargos de direção intermédia (2º e 3º graus) constantes no mapa de pessoal do municípi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âmbito da administração local, o júri para os procedimentos concursais constantes no mapa de pessoal do município, é composto por um presidente e dois vogais, não existindo vogais suplentes (cf. nº 1, do artº 13º, da Lei nº 49/2012, de 29 de agosto)</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alteração de qualquer membro do júri dos procedimentos concursais referenciados carece de aprovação pela digníssima Assembleia Municipal;</w:t>
        <w:tab/>
      </w:r>
    </w:p>
    <w:p>
      <w:pPr>
        <w:pStyle w:val="Normal"/>
        <w:widowControl w:val="false"/>
        <w:numPr>
          <w:ilvl w:val="0"/>
          <w:numId w:val="3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A) presidente do juri de cada procedimento concursal é um eleito local, no qual ficou a designação do respetivo nom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face ao exposto e tendo em conta o aproximar do processo eleitoral, bem como à celeridade legal que se impõe aos procedimentos concursais em causa, proponho que a Câmara Municipal delibere, nos termos do nº 1, do artigo 13º, da Lei nº 49/2012, de 29 de agosto, submeter para aprovação da digníssima Assembleia Municipal, a alteração do nome do presidente do juri dos procedimentos concursais abaixo indicados, para a designação do eleito local responsável pela área a concurso, designadam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lang w:val="en-US" w:eastAsia="en-US"/>
        </w:rPr>
      </w:pPr>
      <w:r>
        <w:rPr>
          <w:rFonts w:cs="Comic Sans MS" w:ascii="Comic Sans MS" w:hAnsi="Comic Sans MS"/>
          <w:i/>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8890</wp:posOffset>
                </wp:positionH>
                <wp:positionV relativeFrom="paragraph">
                  <wp:posOffset>8890</wp:posOffset>
                </wp:positionV>
                <wp:extent cx="6149975" cy="6773545"/>
                <wp:effectExtent l="0" t="0" r="0" b="0"/>
                <wp:wrapNone/>
                <wp:docPr id="3" name="Frame3"/>
                <a:graphic xmlns:a="http://schemas.openxmlformats.org/drawingml/2006/main">
                  <a:graphicData uri="http://schemas.microsoft.com/office/word/2010/wordprocessingShape">
                    <wps:wsp>
                      <wps:cNvSpPr txBox="1"/>
                      <wps:spPr>
                        <a:xfrm>
                          <a:off x="0" y="0"/>
                          <a:ext cx="6149975" cy="6773545"/>
                        </a:xfrm>
                        <a:prstGeom prst="rect"/>
                        <a:solidFill>
                          <a:srgbClr val="FFFFFF"/>
                        </a:solidFill>
                        <a:ln w="9525">
                          <a:solidFill>
                            <a:srgbClr val="000000"/>
                          </a:solidFill>
                        </a:ln>
                      </wps:spPr>
                      <wps:txbx>
                        <w:txbxContent>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eastAsia="Calibri" w:cs="Calibri" w:ascii="Comic Sans MS" w:hAnsi="Comic Sans MS"/>
                                      <w:b/>
                                      <w:bCs/>
                                      <w:i/>
                                      <w:sz w:val="16"/>
                                      <w:szCs w:val="16"/>
                                    </w:rPr>
                                    <w:t>Unidade Flexí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eastAsia="Calibri" w:cs="Calibri" w:ascii="Comic Sans MS" w:hAnsi="Comic Sans MS"/>
                                      <w:b/>
                                      <w:bCs/>
                                      <w:i/>
                                      <w:sz w:val="16"/>
                                      <w:szCs w:val="16"/>
                                    </w:rPr>
                                    <w:t>Presiden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Comic Sans MS" w:ascii="Comic Sans MS" w:hAnsi="Comic Sans MS"/>
                                      <w:b/>
                                      <w:i/>
                                      <w:sz w:val="16"/>
                                      <w:szCs w:val="16"/>
                                    </w:rPr>
                                    <w:t>Voga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Arial" w:ascii="Comic Sans MS" w:hAnsi="Comic Sans MS"/>
                                      <w:b/>
                                      <w:i/>
                                      <w:sz w:val="16"/>
                                      <w:szCs w:val="16"/>
                                    </w:rPr>
                                    <w:t>Divisão Jurídica e de Contencioso</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Jurídic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Normal"/>
                                    <w:jc w:val="both"/>
                                    <w:rPr>
                                      <w:rFonts w:ascii="Comic Sans MS" w:hAnsi="Comic Sans MS" w:cs="Comic Sans MS"/>
                                      <w:i/>
                                      <w:i/>
                                      <w:sz w:val="16"/>
                                      <w:szCs w:val="16"/>
                                    </w:rPr>
                                  </w:pPr>
                                  <w:r>
                                    <w:rPr>
                                      <w:rFonts w:cs="Arial" w:ascii="Comic Sans MS" w:hAnsi="Comic Sans MS"/>
                                      <w:i/>
                                      <w:sz w:val="16"/>
                                      <w:szCs w:val="16"/>
                                    </w:rPr>
                                    <w:t>- Ana Isabel Rodrigues Messia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Policia Municipal e de Vigilância</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Polícia Municipal</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Normal"/>
                                    <w:jc w:val="both"/>
                                    <w:rPr>
                                      <w:rFonts w:ascii="Comic Sans MS" w:hAnsi="Comic Sans MS" w:cs="Comic Sans MS"/>
                                      <w:i/>
                                      <w:i/>
                                      <w:sz w:val="16"/>
                                      <w:szCs w:val="16"/>
                                    </w:rPr>
                                  </w:pPr>
                                  <w:r>
                                    <w:rPr>
                                      <w:rFonts w:cs="Arial" w:ascii="Comic Sans MS" w:hAnsi="Comic Sans MS"/>
                                      <w:i/>
                                      <w:sz w:val="16"/>
                                      <w:szCs w:val="16"/>
                                    </w:rPr>
                                    <w:t>- Irlandino Viegas Sant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Gabinete de Comunicação, Relações Públicas e Relações Internacionai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s Relações Publicas e Relações Internacionai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Bruno Miguel Martins Inácio</w:t>
                                  </w:r>
                                </w:p>
                                <w:p>
                                  <w:pPr>
                                    <w:pStyle w:val="Normal"/>
                                    <w:jc w:val="both"/>
                                    <w:rPr>
                                      <w:rFonts w:ascii="Comic Sans MS" w:hAnsi="Comic Sans MS" w:cs="Comic Sans MS"/>
                                      <w:i/>
                                      <w:i/>
                                      <w:sz w:val="16"/>
                                      <w:szCs w:val="16"/>
                                    </w:rPr>
                                  </w:pPr>
                                  <w:r>
                                    <w:rPr>
                                      <w:rFonts w:cs="Comic Sans MS" w:ascii="Comic Sans MS" w:hAnsi="Comic Sans MS"/>
                                      <w:i/>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Gabinete de Requalificação Urbana</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Reabilitação Urban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Atendimento, Informática e Modernização Administrativa</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Modernização Administrativ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rancisco Paulo Abreu de Sousa</w:t>
                                  </w:r>
                                </w:p>
                                <w:p>
                                  <w:pPr>
                                    <w:pStyle w:val="Normal"/>
                                    <w:jc w:val="both"/>
                                    <w:rPr>
                                      <w:rFonts w:ascii="Comic Sans MS" w:hAnsi="Comic Sans MS" w:cs="Comic Sans MS"/>
                                      <w:i/>
                                      <w:i/>
                                      <w:sz w:val="16"/>
                                      <w:szCs w:val="16"/>
                                    </w:rPr>
                                  </w:pPr>
                                  <w:r>
                                    <w:rPr>
                                      <w:rFonts w:cs="Comic Sans MS" w:ascii="Comic Sans MS" w:hAnsi="Comic Sans MS"/>
                                      <w:i/>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w:t>
                                  </w:r>
                                </w:p>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Recursos Humano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os Recursos Humano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i/>
                                      <w:i/>
                                      <w:sz w:val="16"/>
                                      <w:szCs w:val="16"/>
                                    </w:rPr>
                                  </w:pPr>
                                  <w:r>
                                    <w:rPr>
                                      <w:rFonts w:cs="Arial"/>
                                      <w:i/>
                                      <w:sz w:val="16"/>
                                      <w:szCs w:val="16"/>
                                    </w:rPr>
                                    <w:t>- Julieta Maria Costa Rodrig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Arial" w:ascii="Comic Sans MS" w:hAnsi="Comic Sans MS"/>
                                      <w:b/>
                                      <w:i/>
                                      <w:sz w:val="16"/>
                                      <w:szCs w:val="16"/>
                                    </w:rPr>
                                    <w:t>Divisão Financeira</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Gestão Financeir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i/>
                                      <w:i/>
                                      <w:sz w:val="16"/>
                                      <w:szCs w:val="16"/>
                                    </w:rPr>
                                  </w:pPr>
                                  <w:r>
                                    <w:rPr>
                                      <w:rFonts w:cs="Arial"/>
                                      <w:i/>
                                      <w:sz w:val="16"/>
                                      <w:szCs w:val="16"/>
                                    </w:rPr>
                                    <w:t>-Natércia Maria Rodrigues Mendonça Pal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Contratação Pública e Gestão Patrimonial</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Contração Públic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i/>
                                      <w:i/>
                                      <w:sz w:val="16"/>
                                      <w:szCs w:val="16"/>
                                    </w:rPr>
                                  </w:pPr>
                                  <w:r>
                                    <w:rPr>
                                      <w:rFonts w:cs="Arial"/>
                                      <w:i/>
                                      <w:sz w:val="16"/>
                                      <w:szCs w:val="16"/>
                                    </w:rPr>
                                    <w:t>- Sílvia Dora Florêncio Barros Perei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Obras Particulares</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s Obras Particulare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Arial" w:ascii="Comic Sans MS" w:hAnsi="Comic Sans MS"/>
                                      <w:b/>
                                      <w:i/>
                                      <w:sz w:val="16"/>
                                      <w:szCs w:val="16"/>
                                    </w:rPr>
                                    <w:t>Divisão de Gestão Urbanística e de Planeamento</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Gestão Urbanístic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Edifícios e Equipamentos Municipai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o Património</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 Silvério António Silva Gonçalv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Arial" w:ascii="Comic Sans MS" w:hAnsi="Comic Sans MS"/>
                                      <w:b/>
                                      <w:i/>
                                      <w:sz w:val="16"/>
                                      <w:szCs w:val="16"/>
                                    </w:rPr>
                                    <w:t>Divisão de Ambiente, Higiene Urbana e Espaços Verde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Higiene Urban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 Carlos Jorge Mendes Andr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Acessibilidades Viárias, Energias e Gestão de Frota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s Acessibilidades Viária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i/>
                                      <w:i/>
                                      <w:sz w:val="16"/>
                                      <w:szCs w:val="16"/>
                                    </w:rPr>
                                  </w:pPr>
                                  <w:r>
                                    <w:rPr>
                                      <w:rFonts w:cs="Arial"/>
                                      <w:i/>
                                      <w:sz w:val="16"/>
                                      <w:szCs w:val="16"/>
                                    </w:rPr>
                                    <w:t>- Marta Lígea Valente Palma Lu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Águas e Saneamento</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s Água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Corpodetexto2"/>
                                    <w:widowControl w:val="false"/>
                                    <w:tabs>
                                      <w:tab w:val="clear" w:pos="709"/>
                                      <w:tab w:val="left" w:pos="9866" w:leader="hyphen"/>
                                    </w:tabs>
                                    <w:spacing w:lineRule="auto" w:line="264"/>
                                    <w:rPr>
                                      <w:i/>
                                      <w:i/>
                                      <w:sz w:val="16"/>
                                      <w:szCs w:val="16"/>
                                    </w:rPr>
                                  </w:pPr>
                                  <w:r>
                                    <w:rPr>
                                      <w:rFonts w:cs="Arial"/>
                                      <w:i/>
                                      <w:sz w:val="16"/>
                                      <w:szCs w:val="16"/>
                                    </w:rPr>
                                    <w:t>- Silvério António Silva Gonçalv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Turismo, Desenvolvimento Económico e Cultural</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o Turismo</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Corpodetexto2"/>
                                    <w:widowControl w:val="false"/>
                                    <w:tabs>
                                      <w:tab w:val="clear" w:pos="709"/>
                                      <w:tab w:val="left" w:pos="9866" w:leader="hyphen"/>
                                    </w:tabs>
                                    <w:spacing w:lineRule="auto" w:line="264"/>
                                    <w:rPr>
                                      <w:i/>
                                      <w:i/>
                                      <w:sz w:val="16"/>
                                      <w:szCs w:val="16"/>
                                    </w:rPr>
                                  </w:pPr>
                                  <w:r>
                                    <w:rPr>
                                      <w:rFonts w:cs="Arial"/>
                                      <w:i/>
                                      <w:sz w:val="16"/>
                                      <w:szCs w:val="16"/>
                                    </w:rPr>
                                    <w:t>- Luís Manuel Mend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Educação e Ação Social</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i/>
                                      <w:i/>
                                      <w:sz w:val="16"/>
                                      <w:szCs w:val="16"/>
                                    </w:rPr>
                                  </w:pPr>
                                  <w:r>
                                    <w:rPr>
                                      <w:rFonts w:cs="Arial"/>
                                      <w:i/>
                                      <w:sz w:val="16"/>
                                      <w:szCs w:val="16"/>
                                    </w:rPr>
                                    <w:t>Eleito local responsável pela área da Educação</w:t>
                                  </w:r>
                                </w:p>
                                <w:p>
                                  <w:pPr>
                                    <w:pStyle w:val="Normal"/>
                                    <w:jc w:val="center"/>
                                    <w:rPr>
                                      <w:rFonts w:ascii="Comic Sans MS" w:hAnsi="Comic Sans MS" w:cs="Comic Sans MS"/>
                                      <w:i/>
                                      <w:i/>
                                      <w:sz w:val="16"/>
                                      <w:szCs w:val="16"/>
                                    </w:rPr>
                                  </w:pPr>
                                  <w:r>
                                    <w:rPr>
                                      <w:rFonts w:cs="Comic Sans MS" w:ascii="Comic Sans MS" w:hAnsi="Comic Sans MS"/>
                                      <w:i/>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Corpodetexto2"/>
                                    <w:widowControl w:val="false"/>
                                    <w:tabs>
                                      <w:tab w:val="clear" w:pos="709"/>
                                      <w:tab w:val="left" w:pos="9866" w:leader="hyphen"/>
                                    </w:tabs>
                                    <w:spacing w:lineRule="auto" w:line="264"/>
                                    <w:rPr>
                                      <w:i/>
                                      <w:i/>
                                      <w:sz w:val="16"/>
                                      <w:szCs w:val="16"/>
                                    </w:rPr>
                                  </w:pPr>
                                  <w:r>
                                    <w:rPr>
                                      <w:rFonts w:cs="Arial"/>
                                      <w:i/>
                                      <w:sz w:val="16"/>
                                      <w:szCs w:val="16"/>
                                    </w:rPr>
                                    <w:t>- Nídia da Conceição Estevens Guerreiro Cavac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Desporto e Juventude</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o Desporto</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Normal"/>
                                    <w:jc w:val="both"/>
                                    <w:rPr>
                                      <w:rFonts w:ascii="Comic Sans MS" w:hAnsi="Comic Sans MS" w:cs="Comic Sans MS"/>
                                      <w:i/>
                                      <w:i/>
                                      <w:sz w:val="16"/>
                                      <w:szCs w:val="16"/>
                                    </w:rPr>
                                  </w:pPr>
                                  <w:r>
                                    <w:rPr>
                                      <w:rFonts w:cs="Arial" w:ascii="Comic Sans MS" w:hAnsi="Comic Sans MS"/>
                                      <w:i/>
                                      <w:sz w:val="16"/>
                                      <w:szCs w:val="16"/>
                                    </w:rPr>
                                    <w:t>- André Amaral Férin</w:t>
                                  </w:r>
                                </w:p>
                              </w:tc>
                            </w:tr>
                          </w:tbl>
                          <w:p>
                            <w:pPr>
                              <w:pStyle w:val="Normal"/>
                              <w:rPr>
                                <w:rFonts w:ascii="Comic Sans MS" w:hAnsi="Comic Sans MS" w:cs="Comic Sans MS"/>
                                <w:i/>
                                <w:i/>
                                <w:sz w:val="16"/>
                                <w:szCs w:val="16"/>
                              </w:rPr>
                            </w:pPr>
                            <w:r>
                              <w:rPr>
                                <w:rFonts w:cs="Comic Sans MS" w:ascii="Comic Sans MS" w:hAnsi="Comic Sans MS"/>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4.25pt;height:533.35pt;mso-wrap-distance-left:9.05pt;mso-wrap-distance-right:9.05pt;mso-wrap-distance-top:0pt;mso-wrap-distance-bottom:0pt;margin-top:0.7pt;mso-position-vertical-relative:text;margin-left:0.7pt;mso-position-horizontal-relative:text">
                <v:textbox>
                  <w:txbxContent>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eastAsia="Calibri" w:cs="Calibri" w:ascii="Comic Sans MS" w:hAnsi="Comic Sans MS"/>
                                <w:b/>
                                <w:bCs/>
                                <w:i/>
                                <w:sz w:val="16"/>
                                <w:szCs w:val="16"/>
                              </w:rPr>
                              <w:t>Unidade Flexív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eastAsia="Calibri" w:cs="Calibri" w:ascii="Comic Sans MS" w:hAnsi="Comic Sans MS"/>
                                <w:b/>
                                <w:bCs/>
                                <w:i/>
                                <w:sz w:val="16"/>
                                <w:szCs w:val="16"/>
                              </w:rPr>
                              <w:t>Presiden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Comic Sans MS" w:ascii="Comic Sans MS" w:hAnsi="Comic Sans MS"/>
                                <w:b/>
                                <w:i/>
                                <w:sz w:val="16"/>
                                <w:szCs w:val="16"/>
                              </w:rPr>
                              <w:t>Voga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Arial" w:ascii="Comic Sans MS" w:hAnsi="Comic Sans MS"/>
                                <w:b/>
                                <w:i/>
                                <w:sz w:val="16"/>
                                <w:szCs w:val="16"/>
                              </w:rPr>
                              <w:t>Divisão Jurídica e de Contencioso</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Jurídic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Normal"/>
                              <w:jc w:val="both"/>
                              <w:rPr>
                                <w:rFonts w:ascii="Comic Sans MS" w:hAnsi="Comic Sans MS" w:cs="Comic Sans MS"/>
                                <w:i/>
                                <w:i/>
                                <w:sz w:val="16"/>
                                <w:szCs w:val="16"/>
                              </w:rPr>
                            </w:pPr>
                            <w:r>
                              <w:rPr>
                                <w:rFonts w:cs="Arial" w:ascii="Comic Sans MS" w:hAnsi="Comic Sans MS"/>
                                <w:i/>
                                <w:sz w:val="16"/>
                                <w:szCs w:val="16"/>
                              </w:rPr>
                              <w:t>- Ana Isabel Rodrigues Messia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Policia Municipal e de Vigilância</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Polícia Municipal</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Normal"/>
                              <w:jc w:val="both"/>
                              <w:rPr>
                                <w:rFonts w:ascii="Comic Sans MS" w:hAnsi="Comic Sans MS" w:cs="Comic Sans MS"/>
                                <w:i/>
                                <w:i/>
                                <w:sz w:val="16"/>
                                <w:szCs w:val="16"/>
                              </w:rPr>
                            </w:pPr>
                            <w:r>
                              <w:rPr>
                                <w:rFonts w:cs="Arial" w:ascii="Comic Sans MS" w:hAnsi="Comic Sans MS"/>
                                <w:i/>
                                <w:sz w:val="16"/>
                                <w:szCs w:val="16"/>
                              </w:rPr>
                              <w:t>- Irlandino Viegas Sant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Gabinete de Comunicação, Relações Públicas e Relações Internacionai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s Relações Publicas e Relações Internacionai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Bruno Miguel Martins Inácio</w:t>
                            </w:r>
                          </w:p>
                          <w:p>
                            <w:pPr>
                              <w:pStyle w:val="Normal"/>
                              <w:jc w:val="both"/>
                              <w:rPr>
                                <w:rFonts w:ascii="Comic Sans MS" w:hAnsi="Comic Sans MS" w:cs="Comic Sans MS"/>
                                <w:i/>
                                <w:i/>
                                <w:sz w:val="16"/>
                                <w:szCs w:val="16"/>
                              </w:rPr>
                            </w:pPr>
                            <w:r>
                              <w:rPr>
                                <w:rFonts w:cs="Comic Sans MS" w:ascii="Comic Sans MS" w:hAnsi="Comic Sans MS"/>
                                <w:i/>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Gabinete de Requalificação Urbana</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Reabilitação Urban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Atendimento, Informática e Modernização Administrativa</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Modernização Administrativ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rancisco Paulo Abreu de Sousa</w:t>
                            </w:r>
                          </w:p>
                          <w:p>
                            <w:pPr>
                              <w:pStyle w:val="Normal"/>
                              <w:jc w:val="both"/>
                              <w:rPr>
                                <w:rFonts w:ascii="Comic Sans MS" w:hAnsi="Comic Sans MS" w:cs="Comic Sans MS"/>
                                <w:i/>
                                <w:i/>
                                <w:sz w:val="16"/>
                                <w:szCs w:val="16"/>
                              </w:rPr>
                            </w:pPr>
                            <w:r>
                              <w:rPr>
                                <w:rFonts w:cs="Comic Sans MS" w:ascii="Comic Sans MS" w:hAnsi="Comic Sans MS"/>
                                <w:i/>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w:t>
                            </w:r>
                          </w:p>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Recursos Humano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os Recursos Humano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i/>
                                <w:i/>
                                <w:sz w:val="16"/>
                                <w:szCs w:val="16"/>
                              </w:rPr>
                            </w:pPr>
                            <w:r>
                              <w:rPr>
                                <w:rFonts w:cs="Arial"/>
                                <w:i/>
                                <w:sz w:val="16"/>
                                <w:szCs w:val="16"/>
                              </w:rPr>
                              <w:t>- Julieta Maria Costa Rodrig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Arial" w:ascii="Comic Sans MS" w:hAnsi="Comic Sans MS"/>
                                <w:b/>
                                <w:i/>
                                <w:sz w:val="16"/>
                                <w:szCs w:val="16"/>
                              </w:rPr>
                              <w:t>Divisão Financeira</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Gestão Financeir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i/>
                                <w:i/>
                                <w:sz w:val="16"/>
                                <w:szCs w:val="16"/>
                              </w:rPr>
                            </w:pPr>
                            <w:r>
                              <w:rPr>
                                <w:rFonts w:cs="Arial"/>
                                <w:i/>
                                <w:sz w:val="16"/>
                                <w:szCs w:val="16"/>
                              </w:rPr>
                              <w:t>-Natércia Maria Rodrigues Mendonça Palm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Contratação Pública e Gestão Patrimonial</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Contração Públic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i/>
                                <w:i/>
                                <w:sz w:val="16"/>
                                <w:szCs w:val="16"/>
                              </w:rPr>
                            </w:pPr>
                            <w:r>
                              <w:rPr>
                                <w:rFonts w:cs="Arial"/>
                                <w:i/>
                                <w:sz w:val="16"/>
                                <w:szCs w:val="16"/>
                              </w:rPr>
                              <w:t>- Sílvia Dora Florêncio Barros Pereir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Obras Particulares</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s Obras Particulare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Arial" w:ascii="Comic Sans MS" w:hAnsi="Comic Sans MS"/>
                                <w:b/>
                                <w:i/>
                                <w:sz w:val="16"/>
                                <w:szCs w:val="16"/>
                              </w:rPr>
                              <w:t>Divisão de Gestão Urbanística e de Planeamento</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Gestão Urbanístic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Teresa Maria das Dores Ventura de Almeida Marqu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Edifícios e Equipamentos Municipai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o Património</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 Silvério António Silva Gonçalv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sz w:val="16"/>
                                <w:szCs w:val="16"/>
                              </w:rPr>
                            </w:pPr>
                            <w:r>
                              <w:rPr>
                                <w:rFonts w:cs="Arial" w:ascii="Comic Sans MS" w:hAnsi="Comic Sans MS"/>
                                <w:b/>
                                <w:i/>
                                <w:sz w:val="16"/>
                                <w:szCs w:val="16"/>
                              </w:rPr>
                              <w:t>Divisão de Ambiente, Higiene Urbana e Espaços Verde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 Higiene Urbana</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Fernando Jorge Magalhães Ferraz de Melo</w:t>
                            </w:r>
                          </w:p>
                          <w:p>
                            <w:pPr>
                              <w:pStyle w:val="Corpodetexto2"/>
                              <w:widowControl w:val="false"/>
                              <w:tabs>
                                <w:tab w:val="clear" w:pos="709"/>
                                <w:tab w:val="left" w:pos="9866" w:leader="hyphen"/>
                              </w:tabs>
                              <w:spacing w:lineRule="auto" w:line="264"/>
                              <w:rPr>
                                <w:i/>
                                <w:i/>
                                <w:sz w:val="16"/>
                                <w:szCs w:val="16"/>
                              </w:rPr>
                            </w:pPr>
                            <w:r>
                              <w:rPr>
                                <w:rFonts w:cs="Arial"/>
                                <w:i/>
                                <w:sz w:val="16"/>
                                <w:szCs w:val="16"/>
                              </w:rPr>
                              <w:t>- Carlos Jorge Mendes Andr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Acessibilidades Viárias, Energias e Gestão de Frotas</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s Acessibilidades Viária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Carla Maria Pereira Cabrita Silva Farinha</w:t>
                            </w:r>
                          </w:p>
                          <w:p>
                            <w:pPr>
                              <w:pStyle w:val="Corpodetexto2"/>
                              <w:widowControl w:val="false"/>
                              <w:tabs>
                                <w:tab w:val="clear" w:pos="709"/>
                                <w:tab w:val="left" w:pos="9866" w:leader="hyphen"/>
                              </w:tabs>
                              <w:spacing w:lineRule="auto" w:line="264"/>
                              <w:rPr>
                                <w:i/>
                                <w:i/>
                                <w:sz w:val="16"/>
                                <w:szCs w:val="16"/>
                              </w:rPr>
                            </w:pPr>
                            <w:r>
                              <w:rPr>
                                <w:rFonts w:cs="Arial"/>
                                <w:i/>
                                <w:sz w:val="16"/>
                                <w:szCs w:val="16"/>
                              </w:rPr>
                              <w:t>- Marta Lígea Valente Palma Luz</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Águas e Saneamento</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as Águas</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Corpodetexto2"/>
                              <w:widowControl w:val="false"/>
                              <w:tabs>
                                <w:tab w:val="clear" w:pos="709"/>
                                <w:tab w:val="left" w:pos="9866" w:leader="hyphen"/>
                              </w:tabs>
                              <w:spacing w:lineRule="auto" w:line="264"/>
                              <w:rPr>
                                <w:i/>
                                <w:i/>
                                <w:sz w:val="16"/>
                                <w:szCs w:val="16"/>
                              </w:rPr>
                            </w:pPr>
                            <w:r>
                              <w:rPr>
                                <w:rFonts w:cs="Arial"/>
                                <w:i/>
                                <w:sz w:val="16"/>
                                <w:szCs w:val="16"/>
                              </w:rPr>
                              <w:t>- Silvério António Silva Gonçalv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b/>
                                <w:b/>
                                <w:i/>
                                <w:i/>
                                <w:sz w:val="16"/>
                                <w:szCs w:val="16"/>
                              </w:rPr>
                            </w:pPr>
                            <w:r>
                              <w:rPr>
                                <w:rFonts w:cs="Arial"/>
                                <w:b/>
                                <w:i/>
                                <w:sz w:val="16"/>
                                <w:szCs w:val="16"/>
                              </w:rPr>
                              <w:t>Divisão de Turismo, Desenvolvimento Económico e Cultural</w:t>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o Turismo</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Corpodetexto2"/>
                              <w:widowControl w:val="false"/>
                              <w:tabs>
                                <w:tab w:val="clear" w:pos="709"/>
                                <w:tab w:val="left" w:pos="9866" w:leader="hyphen"/>
                              </w:tabs>
                              <w:spacing w:lineRule="auto" w:line="264"/>
                              <w:rPr>
                                <w:i/>
                                <w:i/>
                                <w:sz w:val="16"/>
                                <w:szCs w:val="16"/>
                              </w:rPr>
                            </w:pPr>
                            <w:r>
                              <w:rPr>
                                <w:rFonts w:cs="Arial"/>
                                <w:i/>
                                <w:sz w:val="16"/>
                                <w:szCs w:val="16"/>
                              </w:rPr>
                              <w:t>- Luís Manuel Mendes Guerrei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Educação e Ação Social</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i/>
                                <w:i/>
                                <w:sz w:val="16"/>
                                <w:szCs w:val="16"/>
                              </w:rPr>
                            </w:pPr>
                            <w:r>
                              <w:rPr>
                                <w:rFonts w:cs="Arial"/>
                                <w:i/>
                                <w:sz w:val="16"/>
                                <w:szCs w:val="16"/>
                              </w:rPr>
                              <w:t>Eleito local responsável pela área da Educação</w:t>
                            </w:r>
                          </w:p>
                          <w:p>
                            <w:pPr>
                              <w:pStyle w:val="Normal"/>
                              <w:jc w:val="center"/>
                              <w:rPr>
                                <w:rFonts w:ascii="Comic Sans MS" w:hAnsi="Comic Sans MS" w:cs="Comic Sans MS"/>
                                <w:i/>
                                <w:i/>
                                <w:sz w:val="16"/>
                                <w:szCs w:val="16"/>
                              </w:rPr>
                            </w:pPr>
                            <w:r>
                              <w:rPr>
                                <w:rFonts w:cs="Comic Sans MS" w:ascii="Comic Sans MS" w:hAnsi="Comic Sans MS"/>
                                <w:i/>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Corpodetexto2"/>
                              <w:widowControl w:val="false"/>
                              <w:tabs>
                                <w:tab w:val="clear" w:pos="709"/>
                                <w:tab w:val="left" w:pos="9866" w:leader="hyphen"/>
                              </w:tabs>
                              <w:spacing w:lineRule="auto" w:line="264"/>
                              <w:rPr>
                                <w:i/>
                                <w:i/>
                                <w:sz w:val="16"/>
                                <w:szCs w:val="16"/>
                              </w:rPr>
                            </w:pPr>
                            <w:r>
                              <w:rPr>
                                <w:rFonts w:cs="Arial"/>
                                <w:i/>
                                <w:sz w:val="16"/>
                                <w:szCs w:val="16"/>
                              </w:rPr>
                              <w:t>- Nídia da Conceição Estevens Guerreiro Cavac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rFonts w:cs="Arial"/>
                                <w:b/>
                                <w:b/>
                                <w:i/>
                                <w:i/>
                                <w:sz w:val="16"/>
                                <w:szCs w:val="16"/>
                              </w:rPr>
                            </w:pPr>
                            <w:r>
                              <w:rPr>
                                <w:rFonts w:cs="Arial"/>
                                <w:b/>
                                <w:i/>
                                <w:sz w:val="16"/>
                                <w:szCs w:val="16"/>
                              </w:rPr>
                              <w:t>Divisão de Desporto e Juventude</w:t>
                            </w:r>
                          </w:p>
                          <w:p>
                            <w:pPr>
                              <w:pStyle w:val="Normal"/>
                              <w:jc w:val="center"/>
                              <w:rPr>
                                <w:rFonts w:ascii="Comic Sans MS" w:hAnsi="Comic Sans MS" w:cs="Comic Sans MS"/>
                                <w:b/>
                                <w:b/>
                                <w:i/>
                                <w:i/>
                                <w:sz w:val="16"/>
                                <w:szCs w:val="16"/>
                              </w:rPr>
                            </w:pPr>
                            <w:r>
                              <w:rPr>
                                <w:rFonts w:cs="Comic Sans MS" w:ascii="Comic Sans MS" w:hAnsi="Comic Sans MS"/>
                                <w:b/>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jc w:val="center"/>
                              <w:rPr>
                                <w:i/>
                                <w:i/>
                                <w:sz w:val="16"/>
                                <w:szCs w:val="16"/>
                              </w:rPr>
                            </w:pPr>
                            <w:r>
                              <w:rPr>
                                <w:rFonts w:cs="Arial"/>
                                <w:i/>
                                <w:sz w:val="16"/>
                                <w:szCs w:val="16"/>
                              </w:rPr>
                              <w:t>Eleito local responsável pela área do Desporto</w:t>
                            </w:r>
                          </w:p>
                        </w:tc>
                        <w:tc>
                          <w:tcPr>
                            <w:tcW w:w="3544" w:type="dxa"/>
                            <w:tcBorders>
                              <w:top w:val="single" w:sz="4" w:space="0" w:color="000000"/>
                              <w:left w:val="single" w:sz="4" w:space="0" w:color="000000"/>
                              <w:bottom w:val="single" w:sz="4" w:space="0" w:color="000000"/>
                              <w:right w:val="single" w:sz="4" w:space="0" w:color="000000"/>
                            </w:tcBorders>
                          </w:tcPr>
                          <w:p>
                            <w:pPr>
                              <w:pStyle w:val="Corpodetexto2"/>
                              <w:widowControl w:val="false"/>
                              <w:tabs>
                                <w:tab w:val="clear" w:pos="709"/>
                                <w:tab w:val="left" w:pos="9866" w:leader="hyphen"/>
                              </w:tabs>
                              <w:spacing w:lineRule="auto" w:line="264"/>
                              <w:rPr>
                                <w:rFonts w:cs="Arial"/>
                                <w:i/>
                                <w:i/>
                                <w:sz w:val="16"/>
                                <w:szCs w:val="16"/>
                              </w:rPr>
                            </w:pPr>
                            <w:r>
                              <w:rPr>
                                <w:rFonts w:cs="Arial"/>
                                <w:i/>
                                <w:sz w:val="16"/>
                                <w:szCs w:val="16"/>
                              </w:rPr>
                              <w:t>- Dina Maria Cardoso Ramos Galante</w:t>
                            </w:r>
                          </w:p>
                          <w:p>
                            <w:pPr>
                              <w:pStyle w:val="Normal"/>
                              <w:jc w:val="both"/>
                              <w:rPr>
                                <w:rFonts w:ascii="Comic Sans MS" w:hAnsi="Comic Sans MS" w:cs="Comic Sans MS"/>
                                <w:i/>
                                <w:i/>
                                <w:sz w:val="16"/>
                                <w:szCs w:val="16"/>
                              </w:rPr>
                            </w:pPr>
                            <w:r>
                              <w:rPr>
                                <w:rFonts w:cs="Arial" w:ascii="Comic Sans MS" w:hAnsi="Comic Sans MS"/>
                                <w:i/>
                                <w:sz w:val="16"/>
                                <w:szCs w:val="16"/>
                              </w:rPr>
                              <w:t>- André Amaral Férin</w:t>
                            </w:r>
                          </w:p>
                        </w:tc>
                      </w:tr>
                    </w:tbl>
                    <w:p>
                      <w:pPr>
                        <w:pStyle w:val="Normal"/>
                        <w:rPr>
                          <w:rFonts w:ascii="Comic Sans MS" w:hAnsi="Comic Sans MS" w:cs="Comic Sans MS"/>
                          <w:i/>
                          <w:i/>
                          <w:sz w:val="16"/>
                          <w:szCs w:val="16"/>
                        </w:rPr>
                      </w:pPr>
                      <w:r>
                        <w:rPr>
                          <w:rFonts w:cs="Comic Sans MS" w:ascii="Comic Sans MS" w:hAnsi="Comic Sans MS"/>
                          <w:i/>
                          <w:sz w:val="16"/>
                          <w:szCs w:val="16"/>
                        </w:rPr>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b/>
          <w:b/>
          <w:sz w:val="16"/>
          <w:szCs w:val="16"/>
        </w:rPr>
      </w:pPr>
      <w:r>
        <w:rPr>
          <w:rFonts w:cs="Arial" w:ascii="Comic Sans MS" w:hAnsi="Comic Sans MS"/>
          <w:b/>
          <w:sz w:val="16"/>
          <w:szCs w:val="16"/>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sz w:val="16"/>
          <w:szCs w:val="16"/>
        </w:rPr>
      </w:pPr>
      <w:r>
        <w:rPr>
          <w:rFonts w:cs="Arial" w:ascii="Comic Sans MS" w:hAnsi="Comic Sans MS"/>
          <w:sz w:val="16"/>
          <w:szCs w:val="16"/>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sz w:val="16"/>
          <w:szCs w:val="16"/>
        </w:rPr>
      </w:pPr>
      <w:r>
        <w:rPr>
          <w:rFonts w:cs="Arial" w:ascii="Comic Sans MS" w:hAnsi="Comic Sans MS"/>
          <w:sz w:val="16"/>
          <w:szCs w:val="16"/>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sz w:val="16"/>
          <w:szCs w:val="16"/>
        </w:rPr>
      </w:pPr>
      <w:r>
        <w:rPr>
          <w:rFonts w:cs="Arial" w:ascii="Comic Sans MS" w:hAnsi="Comic Sans MS"/>
          <w:sz w:val="16"/>
          <w:szCs w:val="16"/>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sz w:val="16"/>
          <w:szCs w:val="16"/>
        </w:rPr>
      </w:pPr>
      <w:r>
        <w:rPr>
          <w:rFonts w:cs="Arial" w:ascii="Comic Sans MS" w:hAnsi="Comic Sans MS"/>
          <w:sz w:val="16"/>
          <w:szCs w:val="16"/>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sz w:val="16"/>
          <w:szCs w:val="16"/>
        </w:rPr>
      </w:pPr>
      <w:r>
        <w:rPr>
          <w:rFonts w:cs="Arial" w:ascii="Comic Sans MS" w:hAnsi="Comic Sans MS"/>
          <w:sz w:val="16"/>
          <w:szCs w:val="16"/>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sz w:val="16"/>
          <w:szCs w:val="16"/>
        </w:rPr>
      </w:pPr>
      <w:r>
        <w:rPr>
          <w:rFonts w:cs="Arial" w:ascii="Comic Sans MS" w:hAnsi="Comic Sans MS"/>
          <w:sz w:val="16"/>
          <w:szCs w:val="16"/>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Arial"/>
          <w:sz w:val="16"/>
          <w:szCs w:val="16"/>
        </w:rPr>
      </w:pPr>
      <w:r>
        <w:rPr>
          <w:rFonts w:cs="Arial" w:ascii="Comic Sans MS" w:hAnsi="Comic Sans MS"/>
          <w:sz w:val="16"/>
          <w:szCs w:val="16"/>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RECURSOS HUMANOS - COMPOSIÇÃO DO JÚRI DE RECRUTAMENTO PARA O CARGO DIRIGENTE DE 1.º GRAU – DIRETOR DE DEPARTAMENTO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4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or motivo de aposentação, o licenciado José Custódio Gracias Fernandes, cessou, em 01 de maio de 2013, o exercício de funções de Diretor do Departamento de Infraestruturas e Serviços Urbanos, situação que determinou a vacatura do lugar;</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 a vacatura do lugar, designei a 8 de maio de 2013, em regime de substituição, nos termos do disposto nos nºs 1 a 3, do artigo 27º, da Lei nº 2/2004, de 15 de janeiro, conjugado com o artigo 19º, da Lei nº 49/2012, de 29 de agosto, o licenciado, Paulo Jorge Batalha Lopes Azevedo, para o cargo de direção intermédia de 1.º grau, director do departamento de Infraestruturas e Serviços Urbanos, previsto na estrutura orgânica dos serviços do município de Albufeira;</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titulares de cargos de direção intermédia de 1º grau são recrutados, por procedimento concursal, sendo a área de recrutamento a prevista nos nºs 1 e 3 do artigo 20º da Lei nº 2/2004, de 15 de janeiro, na redação que lhe foi dada pela Lei nº 64/2011, de 22 de Dezembro, conjugado com o artigo 12º, da Lei nº 49/2012, de 29 de agosto:</w:t>
        <w:tab/>
        <w:t xml:space="preserve"> </w:t>
      </w:r>
    </w:p>
    <w:p>
      <w:pPr>
        <w:pStyle w:val="Normal"/>
        <w:widowControl w:val="false"/>
        <w:numPr>
          <w:ilvl w:val="0"/>
          <w:numId w:val="4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rabalhadores em funções públicas designados por tempo indeterminado, licenciados, dotados de competência técnica e aptidão para o exercício de funções de direção, coordenação e controlo que reúnam seis anos de experiência profissional em funções, cargos, carreiras ou categorias para cujo exercício ou provimento seja exigível uma licenciatura;</w:t>
        <w:tab/>
      </w:r>
    </w:p>
    <w:p>
      <w:pPr>
        <w:pStyle w:val="Normal"/>
        <w:widowControl w:val="false"/>
        <w:numPr>
          <w:ilvl w:val="0"/>
          <w:numId w:val="4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o recrutamento do cargo de direção intermédia de 1º grau – Diretor do Departamento de Infraestruturas e Serviços Urbanos, urge designar um júri, o qual também é da competência da digníssima Assembleia Municipal, sob proposta da Câmara Municipal (cf. nº 1, do artigo 13º, da Lei nº 49/2012, de 29 de agosto);</w:t>
        <w:tab/>
      </w:r>
    </w:p>
    <w:p>
      <w:pPr>
        <w:pStyle w:val="Normal"/>
        <w:widowControl w:val="false"/>
        <w:numPr>
          <w:ilvl w:val="0"/>
          <w:numId w:val="3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júri é composto por um presidente e por dois vogais, os quais são designados, de entre as seguintes personalidades (cf. nºs 2 e 3, do artigo 13º, da Lei nº 49/2012, de 29 de agosto):</w:t>
        <w:tab/>
      </w:r>
    </w:p>
    <w:p>
      <w:pPr>
        <w:pStyle w:val="Normal"/>
        <w:widowControl w:val="false"/>
        <w:numPr>
          <w:ilvl w:val="0"/>
          <w:numId w:val="5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residente, de entre personalidades de reconhecidos mérito profissional, credibilidade e integridade pessoal;</w:t>
        <w:tab/>
      </w:r>
    </w:p>
    <w:p>
      <w:pPr>
        <w:pStyle w:val="Normal"/>
        <w:widowControl w:val="false"/>
        <w:numPr>
          <w:ilvl w:val="0"/>
          <w:numId w:val="2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vogais de entre personalidades de reconhecidos mérito profissional, credibilidade e integridade pessoal, cuja atividade seja ou tenha sido exercida preferencialmente na área dos recursos humanos ou na administração local autárquica.</w:t>
        <w:tab/>
      </w:r>
    </w:p>
    <w:p>
      <w:pPr>
        <w:pStyle w:val="Normal"/>
        <w:widowControl w:val="false"/>
        <w:numPr>
          <w:ilvl w:val="0"/>
          <w:numId w:val="5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e acordo com o disposto no nº 5 do artigo 13º da Lei nº 49/2012, de 29 de agosto, a pedido da câmara municipal interessada, o procedimento concursal pode ser assegurado por entidade pública competente, não integrada nos serviços do município, com dispensa de constituição do júr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ssim, face ao exposto, proponho que a digníssima Câmara Municipal delibere, nos termos do nº 1 do artigo 13º, ambos da Lei nº 49/2012, de 29 de agosto, submeter para aprovação da digníssima Assembleia Municipal, que:</w:t>
        <w:tab/>
      </w:r>
    </w:p>
    <w:p>
      <w:pPr>
        <w:pStyle w:val="Normal"/>
        <w:widowControl w:val="false"/>
        <w:numPr>
          <w:ilvl w:val="0"/>
          <w:numId w:val="5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crutamento do candidato para o cargo de direção intermédia de 1.º grau - Diretor do Departamento de Infraestruturas e Serviços Urbanos seja assegurado através de procedimento concursal a promover pelos serviços do município;</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omposição do júri seja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esidente – O Vereador da Câmara Municipal de Albufeira, responsável pelo pelouro das Águas e Sane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 O Diretor do Departamento de Ambiente e Serviços Urbanos do Município de Loulé;</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Vogal – A Diretora do Departamento de Gestão e Finanças do Município de Albufeira.”-</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r>
        <mc:AlternateContent>
          <mc:Choice Requires="wps">
            <w:drawing>
              <wp:anchor behindDoc="0" distT="0" distB="0" distL="114935" distR="114935" simplePos="0" locked="0" layoutInCell="0" allowOverlap="1" relativeHeight="51">
                <wp:simplePos x="0" y="0"/>
                <wp:positionH relativeFrom="column">
                  <wp:posOffset>-6985</wp:posOffset>
                </wp:positionH>
                <wp:positionV relativeFrom="paragraph">
                  <wp:posOffset>212090</wp:posOffset>
                </wp:positionV>
                <wp:extent cx="6226810" cy="494665"/>
                <wp:effectExtent l="0" t="0" r="0" b="0"/>
                <wp:wrapNone/>
                <wp:docPr id="4" name="Frame4"/>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Heading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6.7pt;mso-position-vertical-relative:text;margin-left:-0.55pt;mso-position-horizontal-relative:text">
                <v:textbox>
                  <w:txbxContent>
                    <w:p>
                      <w:pPr>
                        <w:pStyle w:val="Heading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GRUPAMENTO DE ESCOLAS DE FERREIRA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Antes da discussão deste assunto, o senhor Vereador Victor Ferraz, com fundamento no facto de fazer parte da Direção do Agrupamento de Escolas de Ferreiras, e invocando o previsto na alínea a) do número um, do artigo quadragésimo quarto do Código do Procedimento Administrativo, suscitou a respetiva situação de impedimento.</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o impedimento sido declarado, nas condições previstas no Código do Procedimento Administrativo, o senhor Vereador Victor Ferraz ausentou-se da sal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O Agrupamento de Escolas de Ferreiras enviou por ofício, datado de 02 de agosto de 2013, o número de refeições fornecidas aos alunos, pessoal docente e não docente do Jardim de Infância e da Escola do 1.º Ciclo de Paderne com a finalidade da autarquia compensar as despesas inerentes à confecção das refeições fornecidas durante o 3.º período do ano letivo 2012/2013, e respetivo prolong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u w:val="single"/>
        </w:rPr>
        <w:t>Considerando que</w:t>
      </w:r>
      <w:r>
        <w:rPr>
          <w:rFonts w:cs="Comic Sans MS" w:ascii="Comic Sans MS" w:hAnsi="Comic Sans MS"/>
          <w:i/>
          <w:szCs w:val="20"/>
        </w:rPr>
        <w:t>:</w:t>
        <w:tab/>
      </w:r>
    </w:p>
    <w:p>
      <w:pPr>
        <w:pStyle w:val="Normal"/>
        <w:widowControl w:val="false"/>
        <w:numPr>
          <w:ilvl w:val="0"/>
          <w:numId w:val="5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alunos, o pessoal docente e não docente do Jardim-de-infância e da Escola do 1.º Ciclo de Paderne, não possuem cantina no próprio estabelecimento de ensino;</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acima referidos usufruem da cantina da Escola Básica do 2.º e 3.º Ciclo de Padern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xiste necessidade de compensar as despesas inerentes à confecção das refeições.-</w:t>
      </w:r>
    </w:p>
    <w:p>
      <w:pPr>
        <w:pStyle w:val="Normal"/>
        <w:widowControl w:val="false"/>
        <w:pBdr>
          <w:left w:val="single" w:sz="8" w:space="4" w:color="FF0000"/>
          <w:right w:val="single" w:sz="8" w:space="4" w:color="FF0000"/>
        </w:pBdr>
        <w:tabs>
          <w:tab w:val="clear" w:pos="709"/>
          <w:tab w:val="right" w:pos="5387" w:leader="hyphen"/>
          <w:tab w:val="left" w:pos="9866" w:leader="hyphen"/>
          <w:tab w:val="right" w:pos="11057" w:leader="hyphen"/>
        </w:tabs>
        <w:spacing w:lineRule="auto" w:line="264"/>
        <w:jc w:val="center"/>
        <w:rPr>
          <w:rFonts w:ascii="Comic Sans MS" w:hAnsi="Comic Sans MS" w:cs="Comic Sans MS"/>
          <w:i/>
          <w:i/>
          <w:szCs w:val="20"/>
        </w:rPr>
      </w:pPr>
      <w:r>
        <w:rPr>
          <w:rFonts w:cs="Comic Sans MS" w:ascii="Comic Sans MS" w:hAnsi="Comic Sans M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digníssima Câmara Municipal delibere aprovar a celebração de um protocolo entre o Município de Albufeira e o Agrupamento de Escolas de Ferreiras,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a minuta do protocolo nela referida, que se dá por integralmente transcrita, e da qual fica um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tatou-se no mesmo documento serem obrigações do Agrupamento o compromisso de comunicar à Câmara Municipal de Albufeira, em cada período letivo, o número de refeições usufruídas pelos alunos, pessoal docente e não docente do Jardim de Infância e da Escola do 1.º Ciclo de Paderne, e ser obrigação do Município a atribuição de uma comparticipação financeira correspondente às refeições relativas ao terceiro período do ano letivo dois mil e doze, barra, dois mil e treze e respetivo prolongamento, no valor total de quatro mil, novecentos e oitenta e nove euros e oitenta e oito cêntimo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dos presentes, aprovar a proposta, podendo, em consequência, o protocolo ser outorgado e produzir todos os seus efeit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Vereador Victor Ferraz, que a seguir à votação regressou à sal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PROJETO DE REGULAMENTO DE ATRIBUIÇÃO DE HABITAÇÃO SOCIAL MUNICIPAL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a senhora Vice-Presidente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Considerando que:</w:t>
        <w:tab/>
      </w:r>
    </w:p>
    <w:p>
      <w:pPr>
        <w:pStyle w:val="Normal"/>
        <w:widowControl w:val="false"/>
        <w:numPr>
          <w:ilvl w:val="0"/>
          <w:numId w:val="5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s termos conjugados da alínea i) do número um do Artigo 13.º com o Artigo 24.º da Lei n.º 159/99, de 14 de Setembro, os municípios detêm atribuições e competências no âmbito da habitação ao nível da promoção da habitação social e da gestão do respetivo património municipal;</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ara assegurar maior equidade e eficiência na gestão do património habitacional municipal, este executivo entendeu criar um projeto de Regulamento de Atribuição de Habitação Social no intuito de regular de forma clara e objetiva as condições de acesso e os critérios de seleção para atribuição do direito à habitaçã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elo facto do Decreto Regulamentar n.º 50/77 de 01 de agosto, sobre os concursos para atribuição de habitações sociais se encontrar manifestamente desatualizado e insuficiente face à realidade social atual quer do concelho, quer do próprio país, torna-se imprescindível criar um instrumento normativo que seja garante de um maior rigor, transparência e objetividade e igualdade no que respeita à classificação do pedido de atribuição do direito de habitação;</w:t>
        <w:tab/>
        <w:t xml:space="preserve"> </w:t>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Projeto de Regulamento que agora se apresenta estabelece «os critérios de acesso ao arrendamento de habitação municipal», tendo como normativo orientador, o concurso público, previsto no Decreto-Lei n.º 797/76, de 6 de Novembro e o Decreto Regulamentar n.º 50/77, de 11 de Agosto, com as necessárias adaptações à realidade social atual;</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s serviços competentes da Divisão de Educação e Ação Social (DEAS) elaboraram o presente Projeto de Regulamento de Atribuição de Habitação Social Municipal que contempla a classificação dos agregados familiares após a candidatura à atribuição de uma habitação social, baseado num modelo criterioso assente num método quantitativo de pontuação que avalia as respetivas carências a nível habitacional e socioeconómico;</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Do presente Projeto de Regulamento consta um modelo de procedimento que salvaguarda o direito a aceder às habitações municipais a todos os que preencham os requisitos determinados, e cuja tramitação é prosseguida pelo rigoroso cumprimento dos Princípios da Igualdade, Publicidade, Imparcialidade e Transparência;</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mpete à Assembleia Municipal, em matéria regulamentar, de organização e funcionamento, aprovar regulamentos do município com eficácia externa, sob proposta da Câmara Municipal, ex vi do disposto nos art.ºs 53.º n.º 2, alínea a) e 64.º n.º 6 alínea a) da Lei n.º 169/99, de 18/09, na redação conferida pela Lei n.º 5-A/2002, de 11/01.</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Digníssima Câmara Municipal delibere aprovar o Projeto de Regulamento de Atribuição de Habitação Social Municipal, anexo à presente e que dela faz parte integrante, e promover a realização da respetiva apreciação pública, para recolha de sugestões, nos termos do art.º 118.º do Código do Procedimento Administra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Projeto de Regulamento, 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HABITAÇÃO – REAJUSTE DO VALOR DA RENDA APOIADA – JOSÉ MANUEL SERAFIM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nteriormente exposto, submete-se à consideração da digníssima Câmara Municipal:</w:t>
        <w:tab/>
      </w:r>
    </w:p>
    <w:p>
      <w:pPr>
        <w:pStyle w:val="Normal"/>
        <w:widowControl w:val="false"/>
        <w:numPr>
          <w:ilvl w:val="0"/>
          <w:numId w:val="5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A concordância, tendo em conta o referido anteriormente, designadamente a grave doença da esposa do arrendatário, no que se refere a dedução do rendimento mensal bruto, para efeitos de determinação do valor mensal da renda apoiada, de quatro décimos do salário mínimo nacional por se considerar a esposa do arrendatário José Manuel Serafim como dependente com incapacidade permanente;</w:t>
        <w:tab/>
      </w:r>
    </w:p>
    <w:p>
      <w:pPr>
        <w:pStyle w:val="Normal"/>
        <w:widowControl w:val="false"/>
        <w:numPr>
          <w:ilvl w:val="0"/>
          <w:numId w:val="25"/>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O reajuste do valor mensal da renda apoiada de € 130,00 (cento e trinta euros) para 70,00 (setenta euros), com efeitos a partir do início do próximo mês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considerando as razões invocadas e o teor da informação dos serviços e nos termos da mesm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 deduzir do rendimento mensal bruto quatro décimos do salário mínimo nacional, para efeitos de determinação do valor mensal da renda apoiada, por se considerar a esposa do arrendatário José Manuel Serafim, como dependente com incapacidade perman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reajustar o valor mensal da renda apoiada de cento e trinta euros para setenta euros mensais, com efeitos a partir do início do mês de setembro corr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HABITAÇÃO – DOAÇÃO E MONTAGEM DE COZINHA PELA NOVUSMED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MEDIAÇÃO IMOBILIÁRIA, LIMITADA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Educação e Ação Social, foi apresentada uma informação, que se dá por integralmente transcrita e da qual fica uma cópia arquivada na pasta de documentos respeitantes à presente reunião, e que conclui referin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Em face do acima exposto e tendo em conta que a intervenção, a ocorrer, será em fogo municipal, sugere-se, caso concorde, que o assunto seja levado à consideração da digníssima Câmara Municipal para que delibere sobre a aceitação da doação/instalação da cozinha no fogo municipal acima identifica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aceitar a doaç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SUBSÍDIO DE ARRENDAMENTO – CESSAÇÃO DA ATRIBUIÇÃO DE SUBSÍDIO A CARMINDA VIEIRA ALVE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com origem na Divisão de Educação e Ação Social, 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w:t>
      </w:r>
      <w:r>
        <w:rPr>
          <w:rFonts w:cs="Comic Sans MS" w:ascii="Comic Sans MS" w:hAnsi="Comic Sans MS"/>
          <w:i/>
          <w:szCs w:val="20"/>
        </w:rPr>
        <w:t>Por carta datada de 29 de julho de 2013, a beneficiária do subsídio de arrendamento (candidatura n.º 99) D. Carminda Vieira Alves, contribuinte fiscal n.º 202463230, comunica que no início de junho último mudou para outra habitaç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Mais comunica que a mudança de habitação se deveu ao facto de, à data, estar com dificuldades financeiras (sem apoio do município) para fazer face ao pagamento da renda da anterior e de ter encontrado uma habitação com valor de renda inferior embora sem contrato de arrend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Uma vez que, na sequência da mudança, deixou de dispor de contrato de arrendamento, sugere-se que a digníssima Câmara Municipal delibere cessar a atribuição de subsídio de arrendamento a partir do início de junho de 2013 ao agregado familiar de Carminda Vieira Alv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essar a atribuição do subsídio de arrendamento, à beneficiária Carminda Vieira Alves (candidatura número noventa e nove), a partir do início do mês de junho últim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0480</wp:posOffset>
                </wp:positionH>
                <wp:positionV relativeFrom="paragraph">
                  <wp:posOffset>-23495</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Heading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85pt;mso-position-vertical-relative:text;margin-left:-2.4pt;mso-position-horizontal-relative:text">
                <v:textbox>
                  <w:txbxContent>
                    <w:p>
                      <w:pPr>
                        <w:pStyle w:val="Heading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ONSTRUÇÃO DA FRENTE URBANA POENTE SUB-UNIDADE DE PROJECTO – ELEVADOR DO PENECO”</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Antes da discussão deste assunto, o senhor Presidente, com fundamento no facto de fazer parte do Conselho de Administração da Sociedade PolisAlbufeira, e invocando o previsto na alínea a) do número um, do artigo quadragésimo quarto do Código do Procedimento Administrativo, suscitou a respetiva situação de imped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nduril S.A., e para efeitos de liberação parcial da caução, foram apresentadas as seguintes duas informaçõe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primeira, subscrita pelos representantes do Município de Albufeira, em substituição da PolisAlbufeira, S.A., que se dá por integralmente transcrita e da qual fica uma cópia arquivada na pasta de documentos respeitante à presente reunião,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ste modo fica apenas pendente a certificação da instalação eléctrica, a qual se considera que é essencialmente da responsabilidade PolisAlbufeira 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se que estão reunidas as condições para se proceder à liberação parcial de cau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i/>
          <w:szCs w:val="20"/>
        </w:rPr>
        <w:t>Considera-se ainda que deverá ser enviado oficio ao gabinete de projetos a pedir esclarecimentos com vista à resolução do problema crónico da avaria do variador de frequência do elevad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A segunda, subscrita pela senhora chefe da Divisão de Acessibilidades Viárias, Energias e Gestão de Frotas, em regime de substituição, do teor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De acordo com as indicações da etapa 5, remete-se o assunto para reunião de Câmara (aprovação de liberação parcial de cauções em 90%, ao abrigo do Decreto-Lei 190/2012, 22 agosto, ou sej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 Garantia bancária BPI n.º 07/010/44179: valor atual 34.377,70 €; valor a reduzir:- 30.939,93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i/>
          <w:i/>
          <w:szCs w:val="20"/>
        </w:rPr>
      </w:pPr>
      <w:r>
        <w:rPr>
          <w:rFonts w:cs="Comic Sans MS" w:ascii="Comic Sans MS" w:hAnsi="Comic Sans MS"/>
          <w:i/>
          <w:szCs w:val="20"/>
        </w:rPr>
        <w:t>- Retenção em faturas: valor inicial 42.084,42 €; valor a devolver 37.875,98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dos presentes, tendo em conta e nos termos das informações, proceder à liberação parcial de noventa por cento das cauções prestada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CONCESSÕES – CONCESSÃO DA EXPLORAÇÃO DO PARQUE DE ESTACIONAMENTO P5 E P6 E DO ESTACIONAMENTO À SUPERFÍCIE NA AVENIDA DA LIBERDADE, EM ALBUFEIRA – FUNDO JESSIC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a com este assunto e subscrita pela chefe da Divisão de Acessibilidades Viárias, Energias e Gestão de Frotas, em regime de substituição, foi apresentada uma informação, que se dá por integralmente transcrita e da qual fica uma cópia arquivada na pasta de documentos respeitante à presente reunião,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Tendo em conta o acima descrito, remete-se à consideração da Exma. Câmara a autorização de emissão de uma declaração nos seguintes ter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w:t>
      </w:r>
      <w:r>
        <w:rPr>
          <w:rFonts w:cs="Comic Sans MS" w:ascii="Comic Sans MS" w:hAnsi="Comic Sans MS"/>
          <w:i/>
          <w:szCs w:val="20"/>
        </w:rPr>
        <w:t>O Município de Albufeira, pessoa coletiva de direito público número 503539473, na qualidade de concedente, no contrato de “Concessão da exploração do parque de estacionamento P5 e P6 e do estacionamento à superfície na Av. da Liberdade, em Albufeira” celebrado em 1 de Junho de 2013, com a empresa Círculo Digital, S.A. autoriza pela presente a concessionária Círculo Digital, S.A. a constituir garantia sobre os seus direitos resultantes da cedência dos imóveis cedidos ao abrigo do respetivo contrato, nos termos do n.º 3 do artigo 28º do Decreto-Lei n.º 280/2007, de 7 de agosto.””</w:t>
        <w:tab/>
      </w:r>
      <w:r>
        <w:rPr>
          <w:rFonts w:cs="Comic Sans MS" w:ascii="Comic Sans MS" w:hAnsi="Comic Sans MS"/>
          <w:b/>
          <w:i/>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maioria, considerando as razões invocadas e o teor da informação, emitir uma declaração nos precisos termos sugeridos na mesma, revogando-se, em consequência, a deliberação camarária de trinta de julho último.</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absteve-se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CENÇA ESPECIAL DE RUÍDO – ACTIVIDADES TURÍSTICAS E BALNEARES VILA JOYA UNIPESSOAL, LIMITADA-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 xml:space="preserve">Foi apresentado um documento contendo despacho proferido pelo senhor Presidente, em vinte e um de agosto último, através do qual determinou autorizar a emissão da licença especial de ruído, para realização do evento Festa da Lua Cheia, no dia vinte e um de agosto também último, na Vila Joya, Praia da Galé, entre as vinte e duas horas e as zero horas, e, conforme o disposto no número três do artigo sexagésimo oitavo da Lei número cento e sessenta e nove, barra, noventa e nove, de dezoito de setembro, remeteu aquele despacho para ratificação pela Câmara Municipal. </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ratificar o despacho do senhor President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8100</wp:posOffset>
                </wp:positionH>
                <wp:positionV relativeFrom="paragraph">
                  <wp:posOffset>-31115</wp:posOffset>
                </wp:positionV>
                <wp:extent cx="6226810" cy="283210"/>
                <wp:effectExtent l="0" t="0" r="0" b="0"/>
                <wp:wrapNone/>
                <wp:docPr id="6" name="Frame6"/>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2.45pt;mso-position-vertical-relative:text;margin-left:-3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IREITO DE PREFERÊNCIA – BENS URBANOS TRANSACIONADOS NO CONCELHO DE ALBUFEIRA NO MÊS DE JULHO DE 2013 – INFORMAÇÃO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pPr>
      <w:r>
        <w:rPr>
          <w:rFonts w:cs="Comic Sans MS" w:ascii="Comic Sans MS" w:hAnsi="Comic Sans MS"/>
          <w:szCs w:val="20"/>
        </w:rPr>
        <w:t>Pelo senhor perito avaliador, Manuel Pardana, foi apresentada uma informação, datada de vinte e sete de agosto último, pela qual informa não existir interesse económico ou de utilização para o Município de Albufeira no exercício do direito de preferência, relativamente aos bens urbanos transacionados no concelho de Albufeira no mês de julho de dois mil e treze.</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Foi tomado conheci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3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587 de 30-01-2013 e ECMA22262 de 11-06-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2OU/2013</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Gascan – Gases Combustívei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Quinta da Palmeira – Rua José Carlos Ary dos Santo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rmazenagem de Combustíveis: execução de rede de distribuição em espaço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deferir o pedido nos termos do parecer técnico datado de doze de agosto de dois mil e treze</w:t>
      </w:r>
      <w:r>
        <w:rPr>
          <w:rFonts w:cs="Comic Sans MS" w:ascii="Comic Sans MS" w:hAnsi="Comic Sans MS"/>
          <w:szCs w:val="20"/>
        </w:rPr>
        <w:t>.</w:t>
        <w:tab/>
      </w:r>
    </w:p>
    <w:p>
      <w:pPr>
        <w:pStyle w:val="Normal"/>
        <w:widowControl w:val="false"/>
        <w:numPr>
          <w:ilvl w:val="0"/>
          <w:numId w:val="2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40092 de 21-11-2012; ECMA1618504 de 26-04-2013 e ECMA29417 de 08-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18OU/200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szCs w:val="20"/>
        </w:rPr>
        <w:t xml:space="preserve">Requerente: </w:t>
      </w:r>
      <w:r>
        <w:rPr>
          <w:rFonts w:cs="Comic Sans MS" w:ascii="Comic Sans MS" w:hAnsi="Comic Sans MS"/>
          <w:color w:val="FF0000"/>
          <w:szCs w:val="20"/>
        </w:rPr>
        <w:t>Gascan – Gases Combustíveis, 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Aldeia das Açoteias,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Autorização de utilização – Armazenagem de Combustíveis: ampliação da rede de distrib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deferir o pedido nos termos do parecer técnico datado de vinte e sete de agosto de dois mil e treze.</w:t>
      </w:r>
      <w:r>
        <w:rPr>
          <w:rFonts w:cs="Comic Sans MS" w:ascii="Comic Sans MS" w:hAnsi="Comic Sans MS"/>
          <w:szCs w:val="20"/>
        </w:rPr>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4061 de 24-06-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330</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rmindo Martins de Olivei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Patroves,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Licença – Alteração de loteamento urban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aprovar a operação de loteamento tendo em conta o parecer Jurídico de um de julho de dois mil e treze e parecer do Diretor de Departamento de Planeamento e Gestão Urbanística datado de vinte e oito de junho de dois mil e treze e nos termos da informação da Divisão de Obras Particulares de vinte e três de agosto de dois mil e treze e vinte e oito de agosto de dois mil e treze</w:t>
      </w:r>
      <w:r>
        <w:rPr>
          <w:rFonts w:cs="Comic Sans MS" w:ascii="Comic Sans MS" w:hAnsi="Comic Sans MS"/>
          <w:szCs w:val="20"/>
        </w:rPr>
        <w:t>.</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20322 de 18-04-2008; 33120 de 27-06-2008; 54859 de 29-10-2008 e ECMA24853 de 01-07-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Lotº 3/2008</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Vevita – Sociedade de Construções,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ortesõe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Exposição – Operação de loteamento com obras de urban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deferir o solicitado nos termos e condições da informação técnica de vinte e oito de agosto de dois mil e treze</w:t>
      </w:r>
      <w:r>
        <w:rPr>
          <w:rFonts w:cs="Comic Sans MS" w:ascii="Comic Sans MS" w:hAnsi="Comic Sans MS"/>
          <w:szCs w:val="20"/>
        </w:rPr>
        <w:t>.</w:t>
        <w:tab/>
      </w:r>
    </w:p>
    <w:p>
      <w:pPr>
        <w:pStyle w:val="Normal"/>
        <w:widowControl w:val="false"/>
        <w:numPr>
          <w:ilvl w:val="0"/>
          <w:numId w:val="2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s) n.º(s): 30113 de 16-08-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8EA/201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Circo Chen – Flavio e Chen, Ld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Guia, freguesia da Gu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Despacho do Sr. Presidente datado de 30-08-2013 para ratificação sobre o pedido de licença – Instalação e funcionamento de recinto itinerante (Circo Chen)</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ratificar a decisão tomada por despacho de vinte e oito de agosto de dois mil e trez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t>= ASSUNTOS RECONHECIDOS COMO URGENTE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Tendo-se concluído a apreciação dos assuntos constantes na ordem do dia, o senhor Presidente submeteu à apreciação da Câmara o reconhecimento da urgência na apreciação e deliberação sobre os cinco assuntos a seguir descritos, pelas razões que explicitou e que se prendem no primeiro, terceiro e quarto casos com as datas previstas para produção de efeitos das deliberações, que são anteriores à da próxima reunião ordinária do Executivo, no segundo e quinto casos com a oportunidade e, portanto, com a vantagem no não adiamento das respetivas apreci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o abrigo do estabelecido no artigo octogésimo terceiro da Lei número cento e sessenta e nove, barra, noventa e nove, de dezoito de Setembro, reconhecer a urg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PISCINAS MUNICIPAIS – ALTERAÇÃO DE DATA DE REABERTURA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Vereador Paulo Dias foi apresentada uma proposta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este documento, solicitamos alteração na data de reabertura das Piscinas Municipais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 que:</w:t>
        <w:tab/>
      </w:r>
    </w:p>
    <w:p>
      <w:pPr>
        <w:pStyle w:val="Normal"/>
        <w:widowControl w:val="false"/>
        <w:numPr>
          <w:ilvl w:val="0"/>
          <w:numId w:val="5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No decorrer das verificações técnicas realizadas aos diversos equipamentos e máquinas, foram detetadas várias anomalias técnicas imprescindíveis ao normal funcionamento da Instalação, facto que inviabiliza a abertura das Piscinas na data prevista.</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Sendo necessário se executarem as reparações aos equipamentos e máquinas, na salvaguarda da segurança e da satisfação dos nossos utent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 respetiva alteração nos seguintes termos:</w:t>
        <w:tab/>
      </w:r>
    </w:p>
    <w:p>
      <w:pPr>
        <w:pStyle w:val="Normal"/>
        <w:widowControl w:val="false"/>
        <w:numPr>
          <w:ilvl w:val="0"/>
          <w:numId w:val="3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bertura das Piscinas Municipais ao público no dia 14/09/2013, bem como o período de renovações de inscrições de utentes, de 04 a 19 Setembro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MPRÉSTIMOS – EMPRÉSTIMO BANCÁRIO PARA REEQUILÍBRIO FINANCEIR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oi apresentada uma informação da Comissão de Análise do Empréstimo para Reequilíbrio Financeiro, que se dá por integralmente transcrita e da qual fica uma cópia arquivada na pasta de documentos respeitante à presente reunião, que, em conclusão, refere o segui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Face ao acima exposto, considera-se que se deverá proceder:</w:t>
        <w:tab/>
      </w:r>
    </w:p>
    <w:p>
      <w:pPr>
        <w:pStyle w:val="Normal"/>
        <w:widowControl w:val="false"/>
        <w:numPr>
          <w:ilvl w:val="0"/>
          <w:numId w:val="5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à formalização com a Caixa de Crédito Agrícola Mútuo do aditamento acima referido, devendo este ser datado com data posterior à deliberação de câmara inerente a este assunto;</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à formalização com a Caixa Geral de Depósitos da adenda acima mencionada, devendo este ser datado com data posterior à deliberação de câmara inerente a este assunto e</w:t>
        <w:tab/>
      </w:r>
    </w:p>
    <w:p>
      <w:pPr>
        <w:pStyle w:val="Normal"/>
        <w:widowControl w:val="false"/>
        <w:numPr>
          <w:ilvl w:val="0"/>
          <w:numId w:val="2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à junção ao contrato inicial celebrado com Banco Espírito Santo da simulação de encargos, com o empréstimo para reequilíbrio financ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tendo em conta o teor da informação da Comissão de Análise, proceder nos estritos termos sugeridos na mesm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APEO – ASSOCIAÇÃO DE PESQUISA E ESTUDO DA ORALIDAD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cionado com o assunto em título referido foi apresentada uma proposta subscrita pela senhora Vice-Presidente, em dois de setembro corrente, através da qual, invocando o previsto na alínea b) do número quatro do artigo sexagésimo quarto da Lei número cento e sessenta e nove, barra, noventa e nove, de dezoito de setembro, na redação dada pela Lei número cinco hífen A barra dois mil e dois de onze de janeiro, propõe que a Câmara Municipal autorize a realização do transporte solicitado pela APEO – Associação de Pesquisa e Estudo da Oralidade, para deslocação do Grupo “Moças Nagragadas” para a Biblioteca Municipal Lídia Jorge, no dia sete de setembro também corrente, no âmbito da apresentação do livro “Sonhos de Emigrante – À Janela da Vida”, de Clementino Domingos Bea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proposta</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NUCLEGARVE – NÚCLEO DOS MOTORISTAS TERRAS DO ALGA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w:t>
      </w:r>
      <w:r>
        <w:rPr>
          <w:rFonts w:cs="Comic Sans MS" w:ascii="Comic Sans MS" w:hAnsi="Comic Sans MS"/>
          <w:i/>
          <w:szCs w:val="20"/>
        </w:rPr>
        <w:t>Através dos documentos anexos, vem a Nuclegarve – Núcleo dos Motoristas Terras do Algarve, solicitar apoio para a realização do Convívio de Motoristas, nomeadamente emissão de licença especial de ruído e isenção do pagamento das taxas devidas pela emissão da mesma, para o evento em causa, a ter lugar no próximo dia 15 de setembro de 2013, sito em Fontaính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Considerando:</w:t>
        <w:tab/>
      </w:r>
    </w:p>
    <w:p>
      <w:pPr>
        <w:pStyle w:val="Normal"/>
        <w:widowControl w:val="false"/>
        <w:numPr>
          <w:ilvl w:val="0"/>
          <w:numId w:val="5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os eventos se enquadram na alínea b), do n.º 4 do art.º 64º da Lei 169/99 de 18 de Setembro;</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Que a Associação em causa visa uma questão de solidariedade e bem social de interesse para o Concelho, nomeadamente a construção de um lar na freguesia de Ferreir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Proponho qu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A Câmara Municipal delibere apoiar o evento nos seguintes termos:</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missão do alvará de Licença Especial de Ruído, para o referido evento, tendo em conta e nos termos da informação do DISU/DAHUEV.</w:t>
        <w:tab/>
      </w:r>
    </w:p>
    <w:p>
      <w:pPr>
        <w:pStyle w:val="Normal"/>
        <w:widowControl w:val="false"/>
        <w:numPr>
          <w:ilvl w:val="0"/>
          <w:numId w:val="3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Isentar o pagamento das taxas devidas pela emissão da licença especial de ruído, de acordo com o teor do n.º 5 do art.º 5.º do Regulamento das Taxas e outras Receitas do Município de Albufeira, nos termos da informação dos serviç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w:t>
        <w:tab/>
      </w:r>
    </w:p>
    <w:p>
      <w:pPr>
        <w:pStyle w:val="Normal"/>
        <w:pBdr>
          <w:left w:val="single" w:sz="8" w:space="4" w:color="FF0000"/>
          <w:right w:val="single" w:sz="8" w:space="4" w:color="FF0000"/>
        </w:pBdr>
        <w:jc w:val="center"/>
        <w:rPr/>
      </w:pPr>
      <w:r>
        <w:rPr>
          <w:rFonts w:cs="Comic Sans MS" w:ascii="Comic Sans MS" w:hAnsi="Comic Sans MS"/>
          <w:b/>
          <w:color w:val="FF0000"/>
          <w:szCs w:val="20"/>
        </w:rPr>
        <w:t xml:space="preserve">= FORNECIMENTO DE BENS E SERVIÇOS – CONCURSO PÚBLICO PARA A PRESTAÇÃO DE SERVIÇOS DE MANUTENÇÃO DA INSTRUMENTAÇÃO, AUTOMAÇÃO E SUPERVISÃO DO SISTEMA DE TELEGESTÃO DE ABASTECIMENTO DE ÁGUA E ÁGUAS RESIDUAIS DO MUNICÍPIO DE ALBUFEIRA ATÉ AO LIMITE ANUAL DE 55.775,04 EUROS, ACRESCIDO DE IVA </w:t>
      </w:r>
      <w:r>
        <w:rPr>
          <w:rFonts w:cs="Comic Sans MS" w:ascii="Comic Sans MS" w:hAnsi="Comic Sans MS"/>
          <w:b/>
          <w:bCs/>
          <w:color w:val="FF0000"/>
          <w:szCs w:val="20"/>
        </w:rPr>
        <w:t xml:space="preserve">– </w:t>
      </w:r>
      <w:r>
        <w:rPr>
          <w:rFonts w:cs="Comic Sans MS" w:ascii="Comic Sans MS" w:hAnsi="Comic Sans MS"/>
          <w:b/>
          <w:color w:val="FF0000"/>
          <w:szCs w:val="20"/>
        </w:rPr>
        <w:t>EMISSÃO DE PARECER PRÉVIO VINCULATIVO,</w:t>
      </w:r>
      <w:r>
        <w:rPr>
          <w:rFonts w:cs="Comic Sans MS" w:ascii="Comic Sans MS" w:hAnsi="Comic Sans MS"/>
          <w:b/>
          <w:bCs/>
          <w:color w:val="FF0000"/>
          <w:szCs w:val="20"/>
        </w:rPr>
        <w:t xml:space="preserve"> </w:t>
      </w:r>
      <w:r>
        <w:rPr>
          <w:rFonts w:cs="Comic Sans MS" w:ascii="Comic Sans MS" w:hAnsi="Comic Sans MS"/>
          <w:b/>
          <w:color w:val="FF0000"/>
          <w:szCs w:val="20"/>
        </w:rPr>
        <w:t>ABERTURA DO PROCEDIMENTO E APROVAÇÃO DAS PEÇAS</w:t>
      </w:r>
      <w:r>
        <w:rPr>
          <w:rFonts w:cs="Comic Sans MS" w:ascii="Comic Sans MS" w:hAnsi="Comic Sans MS"/>
          <w:b/>
          <w:bCs/>
          <w:color w:val="FF0000"/>
          <w:szCs w:val="20"/>
        </w:rPr>
        <w:t xml:space="preserve"> </w:t>
      </w:r>
      <w:r>
        <w:rPr>
          <w:rFonts w:cs="Comic Sans MS" w:ascii="Comic Sans MS" w:hAnsi="Comic Sans MS"/>
          <w:b/>
          <w:color w:val="FF0000"/>
          <w:szCs w:val="20"/>
        </w:rPr>
        <w:t>–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cionada com este assunto e com origem na </w:t>
      </w:r>
      <w:r>
        <w:rPr>
          <w:rFonts w:cs="Comic Sans MS" w:ascii="Comic Sans MS" w:hAnsi="Comic Sans MS"/>
          <w:szCs w:val="20"/>
        </w:rPr>
        <w:t xml:space="preserve">Divisão de Águas e Saneamento, </w:t>
      </w:r>
      <w:r>
        <w:rPr>
          <w:rFonts w:cs="Comic Sans MS" w:ascii="Comic Sans MS" w:hAnsi="Comic Sans MS"/>
          <w:bCs/>
          <w:szCs w:val="20"/>
        </w:rPr>
        <w:t>foi apresentada uma informação, do seguinte te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Tendo em consideração o esforço desenvolvido nos últimos anos na dotação de um Sistema de Telegestão de grande qualidade nos Sistemas de Abastecimento de Água e de Drenagem de Água Residuais do Município de Albufeira, e uma vez que o contrato de manutenção vigente termina a 3 de Outubro de 2013, venho por este meio propor a abertura de um concurso público, para a apresentação de propostas para a manutenção dos referidos sistemas de telegest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Visando a abertura do procedimento referido em epígrafe, foram elaboradas as peças do processo constituídas pelo Programa de Concurso e pelo Caderno de Encargos, as quais se submetem à apreciação superi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umpre informar que o preço base fixado no Caderno de Encargos é de 55.775,04 €, + IVA, à taxa legal em vigor, contemplado no Orçamento para o ano de 2013 com o código de classificação orçamental 0404 020219.</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termos do n.º 1 do art.º 36º, e do art.º 38º, ambos do Decreto-lei n.º 18/2008 de 29 de Janeiro, a decisão de contratar e a escolha do procedimento, respectivamente, cabem ao órgão competente para autorizar a despes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ndo em consideração o valor indicado, a decisão para autorizar a despesa, a decisão de contratar bem como a escolha do procedimento, são competência do Sr. Presidente da Câmara, delegada pela Exma. Câmara Municipal, por despacho de 7 de Novembro de 2012, no uso da competência que lhe é conferida pela alínea a) do n.º 1 do art.º 18º, do Decreto-Lei 197/99 de 8 de Ju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Tendo ainda em consideração o valor previsto, recorrer-se-á, nos termos das disposições da alínea b) do n.º 1 do artigo 20º, do Decreto-lei n.º 18/2008 de 29 de Janeiro, ao procedimento por concurso públic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Esta informação fazia-se acompanhar da ficha de instrução do pedido de parecer prévio vinculativo, programa de concurso e caderno de encargos, documentos dos quais ficam cópias arquivadas na pasta de documentos respeitantes à presente reunião.</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Este processo encontrava-se instruído com uma informação subscrita pela chefe da Divisão Financeira, em regime de substituição, do seguinte teor:</w:t>
        <w:tab/>
        <w:t xml:space="preserve"> </w:t>
      </w:r>
    </w:p>
    <w:p>
      <w:pPr>
        <w:pStyle w:val="Normal"/>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w:t>
      </w:r>
      <w:r>
        <w:rPr>
          <w:rFonts w:cs="Comic Sans MS" w:ascii="Comic Sans MS" w:hAnsi="Comic Sans MS"/>
          <w:bCs/>
          <w:i/>
          <w:szCs w:val="20"/>
        </w:rPr>
        <w:t>Foi cabimentado o valor de 6.765,00 € referente ao encargo previsto até ao final do ano 2013.</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 que diz respeito à Lei n.º 8/2012, de 21/02, informo que encontra-se em curso o cálculo dos fundos disponíveis do mês de setembro.</w:t>
        <w:tab/>
      </w:r>
    </w:p>
    <w:p>
      <w:pPr>
        <w:pStyle w:val="Normal"/>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Nos termos da informação dos serviços constantes nas etapas anteriores, considerando o horizonte temporal referido a despesa assume o caracter de compromisso plurianual pelo que carece de autorização da digníssima Assembleia Municipal nos termos do artigo 6.º da Lei n.º 8/2012, de 21/02, para o montante de 55.775,04 €+IVA.</w:t>
        <w:tab/>
      </w:r>
    </w:p>
    <w:p>
      <w:pPr>
        <w:pStyle w:val="Normal"/>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Ref.cab. 02363/2013 - classificação: 0404/020219.”</w:t>
        <w:tab/>
      </w:r>
    </w:p>
    <w:p>
      <w:pPr>
        <w:pStyle w:val="Normal"/>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maioria, </w:t>
      </w:r>
      <w:r>
        <w:rPr>
          <w:rFonts w:cs="Comic Sans MS" w:ascii="Comic Sans MS" w:hAnsi="Comic Sans MS"/>
          <w:b/>
          <w:bCs/>
          <w:szCs w:val="20"/>
        </w:rPr>
        <w:t>tendo em conta o teor da informação apresentada e nos termos da mesm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 emitir parecer prévio vinculativo favorável à celebração do contrato desta prestação de serviç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b) manifestar concordância com o conteúdo das peças processuais apresentadas, solicitando-se, para evolução do processo, a necessária autorização por parte da Digníssima Assembleia Municipal nos termos previstos no artigo sexto da Lei número oito, barra, dois mil e doze, de vinte e um de fevereir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c) </w:t>
      </w:r>
      <w:r>
        <w:rPr>
          <w:rFonts w:cs="Comic Sans MS" w:ascii="Comic Sans MS" w:hAnsi="Comic Sans MS"/>
          <w:b/>
          <w:bCs/>
          <w:szCs w:val="20"/>
        </w:rPr>
        <w:t>proceder à designação dos elementos componentes do Júri nos termos sugerido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 tendo sido considerados findos os trabalhos, pelas doze horas e quarenta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mc:AlternateContent>
          <mc:Choice Requires="wps">
            <w:drawing>
              <wp:anchor behindDoc="0" distT="0" distB="0" distL="0" distR="0" simplePos="0" locked="0" layoutInCell="0" allowOverlap="1" relativeHeight="54">
                <wp:simplePos x="0" y="0"/>
                <wp:positionH relativeFrom="column">
                  <wp:posOffset>12065</wp:posOffset>
                </wp:positionH>
                <wp:positionV relativeFrom="paragraph">
                  <wp:posOffset>668655</wp:posOffset>
                </wp:positionV>
                <wp:extent cx="6155690" cy="64903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52.65pt;width:0pt;height:0pt" type="_x0000_t32">
                <v:stroke color="red" weight="12600" joinstyle="miter" endcap="flat"/>
                <v:fill o:detectmouseclick="t" on="false"/>
                <w10:wrap type="none"/>
              </v:shape>
            </w:pict>
          </mc:Fallback>
        </mc:AlternateContent>
      </w: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3 de setembr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3 de setembro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24">
          <wp:simplePos x="0" y="0"/>
          <wp:positionH relativeFrom="column">
            <wp:posOffset>457200</wp:posOffset>
          </wp:positionH>
          <wp:positionV relativeFrom="paragraph">
            <wp:posOffset>62230</wp:posOffset>
          </wp:positionV>
          <wp:extent cx="47625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74930</wp:posOffset>
              </wp:positionV>
              <wp:extent cx="1485900" cy="228600"/>
              <wp:effectExtent l="0" t="0" r="0" b="0"/>
              <wp:wrapNone/>
              <wp:docPr id="9" name="Frame7"/>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6"/>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lowerLetter"/>
      <w:lvlText w:val="%1)"/>
      <w:lvlJc w:val="left"/>
      <w:pPr>
        <w:tabs>
          <w:tab w:val="num" w:pos="34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340"/>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4"/>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6"/>
    <w:lvlOverride w:ilvl="0">
      <w:startOverride w:val="1"/>
    </w:lvlOverride>
  </w:num>
  <w:num w:numId="42">
    <w:abstractNumId w:val="14"/>
    <w:lvlOverride w:ilvl="0">
      <w:startOverride w:val="1"/>
    </w:lvlOverride>
  </w:num>
  <w:num w:numId="43">
    <w:abstractNumId w:val="12"/>
    <w:lvlOverride w:ilvl="0">
      <w:startOverride w:val="1"/>
    </w:lvlOverride>
  </w:num>
  <w:num w:numId="44">
    <w:abstractNumId w:val="40"/>
    <w:lvlOverride w:ilvl="0">
      <w:startOverride w:val="1"/>
    </w:lvlOverride>
  </w:num>
  <w:num w:numId="45">
    <w:abstractNumId w:val="31"/>
    <w:lvlOverride w:ilvl="0">
      <w:startOverride w:val="1"/>
    </w:lvlOverride>
  </w:num>
  <w:num w:numId="46">
    <w:abstractNumId w:val="36"/>
    <w:lvlOverride w:ilvl="0">
      <w:startOverride w:val="1"/>
    </w:lvlOverride>
  </w:num>
  <w:num w:numId="47">
    <w:abstractNumId w:val="11"/>
    <w:lvlOverride w:ilvl="0">
      <w:startOverride w:val="1"/>
    </w:lvlOverride>
  </w:num>
  <w:num w:numId="48">
    <w:abstractNumId w:val="2"/>
    <w:lvlOverride w:ilvl="0">
      <w:startOverride w:val="1"/>
    </w:lvlOverride>
  </w:num>
  <w:num w:numId="49">
    <w:abstractNumId w:val="38"/>
    <w:lvlOverride w:ilvl="0">
      <w:startOverride w:val="4"/>
    </w:lvlOverride>
  </w:num>
  <w:num w:numId="50">
    <w:abstractNumId w:val="24"/>
    <w:lvlOverride w:ilvl="0">
      <w:startOverride w:val="1"/>
    </w:lvlOverride>
  </w:num>
  <w:num w:numId="51">
    <w:abstractNumId w:val="7"/>
    <w:lvlOverride w:ilvl="0">
      <w:startOverride w:val="6"/>
    </w:lvlOverride>
  </w:num>
  <w:num w:numId="52">
    <w:abstractNumId w:val="8"/>
    <w:lvlOverride w:ilvl="0">
      <w:startOverride w:val="1"/>
    </w:lvlOverride>
  </w:num>
  <w:num w:numId="53">
    <w:abstractNumId w:val="5"/>
    <w:lvlOverride w:ilvl="0">
      <w:startOverride w:val="1"/>
    </w:lvlOverride>
  </w:num>
  <w:num w:numId="54">
    <w:abstractNumId w:val="22"/>
    <w:lvlOverride w:ilvl="0">
      <w:startOverride w:val="1"/>
    </w:lvlOverride>
  </w:num>
  <w:num w:numId="55">
    <w:abstractNumId w:val="25"/>
    <w:lvlOverride w:ilvl="0">
      <w:startOverride w:val="1"/>
    </w:lvlOverride>
  </w:num>
  <w:num w:numId="56">
    <w:abstractNumId w:val="21"/>
    <w:lvlOverride w:ilvl="0">
      <w:startOverride w:val="1"/>
    </w:lvlOverride>
  </w:num>
  <w:num w:numId="57">
    <w:abstractNumId w:val="29"/>
    <w:lvlOverride w:ilvl="0">
      <w:startOverride w:val="1"/>
    </w:lvlOverride>
  </w:num>
  <w:num w:numId="58">
    <w:abstractNumId w:val="19"/>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TextodebaloCarcter">
    <w:name w:val="Texto de balão Carácter"/>
    <w:qFormat/>
    <w:rPr>
      <w:rFonts w:ascii="Tahoma" w:hAnsi="Tahoma" w:cs="Tahoma"/>
      <w:sz w:val="16"/>
      <w:szCs w:val="16"/>
    </w:rPr>
  </w:style>
  <w:style w:type="character" w:styleId="Corpodetexto2Carcter">
    <w:name w:val="Corpo de texto 2 Carácter"/>
    <w:qFormat/>
    <w:rPr>
      <w:rFonts w:ascii="Comic Sans MS" w:hAnsi="Comic Sans MS" w:cs="Comic Sans MS"/>
      <w:sz w:val="24"/>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character" w:styleId="Cabealho2Carcter">
    <w:name w:val="Cabeçalho 2 Carácter"/>
    <w:qFormat/>
    <w:rPr>
      <w:rFonts w:ascii="Comic Sans MS" w:hAnsi="Comic Sans MS" w:cs="Comic Sans MS"/>
      <w:i/>
      <w:iCs/>
      <w:sz w:val="22"/>
    </w:rPr>
  </w:style>
  <w:style w:type="character" w:styleId="CorpodetextoCarcter">
    <w:name w:val="Corpo de texto Carácter"/>
    <w:qFormat/>
    <w:rPr>
      <w:rFonts w:ascii="Comic Sans MS" w:hAnsi="Comic Sans MS" w:cs="Comic Sans MS"/>
      <w:sz w:val="28"/>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02:00Z</dcterms:created>
  <dc:creator>Alzira Maria Pinho Carvalho</dc:creator>
  <dc:description/>
  <cp:keywords/>
  <dc:language>en-US</dc:language>
  <cp:lastModifiedBy>patricia</cp:lastModifiedBy>
  <cp:lastPrinted>2013-10-14T15:52:00Z</cp:lastPrinted>
  <dcterms:modified xsi:type="dcterms:W3CDTF">2013-10-14T15:02:00Z</dcterms:modified>
  <cp:revision>2</cp:revision>
  <dc:subject/>
  <dc:title>ACTA DA REUNIÃO 'Tipo de reunião (maiúsculas)' DA CÂMARA MUNICIPAL DE</dc:title>
</cp:coreProperties>
</file>