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Heading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TA DA REUNIÃO 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9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11 DE DEZEMBRO DE 2013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Ao décimo primeiro dia do mês de dezembro do ano dois mil e treze, nesta cidade de Albufeira, no edifício dos Paços do Município e na sala de reuniões, realizou-se uma reunião ordinária da Câmara Municipal de Albufeira, sob a presidência do seu presidente, senhor </w:t>
      </w:r>
      <w:r>
        <w:rPr>
          <w:b/>
          <w:sz w:val="24"/>
        </w:rPr>
        <w:t>Carlos Eduardo da Silva e Sousa</w:t>
      </w:r>
      <w:r>
        <w:rPr>
          <w:sz w:val="24"/>
        </w:rPr>
        <w:t xml:space="preserve">, achando-se presentes o vice-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e os vereadores, senhores, </w:t>
      </w:r>
      <w:r>
        <w:rPr>
          <w:b/>
          <w:sz w:val="24"/>
        </w:rPr>
        <w:t>Célia Maria Calado Pedroso</w:t>
      </w:r>
      <w:r>
        <w:rPr>
          <w:sz w:val="24"/>
        </w:rPr>
        <w:t xml:space="preserve">, </w:t>
      </w:r>
      <w:r>
        <w:rPr>
          <w:b/>
          <w:sz w:val="24"/>
        </w:rPr>
        <w:t xml:space="preserve">Marlene Martins Dias da Silva, Ana Maria Marques Simões Prisca Vidigal da Silva </w:t>
      </w:r>
      <w:r>
        <w:rPr>
          <w:sz w:val="24"/>
        </w:rPr>
        <w:t>e</w:t>
      </w:r>
      <w:r>
        <w:rPr>
          <w:b/>
          <w:sz w:val="24"/>
        </w:rPr>
        <w:t xml:space="preserve"> Rogério Pires Rodrigues Neto.</w:t>
      </w:r>
      <w:r>
        <w:rPr>
          <w:sz w:val="24"/>
        </w:rPr>
        <w:tab/>
      </w:r>
      <w:r>
        <w:rPr>
          <w:b/>
          <w:sz w:val="24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 xml:space="preserve">Participou novamente o senhor vereador </w:t>
      </w:r>
      <w:r>
        <w:rPr>
          <w:b/>
          <w:sz w:val="24"/>
        </w:rPr>
        <w:t>Sérgio Santos Brito</w:t>
      </w:r>
      <w:r>
        <w:rPr>
          <w:sz w:val="24"/>
        </w:rPr>
        <w:t xml:space="preserve">, nos termos previstos nos artigos septuagésimo oitavo e septuagésimo nono da Lei número cento e sessenta e nove, barra, noventa e nove, de dezoito de setembro, em substituição do senhor vereador </w:t>
      </w:r>
      <w:r>
        <w:rPr>
          <w:b/>
          <w:sz w:val="24"/>
        </w:rPr>
        <w:t>Fernando Anastácio</w:t>
      </w:r>
      <w:r>
        <w:rPr>
          <w:sz w:val="24"/>
        </w:rPr>
        <w:t>, que, conforme documento apresentado, informou da sua impossibilidade de participar na reunião por se encontrar ausente da área do município. Secretariou a diretora de Departamento Municipal do Departamento de Gestão e Finanças, Carla Maria Pereira Cabrita Silva Farinha.</w:t>
        <w:tab/>
        <w:t xml:space="preserve">  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Declarada aberta a reunião pelo senhor presidente, pelas nove horas e quarenta minutos, deu a Câmara início ao período de antes da ordem do dia:</w:t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/>
      </w:pPr>
      <w:r>
        <w:rPr>
          <w:rFonts w:eastAsia="Comic Sans MS"/>
          <w:sz w:val="24"/>
        </w:rPr>
        <w:t xml:space="preserve"> </w:t>
      </w:r>
      <w:r>
        <w:rPr>
          <w:b/>
          <w:color w:val="FF0000"/>
          <w:sz w:val="24"/>
        </w:rPr>
        <w:t>= PERÍODO ANTES DA ORDEM DO DIA =</w: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b/>
          <w:sz w:val="24"/>
        </w:rPr>
        <w:t>Não houve intervenções no período antes da ordem do dia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sz w:val="24"/>
        </w:rPr>
        <w:t>Seguidamente procedeu-se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85</wp:posOffset>
                </wp:positionH>
                <wp:positionV relativeFrom="paragraph">
                  <wp:posOffset>417830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32.9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dez de dezembro de dois mil e treze, eram das quantias d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Orçamentais – onze milhões, oitocentos e dezassete mil, oito euros e onze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Operações não Orçamentais – um milhão, quatro mil, trezentos e oitenta euros e quarenta e oito cêntimo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color w:val="FF0000"/>
        </w:rPr>
      </w:pPr>
      <w:r>
        <w:rPr>
          <w:b/>
          <w:color w:val="FF0000"/>
        </w:rPr>
        <w:t>= LEGISLAÇÃO E OUTRAS PUBLIC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>, através de fotocópias distribuídas a cada um dos seus membros, do teor:</w:t>
        <w:tab/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Da Lei n.º 81/2013</w:t>
      </w:r>
      <w:r>
        <w:rPr/>
        <w:t>, de seis de dezembro, que procede transição das freguesias no âmbito da reorganização administrativa operada pelas Leis números cinquenta e seis, barra, dois mil e doze, de oito de novembro, e onze hífen A, barra, dois mil e treze, de vinte e oito de janeiro.</w:t>
        <w:tab/>
        <w:t xml:space="preserve"> </w:t>
      </w:r>
    </w:p>
    <w:p>
      <w:pPr>
        <w:pStyle w:val="Corpodetexto2"/>
        <w:widowControl w:val="false"/>
        <w:numPr>
          <w:ilvl w:val="0"/>
          <w:numId w:val="10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Da Lei n.º 83/2013</w:t>
      </w:r>
      <w:r>
        <w:rPr/>
        <w:t>, de nove de dezembro, que procede à segunda alteração à Lei número sessenta e seis hífen B, barra, dois mil e doze, de trinta e um de dezembro (Orçamento do Estado para dois mil e treze), à alteração do Decreto-Lei número duzentos e quinze, barra, oitenta e nove, de um de julho (Estatuto dos Benefícios Fiscais), e à terceira alteração ao Decreto-Lei número cento e noventa e três, barra, dois mil e cinco, de sete de novembro (Regime Especial de Tributação dos Rendimentos de Valores Mobiliários Representativos de Dívida)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 DELEGADAS E RELAÇÕES DE PAGAMENTO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 câmara tomou conhecimento das decisões proferidas pelo presidente no uso de competências delegadas, as quais constam de relações que foram apresentadas e que ficam arquivadas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Foi apresentado um conjunto de documentos referentes a pagamentos autorizados e efetuados, documentos que se dão por integralmente transcritos e dos quais ficam cópias arquivadas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tomado conhecimento.</w:t>
      </w:r>
      <w:r>
        <w:rPr/>
        <w:tab/>
      </w:r>
      <w:r>
        <w:rPr>
          <w:b/>
        </w:rPr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color w:val="000000"/>
        </w:rPr>
        <w:t>Subscrito pela senhora vereadora Marlene Silva foi apresentado um documento de marcação de férias, datado de quatro de dezembro corrente, no qual consta que se encontrará de férias entre o dia dezanove de dezembro também corrente e sete de janeiro próximo, inclusiv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= DESIGNAÇÃO DE VEREADOR EM REGIME DE TEMPO INTEIRO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–</w:t>
      </w:r>
      <w:r>
        <w:rPr>
          <w:rFonts w:eastAsia="Comic Sans MS"/>
          <w:b/>
          <w:bCs/>
          <w:color w:val="FF0000"/>
        </w:rPr>
        <w:t xml:space="preserve"> </w:t>
      </w:r>
      <w:r>
        <w:rPr>
          <w:b/>
          <w:bCs/>
          <w:color w:val="FF0000"/>
        </w:rPr>
        <w:t>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Pelo senhor presidente foi apresentado um despacho por si proferido, em seis de dezembro corrente, elaborado nos seguintes termo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Sob proposta minha, deliberou a Câmara Municipal, na reunião de 4 do mês corrente, considerar a necessidade de existência, para além dos dois que já designei no uso de competência própria, de mais um vereador em regime de tempo inteir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ssim, sendo minha competência, como decorre das disposições conjugadas dos n.ºs 3 e 4 do art.º 58.º da Lei n.º 169/99, de 18 de Setembro, a opção pela designação de vereadores a tempo inteiro ou a meio tempo bem como a respetiva escolha,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DESIGNO, AO ABRIGO DAS NORMAS LEGAIS CITADAS, PARA O EXERCÍCIO DE FUNÇÕES EM REGIME DE TEMPO INTEIRO E COM EFEITOS A CONTAR DE HOJE, A SENHORA VEREADORA DRA. ANA MARIA MARQUES SIMÕES PRISCA VIDIGAL DA SILV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ublique-se edital e dê-se Conhecimento à Câmara Municip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tomado conhecimento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DISTRIBUIÇÃO DE FUNÇÕES –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Pelo senhor presidente foi apresentado um despacho por si proferido, em seis de dezembro corrente, elaborado nos seguintes termos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Na sequência da proposta aprovada em reunião de câmara de 4 de dezembro corrente, foi concedida autorização para fixar em mais um o número de vereadores em regime de tempo inteiro, tendo, na sequência desta aprovação, designado, através de despacho proferido na presente data, a senhora vereadora Dra. Ana Maria Marques Simões Prisca Vidigal da Silva para o exercício de funções em regime de tempo inteir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ssim, e tendo em conta os termos previstos no n.º 2 do art.º 36.º da Lei n.º 75/2013, de 12 de setembro, entendo necessário proceder a uma nova distribuição, pelo senhor Vice-Presidente e pelas senhoras vereadoras, em regime de tempo inteiro, das funções inerentes às áreas de atuação abaixo indicadas, reservando para mim as que a seguir se indicam: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ordenação Geral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laneamento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Requalificação Urbana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Turismo e Atividades Económicas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Desporto e Juventude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Comunicação, Relações Públicas e Relações Internacionais;</w:t>
        <w:tab/>
        <w:t xml:space="preserve"> </w:t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Recursos Humanos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olícia Municipal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Ocupação da Via Pública para Estabelecimentos Comerciais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Jurídico e Contencioso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Fiscalização Municipal;</w:t>
        <w:tab/>
      </w:r>
    </w:p>
    <w:p>
      <w:pPr>
        <w:pStyle w:val="Corpodetexto2"/>
        <w:widowControl w:val="false"/>
        <w:numPr>
          <w:ilvl w:val="0"/>
          <w:numId w:val="1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Segurança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e todas as outras não expressamente constantes no presente document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  <w:u w:val="single"/>
        </w:rPr>
        <w:t>Sr. Vice-Presidente, Dr. José Carlos Martins Rolo</w:t>
      </w:r>
      <w:r>
        <w:rPr>
          <w:bCs/>
          <w:i/>
        </w:rPr>
        <w:t>: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Educação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Gestão Financeira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Obras Particulares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Rede Viária - Acessibilidades, Iluminação Pública, Mobilidade, Transportes Urbanos, Sinalética, Trânsito e Estacionamento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Toponímia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Higiene Urbana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Espaços Verdes e Cemitérios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Energias Alternativas;</w:t>
        <w:tab/>
      </w:r>
    </w:p>
    <w:p>
      <w:pPr>
        <w:pStyle w:val="Corpodetexto2"/>
        <w:widowControl w:val="false"/>
        <w:numPr>
          <w:ilvl w:val="0"/>
          <w:numId w:val="2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atrimónio Municipal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  <w:u w:val="single"/>
        </w:rPr>
        <w:t>Sra. Vereadora Marlene Martins Dias da Silva</w:t>
      </w:r>
      <w:r>
        <w:rPr>
          <w:bCs/>
          <w:i/>
        </w:rPr>
        <w:t>: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ção Social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Habitação Social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ultura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poio ao Munícipe e Defesa do Consumidor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Modernização Administrativa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Informática e Telecomunicações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Oficinas, Armazéns e Parque Auto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Vendedores Ambulantes, Artistas, Feiras, Mercados e outras Atividades Temporárias;</w:t>
        <w:tab/>
      </w:r>
    </w:p>
    <w:p>
      <w:pPr>
        <w:pStyle w:val="Corpodetexto2"/>
        <w:widowControl w:val="false"/>
        <w:numPr>
          <w:ilvl w:val="0"/>
          <w:numId w:val="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ublicidade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  <w:u w:val="single"/>
        </w:rPr>
        <w:t>Sra. Vereadora Ana Maria Marques Simões Prisca Vidigal da Silva</w:t>
      </w:r>
      <w:r>
        <w:rPr>
          <w:bCs/>
          <w:i/>
        </w:rPr>
        <w:t>: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idadania, Igualdade e Voluntariado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Saúde e Família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teção Civil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Saúde e Proteção Animal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andidaturas e Financiamentos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Saúde e Segurança no Trabalho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alidade e Formação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mbiente;</w:t>
        <w:tab/>
      </w:r>
    </w:p>
    <w:p>
      <w:pPr>
        <w:pStyle w:val="Corpodetexto2"/>
        <w:widowControl w:val="false"/>
        <w:numPr>
          <w:ilvl w:val="0"/>
          <w:numId w:val="2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Águas e Saneament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No uso da competência que me é conferida pela alínea t) do n.º 1 do art.º 35.º do referido diploma legal e em cumprimento do estabelecido no n.º 2 do art.º 37.º do Código do Procedimento Administrativo, determino que do teor do presente despacho sejam publicados editai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Dê-se conhecimento à Câmara Municipal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tomado conhecimento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TRANSPORTES – INSTITUIÇÕ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Antes da discussão deste assunto, o senhor vice-presidente, com fundamento no facto de fazer parte dos órgãos sociais do Imortal Desportivo Clube, e invocando o previsto na alínea a) do número um, do artigo quadragésimo quarto do Código do Procedimento Administrativo, suscitou a respetiva situação de impedimento, tendo-se ausentado da sala</w:t>
      </w:r>
      <w:r>
        <w:rPr>
          <w:bCs/>
        </w:rPr>
        <w:t>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Relacionado com o assunto em título referido foi apresentado um documento subscrito pelo senhor presidente em cinco de dezembro corrente, através do qual, invocando o previsto na alínea u), do número um do artigo trigésimo terceiro da Lei setenta e cinco barra dois mil e treze de doze de setembro, propõe que a câmara municipal autorize a disponibilização dos seguintes transportes, às seguintes entidades, para participação em diversas atividades, nos seguintes dias do mês de dezembro também corrente:</w:t>
        <w:tab/>
        <w:t xml:space="preserve"> </w:t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Bellavista Desportivo Clube, para deslocação a Luz de Tavira, no dia catorze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Guia Futebol Clube, para deslocação a São Bartolomeu de Messines, no dia catorze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Imortal Desportivo Clube, para deslocação a Quarteira e a Almancil, no dia catorze, e a Setúbal e Lagoa no dia quinze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Imortal Basket Club, para deslocação a Quarteira, no dia catorze, e a Vila Real de Santo António e Portimão, no dia quinze;</w:t>
        <w:tab/>
        <w:t xml:space="preserve"> </w:t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Futebol Clube de Ferreiras, para deslocações a Silves, a Loulé, a Armação de Pêra e a São Bartolomeu de Messines, no dia catorze, e a Silves e Loulé, no dia quinze;</w:t>
        <w:tab/>
        <w:t xml:space="preserve"> </w:t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Clube de Basquete de Albufeira, para deslocação a Faro, a Vila Real de Santo António, e a Olhão, no dia catorze, e a Olhão, no dia quinze;</w:t>
        <w:tab/>
      </w:r>
    </w:p>
    <w:p>
      <w:pPr>
        <w:pStyle w:val="Corpodetexto2"/>
        <w:widowControl w:val="false"/>
        <w:numPr>
          <w:ilvl w:val="0"/>
          <w:numId w:val="3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Albufeira Futsal Clube, para deslocação a Luz de Tavira, no dia catorze, e a Moncarapacho e Portimão, no dia quinze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 dos presentes, aprovar a proposta</w:t>
      </w:r>
      <w:r>
        <w:rPr>
          <w:bCs/>
        </w:rPr>
        <w:t>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Não estava presente o senhor vice-presidente, que a seguir à votação regressou à sal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= TRANSPORTES – AGRUPAMENTO DE ESCOLAS DE ALBUFEIRA POENTE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–</w:t>
      </w:r>
      <w:r>
        <w:rPr>
          <w:rFonts w:eastAsia="Comic Sans MS"/>
          <w:b/>
          <w:bCs/>
          <w:color w:val="FF0000"/>
        </w:rPr>
        <w:t xml:space="preserve"> </w:t>
      </w:r>
      <w:r>
        <w:rPr>
          <w:b/>
          <w:bCs/>
          <w:color w:val="FF0000"/>
        </w:rPr>
        <w:t>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Foi apresentado um documento subscrito pelo senhor vice-presidente, a três de dezembro corrente, através do qual, invocando o previsto na alínea u), do número um do artigo trigésimo terceiro da Lei setenta e cinco barra dois mil e treze de doze de setembro, propõe que a câmara municipal autorize a disponibilização dos transportes solicitados pelo Agrupamento de Escolas de Albufeira Poente, para efetuar visitas de estudo/deslocações, durante o mês de dezembro corrente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A proposta referia ainda uma informação da Divisão de Educação e Ação Social que continha um mapa das visitas de estudo a realizar durante o mês de dezembro pelo Agrupamento de Escolas de Albufeira Poent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CENTRO PAROQUIAL DE PADERN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Subscrita pelo senhor 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Através do documento anexo, vem o Centro Paroquial de Paderne, solicitar apoio para a realização da Festa de Natal da Creche “Os Palmeirinhas” a ter lugar no próximo dia 11 de dezembr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evento se vem realizando com regularidade nos últimos anos, contribuindo para o engrandecimento da educação, reconhecendo o trabalho social prestado da creche ao Município de Albufeira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O Centro Paroquial de Paderne é uma Instituição Particular de Solidariedade Social que tem como objetivo o apoio a crianças, jovens e à família e visa a proteção dos cidadãos na velhice e invalidez e em todas as situações de falta ou diminuição de meios de subsistência ou de capacidades para o trabalho;</w:t>
        <w:tab/>
      </w:r>
    </w:p>
    <w:p>
      <w:pPr>
        <w:pStyle w:val="Corpodetexto2"/>
        <w:widowControl w:val="false"/>
        <w:numPr>
          <w:ilvl w:val="0"/>
          <w:numId w:val="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evento se enquadra na alínea U, do n.º 1 do artigo 33 da Lei 75/2013 de 12 de setembro, que confere à Câmara Municipal competência para apoiar atividades de natureza social, cultural, educativa, desportiva, recreativa ou outra de interesse para o municípi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digníssima Câmara Municipal delibere apoiar o evento nos seguintes termos: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Disponibilização e montagem de 6 módulos de estrados, com a dimensão de 6mx2m da Divisão de Turismo, Desenvolvimento Económico e Cultural;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Transporte de 10 conjuntos de mesas e bancos cedidos pela Junta de Freguesia de Paderne, pelos funcionários afetos à Divisão de Turismo, Desenvolvimento Económico e Cultual;</w:t>
        <w:tab/>
      </w:r>
    </w:p>
    <w:p>
      <w:pPr>
        <w:pStyle w:val="Corpodetexto2"/>
        <w:widowControl w:val="false"/>
        <w:numPr>
          <w:ilvl w:val="0"/>
          <w:numId w:val="22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Disponibilização de equipamento de som e prestação do respetivo apoio técnico pela Divisão de Edifícios e Equipamentos Municipais.”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GUIA FUTEBOL CLUB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Subscrita pelo senhor 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Pelo Guia Futebol Clube, foi através da informação da Divisão de Desporto junto ao presente, solicitada autorização de apoio para a realização de treinos de futsal, através da cedência do Pavilhão Desportivo da Guia às terças e quintas-feiras entre as 21:30 e as 23:00 horas, até final do mês de Junho de 2014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Que este tipo de apoio contribui como forma de incentivo à prática desportiva;</w:t>
        <w:tab/>
        <w:t xml:space="preserve"> </w:t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se trata de uma forma de promovermos e motivarmos a utilização dos equipamentos desportivos municipais;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Câmara Municipal apoiará os clubes que mobilizem praticantes residentes no concelho de Albufeira, organizem o maior número de actividades e de eventos, desenvolvam maior número de modalidades, criem profundas relações com a comunidade envolvente e demonstrem uma actividade consistente do ponto de vista desportivo e pedagógico;</w:t>
        <w:tab/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Que as entidades requerentes têm nos seus objectivos o desenvolvimento desportivo no nosso Concelho;</w:t>
        <w:tab/>
        <w:t xml:space="preserve"> </w:t>
      </w:r>
    </w:p>
    <w:p>
      <w:pPr>
        <w:pStyle w:val="Corpodetexto2"/>
        <w:widowControl w:val="false"/>
        <w:numPr>
          <w:ilvl w:val="0"/>
          <w:numId w:val="17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O evento se enquadra na alínea u), do n.º 1 do art.º 33.º da Lei 75/2013 de 12 de Setembro; que confere a competência à Câmara Municipal, apoiar atividades de natureza social, cultural, educativa, desportiva, recreativa ou outra de interesse para o município, incluindo aquelas que contribuam para a promoção da saúde e prevenção das doenças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excelentíssima Câmara Municipal delibere apoiar o Clube supra mencionado, nos seguintes termos:</w:t>
        <w:tab/>
      </w:r>
    </w:p>
    <w:p>
      <w:pPr>
        <w:pStyle w:val="Corpodetexto2"/>
        <w:widowControl w:val="false"/>
        <w:numPr>
          <w:ilvl w:val="0"/>
          <w:numId w:val="2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Autorizar o referido clube a utilizar o Pavilhão Desportivo da Guia, para a realização de treinos de futsal às terças e quintas-feiras entre as 21:30 e as 23:00 horas, até final do mês de Junho de 2014.”</w:t>
      </w:r>
      <w:r>
        <w:rPr>
          <w:bCs/>
        </w:rPr>
        <w:t xml:space="preserve"> 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ADSA - ASSOCIAÇÃO DE DADORES DE SANGUE E MEDULA ÓSSEA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Subscrita pelo senhor 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Pela Associação de Dadores de Sangue e Medula Óssea de Albufeira, foi através da informação da Divisão de Desporto junto ao presente, solicitada autorização de apoio para a realização de actividades físicas, através da cedência do campo de jogos do Pavilhão Desportivo de Olhos D’Agua, para a época desportiva de 2013/2014, à segunda e sexta-feir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Que este tipo de apoio contribui como forma de incentivo à prática desportiva;</w:t>
        <w:tab/>
        <w:t xml:space="preserve"> </w:t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se trata de uma forma de promovermos e motivarmos a utilização dos equipamentos desportivos municipais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O evento se enquadra na alínea u), do n.º 1 do art.º 33.º da Lei 75/2013 de 12 de Setembro; que confere a competência à Câmara Municipal, apoiar atividades de natureza social, cultural, educativa, desportiva, recreativa ou outra de interesse para o município, incluindo aquelas que contribuam para a promoção da saúde e prevenção das doenças. Que o solicitado se enquadra na alínea b), do n.º 4 do art.º 64.º da Lei 169/99 de 18 de Setembro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excelentíssima Câmara Municipal delibere apoiar a Associação supra mencionado, nos seguintes termos:</w:t>
        <w:tab/>
      </w:r>
    </w:p>
    <w:p>
      <w:pPr>
        <w:pStyle w:val="Corpodetexto2"/>
        <w:widowControl w:val="false"/>
        <w:numPr>
          <w:ilvl w:val="0"/>
          <w:numId w:val="9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Autorizar a referida associação a utilizar o campo de jogos do Pavilhão Desportivo de Olhos D’Agua, para a realização de actividades físicas na época desportiva 2013/2014, à segunda-feira e à sexta-feira entre as 18:30 e as 20:00 horas.”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= APOIOS – SERVIÇOS DO MINISTÉRIO PÚBLICO DE ALBUFEIRA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–</w:t>
      </w:r>
      <w:r>
        <w:rPr>
          <w:rFonts w:eastAsia="Comic Sans MS"/>
          <w:b/>
          <w:bCs/>
          <w:color w:val="FF0000"/>
        </w:rPr>
        <w:t xml:space="preserve"> </w:t>
      </w:r>
      <w:r>
        <w:rPr>
          <w:b/>
          <w:bCs/>
          <w:color w:val="FF0000"/>
        </w:rPr>
        <w:t>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Subscrita pelo senhor presidente foi apresentada uma proposta,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Pelos Serviços do Ministério Público de Albufeira, foi, através do requerimento junto ao presente, solicitado apoio para a realização da prática desportiva, através da cedência do Pavilhão Desportivo de Olhos D’Agua, à terça e quinta-feira das 21:30h às 23:00h, até final do mês de Junho de 2014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Que este tipo de apoio contribui como forma de incentivo à prática desportiva;</w:t>
        <w:tab/>
        <w:t xml:space="preserve"> </w:t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se trata de uma forma de promovermos e motivarmos a utilização dos equipamentos desportivos municipai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é filosofia desta Câmara Municipal a promoção das actividades desportivas no nosso Concelho em todas as faixas etárias;</w:t>
        <w:tab/>
      </w:r>
    </w:p>
    <w:p>
      <w:pPr>
        <w:pStyle w:val="Corpodetexto2"/>
        <w:widowControl w:val="false"/>
        <w:numPr>
          <w:ilvl w:val="0"/>
          <w:numId w:val="4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O evento se enquadra na alínea u), do n.º 1 do art.º 33.º da Lei 75/2013 de 12 de Setembro; que confere a competência à Câmara Municipal, apoiar atividades de natureza social, cultural, educativa, desportiva, recreativa ou outra de interesse para o município, incluindo aquelas que contribuam para a promoção da saúde e prevenção das doenças. Que o solicitado se enquadra na alínea b), do n.º 4 do art.º 64.º da Lei 169/99 de 18 de Setembro;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Excelentíssima Câmara Municipal delibere apoiar os Serviços do Ministério Público de Albufeira, nos seguintes termos:</w:t>
        <w:tab/>
      </w:r>
    </w:p>
    <w:p>
      <w:pPr>
        <w:pStyle w:val="Corpodetexto2"/>
        <w:widowControl w:val="false"/>
        <w:numPr>
          <w:ilvl w:val="0"/>
          <w:numId w:val="25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Autorizar a utilização do Pavilhão Desportivo de Olhos D’Agua, à terça e quinta-feira, das 21:30h às 23:00h, até final do mês de Junho de 2014.”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ACRODA – ASSOCIAÇÃO CULTURAL E RECREATIVA DOS OLHOS DE ÁGU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Subscrita pelo senhor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No âmbito da realização do 3.º almoço convívio destinado aos idosos mais carenciados da freguesia dos Olhos d’Água a ACRODA – Associação cultural e recreativa dos Olhos d’Água, solicitou à autarquia a utilização da cantina escolar dos Olhos d’Água no dia 21 de dezembro, das 10h00 às 16h00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Considerando que:</w:t>
        <w:tab/>
        <w:t xml:space="preserve">   </w:t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alínea u) do n.º 1, do art.º 33.º, da Lei n.º 75/2013, de 12 de setembro, confere competência à Câmara Municipal para apoiar actividades de natureza social, cultural, educativa, desportiva, recreativa ou outra;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situação se enquadra nesta previsão legal.</w:t>
        <w:tab/>
      </w:r>
    </w:p>
    <w:p>
      <w:pPr>
        <w:pStyle w:val="Corpodetexto2"/>
        <w:widowControl w:val="false"/>
        <w:numPr>
          <w:ilvl w:val="0"/>
          <w:numId w:val="34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Divisão de Educação e Ação Social poderá disponibilizar o espaço – Cantina escolar dos Olhos d’Água, no dia pretendido.</w:t>
        <w:tab/>
      </w:r>
    </w:p>
    <w:p>
      <w:pPr>
        <w:pStyle w:val="Corpodetexto2"/>
        <w:widowControl w:val="false"/>
        <w:tabs>
          <w:tab w:val="clear" w:pos="709"/>
          <w:tab w:val="right" w:pos="5387" w:leader="hyphen"/>
          <w:tab w:val="left" w:pos="9866" w:leader="hyphen"/>
        </w:tabs>
        <w:spacing w:lineRule="auto" w:line="264"/>
        <w:jc w:val="center"/>
        <w:rPr>
          <w:bCs/>
          <w:i/>
          <w:i/>
        </w:rPr>
      </w:pPr>
      <w:r>
        <w:rPr>
          <w:bCs/>
          <w:i/>
        </w:rPr>
        <w:tab/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digníssima Câmara Municipal delibere apoiar a ACRODA na cedência das instalações da cantina escolar nos Olhos d’Água no dia 21 de dezembro de 2013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AGRUPAMENTO DE ESCOLAS DE ALBUFEIRA – JARDIM DE INFÂNCIA DE VALE PED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Subscrita pelo senhor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Vem o Agrupamento de Escolas de Albufeira, através do Portal da Educação, solicitar a cedência do auditório de Vale Pedras e sistema de som, para a realização da Festa de Natal do Jardim de Infância, no dia 16 de dezembr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Considerando que:</w:t>
        <w:tab/>
        <w:t xml:space="preserve">    </w:t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alínea u) do n.º 33 da Lei n.º 75/2013, de 12 de Setembro, possibilita às Câmaras Municipais apoiar ou comparticipar, pelos meios adequados, no apoio a atividades de interesse municipal, de natureza social, cultural, educativa, desportiva, recreativa ou outra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auditório de Vale Pedras se encontra disponível no dia 16 de dezembro e o professor Celestino Biscainho fica responsável por desligar/ligar o alarme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material solicitado (equipamento de som) está disponível, conforme informação dos serviços no SGD/2013/66638;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situação se enquadra nesta previsão legal.</w:t>
        <w:tab/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atividade a realizar não acarreta quaisquer tipo de custo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 a digníssima Câmara Municipal delibere apoiar o Agrupamento de Escolas de Albufeira, nos seguintes termos:</w:t>
        <w:tab/>
      </w:r>
    </w:p>
    <w:p>
      <w:pPr>
        <w:pStyle w:val="Corpodetexto2"/>
        <w:widowControl w:val="false"/>
        <w:numPr>
          <w:ilvl w:val="0"/>
          <w:numId w:val="3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utorizar a cedência do auditório de Vale Pedras e sistema de som, para a realização da Festa de Natal do Jardim de Infância de Vale Pedras, no dia 16 de dezembro, entre as 10h e as 16h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POIOS – AGRUPAMENTO DE ESCOLAS DE ALBUFEIRA – EB1 DE VALE PEDRA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Subscrita pelo senhor vice-presidente foi apresentada uma proposta do seguinte teor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Vem o Agrupamento de Escolas de Albufeira, através do Portal da Educação, solicitar a cedência do auditório de Vale Pedras, equipamento de som e um leitor CD, para a realização da Festa de Natal da EB1 de Vale Pedras, no dia 17 de dezembr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Considerando que:</w:t>
        <w:tab/>
        <w:t xml:space="preserve">    </w:t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alínea u) do n.º 33 da Lei n.º 75/2013, de 12 de Setembro, possibilita às Câmaras Municipais apoiar ou comparticipar, pelos meios adequados, no apoio a atividades de interesse municipal, de natureza social, cultural, educativa, desportiva, recreativa ou outra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auditório de Vale Pedras se encontra disponível no dia 17 de dezembro e o professor Celestino Biscainho fica responsável por desligar/ligar o alarme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material solicitado (equipamento de som e leitor CD) está disponível, conforme informação dos serviços no SGD/2013/67070;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situação se enquadra nesta previsão legal.</w:t>
        <w:tab/>
      </w:r>
    </w:p>
    <w:p>
      <w:pPr>
        <w:pStyle w:val="Corpodetexto2"/>
        <w:widowControl w:val="false"/>
        <w:numPr>
          <w:ilvl w:val="0"/>
          <w:numId w:val="11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atividade a realizar não acarreta quaisquer tipo de custos;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 a digníssima Câmara Municipal delibere apoiar o Agrupamento de Escolas de Albufeira, nos seguintes termos:</w:t>
        <w:tab/>
      </w:r>
    </w:p>
    <w:p>
      <w:pPr>
        <w:pStyle w:val="Corpodetexto2"/>
        <w:widowControl w:val="false"/>
        <w:numPr>
          <w:ilvl w:val="0"/>
          <w:numId w:val="27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utorizar a cedência do auditório de Vale Pedras, equipamento de som e leitor CD, para a realização da Festa de Natal da EB1 de Vale Pedras, no dia 17 de dezembro, entre as 9h e as 16h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EMA – ESPAÇO MULTIUSOS DE ALBUFEIRA - APEXA – ASSOCIAÇÃO DE APOIO À PESSOA EXCECIONAL DO ALGARVE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a senhora vereadora Marlene Silva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“</w:t>
      </w:r>
      <w:r>
        <w:rPr>
          <w:bCs/>
          <w:i/>
        </w:rPr>
        <w:t>A Associação de Apoio à Pessoa Excecional do Algarve (APEXA), através do documento anexo solicitou à Câmara Municipal a disponibilização do Espaço Multiusos de Albufeira, para realização do evento “Concerto de Natal”, a ter lugar no Espaço Multiusos de Albufeira, no dia 14 de Dezembro de 2013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 que: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A APEXA é uma IPSS, que tem como objetivo primordial proporcionar atividades adequadas a pessoas com e sem deficiências e neste momento intervém diretamente no Concelho de Albufeira;</w:t>
        <w:tab/>
        <w:t xml:space="preserve"> </w:t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O evento consiste num Concerto de Natal denominado “APEXA MusicFest” e contará com a presença de 5 (cinco) bandas solidárias para com a APEXA que atuarão no formato de festival de bandas;</w:t>
        <w:tab/>
        <w:t xml:space="preserve"> </w:t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Este evento será direcionado para as camadas mais jovens da população do Concelho;</w:t>
        <w:tab/>
        <w:t xml:space="preserve"> </w:t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Foi deliberada, em Reunião de Câmara do dia 17 (dezassete) de Setembro uma proposta de pedido de apoio para o evento em questão;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Um dos pedidos de apoio deliberados foi a disponibilização do EMA, para acolher o evento das 19h00 do dia 14 de Dezembro à 1h00 da manhã do dia 15 (quinze) de Dezembro;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pós a estruturação da agenda do evento, o mesmo sofreu algumas alterações e apesar de todos os esforços realizados a Associação, verificou não ser possível a realização do evento em tão curto espaço de tempo, sendo também impossível anteceder a hora de início do concerto, sob a pena de não ter a adesão esperada;</w:t>
        <w:tab/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  <w:i/>
        </w:rPr>
        <w:t>A Associação enviou um novo pedido de apoio a solicitar o prolongamento de horário de utilização do EMA, bem como a emissão de licença especial de ruído e isenção de pagamento das taxas inerentes à mesma;</w:t>
        <w:tab/>
        <w:t xml:space="preserve"> </w:t>
      </w:r>
    </w:p>
    <w:p>
      <w:pPr>
        <w:pStyle w:val="Corpodetexto2"/>
        <w:widowControl w:val="false"/>
        <w:numPr>
          <w:ilvl w:val="0"/>
          <w:numId w:val="26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O evento se enquadra na alínea u), do n.º 1, do artigo 33, da lei 75/2013 de 12 de Setembro, que confere competência à Câmara Municipal para apoiar atividades de natureza social, recreativa, ou outra de interesse para o municípi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 qu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digníssima Câmara Municipal delibere apoiar a APEXA – Associação de Apoio à Pessoa Excecional do Algarve através do seguinte: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Disponibilização do espaço EMA, acolher o evento das 19h00 do dia 14 Dezembro às 2h00 da manhã do dia 15 de Dezembro, e isenção total de pagamento de utilização do espaço, nos termos do artigo 9.º do Regulamento de Utilização do Espaço Multiusos de Albufeira, que refere que a requerimento fundamento do interessado, pode a Câmara Municipal isentar, parcial ou totalmente, o interessado do pagamento das quantias previstas no art.º 7, nomeadamente por considerar que o evento reveste interesse para o desenvolvimento do concelho e da sua população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emissão da licença especial de ruído, para realização do evento, nos dias 14 e 15 (catorze e quinze) de Dezembro, no Espaço Multiusos de Albufeira, nos termos do n.º 4, do artigo 5.º, do regulamento de taxas e outras receitas do Município de Albufeira (regulamento n.º 395-A/2010, publicado no D.R. – 2.ª série, n.º 85, a 03/05/2010), nos termos da distribuição SGDCMA/2013/63913;</w:t>
        <w:tab/>
      </w:r>
    </w:p>
    <w:p>
      <w:pPr>
        <w:pStyle w:val="Corpodetexto2"/>
        <w:widowControl w:val="false"/>
        <w:numPr>
          <w:ilvl w:val="0"/>
          <w:numId w:val="19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Isenção de pagamento das taxas inerentes à licença especial de Ruido para, os dias 14 e 15 (catorze e quinze) de Dezembro, no Espaço Multiusos de Albufeira, conforme parecer da DJC – Divisão Jurídica e Contencioso, na distribuição SGDCMA/2013/64404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AUDITÓRIO MUNICIPAL - ASSOCIAÇÃO DO CONSERVATÓRIO DE ALBUFEIRA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a senhora vereadora Marlene Silva foi apresentada uma proposta do seguinte teor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Através de documentação que se anexa, a Associação do Conservatório de Albufeira solicita: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cedência do Auditório Municipal e dos meios técnicos e humanos necessários ao seu funcionamento, no dia 19 de dezembro, no período compreendido entre as 14H00 e as 22H30 (14H00 às 19H00, montagens e ensaios; 20H00 às 22H30, entrada no auditório, com início do espetáculo previsto para as 21H00 e terminus às 22H30) para levar a efeito o espetáculo de Natal da associação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Viatura para transporte dos instrumentos e funcionários para apoio ao transporte, do Conservatório de Albufeira para o Auditório Municipal e vice-versa, nos dias 19 e 20 de dezembro, respetivamente;</w:t>
        <w:tab/>
      </w:r>
    </w:p>
    <w:p>
      <w:pPr>
        <w:pStyle w:val="Corpodetexto2"/>
        <w:widowControl w:val="false"/>
        <w:numPr>
          <w:ilvl w:val="0"/>
          <w:numId w:val="23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Disponibilização de um pian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iderando: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importância da ação dos municípios na implementação, desenvolvimento e apoio a projetos de natureza artística, educativa e recreativa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intervenção do Município de Albufeira nos domínios anteriormente referidos se consubstancia como eixo estratégico para o desenvolvimento turístico e cultural do concelho e da região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necessidade de se manter uma regularidade nas atividades culturais e no empenho em desenvolver programas que fomentem o gosto e os hábitos culturais da população do concelho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apoio à realização de eventos desta natureza permite ao Município, de uma forma menos dispendiosa, enriquecer o panorama turístico/cultural do concelho, para todos os que nele residem ou o visitam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evento se afirma com um objetivo manifestamente educacional no âmbito da missão da Associação do Conservatório de Albufeira como escola oficializada de ensino artístico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disponibilidade do Auditório Municipal no dia e horário solicitado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disponibilidade da viatura para transporte e funcionários para apoio, com efeitos a partir das 9H15, nos dias solicitados, conforme informação da DTDEC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evento não está sujeito a receita de bilheteira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o presente pedido tem enquadramento ao abrigo do disposto no n.º 1 do art.º 2.º do Regulamento de Utilização do Auditório Municipal “O Município reserva-se o direito de ceder o A.M.A. gratuitamente, a terceiros para a realização de atividades, que considere de interesse público, sem receita de bilheteira, nomeadamente, quando promovidas por escolas do concelho, instituições de beneficência e associações sem fins lucrativos da área do concelho”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 impossibilidade de disponibilizarmos o piano, por inexistência no património do Município e dados os condicionalismos decorrentes da Lei 8/2012, de 21 de fevereiro;</w:t>
        <w:tab/>
      </w:r>
    </w:p>
    <w:p>
      <w:pPr>
        <w:pStyle w:val="Corpodetexto2"/>
        <w:widowControl w:val="false"/>
        <w:numPr>
          <w:ilvl w:val="0"/>
          <w:numId w:val="30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Que a despesa a realizar com o trabalho extraordinário, resultante do apoio ao evento, se encontra cabimentada, conforme indicado na distribuição SGDCMA 2013/66062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roponh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tendendo ao carácter educacional, cultural e social do evento:</w:t>
        <w:tab/>
      </w:r>
    </w:p>
    <w:p>
      <w:pPr>
        <w:pStyle w:val="Corpodetexto2"/>
        <w:widowControl w:val="false"/>
        <w:numPr>
          <w:ilvl w:val="0"/>
          <w:numId w:val="3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Autorizar a cedência do Auditório Municipal à Associação do Conservatório de Albufeira, no dia e horário solicitados e nos seguintes termos: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edência gratuita do Auditório Municipal de Albufeira, por enquadramento no disposto no n.º 1 do art.º 2.º do Regulamento de Utilização do A.M.A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Rigoroso cumprimento por parte da entidade requerente do estatuído no Regulamento de Utilização do A.M.A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edência dos meios técnicos e humanos para o funcionamento do Auditório, conforme as disponibilidades do Município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umprimento dos horários previstos;</w:t>
        <w:tab/>
      </w:r>
    </w:p>
    <w:p>
      <w:pPr>
        <w:pStyle w:val="Corpodetexto2"/>
        <w:widowControl w:val="false"/>
        <w:numPr>
          <w:ilvl w:val="0"/>
          <w:numId w:val="8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Constituirá responsabilidade da entidade requerente a obtenção das licenças e autorizações decorrentes de imperativos legais.</w:t>
        <w:tab/>
      </w:r>
    </w:p>
    <w:p>
      <w:pPr>
        <w:pStyle w:val="Corpodetexto2"/>
        <w:widowControl w:val="false"/>
        <w:numPr>
          <w:ilvl w:val="0"/>
          <w:numId w:val="15"/>
        </w:numPr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Disponibilizar viatura e funcionários de apoio para transporte dos instrumentos do Conservatório de Albufeira para o Auditório Municipal e vice-versa, nos dias 19 e 20 de dezembro, com efeitos a partir das 9H15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aprovar a proposta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CONTRATO-PROGRAMA DE DESENVOLVIMENTO DESPORTIVO PARA O ANO 2013 – PADERNENSE CLUBE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Foi apresentada a minuta do contrato-programa de desenvolvimento desportivo para o ano dois mil e treze, a celebrar com o Padernense Clube, documento do qual fica uma cópia arquivada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Constatou-se no mesmo documento serem obrigações do Município de Albufeira, para além da atribuição de uma comparticipação financeira no valor de mil setecentos e sessenta e quatro euros, a prestação de apoio humano e logístico, a disponibilização de transportes de acordo com o Regulamento Municipal de Cedência de Veículos de Passageiros do Município de Albufeira, e a disponibilização de troféus, taças e medalhas, mediante o pedido prévio do clube e deliberação d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maioria, manifestar concordância com os termos propostos para o contrato-programa, cuja minuta se aprova, podendo, em consequência, o mesmo ser outorgado e produzir todos os efeitos nele previstos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Votação: quatro votos a favor dos senhores presidente, vice-presidente e vereadoras Marlene Silva e Ana Vidigal; três abstenções dos senhores vereadores Célia Pedroso, Rogério Neto e Sérgio Brito</w:t>
      </w:r>
      <w:r>
        <w:rPr>
          <w:bCs/>
        </w:rPr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985</wp:posOffset>
                </wp:positionH>
                <wp:positionV relativeFrom="paragraph">
                  <wp:posOffset>687070</wp:posOffset>
                </wp:positionV>
                <wp:extent cx="62268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 – DEPARTAMENTO DE GESTÃO E FINANÇ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4.1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 – DEPARTAMENTO DE GESTÃO E FINANÇ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GRANDES OPÇÕES DO PLANO 2013/2016 – DÉCIMA NONA ALTERAÇÃO DO PLANO PLURIANUAL DE INVESTIMENTOS E ATIVIDADES MAIS RELEVANTES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Subscrita pelo senhor vice-presidente foi apresentada a proposta da décima nona alteração do Plano Plurianual de Investimentos e Atividades Mais Relevantes para o ano corrente, uma cópia da qual fica arquivada na pasta de documentos respeitantes à presente reunião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</w:rPr>
      </w:pPr>
      <w:r>
        <w:rPr>
          <w:b/>
          <w:bCs/>
        </w:rPr>
        <w:t>Foi deliberado, por maioria, aprovar a alteração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Votação: três votos a favor dos senhores presidente, vice-presidente e vereadora Marlene Silva; quatro abstenções dos senhores vereadores Célia Pedroso, Rogério Neto, Sérgio Brito e Ana Vidigal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= ORÇAMENTO – TRIGÉSIMA ALTERAÇÃO DO ORÇAMENTO DO MUNICÍPIO PARA O ANO 2013 – PROPOS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</w:rPr>
      </w:pPr>
      <w:r>
        <w:rPr>
          <w:bCs/>
        </w:rPr>
        <w:t>Subscrita pelo senhor vice-presidente foi apresentada a proposta da trigésima alteração do orçamento do município para o ano dois mil e treze, que importa, tanto em reforços como em anulações na quantia de setenta e quatro mil e trinta e dois euros, da qual, para além dos mapas respetivos, consta o seguinte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“</w:t>
      </w:r>
      <w:r>
        <w:rPr>
          <w:bCs/>
          <w:i/>
        </w:rPr>
        <w:t>A presente alteração foi elaborada tendo em vista o reforço de algumas despesas correntes no âmbito das seguintes rubricas: Gasolina; Outros serviços; Segurança Social – regime Geral e Outras pensõ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Para efeitos de contrapartida das rubricas de despesas correntes, que necessitam de reforço, algumas com designação idêntica à das rubricas objecto de reforço, foi utilizada a anulação parcial das rubricas de despesas correntes: Seguros; Gasóleo e Remunerações certas e permanentes – Pessoal em funções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Cs/>
          <w:i/>
          <w:i/>
        </w:rPr>
      </w:pPr>
      <w:r>
        <w:rPr>
          <w:bCs/>
          <w:i/>
        </w:rPr>
        <w:t>Nesta data foi também elaborada a 19.ª alteração às Grandes Opções do Plano 2013/2016, a qual se encontra reflectida na presente alteração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</w:rPr>
      </w:pPr>
      <w:r>
        <w:rPr>
          <w:b/>
          <w:bCs/>
        </w:rPr>
        <w:t>Foi deliberado, por maioria, aprovar a alteração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</w:rPr>
      </w:pPr>
      <w:r>
        <w:rPr>
          <w:b/>
          <w:bCs/>
        </w:rPr>
        <w:t>Votação: três votos a favor dos senhores presidente, vice-presidente e vereadora Marlene Silva; quatro abstenções dos senhores vereadores Célia Pedroso, Rogério Neto, Sérgio Brito e Ana Vidigal.</w:t>
      </w:r>
      <w:r>
        <w:rPr>
          <w:bCs/>
        </w:rPr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= FORNECIMENTO DE BENS E SERVIÇOS – PROCEDIMENTO PARA PRESTAÇÃO DE SERVIÇOS DE VIGILÂNCIA HUMANA CONTÍNUA E PONTUAL, EM VÁRIOS LOCAIS DO MUNICÍPIO DE ALBUFEIRA – PARECER PRÉVIO VINCULATIVO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Cs/>
        </w:rPr>
        <w:t>Relacionado com o assunto em título referido foi apresentado um documento contendo despacho proferido pelo senhor presidente, em seis de dezembro corrente, através do qual, invocando o previsto nos números um e seis do artigo vigésimo segundo do decreto-lei número cento e noventa e sete barra mil novecentos e noventa e nove, de oito de junho, e na alínea c) do número um, do artigo sexto da lei número oito barra dois mil e doze, de vinte e um de fevereiro, remeteu o processo do procedimento para prestação de serviços de vigilância humana contínua e pontual, em vários locais do município de Albufeira, à Assembleia Municipal de Albufeira, e, conforme o disposto no número três do artigo trigésimo quinto da lei setenta e cinco barra dois mil e treze de doze de setembro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  <w:bCs/>
        </w:rPr>
        <w:t>Foi deliberado, por unanimidade, ratificar o despacho do senhor presidente</w:t>
      </w:r>
      <w:r>
        <w:rPr>
          <w:bCs/>
        </w:rPr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985</wp:posOffset>
                </wp:positionH>
                <wp:positionV relativeFrom="paragraph">
                  <wp:posOffset>-5080</wp:posOffset>
                </wp:positionV>
                <wp:extent cx="6226810" cy="4946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 – DEPARTAMENTO DE DESENVOLVIMENTO ECONÓMICO, SOCIAL E CULTU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38.95pt;mso-wrap-distance-left:9.05pt;mso-wrap-distance-right:9.05pt;mso-wrap-distance-top:0pt;mso-wrap-distance-bottom:0pt;margin-top:-0.4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 – DEPARTAMENTO DE DESENVOLVIMENTO ECONÓMICO, SOCIAL E CUL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SUBSÍDIO DE ARRENDAMENTO – JOLANTA JOSANE, VANDERLEIA DOS SANTOS E VLASTA GORDON – INFORM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Relacionada com este assunto e com origem na Divisão de Educação e Ação Social, foi apresentada uma informação, que se dá por integralmente transcrita e da qual fica uma cópia arquivada na pasta de documentos respeitantes à presente reunião, e que conclui referindo: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“</w:t>
      </w:r>
      <w:r>
        <w:rPr>
          <w:i/>
        </w:rPr>
        <w:t>Pelo exposto sugere-se que a digníssima Câmara delibere o cancelamento da atribuição de subsídio de arrendamento aos agregados familiares das munícipes: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Vanderleia dos Santos (processo n.º 56), a partir de dezembro de 2013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Vlasta Gordon (processo n.º 190), a partir de dezembro de 2013</w:t>
        <w:tab/>
      </w:r>
    </w:p>
    <w:p>
      <w:pPr>
        <w:pStyle w:val="Corpodetexto2"/>
        <w:widowControl w:val="false"/>
        <w:numPr>
          <w:ilvl w:val="0"/>
          <w:numId w:val="12"/>
        </w:numPr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Jolanta Josane (processo n.º 217) a partir de novembro de 2013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 deliberado, por unanimidade, considerando as razões invocadas e o teor da informação, cancelar a atribuição do subsídio de arrendamento a Jolanta Josane, com efeitos a partir de novembro último, e a Vanderleia dos Santos e Vlasta Gordon, a partir de dezembro corrente.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85</wp:posOffset>
                </wp:positionH>
                <wp:positionV relativeFrom="paragraph">
                  <wp:posOffset>914400</wp:posOffset>
                </wp:positionV>
                <wp:extent cx="622681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 – DEPARTAMENTO DE INFRAESTRUTURAS E SERVIÇOS URB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72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 – DEPARTAMENTO DE INFRAESTRUTURAS E SERVIÇOS URB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OBRAS MUNICIPAIS – EMPREITADA DE “REMODELAÇÃO DA REDE DE ABASTECIMENTO DE ÁGUA – INSTALAÇÃO DE CONTADORES NAS ZONAS VERDES E EDIFÍCIOS MUNICIPAIS” – RECEÇÃO DEFINITIV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Relativamente a esta empreitada, executada pela empresa Sanalgar - Empreiteiros, Limitada, foi apresentado o auto de receção definitiva, datado de quatro de novembro último, pelo qual se constata que todos os trabalhos se encontram em satisfatório estado de execução e conservação, razão porque a obra é considerada em condições de ser recebida definitivamente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tomado conhecimento</w:t>
      </w:r>
      <w:r>
        <w:rPr/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= FORNECIMENTO DE BENS E SERVIÇOS – PROCEDIMENTO PARA FORNECIMENTO DE CONTADORES DE ÁGUA, INCLUINDO SISTEMA DE TELEMETRIA DOMICILIÁRIA - PARECER PRÉVIO VINCULATIVO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Relacionado com o assunto em título referido foi apresentado um documento contendo despacho proferido pelo senhor presidente, em seis de dezembro corrente, através do qual, invocando o previsto nos números um e seis do artigo vigésimo segundo do decreto-lei número cento e noventa e sete barra mil novecentos e noventa e nove, de oito de junho, e na alínea c) do número um, do artigo sexto da lei número oito barra dois mil e doze, de vinte e um de fevereiro, remeteu o processo do procedimento para fornecimento de contadores de água, incluindo sistema de telemetria domiciliária, à Assembleia Municipal de Albufeira, e, conforme o disposto no número três do artigo trigésimo quinto da lei setenta e cinco barra dois mil e treze de doze de setembro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unanimidade, ratificar o despacho do senhor presidente</w:t>
      </w:r>
      <w:r>
        <w:rPr/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FORNECIMENTO DE BENS E SERVIÇOS – PROCEDIMENTO PARA PRESTAÇÃO DE SERVIÇOS DE ALUGUER DE MÁQUINAS COM OPERADOR – PARECER PRÉVIO VINCULATIVO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Relacionado com o assunto em título referido foi apresentado um documento contendo despacho proferido pelo senhor presidente, em seis de dezembro corrente, através do qual, invocando o previsto nos números um e seis do artigo vigésimo segundo do decreto-lei número cento e noventa e sete barra mil novecentos e noventa e nove, de oito de junho, e na alínea c) do número um, do artigo sexto da lei número oito barra dois mil e doze, de vinte e um de fevereiro, remeteu o processo do procedimento para prestação de serviços de aluguer de máquinas com operador, à Assembleia Municipal de Albufeira, e, conforme o disposto no número três do artigo trigésimo quinto da lei setenta e cinco barra dois mil e treze de doze de setembro, remeteu aquele despacho para ratificação pela câmara municip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unanimidade, ratificar o despacho do senhor presidente</w:t>
      </w:r>
      <w:r>
        <w:rPr/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= LICENÇA ESPECIAL DE RUÍDO – PIROTECNIA OLEIRENSE, LIMITADA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–</w:t>
      </w:r>
      <w:r>
        <w:rPr>
          <w:rFonts w:eastAsia="Comic Sans MS"/>
          <w:b/>
          <w:color w:val="FF0000"/>
        </w:rPr>
        <w:t xml:space="preserve"> </w:t>
      </w:r>
      <w:r>
        <w:rPr>
          <w:b/>
          <w:color w:val="FF0000"/>
        </w:rPr>
        <w:t>REQUERI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Pela empresa Pirotecnia Oleirense, Limitada, foi apresentado um requerimento, datado de dezoito de novembro último, pelo qual solicita a emissão de licença especial de ruído para lançamento de fogo-de-artifício, no Hotel Real Santa Eulália, na noite de trinta e um de dezembro para um de janeiro de dois mil e catorz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ste requerimento encontrava-se instruído com uma informação com origem na Divisão de Ambiente, Higiene Urbana e Espaços Verdes, que se dá por integralmente transcrita e da qual fica uma cópia arquivada na pasta de documentos respeitantes à presente reunião, e que, em conclusão refere o seguint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“</w:t>
      </w:r>
      <w:r>
        <w:rPr>
          <w:i/>
        </w:rPr>
        <w:t>Face ao exposto, o pedido para o lançamento de fogo de artifício, no dia 31 de Dezembro, pelas 24.00h, só poderia ser satisfeito se a Câmara Municipal de Albufeira concedesse uma licença especial de ruído, nos termos do artigo 15.º do Regulamento Geral do Ruí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o que, excepcionalmente, atendendo à época do ano, se poderia conceder tal licença desde que a actividade não se prolongue para além de 10 minutos, pelas 24h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Realça-se o facto de que, nos termos do artigo 23.º, n.º 1, do Decreto-Lei 521/71, compete à autoridade policial do concelho autorizar o lançamento de fogos de artifício e designar os locais da sua realiz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Informa-se ainda que pelo exercício deste tipo de actividade ruidosa temporária será cobrada uma taxa de 100 €, nos termos do ponto 11.1.4 da Secção I do Capítulo XI da Tabela de Taxas e outras Receitas do Município de Albufeira que consta do Regulamento n.º 395-A/2010 publicado na II Série do Diário da República de 3 de Maio de 2010.”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b/>
        </w:rPr>
        <w:t>Foi, por unanimidade, deferido nos precisos termos da informação dos serviços</w:t>
      </w:r>
      <w:r>
        <w:rPr/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LICENÇA ESPECIAL DE RUÍDO – PIROTECNIA OLEIRENSE, LIMITADA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rFonts w:eastAsia="Comic Sans MS"/>
          <w:b/>
          <w:color w:val="FF0000"/>
        </w:rPr>
        <w:t xml:space="preserve"> </w:t>
      </w:r>
      <w:r>
        <w:rPr>
          <w:b/>
          <w:color w:val="FF0000"/>
        </w:rPr>
        <w:t>–</w:t>
      </w:r>
      <w:r>
        <w:rPr>
          <w:rFonts w:eastAsia="Comic Sans MS"/>
          <w:b/>
          <w:color w:val="FF0000"/>
        </w:rPr>
        <w:t xml:space="preserve"> </w:t>
      </w:r>
      <w:r>
        <w:rPr>
          <w:b/>
          <w:color w:val="FF0000"/>
        </w:rPr>
        <w:t>REQUERI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Pela empresa Pirotecnia Oleirense, Limitada, foi apresentado um requerimento, datado de dezoito de novembro último, pelo qual solicita a emissão de licença especial de ruído para lançamento de fogo-de-artifício, no Epic Sana Algarve Hotel, na noite de trinta e um de dezembro para um de janeiro de dois mil e catorze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ste requerimento encontrava-se instruído com uma informação com origem na Divisão de Ambiente, Higiene Urbana e Espaços Verdes, que se dá por integralmente transcrita e da qual fica uma cópia arquivada na pasta de documentos respeitantes à presente reunião, e que, em conclusão refere o seguinte: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“</w:t>
      </w:r>
      <w:r>
        <w:rPr>
          <w:i/>
        </w:rPr>
        <w:t>Face ao exposto, o pedido para o lançamento de fogo de artifício, no dia 31 de Dezembro, pelas 24.00h, só poderia ser satisfeito se a Câmara Municipal de Albufeira concedesse uma licença especial de ruído, nos termos do artigo 15.º do Regulamento Geral do Ruíd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Considero que, excepcionalmente, atendendo à época do ano, se poderia conceder tal licença desde que a actividade não se prolongue para além de 10 minutos, pelas 24h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Realça-se o facto de que, nos termos do artigo 23.º, n.º 1, do Decreto-Lei 521/71, compete à autoridade policial do concelho autorizar o lançamento de fogos de artifício e designar os locais da sua realização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i/>
        </w:rPr>
        <w:t>Informa-se ainda que pelo exercício deste tipo de actividade ruidosa temporária será cobrada uma taxa de 100 €, nos termos do ponto 11.1.4 da Secção I do Capítulo XI da Tabela de Taxas e outras Receitas do Município de Albufeira que consta do Regulamento n.º 395-A/2010 publicado na II Série do Diário da República de 3 de Maio de 2010.”</w:t>
      </w:r>
      <w:r>
        <w:rPr/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ferido nos precisos termos da informação dos serviços</w:t>
      </w:r>
      <w:r>
        <w:rPr/>
        <w:t>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85</wp:posOffset>
                </wp:positionH>
                <wp:positionV relativeFrom="paragraph">
                  <wp:posOffset>191135</wp:posOffset>
                </wp:positionV>
                <wp:extent cx="622681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</w:rPr>
                              <w:t>E – DEPARTAMENTO DE PLANEAMENTO E GESTÃO URBANÍS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15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</w:rPr>
                        <w:t>E – DEPARTAMENTO DE PLANEAMENTO E GESTÃO URBANÍS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= FORNECIMENTO DE BENS E SERVIÇOS – PROCEDIMENTO PARA PRESTAÇÃO DE SERVIÇOS DE CONSERVAÇÃO E ASSISTÊNCIA TÉCNICA AOS ASCENSORES EXISTENTES NOS EDIFÍCIOS DO MUNICÍPIO DE ALBUFEIRA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–</w:t>
      </w:r>
      <w:r>
        <w:rPr>
          <w:rFonts w:eastAsia="Comic Sans MS"/>
          <w:b/>
          <w:color w:val="FF0000"/>
        </w:rPr>
        <w:t xml:space="preserve"> </w:t>
      </w:r>
      <w:r>
        <w:rPr>
          <w:b/>
          <w:color w:val="FF0000"/>
        </w:rPr>
        <w:t>PARECER PRÉVIO VINCULATIVO - RATIFICAÇÃO DE DESPACH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Relacionado com o assunto em título referido foi apresentado um documento contendo despacho proferido pelo senhor presidente, em seis de dezembro corrente, através do qual, invocando o previsto nos números um e seis do artigo vigésimo segundo do decreto-lei número cento e noventa e sete barra mil novecentos e noventa e nove, de oito de junho, e na alínea c) do número um, do artigo sexto da lei número oito barra dois mil e doze, de vinte e um de fevereiro, remeteu o processo do procedimento para prestação de serviços de conservação e assistência técnica aos ascensores existentes nos edifícios do município de Albufeira, à Assembleia Municipal de Albufeira, e, conforme o disposto no número três do artigo trigésimo quinto da lei setenta e cinco barra dois mil e treze de doze de setembro, remeteu aquele despacho para ratificação pela câmara municipal.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 deliberado, por unanimidade, ratificar o despacho do senhor presidente</w:t>
      </w:r>
      <w:r>
        <w:rPr/>
        <w:t>.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PROCESSOS DE OBRAS PARTICULARES =</w:t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Dos pareceres, autos e outros elementos referidos nas deliberações que seguem, relativas a processos de obras particulares, foram extraídas fotocópias pelo Departamento de Planeamento e Gestão Urbanística e segundo o critério deste, que foram rubricadas pelos senhores membros do Executivo e se destinam a arquivo na pasta de documentos respeitante à presente reunião.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 descrições dos pedidos que seguem, relacionadas com este tema, tiveram minutas elaboradas sob a exclusiva responsabilidade do mesmo departamento.</w:t>
        <w:tab/>
      </w:r>
    </w:p>
    <w:p>
      <w:pPr>
        <w:pStyle w:val="Corpodetexto2"/>
        <w:widowControl w:val="false"/>
        <w:numPr>
          <w:ilvl w:val="0"/>
          <w:numId w:val="18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(s): 13504 de 11/04/2013; 21058 de 31/05/2013; 27432 de 22/07/2013 e 35202 de 07/10/2013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309/1989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Liudmila Pospelov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Cotovio, freguesia de Paderne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Licença – Alteração e ampliação de moradi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preciação do licenciamento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Foi, por unanimidade, deliberado deferir o pedido de licenciamento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14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Ofício da Comissão de Coordenação e Desenvolvimento Regional do Algarve registado sob o n.º 38278 de 31/10/2013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160/2002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Arménio Manuel Quintino Dionísio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Fonte, freguesia de Paderne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Dando conhecimento à Câmara Municipal de Albufeira do despacho relativo à informação n.º I02418-201310-INF-ORD, de 10/10/2013 relativo à comunicação prévia para ampliação de armazém agrícol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Foi, por unanimidade, deliberado tomar conhecimento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13"/>
        </w:numPr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Requerimento(s) n.º(s): 11144 de 26/03/2012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teamento nº:</w:t>
      </w:r>
      <w:r>
        <w:rPr>
          <w:b/>
        </w:rPr>
        <w:t xml:space="preserve"> 339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Imolanca – Sociedade Imobiliária, S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Tavagueira, freguesia da Gui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Receção provisória das obras de urbanização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Foi, por unanimidade, deliberado transmitir à requerente a informação dos serviços datada de vinte e quatro de outubro de dois mil e treze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6"/>
        </w:numPr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Requerimento(s) n.º(s): 6236 de 17/02/2012; 20197 de 01/06/2012; 16480 de 29/04/2013 e 32067 de 06/09/2013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</w:rPr>
        <w:t xml:space="preserve"> 6/2012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CE Muving, Unipessoal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Texugueiras, freguesia de Ferreiras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Licença – Alteração de um armazém para instalar uma oficina auto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preciação do licenciamento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Foi, por unanimidade, deliberado deferir o pedido de licenciamento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21"/>
        </w:numPr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Requerimento(s) n.º(s): 34473 de 01/10/2013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</w:rPr>
        <w:t xml:space="preserve"> 417/2003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Vale das Alfarrobeiras Construções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Patroves, freguesia de Albufeir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Vistoria com vista à receção definitiva das obras de urbanização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deliberado informar o requerente de que tendo em conta e com os fundamentos constantes no auto de vistoria números dez, barra, dois mil e treze, esta Câmara Municipal tem a intenção de indeferir o ped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Assim, para cumprimento do estabelecido nos Artigos oitavo, centésimo e seguintes do Código do Procedimento Administrativo, é concedido ao requerente o prazo de sessenta dias, para, por escrito, dizer o que se lhe oferecer sobre o assunto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28"/>
        </w:numPr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Requerimento(s) n.º(s): 23169 de 30/04/2009; 32291 de 18/06/2009; 14494 de 26/03/2010; 4395 de 04/02/2011 e 27343 de 09/08/2011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teamento n.º:</w:t>
      </w:r>
      <w:r>
        <w:rPr>
          <w:b/>
        </w:rPr>
        <w:t xml:space="preserve"> 227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Aliete Vieira Sequeira Xavier e Joaquim de Sousa Xavier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Torre da Mosqueira, freguesia de Albufeir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Licença – Alteração de loteamento a que diz respeito o alvará n.º 5/89 de 8 de fevereiro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Foi, por unanimidade, deliberado indeferir o solicitado tendo em conta e com os fundamentos constantes nos pareceres técnicos datados de vinte e oito de fevereiro de dois mil e onze e vinte e cinco de novembro de dois mil e treze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33"/>
        </w:numPr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Requerimento(s) n.º(s): 32027 de 0609/2013; 39661 de 13/11/2013 e 41402 de 26/11/2013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</w:rPr>
        <w:t xml:space="preserve"> 59/2013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Alexandre José Batista Dionisio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Ruas dos Telheiros, n.º 19, freguesia de Albufeir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Licença – Alteração e reconstrução de moradia unifamiliar com garagem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provação do projeto de arquitectur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Foi, por unanimidade, deliberado aprovar o projeto de arquitetura tendo em conta o parecer datado de vinte e oito de dois mil e treze</w:t>
      </w:r>
      <w:r>
        <w:rPr/>
        <w:t xml:space="preserve">, </w:t>
      </w:r>
      <w:r>
        <w:rPr>
          <w:b/>
        </w:rPr>
        <w:t>condicionado a enriquecer a fachada com elementos locais, designadamente cantarias e proposta quanto à chaminé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Requerimento(s) n.º(s): 37408 de 26/10/2012; 27450 de 22/07/2013 e 36881 de 22/10/2013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</w:rPr>
        <w:t xml:space="preserve"> 74/2012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Santa Casa da Misericórdia de Albufeir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Praceta dos Caliços fração l 1, bloco 1, freguesia de Albufeir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Licença – Alteração de uma fracção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provação do projeto de arquitectur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Foi, por unanimidade, deliberado aprovar o projeto de arquitetura tendo em conta e nos termos do parecer do Diretor do Departamento de Planeamento e Gestão Urbanística datado de cinco de dezembro de dois mil e treze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Requerimento(s) n.º(s): 17024 de 03/05/2013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</w:rPr>
        <w:t xml:space="preserve"> 231/2003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Rusgarbe – Construção, Compra e Venda de Imóveis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Prédio com a área de 2272 m2 sito em Cortelhas, inscrito na matriz sob o n.º 4862 e descrito na conservatória do registo predial de albufeira sob o n.º 3910/20011114 da freguesia da Gui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Pedido de emissão de certidão de destaque de uma parcela de terreno com a área de 1.280 m2.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Este assunto não foi apreciado, tendo sido consensualmente retirado para melhor instrução.</w:t>
      </w:r>
      <w:r>
        <w:rPr/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Requerimento(s) n.º(s): 29648 de 09/08/2013; 31441 de 30/08/2013 e 40621 de 20/11/2013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</w:rPr>
        <w:t xml:space="preserve"> 65/2009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Marciano Dias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Rua José Bernardino de Sousa, 14,freguesia de Albufeir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Licença – Alteração no decorrer da licença de recuperação e remodelação de moradia para restauração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provação do projeto de arquitectur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deliberado informar o requerente de que tendo em conta o parecer técnico de três de dezembro de dois mil e treze, e nos termos do mesmo, esta Câmara Municipal tem a intenção de indeferir o ped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Assim, para cumprimento do estabelecido nos Artigos oitavo, centésimo e seguintes do Código do Procedimento Administrativo, é concedido ao requerente o prazo de sessenta dias, para, por escrito, dizer o que se lhe oferecer sobre o assunto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Requerimento(s) n.º(s): ECMA37079 de 23/10/2013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teamento n.º:</w:t>
      </w:r>
      <w:r>
        <w:rPr>
          <w:b/>
        </w:rPr>
        <w:t xml:space="preserve"> 450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Soventra – Sociedade Comercial de Compra, Venda e Administração de Imóveis, Lda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Ferreiras, freguesia de Ferreiras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Pedido de receção provisória das obras de urbanização do loteamento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deliberado informar o requerente de que tendo em conta e com os fundamentos constantes no parecer jurídico datado de vinte e nove de novembro de dois mil e treze, esta Câmara Municipal tem a intenção de indeferir o ped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Assim, para cumprimento do estabelecido nos artigos oitavo, centésimo e seguintes do Código do Procedimento Administrativo, é concedido ao requerente o prazo de sessenta dias, para, por escrito, dizer o que se lhe oferecer sobre o assunto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Requerimento(s) n.º(s): 38382 de 01/11/2013; 39925 de 15/11/2013 e 41389 de 25/11/2013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</w:rPr>
        <w:t xml:space="preserve"> 39CP/2012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Caixa de Crédito Agrícola Mutuo do Algarve, CRL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Urbanização Ferreiras Park – Vale Serves, freguesia de Ferreiras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Pedido de emissão de certidão de propriedade horizontal de edificação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Foi, por unanimidade, deliberado deferir o solicitado tendo em conta e nos termos do parecer técnico datado de vinte e oito de novembro de dois mil e treze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Requerimento(s) n.º(s): 10161 de 15/03/2013; 20694 de 28/05/2013; 33833 de 25/09/2013 e 39297 de 11/11/2013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</w:rPr>
        <w:t xml:space="preserve"> 630/1983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Alan John Walker e Outr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Local da Obra: Mouraria, Alpouvar, freguesia de Albufeira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ssunto: Licença – Ampliação e alteração (legalização) de edifício destinado a habitação unifamiliar e construção de piscina de apoio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/>
        <w:t>Apreciação de licenciamento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Foi, por unanimidade dos presentes, deliberado deferir o pedido de licenciamento tendo em conta o parecer técnico de dois de dezembro de dois mil e treze</w:t>
      </w:r>
      <w:r>
        <w:rPr/>
        <w:t>.</w:t>
        <w:tab/>
      </w:r>
    </w:p>
    <w:p>
      <w:pPr>
        <w:pStyle w:val="Corpodetexto2"/>
        <w:widowControl w:val="false"/>
        <w:tabs>
          <w:tab w:val="clear" w:pos="709"/>
          <w:tab w:val="left" w:pos="357" w:leader="none"/>
          <w:tab w:val="left" w:pos="9866" w:leader="hyphen"/>
        </w:tabs>
        <w:spacing w:lineRule="auto" w:line="264"/>
        <w:rPr/>
      </w:pPr>
      <w:r>
        <w:rPr>
          <w:b/>
        </w:rPr>
        <w:t>Não estava presente o senhor Presidente da Câmara</w:t>
      </w:r>
      <w:r>
        <w:rPr/>
        <w:t>.</w:t>
        <w:tab/>
        <w:t xml:space="preserve"> </w:t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(s): 37468 de 28/10/2013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</w:rPr>
        <w:t xml:space="preserve"> 190/1978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Anton Decoz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Prédio com a área de 4640 m2 sito em Branqueira, correspondente ao artigo rústico nº 126, descrito na conservatória do registo predial de albufeira sob o nº 15142/20100303 da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Pedido de emissão de certidão de destaque de uma parcela de terreno com a área de 2133 m2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deliberado informar o requerente de que esta Câmara, tendo em conta o parecer de vinte e nove de novembro de dois mil e treze e nos termos do mesmo, tem intensão de indeferir o ped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Assim, para cumprimento do estabelecido nos artigos oitavo, centésimo e seguintes do Código do Procedimento Administrativo, é concedido ao requerente o prazo de sessenta dias, para, por escrito, dizer o que se lhe oferecer sobre o assunto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(s): 4562 de 12/06/2007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</w:rPr>
        <w:t xml:space="preserve"> 534/2006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Maria Engrácia Coelho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Vale Pedras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– Construção de um edifício de habitação multifamiliar e piscin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o proje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deliberado informar o requerente de que face ao parecer técnico de vinte e nove de novembro de dois mil e treze, e nos termos do mesmo, esta Câmara Municipal tem a intenção de indeferir o ped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Assim, para cumprimento do estabelecido nos artigos oitavo, centésimo e seguintes do Código do Procedimento Administrativo, é concedido ao requerente o prazo de sessenta dias, para, por escrito, dizer o que se lhe oferecer sobre o assunto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(s): 43807 de 21/12/2012; 19299 de 20/05/2013; 25963 de 10/07/2013 e 39302 de 11/11/2013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</w:rPr>
        <w:t xml:space="preserve"> 20/1989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Kalis, Ld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Quinta da Saudade, Montes Juntos, freguesia da Gui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– Alteração de edifício destinado a restaurante-bar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o proje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liberado aprovar o projeto de arquitetura tendo em conta e com as condicionantes constantes no parecer técnico datado de três de dezembro de dois mil e treze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(s): 11954 de 01/04/2013; ECMA 25515 de 05/07/2013 e ECMA40360 de 18/11/2013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Processo n.º:</w:t>
      </w:r>
      <w:r>
        <w:rPr>
          <w:b/>
        </w:rPr>
        <w:t xml:space="preserve"> 4OU/2013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Gascan – Gases Combustíveis, S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Biblioteca Municipal Lídia Jorge, Quinta da Correeira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– Armazenagem de combustíveis- Depósito classe B2 – Exposição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liberado deferir o solicitado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(s): 11953 de 01/04/2013; ECMA25516 de 05/07/2013 e ECMA40659 de 20/11/2013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6OU/2013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Gascan – Gases Combustíveis, S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Escola E.B.1 da Correeira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– Armazenagem de combustíveis – Depósito classe B2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Foi, por unanimidade, deliberado deferir o solicitado</w:t>
      </w:r>
      <w:r>
        <w:rPr/>
        <w:t>.</w:t>
        <w:tab/>
      </w:r>
    </w:p>
    <w:p>
      <w:pPr>
        <w:pStyle w:val="Corpodetexto2"/>
        <w:widowControl w:val="false"/>
        <w:numPr>
          <w:ilvl w:val="0"/>
          <w:numId w:val="36"/>
        </w:numPr>
        <w:tabs>
          <w:tab w:val="clear" w:pos="709"/>
          <w:tab w:val="left" w:pos="9866" w:leader="hyphen"/>
        </w:tabs>
        <w:spacing w:lineRule="auto" w:line="264"/>
        <w:rPr/>
      </w:pPr>
      <w:r>
        <w:rPr/>
        <w:t>Requerimento(s) n.º(s): 37735 de 29/10/2013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Processo n.º: </w:t>
      </w:r>
      <w:r>
        <w:rPr>
          <w:b/>
        </w:rPr>
        <w:t>40/1998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 xml:space="preserve">Requerente: </w:t>
      </w:r>
      <w:r>
        <w:rPr>
          <w:color w:val="FF0000"/>
        </w:rPr>
        <w:t>Mirandolina da Conceição Martins Cabrita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Local da Obra: Pinhal, freguesia de Albufei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ssunto: Licença – Alteração e ampliação</w:t>
        <w:tab/>
        <w:t xml:space="preserve"> 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Aprovação do projeto de arquitectura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</w:rPr>
      </w:pPr>
      <w:r>
        <w:rPr>
          <w:b/>
        </w:rPr>
        <w:t>Foi, por unanimidade, deliberado informar o requerente de que face ao parecer técnico de dois de dezembro de dois mil e treze, e nos termos do mesmo, esta Câmara Municipal tem a intenção de indeferir o pedido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Assim, para cumprimento do estabelecido nos artigos oitavo, centésimo e seguintes do Código do Procedimento Administrativo, é concedido ao requerente o prazo de sessenta dias, para, por escrito, dizer o que se lhe oferecer sobre o assunto</w:t>
      </w:r>
      <w:r>
        <w:rPr/>
        <w:t>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TA EM MINUTA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quinquagésimo sétimo da Lei número setenta e cinco, barra, dois mil e treze, de doze de setembro, a Câmara viabilizasse a possibilidade de aprovação da ata em minuta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/>
        <w:t>E tendo sido considerados findos os trabalhos, pelas onze horas e trinta minutos, foi a reunião encerrada, lavrando-se para constar a presente ata, que vai ser assinada pelo senhor presidente e por mim, Carla Maria Pereira Cabrita Silva Farinha, diretora de Departamento Municipal do Departamento de Gestão e Finanças, que secretariei.</w:t>
        <w:tab/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810</wp:posOffset>
                </wp:positionH>
                <wp:positionV relativeFrom="paragraph">
                  <wp:posOffset>643255</wp:posOffset>
                </wp:positionV>
                <wp:extent cx="6214745" cy="6711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50.65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</w:r>
    </w:p>
    <w:p>
      <w:pPr>
        <w:pStyle w:val="Corpodetexto2"/>
        <w:widowControl w:val="false"/>
        <w:tabs>
          <w:tab w:val="clear" w:pos="709"/>
          <w:tab w:val="left" w:pos="9866" w:leader="hyphen"/>
        </w:tabs>
        <w:spacing w:lineRule="auto" w:line="264"/>
        <w:rPr/>
      </w:pPr>
      <w:r>
        <w:rPr>
          <w:color w:val="FF000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color w:val="FF0000"/>
        <w:sz w:val="16"/>
      </w:rPr>
      <w:t xml:space="preserve">11 de dezembro de 201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color w:val="FF0000"/>
        <w:sz w:val="16"/>
      </w:rPr>
      <w:t xml:space="preserve">11 de dezembro de 201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Segoe UI" w:hAnsi="Segoe UI" w:cs="Segoe U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Segoe UI" w:hAnsi="Segoe UI" w:cs="Segoe U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Segoe UI" w:hAnsi="Segoe UI" w:cs="Segoe U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Segoe UI" w:hAnsi="Segoe UI" w:cs="Segoe U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egoe UI" w:hAnsi="Segoe UI" w:cs="Segoe U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egoe UI" w:hAnsi="Segoe UI" w:cs="Segoe U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Carcter">
    <w:name w:val="Corpo de texto Carácter"/>
    <w:qFormat/>
    <w:rPr>
      <w:rFonts w:ascii="Comic Sans MS" w:hAnsi="Comic Sans MS" w:cs="Comic Sans MS"/>
      <w:sz w:val="28"/>
    </w:rPr>
  </w:style>
  <w:style w:type="character" w:styleId="Cabealho1Carcter">
    <w:name w:val="Cabeçalho 1 Carácter"/>
    <w:qFormat/>
    <w:rPr>
      <w:rFonts w:ascii="Comic Sans MS" w:hAnsi="Comic Sans MS" w:cs="Comic Sans MS"/>
      <w:b/>
      <w:color w:val="FF0000"/>
      <w:sz w:val="24"/>
    </w:rPr>
  </w:style>
  <w:style w:type="character" w:styleId="Cabealho2Carcter">
    <w:name w:val="Cabeçalho 2 Carácter"/>
    <w:qFormat/>
    <w:rPr>
      <w:rFonts w:ascii="Comic Sans MS" w:hAnsi="Comic Sans MS" w:cs="Comic Sans MS"/>
      <w:i/>
      <w:iCs/>
      <w:sz w:val="22"/>
    </w:rPr>
  </w:style>
  <w:style w:type="character" w:styleId="Corpodetexto2Carcter">
    <w:name w:val="Corpo de texto 2 Carácter"/>
    <w:qFormat/>
    <w:rPr>
      <w:rFonts w:ascii="Comic Sans MS" w:hAnsi="Comic Sans MS" w:cs="Comic Sans MS"/>
      <w:sz w:val="24"/>
    </w:rPr>
  </w:style>
  <w:style w:type="character" w:styleId="TtuloCarcter">
    <w:name w:val="Título Carácter"/>
    <w:qFormat/>
    <w:rPr>
      <w:rFonts w:ascii="Comic Sans MS" w:hAnsi="Comic Sans MS" w:cs="Comic Sans MS"/>
      <w:b/>
      <w:sz w:val="24"/>
    </w:rPr>
  </w:style>
  <w:style w:type="character" w:styleId="RodapCarcter">
    <w:name w:val="Rodapé Carácter"/>
    <w:qFormat/>
    <w:rPr/>
  </w:style>
  <w:style w:type="character" w:styleId="CabealhoCarcter">
    <w:name w:val="Cabeçalho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9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03:00Z</dcterms:created>
  <dc:creator>Alzira Maria Pinho Carvalho</dc:creator>
  <dc:description/>
  <cp:keywords/>
  <dc:language>en-US</dc:language>
  <cp:lastModifiedBy>Alzira Maria Pinho Carvalho</cp:lastModifiedBy>
  <dcterms:modified xsi:type="dcterms:W3CDTF">2014-01-15T11:03:00Z</dcterms:modified>
  <cp:revision>2</cp:revision>
  <dc:subject/>
  <dc:title>ACTA DA REUNIÃO 'Tipo de reunião (maiúsculas)' DA CÂMARA MUNICIPAL DE</dc:title>
</cp:coreProperties>
</file>