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MARÇ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vigésimo nono dia do mês de março do ano dois mil e do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aram os senhores Vereadores </w:t>
      </w:r>
      <w:r>
        <w:rPr>
          <w:rFonts w:cs="Comic Sans MS" w:ascii="Comic Sans MS" w:hAnsi="Comic Sans MS"/>
          <w:b/>
          <w:szCs w:val="20"/>
        </w:rPr>
        <w:t>Marlene Martins Dias da Silva</w:t>
      </w:r>
      <w:r>
        <w:rPr>
          <w:rFonts w:cs="Comic Sans MS" w:ascii="Comic Sans MS" w:hAnsi="Comic Sans MS"/>
          <w:szCs w:val="20"/>
        </w:rPr>
        <w:t xml:space="preserve"> e </w:t>
      </w:r>
      <w:r>
        <w:rPr>
          <w:rFonts w:cs="Comic Sans MS" w:ascii="Comic Sans MS" w:hAnsi="Comic Sans MS"/>
          <w:b/>
          <w:szCs w:val="20"/>
        </w:rPr>
        <w:t>Carlos Sérgio Freire Quintino</w:t>
      </w:r>
      <w:r>
        <w:rPr>
          <w:rFonts w:cs="Comic Sans MS" w:ascii="Comic Sans MS" w:hAnsi="Comic Sans MS"/>
          <w:szCs w:val="20"/>
        </w:rPr>
        <w:t xml:space="preserve">, que se encontram em gozo de férias e cujas faltas </w:t>
      </w:r>
      <w:r>
        <w:rPr>
          <w:rFonts w:cs="Comic Sans MS" w:ascii="Comic Sans MS" w:hAnsi="Comic Sans MS"/>
          <w:b/>
          <w:szCs w:val="20"/>
        </w:rPr>
        <w:t>a Câmara deliberou, por unanimidade, considerar justific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nove horas e quare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vinte de março de dois mil e doze a qual havia sido aprovada em minuta, após ter sido dispensada a respectiva leitura uma vez que uma cópia da mesma foi entregu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e oito de març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três milhões, quinhentos e sessenta e sete mil, setecentos e vinte e oito euros e tri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seis mil e quatrocentos e vinte e oito euros e sessenta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 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cumprimento do disposto no número três, do artigo sexagésimo quinto, da Lei número cento e sessenta e nove, barra, noventa e nove, de dezoito de Setembro, a Câmara tomou conhecimento das decisões proferidas pelo Presidente ou pelos Vereadores no uso de competências delegadas ou subdelegadas, as quais constam de relações que foram apresentadas e que ficam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TRANSPORTES – JUNTA DE FREGUESIA DE ALBUFEIRA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o senhor Presidente, em vinte e seis de març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Junta de Freguesia de Albufeira, para deslocação a Vila do Bispo, para participação no Programa Nacional de Marcha e Corrida, no dia um de abril próx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o senhor Vice-Presidente e os senhores Vereadores José Sequeira e Ana Pífaro; votou contra o senhor Vereador David Martins,</w:t>
      </w:r>
      <w:r>
        <w:rPr>
          <w:rFonts w:cs="Comic Sans MS" w:ascii="Comic Sans MS" w:hAnsi="Comic Sans MS"/>
          <w:szCs w:val="20"/>
        </w:rPr>
        <w:t xml:space="preserve"> </w:t>
      </w:r>
      <w:r>
        <w:rPr>
          <w:rFonts w:cs="Comic Sans MS" w:ascii="Comic Sans MS" w:hAnsi="Comic Sans MS"/>
          <w:b/>
          <w:szCs w:val="20"/>
        </w:rPr>
        <w:t>remetendo para as suas declarações proferidas, na última reunião de câmara, sobre a Lei dos compromiss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SA – ASSOCIAÇÃO HUMANITÁRIA SOLIDARIEDA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dezanove de março corrente, através do qual, invocando o previsto na alínea b) do número quatro do artigo sexagésimo quarto da Lei número cento e sessenta e nove, barra, noventa e nove, de dezoito de setembro, determinou a prestação de apoio à AHSA – Associação Humanitária Solidariedade Albufeira, na realização de uma ação de sensibilização, no dia vinte também de março corrente, mediante a disponibilização da sala de formação do Gabinete da Famíli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ice-Presidente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o Imortal Desportivo Clube, solicitar apoio para a realização do Torneio Amizade 2012 no escalão de golfinhos a ter ligar no próximo dia 1 de Abril no Estádi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será dirigido a jovens atletas, como objectivo primordial de promover a amizade e o convívio entre atletas e os seus acompanhantes, assim como estreitar o relacionamento entre clubes, contribuindo para o desenvolvimento cultural e desportivo da regiã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a filosofia desta Câmara Municipal a promoção das actividades desportivas no nosso concelho em todas as faixas etá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evento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ferta de 4 taças ao abrigo do procedimento por ajusto directo para fornecimento contínuo de taças, troféus e medalhas para a divisão de desporto que está a de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e os senhores Vereadores José Sequeira e Ana Pífaro; votou contra o senhor Vereador David Martins, remetendo para as suas declarações proferidas, na última reunião de câmara, sobre a Lei dos compromiss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A.H.S.A. – Associação Humanitária Solidariedade Albufeira, através do ofício anexo à presente, solicitar apoio a esta Câmara Municipal para a realização de uma Ação de Sensibilização com a colaboração com do Centro Autárquico ao Consumidor (CIAC) dirigida aos Beneficiários do RSI 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H.S.A. - Associação Humanitária Solidariedade Albufeira é uma Instituição Particular de Solidariedade Social, que tem como obje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de Formação do Gabinete da Família no dia 8 de maio do corrente ano, no período da manhã, nossa termos da informação da Divisão de Ação Social, Saúde e Juventud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A.H.S.A. - Associação Humanitária Solidariedade Albufeira na realização de uma Ação de Sensibilização dirigida aos Beneficiários do RSI da Freguesia de Albufeira, através da cedência da Sala de Formação do Gabinete da Família no dia 8 de maio do corrente ano, no período da manhã.”</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OPONÍMIA – ATRIBUIÇÃO DE TOPÓNIM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o senhor Vereador Carlos Quintino foi apresentada uma proposta do seguinte teor:</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ob proposta da Comissão Municipal de Toponímia, reunida no dia 13 de Fevereiro do ano de 2012, proponho que a Câmara delibere sobre a atribuição dos seguintes topón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Freguesia de Albufeira</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ua da Alfaia -Tem início a poente da Estrada dos Brejos e termina a nascente do Caminho dos Brejos. Uma vez que esta área apresenta ainda uma configuração rural, em transição para uma ocupação urbana, a Comissão Municipal de Toponímia escolhes como tema para a atribuição de topónimos as alfaias agrícolas, preservando assim as memórias daquela zona 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Beco da Alfaia - Tem início a norte da Rua da Alfaia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Beco do Arado - Tem início a nascente da Estrada dos Brejos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Freguesia da Paderne</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minho das Chaminés - Tem início a sul da Estrada Nacional 395 e não tem continuidade, 0 topónimo ‘Chaminés‘ é alusivo às casas e suas chaminés existentes na zona (as cinco chaminés), utilizadas como referencia para identificação deste loc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Beco das Chaminés - Tem início a sul do Caminho das Chaminés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vessa das Chaminés - Tem início a norte do Caminho das Chaminés e termina a sul da Estrada Nacional 39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1917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pt;mso-position-vertical-relative:text;margin-left:-4.2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TRIMÓNIO – INVENTÁRIO DO PATRIMÓNIO DO MUNICÍPIO –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o processo respeitante ao Inventário do Património do Município relativo ao ano de dois mil e on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struía tal processo, uma informação subscrita pela Coordenadora Técnica afeta à Divisão de Contratação Pública e Gestão Patrimonial, informação esta que continha os gráficos demonstrativos das situações em causa, os quais se dão por integralmente transcritos e dos quais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referir ainda que existe total reconciliação de valores e classificações patrimoniais entre a Divisão de Contratação Pública e Gestão Patrimonial e a Divisão Financeira desde o ano de início da aplicação do POCAL (2002) até ao exercício em apreço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bmete-se à consideração superior a apreciação e deliberação referente ao encerramento do ano 2011 dos valores patrimoniais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e nos termos da informação dos serviços, aprovar o Inventário reportado ao fecho do exercício de dois mil e onze.</w:t>
        <w:tab/>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OCUMENTOS DE PRESTAÇÃO DE CONTAS DO MUNICÍPIO RESPEITANTES AO AN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ram apresentados os documentos de prestação de contas do Município respeitantes ao ano de dois mil e onze, verificando-se que a Receita cobrada foi de cinquenta e nove milhões, novecentos e cinquenta e cinco mil, oitocentos e cinquenta e dois euros e cinquenta e um cêntimos em Operações Orçamentais e quatro milhões, trezentos e trinta e quatro mil, oitenta e oito euros e dois cêntimos em Operações de Tesouraria, que, adicionada à importância de cinco milhões, quatrocentos mil, novecentos e vinte e seis euros e cinquenta e oito cêntimos que transitou da gerência anterior, perfaz o total de sessenta e nove milhões, seiscentos e noventa mil, oitocentos e sessenta e sete euros e onze cêntimos, e que a Despesa realizada foi de cinquenta e nove milhões, novecentos e setenta e dois mil, vinte e cinco euros e setenta e três cêntimos em Operações Orçamentais e quatro milhões, quinhentos e cinquenta e dois mil, vinte e seis euros e vinte e nove cêntimos em Operações de Tesouraria, de tudo resultando um saldo para a gerência seguinte de cinco milhões, cento e sessenta e seis mil, oitocentos e quinze euros e nove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Verificou-se também que o Saldo em Documentos em poder do Tesoureiro, em trinta e um de Dezembro de dois mil e onze, era de cinco milhões, vinte e um mil, oitocentos e quarenta e sete euros e oitenta e oito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inda apresentada a Proposta de Aplicação do Resultado Líquido do Exercício, no montante de menos sete milhões, duzentos e quarenta mil, quinhentos e setenta e quatro euros e dezassete cêntimos, a transferir para a conta cinquenta e nove, Resultados Transitad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os documentos de prestação de contas do Município respeitantes ao ano de dois mil e onze, incluindo a proposta de aplicação de resultados e, consequentemente, julgar quite com o mesmo Município a Coordenadora Técnica dos Serviços de Tesouraria, Elza Maria Fernandes Barreto Simões, com reporte ao an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szCs w:val="20"/>
        </w:rPr>
        <w:t>Votação: votaram no sentido da deliberação o senhor Presidente, o senhor Vice-Presidente e os senhores Vereadores José Sequeira e Ana Pífaro; votou contra o senhor Vereador David Martins que apresentou a seguinte declaração de voto:</w:t>
      </w:r>
      <w:r>
        <w:rPr>
          <w:rFonts w:cs="Comic Sans MS" w:ascii="Comic Sans MS" w:hAnsi="Comic Sans MS"/>
          <w:szCs w:val="20"/>
        </w:rPr>
        <w:t xml:space="preserve"> </w:t>
      </w:r>
      <w:r>
        <w:rPr>
          <w:rFonts w:cs="Comic Sans MS" w:ascii="Comic Sans MS" w:hAnsi="Comic Sans MS"/>
          <w:i/>
          <w:szCs w:val="20"/>
        </w:rPr>
        <w:t>“</w:t>
      </w:r>
      <w:r>
        <w:rPr>
          <w:rFonts w:cs="Comic Sans MS" w:ascii="Comic Sans MS" w:hAnsi="Comic Sans MS"/>
          <w:b/>
          <w:i/>
          <w:szCs w:val="20"/>
        </w:rPr>
        <w:t>Após a leitura dos documentos de Prestação de Contas do Município de Albufeira, referentes ao ano de 2011, importa tecer alguns comentários, designadamente:</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1. No âmbito das receitas correntes é evidente a redução generalizada das cobranças face ao orçamentado. Tal traduz-se, nomeadamente, na redução dos tão propalados impostos associados ao imobiliário, isto é IMI (-7,32%) e IMT (-31,65%). Assumem, também, particular relevância os desvios negativos de venda de bens e serviços correntes (-39,07%), os impostos diretos (-20,48%) e o imposto municipal de sisa (-5,45%).</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Contudo, importa registar que o valor efetivamente cobrado em 2011 pelo Município de Albufeira, em receitas correntes, foi superior em 2.728.452,08 € (+5,05%) relativamente a 2010. Para tal muito contribuiu a rubrica “Taxas, multas e outras penalidades” (+37,23% - equivale a 260.187,63 €), a “Venda de bens e serviços correntes” (24,69% - equivale a 3.443.124,31 €) e os “Impostos Indiretos” (20,13% - equivale a 158.222,80 €).</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Restará deduzir que a penalização dos munícipes com o aumento das taxas, dos impostos e do preço da água e saneamento (a saber, em 2011 registou-se um aumento de receita da água superior a 14% + – de 900 mil euros), produziu o efeito desejado pelo executivo ou seja mais receit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A pergunta a fazer é: para que fim?</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2. Relativamente às receitas de capital fica simplesmente um desafio: Chega! Chega de iludir o executivo; chega de iludir os munícipes! Sempre alertei, e reforço neste momento, que há previsões efetuadas cujo propósito é simplesmente especular os orçamentos e cujo resultado foi, é, e será aumentar o “buraco” em que nos encontramos. Fica o número que é elucidativo: um desvio negativo de 99,93% face ao previsto na rúbrica “Venda de bens de investimento” (previsto 16.254.623 € e foi executado 11.233,02 €).</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Mais palavras para quê? Precisamos é de transparência, verdade e rigor!</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b/>
          <w:i/>
          <w:szCs w:val="20"/>
        </w:rPr>
        <w:t>(E eu aqui faço esse mesmo desafio: o próximo orçamento deverá ser transparente. Temos os indicadores, eles são consistentes, portanto não adianta estarmos a especular valores no âmbito da receita capital quando sabemos que nunca se vai realizar e isto só especula, só nos cria uma ilusão).</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3. Ao nível da despesa registou-se um desvio negativo em todas as rubricas face à orçamentação final. A Câmara Municipal parou em 2011! Todas as funções das GOP’s, com especial ênfase para as funções sociais e económicas, tiveram desvios colossais (-9,661M€ e -4,109M€, respetivamente).</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No domínio da despesa quero, contudo, destacar três aspetos que considero relevante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Houve um desvio negativo de 42,75% na execução face ao previsto – o que nos leva a verificar que a execução do orçamento se quedou nos 57,25% face ao estimado – um valor muito baixo, convenhamos;</w:t>
      </w:r>
      <w:r>
        <w:rPr>
          <w:rFonts w:cs="Comic Sans MS" w:ascii="Comic Sans MS" w:hAnsi="Comic Sans MS"/>
          <w:i/>
          <w:szCs w:val="20"/>
        </w:rPr>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Do já reduzido montante em despesas de capital, previsto em 25,395 milhões de euros, apenas se realizaram 10 milhões de euros. Ou seja, uma redução face ao valor previsto superior a 60% – constatação: cada vez há menos retorno das taxas e impostos pagos pelos Albufeirenses!;</w:t>
      </w:r>
      <w:r>
        <w:rPr>
          <w:rFonts w:cs="Comic Sans MS" w:ascii="Comic Sans MS" w:hAnsi="Comic Sans MS"/>
          <w:i/>
          <w:szCs w:val="20"/>
        </w:rPr>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E, desde 2009, em termos percentuais, as despesas correntes têm vindo a subir e as despesas de capital têm vindo a descer (pp. 22 – relatório gestão).</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4. Outro aspeto a considerar são as dívidas do Município. De acordo com os documentos em apreciação, as dívidas a terceiros a médio/longo prazo (instituições de crédito) assumem um valor de 30.356.069,95 € e as dívidas a terceiros a curto prazo assumem um valor de 35.664.401,54 €. Um total de 66.020.471,49 € de dívida! O que dizer….!? Sem palavras… Mais grave é verificar que, segundo o Doc. n.º 27 da Prestação de Contas, muitos dos afetados são pequenas e médias empresas ou empresários individuais, pelo que lamentavelmente o Município será um dos grandes responsáveis pelo seu definhamento.</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Por outro lado, verifica-se um aumento da dívida a curto prazo, face a 2010, de 38,96%, ou seja, no dia 1 de janeiro de 2011 tínhamos uma dívida a curto prazo de 24.945.079,07€ e passamos para uma dívida a 31 de dezembro de 2011 de 35.664.401,54 €.  Só no ano transato tivemos um aumento de 9.719.322 € do aumento da dívida. Destaca-se, aqui, o aumento de 2,3 milhões de euros na dívida da água, que nos leva a este patamar dos 16,231 milhões de euros, e também a questão do saneamento com mais 2 milhões de euros, e uma outra ao banco, no valor de 1 milhão de euros. A dívida a estas três entidades perfaz logo 5 milhões de euro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Face ao acima exposto, e tendo em conta os resultados apresentados nesta Prestação de Contas, não me resta alternativa senão votar contr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referiu que o documento tem algo de contraditório, remetendo para a execução do orçamento, quer a nível de receita, quer de despesa, dizendo que, com as perspectivas que o município tem de recebimentos, conforme o senhor Vereador David Martins disse, sobre a redução do IMT e também do IMI, é natural que haja esses orçamentos que não são de todo exequíveis. Referiu-se, depois, à questão da dívida aos pequenos comerciantes, em que não pode estar mais em desacordo, alertando que, em termos percentuais, mais de metade da dívida que o município tem é ao grupo das Águas de Portugal, ou seja, Algar e Águas do Algarve, que adicionada aos valores ainda a pagar referentes à Escola da Guia e à obra da entrada de Albufeira, resulta quase sessenta por cento da dívida, resumindo-se a três ou quatro fornecedores. Disse ainda, que no município de Albufeira foi tomada uma atitude diferente da grande maioria dos municípios do Algarve, que foi pagar mais, em termos percentuais, aos pequenos e médios comerciantes, referindo que caso não tivesse sido essa a postura do município já muitas empresas tinham fechado, dizendo: “</w:t>
      </w:r>
      <w:r>
        <w:rPr>
          <w:rFonts w:cs="Comic Sans MS" w:ascii="Comic Sans MS" w:hAnsi="Comic Sans MS"/>
          <w:b/>
          <w:i/>
          <w:szCs w:val="20"/>
        </w:rPr>
        <w:t>pode ter a certeza disso, eles próprios dizem e eu testemunho todos os dias porque recebo aqui gente com esse cariz e com essa interpretação de que aqui ainda vão recebendo alguma coisa</w:t>
      </w:r>
      <w:r>
        <w:rPr>
          <w:rFonts w:cs="Comic Sans MS" w:ascii="Comic Sans MS" w:hAnsi="Comic Sans MS"/>
          <w:b/>
          <w:szCs w:val="20"/>
        </w:rPr>
        <w:t>”, explicando que foi uma opção que tomaram, daí que a dívida às Águas do Algarve seja grande, em que é o concelho que mais dinheiro deve ao grupo das Águas, ou seja, Águas do Algarve e Algar. Concluiu dizendo que em relação a essa parte, o Senhor Vereador David Martins não tem, de todo, raz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Vereador David Martins interveio, novamente, solicitando permissão ao senhor Presidente para acrescentar mais duas notas dizendo: </w:t>
      </w:r>
      <w:r>
        <w:rPr>
          <w:rFonts w:cs="Comic Sans MS" w:ascii="Comic Sans MS" w:hAnsi="Comic Sans MS"/>
          <w:b/>
          <w:i/>
          <w:szCs w:val="20"/>
        </w:rPr>
        <w:t>“Senhor Vice-Presidente: relativamente à sua apreciação só gostava de contradizer em dois aspetos, ou pelo menos, de esclarecer a minha posição. Quando refiro a parte da ilusão ou a parte da especulação do orçamento, não refiro efetivamente, e, em particular, às receitas correntes, refiro-me às receitas capital, e o senhor Vice-Presidente sabe exatamente ao que me refiro, portanto, o desafio que lanço e que gostaria que aceitasse é que, o próximo orçamento, seja apresentado com transparência e que não especulem, como tem sido feito até agora. É isso que solicitava porque acho que com uma realidade melhor plasmada teremos, certamente, uma capacidade de atingir objetivos mais concretizáveis e mais rigorosos</w:t>
      </w:r>
      <w:r>
        <w:rPr>
          <w:rFonts w:cs="Comic Sans MS" w:ascii="Comic Sans MS" w:hAnsi="Comic Sans MS"/>
          <w:b/>
          <w:szCs w:val="20"/>
        </w:rPr>
        <w:t xml:space="preserve">. </w:t>
      </w:r>
      <w:r>
        <w:rPr>
          <w:rFonts w:cs="Comic Sans MS" w:ascii="Comic Sans MS" w:hAnsi="Comic Sans MS"/>
          <w:b/>
          <w:i/>
          <w:szCs w:val="20"/>
        </w:rPr>
        <w:t>Quero também, contudo dizer o seguinte: é que face a dois mil e dez, nas mesmas lógicas, a receita fica sempre especulada, o senhor Vice-Presidente tem sempre indicadores relativamente precisos, as variações de IMI, por exemplo tem de menos um vírgula quarenta e oito em relação a dois mil e dez, isto é mais ou menos, é pouco, ou seja, nós não poderemos naturalmente continuar a perder vinte, trinta milhões que seja, porque sabemos que este valor andará por aqui, e os anos assemelham-se. Mais, no próprio IMT o valor certo, tem um valor diferencial superior de oitocentos mil euros, menos nove, dez por cento. Mas nós também sabemos, que no momento em que vivemos, com estas dificuldades financeiras e económicas que assolam o país, certamente, que tem efeitos aqui, e podemos dar uma maior margem nestes dois pontos. O que quero dizer, efetivamente, a especulação, aquilo que o senhor Vice-Presidente tenta responder dizendo que não concorda, não concorda mas deverá, porque refiro-me em particular, e o senhor sabe disso, é, o que está na minha declaração de voto, às receitas de capital.</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Segundo ponto: vejo efetivamente que nós temos um aumento de dívida de nove, vírgula seis milhões de euros, e quando me refiro a pequenas e médias empresas é porque li este documento, designadamente o documento número vinte e sete, e compreendo o que o senhor Vice-Presidente diz, se considerarmos o volume, logicamente, que temos aqui vinte entidades que, naturalmente, farão esta dívida por haver, na generalidade, o que estou a falar é que há uma grande diferença, é diferente estamos a falar em dez mil euros para uma empresa familiar e estamos a falar de um milhão de euros de uma instituição bancária, como acontece aqui, e aquilo a que me refiro destas quarenta e duas páginas, e que o senhor Vice-Presidente concordará comigo, quando digo que a maior parte delas que aqui tem dívida, e vi que algumas foram efetuadas, há outras que não houve pagamentos durante o ano, há várias que há pagamentos, há registos, há movimentos, também consigo perceber esse fator, mas a maior parte dessas empresas que têm dinheiro a haver, por parte do município, são, efetivamente, pequenas empresas pessoais e médias empresas e, portanto, não se pode estar a comparar. No meu entender, é um problema que tem que se resolver a curto prazo, tem que se arranjar mais soluções, eles estão a passar dificuldades, e as dívidas continuam na grande maioria delas.”</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que, por muito que queira, não consegue pagar as faturas em dívida no dia seguinte, e muitos municípios do Algarve também se encontram em situações muito complicadas e, neste contexto, está a ser feito um grande esforço para tentar liquidar as faturas pequenas que se encontram em dívida, atualmente, estando a maior parte delas já liquidadas, dizendo que há dois ou três anos atrás os serviços ligavam aos fornecedores para virem buscar os cheques, mas a partir do momento que existiu uma quebra de setenta e quatro por cento de receita, de IMT de dois mil e sete a dois mil e onze, deixou de ser possível manter os pagamentos em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Acrescentou ainda que existe a necessidade de abertura de novo concurso para a limpeza urbana, mas que, em bom rigor, nem se deveria abrir o concurso, com este tipo de receita, explicando que irão ter dificuldades, mas que tem que garantir o serviço para os seis milhões de dormidas, questionando se a Lei das Finanças Locais, dará contributos para isso, chegando à conclusão que não dá. Acrescentou: </w:t>
      </w:r>
      <w:r>
        <w:rPr>
          <w:rFonts w:cs="Comic Sans MS" w:ascii="Comic Sans MS" w:hAnsi="Comic Sans MS"/>
          <w:b/>
          <w:i/>
          <w:szCs w:val="20"/>
        </w:rPr>
        <w:t>“Como é que estes municípios podem ter respostas e ter investimentos para isso sem ter uma cautela sobre isso, as razões todas desta dificuldade são mais que explícitas e são mais que evidentes. Se nós olharmos para o anuário dos Municípios percebemos que, neste contexto, o Município de Albufeira está num município médio que nem sequer tem situações dramáticas, como outros municípios que nós conhecemos, e que alguns tiveram uma subida exponencial nos últimos meses, parecia que estava tudo bem e, de repente, dispararam as coisas assustadoramente. Nós sabemos e temos consciência disso, mas também temos a noção de que este Município tem condições para, em dois anos, regularizar tudo. Metade da dívida foi uma dívida que foi assumida por todos os Partidos, metade daquela dívida foi assumida por unanimidade. Temos aqui uma dívida de trinta milhões onde o PS nunca teve responsabilidade, mas a esses trinta milhões, se tiramos os dezasseis milhões das águas e pagos em oito anos como, em princípio, isso é possível, nós em que ficamos, ficamos com metade, águas, algar, e o resto é uma dívida que, está-se a preparar um plano para o pagamento das dívidas a partir dos noventa dias durante alguns anos. Bom, mas este dinheiro foi gasto em quê? Este dinheiro foi gasto porque, independentemente de termos os tais quarenta mil habitantes, nós temos uma máquina, aquela máquina que o Vereador David sabe bem, e esta questão da limpeza do Concelho de quatro milhões por ano, se não fosse quatro era três. Mas tem que ser, as pessoas chegam cá e vêm a cidade toda limpa, elogiam a cidade, elogiam isto tudo, isto é uma imagem de marca em termos turísticos, nós limpamos as praias todos os dias, temos uma despesa enorme nisso, e daí não se vê um tostão, em termos de retorno, nós fazemos parte de um conjunto de cento e quarenta ou de cento e cinquenta municípios em que entramos facilmente num processo de regularização. Depois há vinte ou trinta que têm as coisas mais em ordem. Por exemplo, há municípios que não há receita nenhuma nem capacidade de receita.”</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DECLARAÇÕES - DECLARAÇÕES PREVISTAS NAS ALÍNEAS A) E B) DO N.º 1 DO ART.º 15º, DA LEI N.º 8/2012, DE 21 DE FEVEREIR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e assunto foram apresentados os documentos contendo as declarações previstas nas alíneas a) e b), do número um, do artigo décimo quinto, da Lei número oito, barra, dois mil e doze, de vinte e um de fevereiro, relativas a todos os compromissos plurianuais existentes até trinta e um de dezembro do ano de dois mil e onze, bem como a todos os pagamentos e recebimentos em atraso existentes à mesma da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tomar conhecimento.</w:t>
      </w:r>
      <w:r>
        <w:rPr>
          <w:rFonts w:cs="Comic Sans MS" w:ascii="Comic Sans MS" w:hAnsi="Comic Sans MS"/>
          <w:szCs w:val="20"/>
        </w:rPr>
        <w:tab/>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207010</wp:posOffset>
                </wp:positionV>
                <wp:extent cx="6226810" cy="506730"/>
                <wp:effectExtent l="0" t="0" r="0" b="0"/>
                <wp:wrapNone/>
                <wp:docPr id="3" name="Frame3"/>
                <a:graphic xmlns:a="http://schemas.openxmlformats.org/drawingml/2006/main">
                  <a:graphicData uri="http://schemas.microsoft.com/office/word/2010/wordprocessingShape">
                    <wps:wsp>
                      <wps:cNvSpPr txBox="1"/>
                      <wps:spPr>
                        <a:xfrm>
                          <a:off x="0" y="0"/>
                          <a:ext cx="6226810" cy="506730"/>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9.9pt;mso-wrap-distance-left:9.05pt;mso-wrap-distance-right:9.05pt;mso-wrap-distance-top:0pt;mso-wrap-distance-bottom:0pt;margin-top:16.3pt;mso-position-vertical-relative:text;margin-left:-3.8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VROS – FUNDAÇÃO FRANCISCO MANUEL DOS SANT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Subscrita pela senhora Vereadora Marlene Silva foi apresentada uma proposta do seguinte teor:</w:t>
        <w:tab/>
      </w:r>
      <w:r>
        <w:rPr>
          <w:rFonts w:cs="Comic Sans MS" w:ascii="Comic Sans MS" w:hAnsi="Comic Sans M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w:t>
      </w:r>
      <w:r>
        <w:rPr>
          <w:rFonts w:cs="Comic Sans MS" w:ascii="Comic Sans MS" w:hAnsi="Comic Sans MS"/>
          <w:i/>
          <w:szCs w:val="20"/>
        </w:rPr>
        <w:t>A Fundação Francisco Manuel dos Santos solicita a permuta de livros e publicações com a Câmara Municipal de Albufeira, com vista ao enriquecimento dos espólios documentais de ambas as Institui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visão de Cultura informou da disponibilidade dos livros referidos em folha anexa;</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mesmos contribuirão para completar e diversificar o espólio da Fundação Francisco Manuel dos Santos;</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livros constituem importante elemento pedagógico que, simultaneamente, promovem a divulgação do concelho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referida Fundação irá retribuir a esta Autarquia com obras editadas por aquela instituiç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proceder à permuta de um exemplar dos livros referidos em folha anexa, à Fundação Francisco Manuel dos Santos, para integrarem o espólio daquela i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2190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25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CONCESSÕES – CONCURSO PÚBLICO INTERNACIONAL PARA A “CONCESSÃO DA EXPLORAÇÃO DOS PARQUES DE ESTACIONAMENTO P5 E P6 E DO ESTACIONAMENTO À SUPERFÍCIE NA AVENIDA DA LIBERDADE, EM ALBUFEIRA” – PRORROGAÇÃO DO PRAZO PARA ENTREGA DE DOCUMENTOS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Alexandre Barbosa Borges, S.A., foi apresentado um requerimento, datado de dezasseis de março corrente, pelo qual solicita a prorrogação do prazo para apresentação de documentos em fal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do júri do concur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Júri do procedimento não vê inconveniente em conceder prorrogação de prazo para apresentação dos documentos em falta até 2 de Abril de 2012, tendo em conta o disposto no n.º 3 do artigo 86º do Decreto-Lei n.º 278/2009, de 2 de Outu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nos precisos termos da inform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 horas e vinte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20">
                <wp:simplePos x="0" y="0"/>
                <wp:positionH relativeFrom="column">
                  <wp:posOffset>-36830</wp:posOffset>
                </wp:positionH>
                <wp:positionV relativeFrom="paragraph">
                  <wp:posOffset>650240</wp:posOffset>
                </wp:positionV>
                <wp:extent cx="6214110" cy="3250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pt;margin-top:51.2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març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març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8">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b w:val="false"/>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rPr>
  </w:style>
  <w:style w:type="character" w:styleId="WW8Num28z0">
    <w:name w:val="WW8Num28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02:00Z</dcterms:created>
  <dc:creator>Alzira Maria Pinho Carvalho</dc:creator>
  <dc:description/>
  <dc:language>en-US</dc:language>
  <cp:lastModifiedBy>Valter Miguel Horta Dias</cp:lastModifiedBy>
  <cp:lastPrinted>2012-04-24T14:18:00Z</cp:lastPrinted>
  <dcterms:modified xsi:type="dcterms:W3CDTF">2012-04-26T11:02:00Z</dcterms:modified>
  <cp:revision>2</cp:revision>
  <dc:subject/>
  <dc:title>ACTA DA REUNIÃO 'Tipo de reunião (maiúsculas)' DA CÂMARA MUNICIPAL DE</dc:title>
</cp:coreProperties>
</file>