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r>
    </w:p>
    <w:p>
      <w:pPr>
        <w:pStyle w:val="Heading"/>
        <w:widowControl w:val="false"/>
        <w:tabs>
          <w:tab w:val="clear" w:pos="709"/>
          <w:tab w:val="left" w:pos="9866" w:leader="hyphen"/>
        </w:tabs>
        <w:suppressAutoHyphens w:val="true"/>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uppressAutoHyphens w:val="true"/>
        <w:spacing w:lineRule="auto" w:line="264"/>
        <w:jc w:val="center"/>
        <w:rPr>
          <w:rFonts w:ascii="Comic Sans MS" w:hAnsi="Comic Sans MS" w:cs="Comic Sans MS"/>
        </w:rPr>
      </w:pPr>
      <w:r>
        <w:rPr>
          <w:rFonts w:cs="Comic Sans MS" w:ascii="Comic Sans MS" w:hAnsi="Comic Sans MS"/>
          <w:b/>
        </w:rPr>
        <w:t>ALBUFEIRA REALIZADA NO DIA 9 DE NOVEMBRO DE 2011</w:t>
      </w:r>
    </w:p>
    <w:p>
      <w:pPr>
        <w:pStyle w:val="TextBody"/>
        <w:widowControl w:val="false"/>
        <w:tabs>
          <w:tab w:val="clear" w:pos="709"/>
          <w:tab w:val="left" w:pos="9866" w:leader="hyphen"/>
        </w:tabs>
        <w:suppressAutoHyphens w:val="true"/>
        <w:spacing w:lineRule="auto" w:line="264"/>
        <w:rPr>
          <w:sz w:val="24"/>
        </w:rPr>
      </w:pPr>
      <w:r>
        <w:rPr>
          <w:sz w:val="24"/>
        </w:rPr>
        <w:t xml:space="preserve">Ao nono dia do mês de Novembro do ano dois mil e on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TextBody"/>
        <w:widowControl w:val="false"/>
        <w:tabs>
          <w:tab w:val="clear" w:pos="709"/>
          <w:tab w:val="left" w:pos="9866" w:leader="hyphen"/>
        </w:tabs>
        <w:suppressAutoHyphens w:val="true"/>
        <w:spacing w:lineRule="auto" w:line="264"/>
        <w:rPr/>
      </w:pPr>
      <w:r>
        <w:rPr>
          <w:sz w:val="24"/>
        </w:rPr>
        <w:t xml:space="preserve">Não participou o Senhor Vereador </w:t>
      </w:r>
      <w:r>
        <w:rPr>
          <w:b/>
          <w:sz w:val="24"/>
        </w:rPr>
        <w:t>Carlos Sérgio Freire Quintino</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uppressAutoHyphens w:val="true"/>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uppressAutoHyphens w:val="true"/>
        <w:spacing w:lineRule="auto" w:line="264"/>
        <w:rPr/>
      </w:pPr>
      <w:r>
        <w:rPr>
          <w:sz w:val="24"/>
        </w:rPr>
        <w:t xml:space="preserve">Declarada aberta a reunião pelo Senhor Presidente, pelas </w:t>
      </w:r>
      <w:bookmarkStart w:id="0" w:name="STA113_E_R1"/>
      <w:r>
        <w:rPr>
          <w:sz w:val="24"/>
        </w:rPr>
        <w:t>dezasseis horas e cinco minutos</w:t>
      </w:r>
      <w:bookmarkEnd w:id="0"/>
      <w:r>
        <w:rPr>
          <w:sz w:val="24"/>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uppressAutoHyphens w:val="true"/>
        <w:spacing w:lineRule="auto" w:line="264"/>
        <w:rPr>
          <w:sz w:val="24"/>
        </w:rPr>
      </w:pPr>
      <w:r>
        <w:rPr>
          <w:sz w:val="24"/>
        </w:rPr>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uppressAutoHyphens w:val="true"/>
        <w:spacing w:lineRule="auto" w:line="264"/>
        <w:rPr/>
      </w:pPr>
      <w:r>
        <w:rPr>
          <w:b/>
          <w:sz w:val="24"/>
        </w:rPr>
        <w:t>Foi confirmada</w:t>
      </w:r>
      <w:r>
        <w:rPr>
          <w:sz w:val="24"/>
        </w:rPr>
        <w:t>, por maioria, a aprovação da acta da reunião realizada no dia dezoito de Outubr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uppressAutoHyphens w:val="true"/>
        <w:spacing w:lineRule="auto" w:line="264"/>
        <w:rPr/>
      </w:pPr>
      <w:r>
        <w:rPr>
          <w:b/>
          <w:sz w:val="24"/>
        </w:rPr>
        <w:t>Votação: votaram no sentido da deliberação, o Senhor-Vice Presidente e os Senhores Vereadores Marlene Silva, David Martins, José Sequeira e Ana Pífaro; absteve-se o Senhor Presidente que declarou fazê-lo por não ter participado na reunião em causa.</w:t>
      </w:r>
      <w:r>
        <w:rPr>
          <w:sz w:val="24"/>
        </w:rPr>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uppressAutoHyphens w:val="true"/>
        <w:spacing w:lineRule="auto" w:line="264"/>
        <w:rPr/>
      </w:pPr>
      <w:r>
        <w:rPr>
          <w:b/>
        </w:rPr>
        <w:t>Tomou a Câmara conhecimento</w:t>
      </w:r>
      <w:r>
        <w:rPr/>
        <w:t xml:space="preserve"> de que os saldos em dinheiro, segundo o Resumo Diário da Tesouraria do dia oito de Novembro de dois mil e onze, eram das quantias de:</w:t>
        <w:tab/>
      </w:r>
    </w:p>
    <w:p>
      <w:pPr>
        <w:pStyle w:val="Corpodetexto2"/>
        <w:widowControl w:val="false"/>
        <w:tabs>
          <w:tab w:val="clear" w:pos="709"/>
          <w:tab w:val="left" w:pos="9866" w:leader="hyphen"/>
        </w:tabs>
        <w:suppressAutoHyphens w:val="true"/>
        <w:spacing w:lineRule="auto" w:line="264"/>
        <w:rPr/>
      </w:pPr>
      <w:r>
        <w:rPr/>
        <w:t>Operações Orçamentais – seis milhões, quinhentos e oitenta e nove mil, duzentos e trinta e seis euros e cinco cêntimos.</w:t>
        <w:tab/>
      </w:r>
    </w:p>
    <w:p>
      <w:pPr>
        <w:pStyle w:val="Corpodetexto2"/>
        <w:widowControl w:val="false"/>
        <w:tabs>
          <w:tab w:val="clear" w:pos="709"/>
          <w:tab w:val="left" w:pos="9866" w:leader="hyphen"/>
        </w:tabs>
        <w:suppressAutoHyphens w:val="true"/>
        <w:spacing w:lineRule="auto" w:line="264"/>
        <w:rPr/>
      </w:pPr>
      <w:r>
        <w:rPr/>
        <w:t>Operações não Orçamentais – novecentos e cinco mil, trezentos e setenta e quatro euros e três cêntimos.</w:t>
        <w:tab/>
      </w:r>
    </w:p>
    <w:p>
      <w:pPr>
        <w:pStyle w:val="Corpodetexto2"/>
        <w:widowControl w:val="false"/>
        <w:tabs>
          <w:tab w:val="clear" w:pos="709"/>
          <w:tab w:val="left" w:pos="9866" w:leader="hyphen"/>
        </w:tabs>
        <w:suppressAutoHyphens w:val="true"/>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uppressAutoHyphens w:val="true"/>
        <w:spacing w:lineRule="auto" w:line="264"/>
        <w:rPr/>
      </w:pPr>
      <w:r>
        <w:rPr>
          <w:b/>
        </w:rPr>
        <w:t>Tomou a Câmara conhecimento</w:t>
      </w:r>
      <w:r>
        <w:rPr/>
        <w:t>, através de fotocópias distribuídas a cada um dos seus membros, do teor:</w:t>
        <w:tab/>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b/>
          <w:sz w:val="24"/>
        </w:rPr>
        <w:t></w:t>
      </w:r>
      <w:r>
        <w:rPr>
          <w:rFonts w:eastAsia="Comic Sans MS"/>
          <w:b/>
          <w:sz w:val="24"/>
        </w:rPr>
        <w:t xml:space="preserve"> </w:t>
      </w:r>
      <w:r>
        <w:rPr>
          <w:b/>
          <w:sz w:val="24"/>
        </w:rPr>
        <w:t>Da Lei n.º 52/2011, de treze de Outubro</w:t>
      </w:r>
      <w:r>
        <w:rPr>
          <w:sz w:val="24"/>
        </w:rPr>
        <w:t>, que procede à sexta alteração à lei de enquadramento orçamental, aprovada pela Lei número noventa e um, barra, dois mil e onze, de vinte de Agosto, e determina a apresentação da estratégia e dos procedimentos a adoptar até dois mil e quinze em matéria de enquadramento orçamental;</w:t>
        <w:tab/>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b/>
          <w:sz w:val="24"/>
        </w:rPr>
        <w:t></w:t>
      </w:r>
      <w:r>
        <w:rPr>
          <w:rFonts w:eastAsia="Comic Sans MS"/>
          <w:b/>
          <w:sz w:val="24"/>
        </w:rPr>
        <w:t xml:space="preserve"> </w:t>
      </w:r>
      <w:r>
        <w:rPr>
          <w:b/>
          <w:sz w:val="24"/>
        </w:rPr>
        <w:t>Da Resolução da Assembleia da República, n.º 129/2011, de dezassete de Outubro</w:t>
      </w:r>
      <w:r>
        <w:rPr>
          <w:sz w:val="24"/>
        </w:rPr>
        <w:t>, que recomenda ao Governo que crie e dinamize um Plano Nacional para Coesão Territorial no Quadro de uma nova estratégia nacional;</w:t>
        <w:tab/>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b/>
          <w:sz w:val="24"/>
        </w:rPr>
        <w:t></w:t>
      </w:r>
      <w:r>
        <w:rPr>
          <w:rFonts w:eastAsia="Comic Sans MS"/>
          <w:b/>
          <w:sz w:val="24"/>
        </w:rPr>
        <w:t xml:space="preserve"> </w:t>
      </w:r>
      <w:r>
        <w:rPr>
          <w:b/>
          <w:sz w:val="24"/>
        </w:rPr>
        <w:t>Da Resolução do Conselho de Ministros, n.º 43/2011, de vinte e cinco de Outubro</w:t>
      </w:r>
      <w:r>
        <w:rPr>
          <w:sz w:val="24"/>
        </w:rPr>
        <w:t>, que aprova os Princípios Orientadores da Recuperação Extrajudicial de Devedores;</w:t>
        <w:tab/>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b/>
          <w:sz w:val="24"/>
        </w:rPr>
        <w:t></w:t>
      </w:r>
      <w:r>
        <w:rPr>
          <w:rFonts w:eastAsia="Comic Sans MS"/>
          <w:b/>
          <w:sz w:val="24"/>
        </w:rPr>
        <w:t xml:space="preserve"> </w:t>
      </w:r>
      <w:r>
        <w:rPr>
          <w:b/>
          <w:sz w:val="24"/>
        </w:rPr>
        <w:t>Da Resolução do Conselho de Ministros, n.º 44/2011, de vinte e cinco de Outubro</w:t>
      </w:r>
      <w:r>
        <w:rPr>
          <w:sz w:val="24"/>
        </w:rPr>
        <w:t>, que estabelece a coordenação estratégica para a diplomacia económica e a internacionalização da economia.</w:t>
        <w:tab/>
      </w:r>
    </w:p>
    <w:p>
      <w:pPr>
        <w:pStyle w:val="Corpodetexto2"/>
        <w:widowControl w:val="false"/>
        <w:tabs>
          <w:tab w:val="clear" w:pos="709"/>
          <w:tab w:val="left" w:pos="9866" w:leader="hyphen"/>
        </w:tabs>
        <w:suppressAutoHyphens w:val="true"/>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uppressAutoHyphens w:val="true"/>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uppressAutoHyphens w:val="true"/>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uppressAutoHyphens w:val="true"/>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uppressAutoHyphens w:val="true"/>
        <w:spacing w:lineRule="auto" w:line="264"/>
        <w:rPr>
          <w:sz w:val="24"/>
        </w:rPr>
      </w:pPr>
      <w:r>
        <w:rPr>
          <w:sz w:val="24"/>
        </w:rPr>
        <w:t>Foram apresentadas, a título de informação, três relações dos transportes autorizados pelo Senhor Presidente da Câmara (duas), e pelo Senhor Vice-Presidente (uma), na falta daquel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uppressAutoHyphens w:val="true"/>
        <w:spacing w:lineRule="auto" w:line="264"/>
        <w:jc w:val="center"/>
        <w:rPr>
          <w:b/>
          <w:b/>
          <w:color w:val="FF0000"/>
        </w:rPr>
      </w:pPr>
      <w:r>
        <w:rPr>
          <w:b/>
          <w:color w:val="FF0000"/>
        </w:rPr>
        <w:t>= INFORMAÇÕES - PROPOSTA DE LEI DO ORÇAMENTO DE ESTADO PARA 2012 – ASSOCIAÇÃO NACIONAL DE MUNICÍPIOS PORTUGUESES – RESOLUÇÃO =</w:t>
      </w:r>
    </w:p>
    <w:p>
      <w:pPr>
        <w:pStyle w:val="Corpodetexto2"/>
        <w:widowControl w:val="false"/>
        <w:tabs>
          <w:tab w:val="clear" w:pos="709"/>
          <w:tab w:val="left" w:pos="9866" w:leader="hyphen"/>
        </w:tabs>
        <w:suppressAutoHyphens w:val="true"/>
        <w:spacing w:lineRule="auto" w:line="264"/>
        <w:rPr/>
      </w:pPr>
      <w:r>
        <w:rPr/>
        <w:t>Pelo Senhor Presidente foi apresentado e distribuído pelos membros do executivo, um conjunto de documentos elaborados pelo Conselho Directivo da Associação Nacional de Municípios Portugueses referentes à Proposta de Lei do Orçamento de Estado para dois mil e doze, documentos que se dão por integralmente transcritos e dos quais fica uma cópia arquivada na pasta de documentos respeitantes à presente reunião.</w:t>
        <w:tab/>
      </w:r>
    </w:p>
    <w:p>
      <w:pPr>
        <w:pStyle w:val="Corpodetexto2"/>
        <w:widowControl w:val="false"/>
        <w:tabs>
          <w:tab w:val="clear" w:pos="709"/>
          <w:tab w:val="left" w:pos="9866" w:leader="hyphen"/>
        </w:tabs>
        <w:suppressAutoHyphens w:val="true"/>
        <w:spacing w:lineRule="auto" w:line="264"/>
        <w:jc w:val="center"/>
        <w:rPr/>
      </w:pPr>
      <w:r>
        <w:rPr>
          <w:b/>
          <w:color w:val="FF0000"/>
        </w:rPr>
        <w:t xml:space="preserve">= INFORMAÇÕES </w:t>
      </w:r>
      <w:r>
        <w:rPr>
          <w:b/>
          <w:color w:val="FF0000"/>
          <w:szCs w:val="28"/>
        </w:rPr>
        <w:t>– FÉRIAS</w:t>
      </w:r>
      <w:r>
        <w:rPr>
          <w:color w:val="E36C0A"/>
          <w:szCs w:val="28"/>
        </w:rPr>
        <w:t xml:space="preserve"> </w:t>
      </w:r>
      <w:r>
        <w:rPr>
          <w:b/>
          <w:color w:val="FF0000"/>
        </w:rPr>
        <w:t>=</w:t>
      </w:r>
    </w:p>
    <w:p>
      <w:pPr>
        <w:pStyle w:val="TextBody"/>
        <w:widowControl w:val="false"/>
        <w:tabs>
          <w:tab w:val="clear" w:pos="709"/>
          <w:tab w:val="left" w:pos="9866" w:leader="hyphen"/>
        </w:tabs>
        <w:suppressAutoHyphens w:val="true"/>
        <w:spacing w:lineRule="auto" w:line="264"/>
        <w:rPr/>
      </w:pPr>
      <w:r>
        <w:rPr>
          <w:sz w:val="24"/>
        </w:rPr>
        <w:t>Subscrito pela Senhora Vereadora Marlene Silva foi apresentado um documento, datado de vinte e um de Outubro último, do seguinte teor:</w:t>
        <w:tab/>
        <w:t xml:space="preserve"> </w:t>
      </w:r>
    </w:p>
    <w:p>
      <w:pPr>
        <w:pStyle w:val="TextBody"/>
        <w:widowControl w:val="false"/>
        <w:tabs>
          <w:tab w:val="clear" w:pos="709"/>
          <w:tab w:val="left" w:pos="9866" w:leader="hyphen"/>
        </w:tabs>
        <w:suppressAutoHyphens w:val="true"/>
        <w:spacing w:lineRule="auto" w:line="264"/>
        <w:rPr>
          <w:i/>
          <w:i/>
          <w:sz w:val="24"/>
        </w:rPr>
      </w:pPr>
      <w:r>
        <w:rPr>
          <w:i/>
          <w:sz w:val="24"/>
        </w:rPr>
        <w:t>“</w:t>
      </w:r>
      <w:r>
        <w:rPr>
          <w:i/>
          <w:sz w:val="24"/>
        </w:rPr>
        <w:t>Venho por este meio, informar V.ª Ex.ª que me encontrarei em gozo de férias:</w:t>
        <w:tab/>
      </w:r>
    </w:p>
    <w:p>
      <w:pPr>
        <w:pStyle w:val="TextBody"/>
        <w:widowControl w:val="false"/>
        <w:tabs>
          <w:tab w:val="clear" w:pos="709"/>
          <w:tab w:val="left" w:pos="9866" w:leader="hyphen"/>
        </w:tabs>
        <w:suppressAutoHyphens w:val="true"/>
        <w:spacing w:lineRule="auto" w:line="264"/>
        <w:rPr>
          <w:i/>
          <w:i/>
          <w:sz w:val="24"/>
        </w:rPr>
      </w:pPr>
      <w:r>
        <w:rPr>
          <w:i/>
          <w:sz w:val="24"/>
        </w:rPr>
        <w:t>- No dia 31 de Outubro do ano corrente;</w:t>
        <w:tab/>
      </w:r>
    </w:p>
    <w:p>
      <w:pPr>
        <w:pStyle w:val="TextBody"/>
        <w:widowControl w:val="false"/>
        <w:tabs>
          <w:tab w:val="clear" w:pos="709"/>
          <w:tab w:val="left" w:pos="9866" w:leader="hyphen"/>
        </w:tabs>
        <w:suppressAutoHyphens w:val="true"/>
        <w:spacing w:lineRule="auto" w:line="264"/>
        <w:rPr/>
      </w:pPr>
      <w:r>
        <w:rPr>
          <w:i/>
          <w:sz w:val="24"/>
        </w:rPr>
        <w:t>- No período compreendido entre 16 a 18 de Novembro do corrente ano, inclusive;</w:t>
        <w:tab/>
        <w:t xml:space="preserve"> </w:t>
      </w:r>
    </w:p>
    <w:p>
      <w:pPr>
        <w:pStyle w:val="TextBody"/>
        <w:widowControl w:val="false"/>
        <w:tabs>
          <w:tab w:val="clear" w:pos="709"/>
          <w:tab w:val="left" w:pos="9866" w:leader="hyphen"/>
        </w:tabs>
        <w:suppressAutoHyphens w:val="true"/>
        <w:spacing w:lineRule="auto" w:line="264"/>
        <w:rPr/>
      </w:pPr>
      <w:r>
        <w:rPr>
          <w:i/>
          <w:sz w:val="24"/>
        </w:rPr>
        <w:t>- No período compreendido entre 28 de Novembro a 2 de Dezembro do corrente ano, inclusive;</w:t>
        <w:tab/>
        <w:t xml:space="preserve"> </w:t>
      </w:r>
    </w:p>
    <w:p>
      <w:pPr>
        <w:pStyle w:val="TextBody"/>
        <w:widowControl w:val="false"/>
        <w:tabs>
          <w:tab w:val="clear" w:pos="709"/>
          <w:tab w:val="left" w:pos="9866" w:leader="hyphen"/>
        </w:tabs>
        <w:suppressAutoHyphens w:val="true"/>
        <w:spacing w:lineRule="auto" w:line="264"/>
        <w:rPr>
          <w:i/>
          <w:i/>
          <w:sz w:val="24"/>
        </w:rPr>
      </w:pPr>
      <w:r>
        <w:rPr>
          <w:i/>
          <w:sz w:val="24"/>
        </w:rPr>
        <w:t>- E no período compreendido entre 21 a 30 de Dezembro do corrente ano, inclusive.”</w:t>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INFORMAÇÕES – FÉRIAS =</w:t>
      </w:r>
    </w:p>
    <w:p>
      <w:pPr>
        <w:pStyle w:val="TextBody"/>
        <w:widowControl w:val="false"/>
        <w:tabs>
          <w:tab w:val="clear" w:pos="709"/>
          <w:tab w:val="left" w:pos="9866" w:leader="hyphen"/>
        </w:tabs>
        <w:suppressAutoHyphens w:val="true"/>
        <w:spacing w:lineRule="auto" w:line="264"/>
        <w:rPr/>
      </w:pPr>
      <w:r>
        <w:rPr>
          <w:sz w:val="24"/>
        </w:rPr>
        <w:t>Subscritos pelo Senhor Vereador Carlos Quintino foram apresentados dois documentos, datados de vinte e quatro e vinte e oito de Outubro últimos, através dos quais informa que se encontrará em gozo de férias de dois a onze e de catorze a dezasseis, inclusive, de Novembro corrente.</w:t>
        <w:tab/>
        <w:t xml:space="preserve"> </w:t>
      </w:r>
    </w:p>
    <w:p>
      <w:pPr>
        <w:pStyle w:val="TextBody"/>
        <w:widowControl w:val="false"/>
        <w:tabs>
          <w:tab w:val="clear" w:pos="709"/>
          <w:tab w:val="left" w:pos="9866" w:leader="hyphen"/>
        </w:tabs>
        <w:suppressAutoHyphens w:val="true"/>
        <w:spacing w:lineRule="auto" w:line="264"/>
        <w:rPr/>
      </w:pPr>
      <w:r>
        <w:rPr>
          <w:b/>
          <w:sz w:val="24"/>
        </w:rPr>
        <w:t>Antes da discussão dos dois assuntos a seguir descritos, o Senhor Vice-Presidente ausentou-se da sala.</w:t>
      </w:r>
      <w:r>
        <w:rPr>
          <w:sz w:val="24"/>
        </w:rPr>
        <w:tab/>
      </w:r>
      <w:r>
        <w:rPr>
          <w:b/>
          <w:sz w:val="24"/>
        </w:rPr>
        <w:t xml:space="preserve"> </w:t>
      </w:r>
    </w:p>
    <w:p>
      <w:pPr>
        <w:pStyle w:val="TextBody"/>
        <w:widowControl w:val="false"/>
        <w:tabs>
          <w:tab w:val="clear" w:pos="709"/>
          <w:tab w:val="left" w:pos="9866" w:leader="hyphen"/>
        </w:tabs>
        <w:suppressAutoHyphens w:val="true"/>
        <w:spacing w:lineRule="auto" w:line="264"/>
        <w:jc w:val="center"/>
        <w:rPr/>
      </w:pPr>
      <w:r>
        <w:rPr>
          <w:b/>
          <w:color w:val="FF0000"/>
          <w:sz w:val="24"/>
        </w:rPr>
        <w:t>= TRANSPORTES – IMORTAL BASKET CLUB – RATIFICAÇÃO DE DESPACHO =</w:t>
      </w:r>
    </w:p>
    <w:p>
      <w:pPr>
        <w:pStyle w:val="TextBody"/>
        <w:widowControl w:val="false"/>
        <w:tabs>
          <w:tab w:val="clear" w:pos="709"/>
          <w:tab w:val="left" w:pos="9866" w:leader="hyphen"/>
        </w:tabs>
        <w:suppressAutoHyphens w:val="true"/>
        <w:spacing w:lineRule="auto" w:line="264"/>
        <w:rPr/>
      </w:pPr>
      <w:r>
        <w:rPr>
          <w:sz w:val="24"/>
        </w:rPr>
        <w:t>Relacionado com o assunto em título referido foi apresentado um documento contendo despacho proferido pelo Senhor Presidente, em vinte e oito de Outubro último, através do qual, invocando o previsto na alínea b) do número quatro do artigo sexagésimo quarto da Lei número cento e sessenta e nove, barra, noventa e nove, de dezoito de Setembro, autorizou a disponibilização de transporte ao Imortal Basket Club, para deslocação a Tavira, no dia um de Novembro corrente, para participação no campeonato regional de Sub-14 Masculinos, e, conforme o disposto no número três do artigo sexagésimo oitavo da mesma lei, remeteu aquele despacho para ratificação pela Câmara Municipal.</w:t>
        <w:tab/>
      </w:r>
      <w:r>
        <w:rPr>
          <w:b/>
          <w:color w:val="FF0000"/>
          <w:sz w:val="24"/>
        </w:rPr>
        <w:t xml:space="preserve"> </w:t>
      </w:r>
    </w:p>
    <w:p>
      <w:pPr>
        <w:pStyle w:val="TextBody"/>
        <w:widowControl w:val="false"/>
        <w:tabs>
          <w:tab w:val="clear" w:pos="709"/>
          <w:tab w:val="left" w:pos="9866" w:leader="hyphen"/>
        </w:tabs>
        <w:suppressAutoHyphens w:val="true"/>
        <w:spacing w:lineRule="auto" w:line="264"/>
        <w:rPr/>
      </w:pPr>
      <w:r>
        <w:rPr>
          <w:b/>
          <w:sz w:val="24"/>
        </w:rPr>
        <w:t>Foi deliberado, por unanimidade dos presentes, ratificar o despacho do Senhor Presidente.</w:t>
      </w:r>
      <w:r>
        <w:rPr>
          <w:sz w:val="24"/>
        </w:rPr>
        <w:tab/>
      </w:r>
      <w:r>
        <w:rPr>
          <w:b/>
          <w:sz w:val="24"/>
        </w:rPr>
        <w:t xml:space="preserve"> </w:t>
      </w:r>
    </w:p>
    <w:p>
      <w:pPr>
        <w:pStyle w:val="TextBody"/>
        <w:widowControl w:val="false"/>
        <w:tabs>
          <w:tab w:val="clear" w:pos="709"/>
          <w:tab w:val="left" w:pos="9866" w:leader="hyphen"/>
        </w:tabs>
        <w:suppressAutoHyphens w:val="true"/>
        <w:spacing w:lineRule="auto" w:line="264"/>
        <w:rPr>
          <w:b/>
          <w:b/>
          <w:sz w:val="24"/>
        </w:rPr>
      </w:pPr>
      <w:r>
        <w:rPr>
          <w:b/>
          <w:sz w:val="24"/>
        </w:rPr>
        <w:t>Não estava presente o Senhor Vice-Presidente.</w:t>
      </w:r>
      <w:r>
        <w:rPr>
          <w:sz w:val="24"/>
        </w:rPr>
        <w:tab/>
      </w:r>
    </w:p>
    <w:p>
      <w:pPr>
        <w:pStyle w:val="TextBody"/>
        <w:widowControl w:val="false"/>
        <w:tabs>
          <w:tab w:val="clear" w:pos="709"/>
          <w:tab w:val="left" w:pos="9866" w:leader="hyphen"/>
        </w:tabs>
        <w:suppressAutoHyphens w:val="true"/>
        <w:spacing w:lineRule="auto" w:line="264"/>
        <w:rPr>
          <w:b/>
          <w:b/>
          <w:color w:val="FF0000"/>
          <w:sz w:val="24"/>
        </w:rPr>
      </w:pPr>
      <w:r>
        <w:rPr>
          <w:rFonts w:eastAsia="Comic Sans MS"/>
          <w:b/>
          <w:color w:val="FF0000"/>
          <w:sz w:val="24"/>
        </w:rPr>
        <w:t xml:space="preserve"> </w:t>
      </w:r>
      <w:r>
        <w:rPr>
          <w:b/>
          <w:color w:val="FF0000"/>
          <w:sz w:val="24"/>
        </w:rPr>
        <w:t>= TRANSPORTES – IMORTAL BASKET CLUB – RATIFICAÇÃO DE DESPACHO =</w:t>
      </w:r>
    </w:p>
    <w:p>
      <w:pPr>
        <w:pStyle w:val="TextBody"/>
        <w:widowControl w:val="false"/>
        <w:tabs>
          <w:tab w:val="clear" w:pos="709"/>
          <w:tab w:val="left" w:pos="9866" w:leader="hyphen"/>
        </w:tabs>
        <w:suppressAutoHyphens w:val="true"/>
        <w:spacing w:lineRule="auto" w:line="264"/>
        <w:rPr>
          <w:sz w:val="24"/>
        </w:rPr>
      </w:pPr>
      <w:r>
        <w:rPr>
          <w:sz w:val="24"/>
        </w:rPr>
        <w:t>Relacionado com o assunto em título referido foi apresentado um documento contendo despacho proferido pelo Senhor Presidente, em três de Novembro corrente, através do qual, invocando o previsto na alínea a) e b) do número quatro do artigo sexagésimo quarto da Lei número cento e sessenta e nove, barra, noventa e nove, de dezoito de Setembro, autorizou a disponibilização de transporte ao Imortal Basket Club, para deslocação a Portimão e Quarteira, no dia seis de Novembro também corrente, para participação em várias actividades desportiva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uppressAutoHyphens w:val="true"/>
        <w:spacing w:lineRule="auto" w:line="264"/>
        <w:rPr/>
      </w:pPr>
      <w:r>
        <w:rPr>
          <w:b/>
          <w:sz w:val="24"/>
        </w:rPr>
        <w:t>Foi deliberado, por unanimidade do presentes, ratificar o despacho do Senhor Presidente.</w:t>
      </w:r>
      <w:r>
        <w:rPr>
          <w:sz w:val="24"/>
        </w:rPr>
        <w:tab/>
      </w:r>
      <w:r>
        <w:rPr>
          <w:b/>
          <w:sz w:val="24"/>
        </w:rPr>
        <w:t xml:space="preserve"> </w:t>
      </w:r>
    </w:p>
    <w:p>
      <w:pPr>
        <w:pStyle w:val="TextBody"/>
        <w:widowControl w:val="false"/>
        <w:tabs>
          <w:tab w:val="clear" w:pos="709"/>
          <w:tab w:val="left" w:pos="9866" w:leader="hyphen"/>
        </w:tabs>
        <w:suppressAutoHyphens w:val="true"/>
        <w:spacing w:lineRule="auto" w:line="264"/>
        <w:rPr>
          <w:b/>
          <w:b/>
          <w:sz w:val="24"/>
        </w:rPr>
      </w:pPr>
      <w:r>
        <w:rPr>
          <w:b/>
          <w:sz w:val="24"/>
        </w:rPr>
        <w:t>Não estava presente o Senhor Vice-Presidente, que a seguir à votação regressou à sala.</w:t>
      </w:r>
      <w:r>
        <w:rPr>
          <w:sz w:val="24"/>
        </w:rPr>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TRANSPORTES – PAIS DE ALUNOS QUE FREQUENTAM A ESCOLA PROFISSIONAL DA ASSOCIAÇÃO AGOSTINHO ROSETA (PÓLO DE ALBUFEIRA) – RATIFICAÇÃO DE DESPACHO =</w:t>
      </w:r>
    </w:p>
    <w:p>
      <w:pPr>
        <w:pStyle w:val="TextBody"/>
        <w:widowControl w:val="false"/>
        <w:tabs>
          <w:tab w:val="clear" w:pos="709"/>
          <w:tab w:val="left" w:pos="9866" w:leader="hyphen"/>
        </w:tabs>
        <w:suppressAutoHyphens w:val="true"/>
        <w:spacing w:lineRule="auto" w:line="264"/>
        <w:rPr/>
      </w:pPr>
      <w:r>
        <w:rPr>
          <w:sz w:val="24"/>
        </w:rPr>
        <w:t>Relacionado com o assunto em título referido foi apresentado um documento contendo despacho proferido pelo Senhor Presidente da Câmara, em onze de Outubro último, através do qual, invocando o previsto no número quatro do artigo sexagésimo quarto da Lei número cento e sessenta e nove, barra, noventa e nove, de dezoito de Setembro, autorizou a disponibilização de transporte de alunos que frequentam a Escola Profissional da Associação Agostinho Roseta (Pólo de Albufeira), no trajecto Paderne, Mem Moniz, Cerro do Ouro e Ferreiras, para a Escola Profissional, durante o ano lectivo dois mil e onze, barra, dois mil e doz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uppressAutoHyphens w:val="true"/>
        <w:spacing w:lineRule="auto" w:line="264"/>
        <w:rPr>
          <w:b/>
          <w:b/>
          <w:sz w:val="24"/>
        </w:rPr>
      </w:pPr>
      <w:r>
        <w:rPr>
          <w:b/>
          <w:sz w:val="24"/>
        </w:rPr>
        <w:t>Foi deliberado, por unanimidade, ratificar o despacho do Senhor Presidente.</w:t>
      </w:r>
      <w:r>
        <w:rPr>
          <w:sz w:val="24"/>
        </w:rPr>
        <w:tab/>
      </w:r>
      <w:r>
        <w:rPr>
          <w:b/>
          <w:sz w:val="24"/>
        </w:rPr>
        <w:t xml:space="preserve"> </w:t>
      </w:r>
    </w:p>
    <w:p>
      <w:pPr>
        <w:pStyle w:val="TextBody"/>
        <w:widowControl w:val="false"/>
        <w:tabs>
          <w:tab w:val="clear" w:pos="709"/>
          <w:tab w:val="left" w:pos="9866" w:leader="hyphen"/>
        </w:tabs>
        <w:suppressAutoHyphens w:val="true"/>
        <w:spacing w:lineRule="auto" w:line="264"/>
        <w:jc w:val="center"/>
        <w:rPr/>
      </w:pPr>
      <w:r>
        <w:rPr>
          <w:b/>
          <w:color w:val="FF0000"/>
          <w:sz w:val="24"/>
        </w:rPr>
        <w:t>= TRANSPORTES – ASSOCIAÇÃO LUEL – ARTE EM MOVIMENTO - ASSOCIAÇÃO CULTURAL, DESPORTIVA E SOCIAL DE ALBUFEIRA – RATIFICAÇÃO DE DESPACHO =</w:t>
      </w:r>
    </w:p>
    <w:p>
      <w:pPr>
        <w:pStyle w:val="TextBody"/>
        <w:widowControl w:val="false"/>
        <w:tabs>
          <w:tab w:val="clear" w:pos="709"/>
          <w:tab w:val="left" w:pos="9866" w:leader="hyphen"/>
        </w:tabs>
        <w:suppressAutoHyphens w:val="true"/>
        <w:spacing w:lineRule="auto" w:line="264"/>
        <w:rPr>
          <w:b/>
          <w:b/>
          <w:color w:val="FF0000"/>
          <w:sz w:val="24"/>
        </w:rPr>
      </w:pPr>
      <w:r>
        <w:rPr>
          <w:sz w:val="24"/>
        </w:rPr>
        <w:t>Relacionado com o assunto em título referido foi apresentado um documento contendo despacho proferido pelo Senhor Presidente da Câmara, em três de Novembro corrente, através do qual, invocando o previsto na alínea b) do número quatro do artigo sexagésimo quarto da Lei número cento e sessenta e nove, barra, noventa e nove, de dezoito de Setembro, autorizou a disponibilização de transporte à Associação LUEL – Arte em Movimento - Associação Cultural, Desportiva e Social de Albufeira, para deslocação a Sines, nos dias cinco e seis de Novembro também corrente, para participação no Campeonato de Danças de Salão do Alentej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uppressAutoHyphens w:val="true"/>
        <w:spacing w:lineRule="auto" w:line="264"/>
        <w:rPr>
          <w:b/>
          <w:b/>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uppressAutoHyphens w:val="true"/>
        <w:spacing w:lineRule="auto" w:line="264"/>
        <w:jc w:val="center"/>
        <w:rPr/>
      </w:pPr>
      <w:r>
        <w:rPr>
          <w:b/>
          <w:color w:val="FF0000"/>
          <w:sz w:val="24"/>
        </w:rPr>
        <w:t>= TRANSPORTES – ASSOCIAÇÃO LUEL – ARTE EM MOVIMENTO – ASSOCIAÇÃO CULTURAL, DESPORTIVA E SOCIAL DE ALBUFEIRA – RATIFICAÇÃO DE DESPACHO =</w:t>
      </w:r>
    </w:p>
    <w:p>
      <w:pPr>
        <w:pStyle w:val="TextBody"/>
        <w:widowControl w:val="false"/>
        <w:tabs>
          <w:tab w:val="clear" w:pos="709"/>
          <w:tab w:val="left" w:pos="9866" w:leader="hyphen"/>
        </w:tabs>
        <w:suppressAutoHyphens w:val="true"/>
        <w:spacing w:lineRule="auto" w:line="264"/>
        <w:rPr/>
      </w:pPr>
      <w:r>
        <w:rPr>
          <w:sz w:val="24"/>
        </w:rPr>
        <w:t>Relacionado com o assunto em título referido foi apresentado um documento contendo despacho proferido pelo Senhor Vice-Presidente, na falta do Presidente da Câmara, em vinte e um de Outubro último, através do qual, invocando o previsto na alínea b) do número quatro do artigo sexagésimo quarto da Lei número cento e sessenta e nove, barra, noventa e nove, de dezoito de Setembro, autorizou a disponibilização do transporte solicitado pela</w:t>
      </w:r>
      <w:r>
        <w:rPr/>
        <w:t xml:space="preserve"> </w:t>
      </w:r>
      <w:r>
        <w:rPr>
          <w:sz w:val="24"/>
        </w:rPr>
        <w:t>Associação LUEL – Arte em Movimento – Associação Cultural, Desportiva e Social de Albufeira, para deslocação a Faro, no dia vinte e dois de Outubro também último, para a realização de Exames Médicos Desportivo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uppressAutoHyphens w:val="true"/>
        <w:spacing w:lineRule="auto" w:line="264"/>
        <w:rPr>
          <w:b/>
          <w:b/>
          <w:sz w:val="24"/>
        </w:rPr>
      </w:pPr>
      <w:r>
        <w:rPr>
          <w:b/>
          <w:sz w:val="24"/>
        </w:rPr>
        <w:t>Foi deliberado, por unanimidade, ratificar o despacho do Senhor Vice-Presidente.</w:t>
      </w:r>
      <w:r>
        <w:rPr>
          <w:sz w:val="24"/>
        </w:rPr>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TRANSPORTES – INSTITUIÇÕES – PROPOSTA =</w:t>
      </w:r>
    </w:p>
    <w:p>
      <w:pPr>
        <w:pStyle w:val="TextBody"/>
        <w:widowControl w:val="false"/>
        <w:tabs>
          <w:tab w:val="clear" w:pos="709"/>
          <w:tab w:val="left" w:pos="9866" w:leader="hyphen"/>
        </w:tabs>
        <w:suppressAutoHyphens w:val="true"/>
        <w:spacing w:lineRule="auto" w:line="264"/>
        <w:rPr>
          <w:b/>
          <w:b/>
          <w:sz w:val="24"/>
        </w:rPr>
      </w:pPr>
      <w:r>
        <w:rPr>
          <w:b/>
          <w:sz w:val="24"/>
        </w:rPr>
        <w:t>Antes da discussão deste assunto, o Senhor Vice-Presidente ausentou-se da sala.</w:t>
        <w:tab/>
        <w:tab/>
        <w:t xml:space="preserve"> </w:t>
      </w:r>
    </w:p>
    <w:p>
      <w:pPr>
        <w:pStyle w:val="TextBody"/>
        <w:widowControl w:val="false"/>
        <w:tabs>
          <w:tab w:val="clear" w:pos="709"/>
          <w:tab w:val="left" w:pos="9866" w:leader="hyphen"/>
        </w:tabs>
        <w:suppressAutoHyphens w:val="true"/>
        <w:spacing w:lineRule="auto" w:line="264"/>
        <w:rPr/>
      </w:pPr>
      <w:r>
        <w:rPr>
          <w:sz w:val="24"/>
        </w:rPr>
        <w:t>Relacionado com o assunto em título referido foi apresentado um documento subscrito pelo Senhor Presidente, em quatro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Novembro também corrente:</w:t>
        <w:tab/>
        <w:t xml:space="preserve"> </w:t>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sz w:val="24"/>
        </w:rPr>
        <w:t></w:t>
      </w:r>
      <w:r>
        <w:rPr>
          <w:rFonts w:eastAsia="Comic Sans MS"/>
          <w:sz w:val="24"/>
        </w:rPr>
        <w:t xml:space="preserve"> </w:t>
      </w:r>
      <w:r>
        <w:rPr>
          <w:sz w:val="24"/>
        </w:rPr>
        <w:t>Imortal Basket Club, para deslocação a Portimão e a Vila Real de Santo António, no dia doze, a Ferragudo no dia treze e a Faro no dia vinte;</w:t>
        <w:tab/>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sz w:val="24"/>
        </w:rPr>
        <w:t></w:t>
      </w:r>
      <w:r>
        <w:rPr>
          <w:rFonts w:eastAsia="Comic Sans MS"/>
          <w:sz w:val="24"/>
        </w:rPr>
        <w:t xml:space="preserve"> </w:t>
      </w:r>
      <w:r>
        <w:rPr>
          <w:sz w:val="24"/>
        </w:rPr>
        <w:t>Atlético Clube de Albufeira, para deslocação a Marinha Grande no dia doze;</w:t>
        <w:tab/>
      </w:r>
    </w:p>
    <w:p>
      <w:pPr>
        <w:pStyle w:val="TextBody"/>
        <w:widowControl w:val="false"/>
        <w:tabs>
          <w:tab w:val="clear" w:pos="709"/>
          <w:tab w:val="left" w:pos="9866" w:leader="hyphen"/>
        </w:tabs>
        <w:suppressAutoHyphens w:val="true"/>
        <w:spacing w:lineRule="auto" w:line="264"/>
        <w:rPr>
          <w:sz w:val="24"/>
        </w:rPr>
      </w:pPr>
      <w:r>
        <w:rPr>
          <w:rFonts w:eastAsia="Symbol" w:cs="Symbol" w:ascii="Symbol" w:hAnsi="Symbol"/>
          <w:sz w:val="24"/>
        </w:rPr>
        <w:t></w:t>
      </w:r>
      <w:r>
        <w:rPr>
          <w:rFonts w:eastAsia="Comic Sans MS"/>
          <w:sz w:val="24"/>
        </w:rPr>
        <w:t xml:space="preserve"> </w:t>
      </w:r>
      <w:r>
        <w:rPr>
          <w:sz w:val="24"/>
        </w:rPr>
        <w:t>Clube Pesca e Náutica Desportiva - Albufeira, para deslocação a Nazaré, nos dias doze e treze e à Praia do Carvalhal - Grândola, nos dias dezanove e vinte.</w:t>
        <w:tab/>
      </w:r>
    </w:p>
    <w:p>
      <w:pPr>
        <w:pStyle w:val="TextBody"/>
        <w:widowControl w:val="false"/>
        <w:tabs>
          <w:tab w:val="clear" w:pos="709"/>
          <w:tab w:val="left" w:pos="9866" w:leader="hyphen"/>
        </w:tabs>
        <w:suppressAutoHyphens w:val="true"/>
        <w:spacing w:lineRule="auto" w:line="264"/>
        <w:rPr/>
      </w:pPr>
      <w:r>
        <w:rPr>
          <w:sz w:val="24"/>
        </w:rPr>
        <w:t>A proposta referia ainda uma informação da Divisão de Educação que continha um mapa das visitas de estudo / deslocações a realizar durante o mês de Novembro pela Escola Secundária de Albufeira e pela Escola Básica e Secundária de Albufeira.</w:t>
        <w:tab/>
        <w:t xml:space="preserve"> </w:t>
      </w:r>
    </w:p>
    <w:p>
      <w:pPr>
        <w:pStyle w:val="TextBody"/>
        <w:widowControl w:val="false"/>
        <w:tabs>
          <w:tab w:val="clear" w:pos="709"/>
          <w:tab w:val="left" w:pos="9866" w:leader="hyphen"/>
        </w:tabs>
        <w:suppressAutoHyphens w:val="true"/>
        <w:spacing w:lineRule="auto" w:line="264"/>
        <w:rPr>
          <w:b/>
          <w:b/>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uppressAutoHyphens w:val="true"/>
        <w:spacing w:lineRule="auto" w:line="264"/>
        <w:rPr>
          <w:b/>
          <w:b/>
          <w:sz w:val="24"/>
        </w:rPr>
      </w:pPr>
      <w:r>
        <w:rPr>
          <w:b/>
          <w:sz w:val="24"/>
        </w:rPr>
        <w:t>Não estava presente o Senhor Vice-Presidente, que a seguir à votação regressou à sala.</w:t>
      </w:r>
      <w:r>
        <w:rPr>
          <w:sz w:val="24"/>
        </w:rPr>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TRANSPORTES – COMISSÃO DE ABASTECIMENTO DO BANCO ALIMENTAR CONTRA A FOME DO ALGARVE – PROPOSTA =</w:t>
      </w:r>
    </w:p>
    <w:p>
      <w:pPr>
        <w:pStyle w:val="TextBody"/>
        <w:widowControl w:val="false"/>
        <w:tabs>
          <w:tab w:val="clear" w:pos="709"/>
          <w:tab w:val="left" w:pos="9866" w:leader="hyphen"/>
        </w:tabs>
        <w:suppressAutoHyphens w:val="true"/>
        <w:spacing w:lineRule="auto" w:line="264"/>
        <w:rPr/>
      </w:pPr>
      <w:r>
        <w:rPr>
          <w:sz w:val="24"/>
        </w:rPr>
        <w:t>Foi apresentado um documento subscrito pela Senhora Vereadora Marlene Silva, a vinte e quatro de Outub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 Comissão de Abastecimento do Banco Alimentar Contra a Fome do Algarve, para deslocação aos Supermercados Lidl e Pingo Doce, nos dias vinte e seis e vinte e sete de Novembro corrente, no âmbito da décima primeira Campanha de Recolha de Alimentos na Região do Algarve.</w:t>
        <w:tab/>
        <w:t xml:space="preserve"> </w:t>
      </w:r>
    </w:p>
    <w:p>
      <w:pPr>
        <w:pStyle w:val="TextBody"/>
        <w:widowControl w:val="false"/>
        <w:tabs>
          <w:tab w:val="clear" w:pos="709"/>
          <w:tab w:val="left" w:pos="9866" w:leader="hyphen"/>
        </w:tabs>
        <w:suppressAutoHyphens w:val="true"/>
        <w:spacing w:lineRule="auto" w:line="264"/>
        <w:rPr>
          <w:b/>
          <w:b/>
          <w:sz w:val="24"/>
        </w:rPr>
      </w:pPr>
      <w:r>
        <w:rPr>
          <w:b/>
          <w:sz w:val="24"/>
        </w:rPr>
        <w:t>Foi deliberado, por unanimidade, aprovar a proposta.</w:t>
      </w:r>
      <w:r>
        <w:rPr>
          <w:sz w:val="24"/>
        </w:rPr>
        <w:tab/>
      </w:r>
      <w:r>
        <w:rPr>
          <w:b/>
          <w:sz w:val="24"/>
        </w:rPr>
        <w:t xml:space="preserve"> </w:t>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APOIOS – SANTA CASA DA MISERICÓRDIA DE ALBUFEIRA – LAR DE IDOSOS “ROSEIRAL – RATIFICAÇÃO DE DESPACHO =</w:t>
      </w:r>
    </w:p>
    <w:p>
      <w:pPr>
        <w:pStyle w:val="TextBody"/>
        <w:widowControl w:val="false"/>
        <w:tabs>
          <w:tab w:val="clear" w:pos="709"/>
          <w:tab w:val="left" w:pos="9866" w:leader="hyphen"/>
        </w:tabs>
        <w:suppressAutoHyphens w:val="true"/>
        <w:spacing w:lineRule="auto" w:line="264"/>
        <w:rPr/>
      </w:pPr>
      <w:r>
        <w:rPr>
          <w:sz w:val="24"/>
        </w:rPr>
        <w:t>Foi apresentado um documento contendo despacho proferido pelo Senhor Presidente da Câmara, em vinte e seis de Outubro último, através do qual, invocando o previsto na alínea b) do número quatro do artigo sexagésimo quarto da Lei número cento e sessenta e nove, barra, noventa e nove, de dezoito de Setembro, determinou a prestação de apoio à Santa Casa da Misericórdia de Albufeira – Lar de Idosos “Roseiral”, na realização do IV Encontro de Quadras Populares Seniores das Misericórdias do Algarve, no dia vinte e oito de Outubro também último, mediante a disponibilização de dois microfones e uma aparelhagem de som,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uppressAutoHyphens w:val="true"/>
        <w:spacing w:lineRule="auto" w:line="264"/>
        <w:rPr>
          <w:rFonts w:ascii="Times New Roman" w:hAnsi="Times New Roman" w:cs="Times New Roman"/>
          <w:b/>
          <w:b/>
          <w:bCs/>
          <w:sz w:val="20"/>
        </w:rPr>
      </w:pPr>
      <w:r>
        <w:rPr>
          <w:b/>
          <w:sz w:val="24"/>
        </w:rPr>
        <w:t>Foi deliberado, por unanimidade, ratificar o despacho do Senhor Presidente</w:t>
      </w:r>
      <w:r>
        <w:rPr>
          <w:rFonts w:cs="Times New Roman" w:ascii="Times New Roman" w:hAnsi="Times New Roman"/>
          <w:b/>
          <w:bCs/>
          <w:sz w:val="20"/>
        </w:rPr>
        <w:t>.</w:t>
      </w:r>
      <w:r>
        <w:rPr>
          <w:bCs/>
          <w:sz w:val="24"/>
          <w:szCs w:val="24"/>
        </w:rPr>
        <w:tab/>
      </w:r>
    </w:p>
    <w:p>
      <w:pPr>
        <w:pStyle w:val="TextBody"/>
        <w:widowControl w:val="false"/>
        <w:tabs>
          <w:tab w:val="clear" w:pos="709"/>
          <w:tab w:val="left" w:pos="9866" w:leader="hyphen"/>
        </w:tabs>
        <w:suppressAutoHyphens w:val="true"/>
        <w:spacing w:lineRule="auto" w:line="264"/>
        <w:jc w:val="center"/>
        <w:rPr>
          <w:b/>
          <w:b/>
          <w:color w:val="FF0000"/>
          <w:sz w:val="24"/>
        </w:rPr>
      </w:pPr>
      <w:r>
        <w:rPr>
          <w:b/>
          <w:color w:val="FF0000"/>
          <w:sz w:val="24"/>
        </w:rPr>
        <w:t>= APOIOS – ISMAT – INSTITUTO SUPERIOR MANUEL TEIXEIRA GOMES – RATIFICAÇÃO DE DESPACHO =</w:t>
      </w:r>
    </w:p>
    <w:p>
      <w:pPr>
        <w:pStyle w:val="TextBody"/>
        <w:widowControl w:val="false"/>
        <w:tabs>
          <w:tab w:val="clear" w:pos="709"/>
          <w:tab w:val="left" w:pos="9866" w:leader="hyphen"/>
        </w:tabs>
        <w:suppressAutoHyphens w:val="true"/>
        <w:spacing w:lineRule="auto" w:line="264"/>
        <w:rPr>
          <w:sz w:val="24"/>
        </w:rPr>
      </w:pPr>
      <w:r>
        <w:rPr>
          <w:sz w:val="24"/>
        </w:rPr>
        <w:t>Foi apresentado um documento contendo despacho proferido pelo Senhor Presidente da Câmara, em vinte e oito de Outubro último, através do qual, invocando o previsto na alínea b) do número quatro do artigo sexagésimo quarto da Lei número cento e sessenta e nove, barra, noventa e nove, de dezoito de Setembro, determinou a prestação de apoio ao ISMAT – Instituto Superior Manuel Teixeira Gomes, na realização da Maratona Fotográfica “Evolução Urbana da Cidade de Albufeira” e visita guiada, no dia vinte e nove de Outubro também último, mediante a realização de visita guiada, oferta de quatro livros, divulgação, e disponibilização do técnico Rui Gregório para fazer parte do Júri responsável pela selecção de fotografias a concurso e, conforme o disposto no número três do artigo sexagésimo oitavo da mesma lei, remeteu aquele despacho para ratificação pela Câmara Municipal.</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ratificar o despacho do Senhor Presidente.</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xml:space="preserve">= APOIOS – ASSOCIAÇÃO ACADEMIA ALTO DA COLINA – RATIFICAÇÃO DE DESPACHO =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Foi apresentado um documento contendo despacho proferido pelo Senhor Presidente da Câmara, em vinte e oito de Outubro último, através do qual, invocando o previsto na alínea b) do número quatro do artigo sexagésimo quarto da Lei número cento e sessenta e nove, barra, noventa e nove, de dezoito de Setembro, determinou a prestação de apoio à Associação Academia Alto da Colina, na realização de dois torneios de crianças de cinco e seis anos de idade, no dia trinta de Outubro também último, mediante a disponibilização de quatro balizas, compressor, e oferta de seis troféus, e, conforme o disposto no número três do artigo sexagésimo oitavo da mesma lei, remeteu aquele despacho para ratificação pela Câmara Municipal.</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ratificar o despacho do Senhor Presidente.</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pPr>
      <w:r>
        <w:rPr>
          <w:b/>
          <w:color w:val="FF0000"/>
          <w:sz w:val="24"/>
          <w:szCs w:val="28"/>
        </w:rPr>
        <w:t>= APOIOS – ASSOCIAÇÃO</w:t>
      </w:r>
      <w:r>
        <w:rPr/>
        <w:t xml:space="preserve"> </w:t>
      </w:r>
      <w:r>
        <w:rPr>
          <w:b/>
          <w:color w:val="FF0000"/>
          <w:sz w:val="24"/>
          <w:szCs w:val="28"/>
        </w:rPr>
        <w:t>ACADEMIA ALTO DA COLINA – RATIFICAÇÃO DE DESPACHO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Foi apresentado um documento contendo despacho proferido pelo Senhor Presidente da Câmara, em três de Novembro corrente, através do qual, invocando o previsto na alínea b) do número quatro do artigo sexagésimo quarto da Lei número cento e sessenta e nove, barra, noventa e nove, de dezoito de Setembro, determinou a prestação de apoio à Associação Academia Alto da Colina, na realização de dois torneios de crianças de cinco e seis anos de idade, no dia cinco de Novembro também corrente, mediante a oferta de seis troféus, e, conforme o disposto no número três do artigo sexagésimo oitavo da mesma lei, remeteu aquele despacho para ratificação pela Câmara Municipal.</w:t>
        <w:tab/>
      </w:r>
      <w:r>
        <w:rPr>
          <w:b/>
        </w:rPr>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deliberado, por unanimidade, ratificar o despacho do Senhor Presidente.</w:t>
      </w:r>
      <w:r>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POIOS – ACRODA – ASSOCIAÇÃO CULTURAL E RECREATIVA DOS OLHOS DE ÁGUA – RATIFICAÇÃO DE DESPACH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Foi apresentado um documento contendo despacho proferido pelo Senhor Presidente da Câmara, em vinte e oito de Outubro último, através do qual, invocando o previsto na alínea b) do número quatro do artigo sexagésimo quarto da Lei número cento e sessenta e nove, barra, noventa e nove, de dezoito de Setembro, determinou a prestação de apoio à ACRODA – Associação Cultural e Recreativa dos Olhos de Água, na realização de uma cerimónia em honra de Nossa Senhora de Fátima, no dia trinta de Outubro também último, mediante a iluminação do recinto, disponibilização e montagem de quatro módulos de estrados e de meios técnicos e humanos, e, conforme o disposto no número três do artigo sexagésimo oitavo da mesma lei, remeteu aquele despacho para ratificação pela Câmara Municipal.</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ratificar o despacho do Senhor Presidente.</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szCs w:val="28"/>
        </w:rPr>
      </w:pPr>
      <w:r>
        <w:rPr>
          <w:b/>
          <w:color w:val="FF0000"/>
          <w:sz w:val="24"/>
          <w:szCs w:val="28"/>
        </w:rPr>
        <w:t>= APOIOS – COOPERATIVA DE CONSUMO E ASSOCIAÇÃO DOS TRABALHADORES DA CÂMARA MUNICIPAL DE ALBUFEIRA – JARDIM DE INFÂNCIA “OS PIRATAS” – RATIFICAÇÃO DE DESPACH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szCs w:val="28"/>
        </w:rPr>
      </w:pPr>
      <w:r>
        <w:rPr>
          <w:sz w:val="24"/>
          <w:szCs w:val="28"/>
        </w:rPr>
        <w:t>Foi apresentado um documento contendo despacho proferido pelo Senhor Presidente da Câmara, em trinta e um de Outubro último, através do qual, invocando o previsto na alínea b) do número quatro do artigo sexagésimo quarto da Lei número cento e sessenta e nove, barra, noventa e nove, de dezoito de Setembro, determinou a prestação de apoio à Cooperativa de Consumo e Associação dos Trabalhadores da Câmara Municipal de</w:t>
      </w:r>
      <w:r>
        <w:rPr>
          <w:color w:val="E36C0A"/>
          <w:sz w:val="24"/>
          <w:szCs w:val="28"/>
        </w:rPr>
        <w:t xml:space="preserve"> </w:t>
      </w:r>
      <w:r>
        <w:rPr>
          <w:sz w:val="24"/>
          <w:szCs w:val="28"/>
        </w:rPr>
        <w:t>Albufeira – Jardim de Infância “Os Piratas”</w:t>
      </w:r>
      <w:r>
        <w:rPr>
          <w:bCs/>
          <w:sz w:val="24"/>
          <w:szCs w:val="28"/>
        </w:rPr>
        <w:t xml:space="preserve">, </w:t>
      </w:r>
      <w:r>
        <w:rPr>
          <w:sz w:val="24"/>
          <w:szCs w:val="28"/>
        </w:rPr>
        <w:t>na realização de aulas de ginástica</w:t>
      </w:r>
      <w:r>
        <w:rPr>
          <w:bCs/>
          <w:sz w:val="24"/>
          <w:szCs w:val="28"/>
        </w:rPr>
        <w:t>, nos dias dois e nove de Novembro corrente, mediante a disponibilização da Sala Multiusos das Piscinas Municipais de Albufeira,</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pPr>
      <w:r>
        <w:rPr>
          <w:b/>
          <w:color w:val="FF0000"/>
          <w:sz w:val="24"/>
        </w:rPr>
        <w:t>= APOIOS – ASSOCIAÇÃO AFECTOS COM LETRAS – RATIFICAÇÃO DE DESPACH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Foi apresentado um documento contendo despacho proferido pelo Senhor Vice-Presidente, na falta do Presidente da Câmara, em dois de Novembro corrente, através do qual, invocando o previsto na alínea b) do número quatro do artigo sexagésimo quarto da Lei número cento e sessenta e nove, barra, noventa e nove, de dezoito de Setembro, determinou a prestação de apoio à Associação Afectos com Letras, na realização de uma recolha de bens alimentares, material escolar e vestuário, que se destinam às cento e vinte crianças da Escola de Djoló e às setenta crianças da Creche de Varela, no âmbito da III Missão Solidária à Guiné Bissau, recolha que termina no dia dez de Novembro também corrente, através da divulgação da iniciativa, recolha e armazenamento dos bens doados, e transporte dos mesmos até à Associação MOJU, em Olhão, e, conforme o disposto no número três do artigo sexagésimo oitavo da mesma lei, remeteu aquele despacho para ratificação pela Câmara Municipal.</w:t>
        <w:tab/>
      </w:r>
      <w:r>
        <w:rPr>
          <w:b/>
          <w:color w:val="FF0000"/>
          <w:sz w:val="24"/>
        </w:rPr>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ratificar o despacho do Senhor Vice-Presidente.</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Através do documento anexo, vem a Escola Secundária de Albufeira, solicitar apoio para a realização de aulas de condição física do Curso Profissional de Salvamento em Meio Aquático, através da cedência da Sala Polivalente do Pavilhão Desportivo de Albufeira, à segunda-feira entre as 14:30 e as 16:00 hora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w:t>
        <w:tab/>
      </w:r>
    </w:p>
    <w:p>
      <w:pPr>
        <w:pStyle w:val="TextBody"/>
        <w:widowControl w:val="false"/>
        <w:numPr>
          <w:ilvl w:val="0"/>
          <w:numId w:val="10"/>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este tipo de apoio contribui como forma de incentivo à prática desportiva;</w:t>
        <w:tab/>
      </w:r>
    </w:p>
    <w:p>
      <w:pPr>
        <w:pStyle w:val="TextBody"/>
        <w:widowControl w:val="false"/>
        <w:numPr>
          <w:ilvl w:val="0"/>
          <w:numId w:val="10"/>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se trata de uma forma de promovermos e motivarmos a utilização dos equipamentos desportivos municipais;</w:t>
        <w:tab/>
      </w:r>
    </w:p>
    <w:p>
      <w:pPr>
        <w:pStyle w:val="TextBody"/>
        <w:widowControl w:val="false"/>
        <w:numPr>
          <w:ilvl w:val="0"/>
          <w:numId w:val="10"/>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é filosofia desta Câmara Municipal a promoção das actividades desportivas no nosso Concelho em todas as faixas etárias;</w:t>
        <w:tab/>
      </w:r>
    </w:p>
    <w:p>
      <w:pPr>
        <w:pStyle w:val="TextBody"/>
        <w:widowControl w:val="false"/>
        <w:numPr>
          <w:ilvl w:val="0"/>
          <w:numId w:val="10"/>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0"/>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compete à Câmara Municipal colaborar e dar apoio às Escolas do Concelho;</w:t>
        <w:tab/>
      </w:r>
    </w:p>
    <w:p>
      <w:pPr>
        <w:pStyle w:val="TextBody"/>
        <w:widowControl w:val="false"/>
        <w:numPr>
          <w:ilvl w:val="0"/>
          <w:numId w:val="10"/>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o solicitado se enquadra na alínea b), do n.º 4 do art.º 64º da Lei 169/99 de 18 de Setembr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Proponho qu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Excelentíssima Câmara Municipal delibere apoiar a Escola Secundária de Albufeira através dos seguintes meios:</w:t>
        <w:tab/>
      </w:r>
    </w:p>
    <w:p>
      <w:pPr>
        <w:pStyle w:val="TextBody"/>
        <w:widowControl w:val="false"/>
        <w:numPr>
          <w:ilvl w:val="0"/>
          <w:numId w:val="14"/>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utorizar a utilização da Sala Polivalente do Pavilhão Desportivo de Albufeira, para a realização de aulas, à segunda-feira entre as 14:30 e as 16:00 hora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rFonts w:eastAsia="Comic Sans MS"/>
          <w:b/>
          <w:bCs/>
          <w:sz w:val="24"/>
          <w:szCs w:val="28"/>
        </w:rPr>
        <w:t xml:space="preserve"> </w:t>
      </w:r>
      <w:r>
        <w:rPr>
          <w:b/>
          <w:sz w:val="24"/>
          <w:szCs w:val="28"/>
        </w:rPr>
        <w:t xml:space="preserve">Foi deliberado, por unanimidade, </w:t>
      </w:r>
      <w:r>
        <w:rPr>
          <w:b/>
          <w:bCs/>
          <w:sz w:val="24"/>
          <w:szCs w:val="28"/>
        </w:rPr>
        <w:t>provar a proposta.</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szCs w:val="28"/>
        </w:rPr>
      </w:pPr>
      <w:r>
        <w:rPr>
          <w:b/>
          <w:color w:val="FF0000"/>
          <w:sz w:val="24"/>
          <w:szCs w:val="28"/>
        </w:rPr>
        <w:t>=APOIOS – ACRODA – ASSOCIAÇÃO CULTURAL E RECREATIVA DOS OLHOS DE ÁGUA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A ACRODA – Associação Cultural e Recreativa dos Olhos de Água, através do documento em anexo, solicitou à Câmara Municipal apoio para a Festa do Magusto a ter lugar no próximo dia 12 de Novembro no Polidesportivo dos Olhos de Águ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 que:</w:t>
        <w:tab/>
      </w:r>
    </w:p>
    <w:p>
      <w:pPr>
        <w:pStyle w:val="TextBody"/>
        <w:widowControl w:val="false"/>
        <w:numPr>
          <w:ilvl w:val="0"/>
          <w:numId w:val="1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Se trata de uma festa de cariz tradicional, fazendo parte do calendário de festas anual;</w:t>
        <w:tab/>
      </w:r>
    </w:p>
    <w:p>
      <w:pPr>
        <w:pStyle w:val="TextBody"/>
        <w:widowControl w:val="false"/>
        <w:numPr>
          <w:ilvl w:val="0"/>
          <w:numId w:val="1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o evento se enquadra na alínea b), do n.º 4 do art.º 64º da Lei 169/99 de 18 de Setembro; na redação dada pela Lei nº 5-A/02, de 11 de Janeiro, que confere competência à Câmara Municipal, para apoiar ou comparticipar pelos meios adequados, atividades de interesse municipal, de natureza social, cultural, desportiva, recreativa ou outr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Proponho qu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digníssima Câmara Municipal delibere apoiar o evento nos seguintes termos:</w:t>
        <w:tab/>
      </w:r>
    </w:p>
    <w:p>
      <w:pPr>
        <w:pStyle w:val="TextBody"/>
        <w:widowControl w:val="false"/>
        <w:numPr>
          <w:ilvl w:val="0"/>
          <w:numId w:val="17"/>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Montagem de três barraquinhas e eletrificação das mesmas pela DEEM;</w:t>
        <w:tab/>
      </w:r>
    </w:p>
    <w:p>
      <w:pPr>
        <w:pStyle w:val="TextBody"/>
        <w:widowControl w:val="false"/>
        <w:numPr>
          <w:ilvl w:val="0"/>
          <w:numId w:val="17"/>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Disponibilização de 12 módulos de estrados da DTDE;</w:t>
        <w:tab/>
      </w:r>
    </w:p>
    <w:p>
      <w:pPr>
        <w:pStyle w:val="TextBody"/>
        <w:widowControl w:val="false"/>
        <w:numPr>
          <w:ilvl w:val="0"/>
          <w:numId w:val="17"/>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Disponibilização de meios humanos e técnicos para a realização do event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rFonts w:eastAsia="Comic Sans MS"/>
          <w:b/>
          <w:bCs/>
          <w:sz w:val="24"/>
          <w:szCs w:val="28"/>
        </w:rPr>
        <w:t xml:space="preserve"> </w:t>
      </w:r>
      <w:r>
        <w:rPr>
          <w:b/>
          <w:sz w:val="24"/>
          <w:szCs w:val="28"/>
        </w:rPr>
        <w:t xml:space="preserve">Foi deliberado, por unanimidade, </w:t>
      </w:r>
      <w:r>
        <w:rPr>
          <w:b/>
          <w:bCs/>
          <w:sz w:val="24"/>
          <w:szCs w:val="28"/>
        </w:rPr>
        <w:t>aprovar a proposta.</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pPr>
      <w:r>
        <w:rPr>
          <w:b/>
          <w:color w:val="FF0000"/>
          <w:sz w:val="24"/>
          <w:szCs w:val="28"/>
        </w:rPr>
        <w:t>= APOIOS – ALBUCOOP – COOPERATIVA DE RÁDIO TÁXIS DE ALBUFEIRA, C.R.L.</w:t>
      </w:r>
      <w:r>
        <w:rPr>
          <w:b/>
          <w:color w:val="FF0000"/>
          <w:sz w:val="24"/>
        </w:rPr>
        <w:t xml:space="preserve"> </w:t>
      </w:r>
      <w:r>
        <w:rPr>
          <w:b/>
          <w:color w:val="FF0000"/>
          <w:sz w:val="24"/>
          <w:szCs w:val="28"/>
        </w:rPr>
        <w:t>–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sz w:val="24"/>
          <w:szCs w:val="28"/>
        </w:rPr>
      </w:pPr>
      <w:r>
        <w:rPr>
          <w:sz w:val="24"/>
          <w:szCs w:val="28"/>
        </w:rPr>
        <w:t>Subscrita pelo Senhor Presidente foi apresentada uma proposta do seguinte teor:</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Através do requerimento anexo ao presente vem a ALBUCOOP – Cooperativa Rádio Táxis de Albufeira, solicitar apoio para a realização do evento acima identificado no próximo dia 29 de Novembro a partir das 19:30 hora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 que:</w:t>
        <w:tab/>
      </w:r>
    </w:p>
    <w:p>
      <w:pPr>
        <w:pStyle w:val="TextBody"/>
        <w:widowControl w:val="false"/>
        <w:numPr>
          <w:ilvl w:val="0"/>
          <w:numId w:val="5"/>
        </w:numPr>
        <w:pBdr>
          <w:left w:val="single" w:sz="8" w:space="5" w:color="FF0000"/>
          <w:right w:val="single" w:sz="8" w:space="4" w:color="FF0000"/>
        </w:pBdr>
        <w:tabs>
          <w:tab w:val="clear" w:pos="709"/>
          <w:tab w:val="left" w:pos="9866" w:leader="hyphen"/>
        </w:tabs>
        <w:suppressAutoHyphens w:val="true"/>
        <w:spacing w:lineRule="auto" w:line="264"/>
        <w:rPr/>
      </w:pPr>
      <w:r>
        <w:rPr>
          <w:bCs/>
          <w:i/>
          <w:sz w:val="24"/>
          <w:szCs w:val="28"/>
        </w:rPr>
        <w:t>A sala de reuniões dos Paços do Concelho se encontra disponível na data e horas solicitados;</w:t>
        <w:tab/>
        <w:t xml:space="preserve"> </w:t>
      </w:r>
    </w:p>
    <w:p>
      <w:pPr>
        <w:pStyle w:val="TextBody"/>
        <w:widowControl w:val="false"/>
        <w:numPr>
          <w:ilvl w:val="0"/>
          <w:numId w:val="5"/>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situação em causa se enquadra na alínea b), do n.º 4 do art. 64º da Lei 169/99 de 18 de Setembro, na redacção dada pela Lei n.º 5-A/02, de 11 de Janeir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Cs/>
          <w:i/>
          <w:sz w:val="24"/>
          <w:szCs w:val="28"/>
        </w:rPr>
        <w:t>Proponho:</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Exma. Câmara delibere ceder àquela Cooperativa a sala de reuniões dos Paços do Concelho na data e horários solicitado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POIOS – CPCJ – COMISSÃO DE PROTECÇÃO DE CRIANÇAS E JOVENS DE ALBUFEIRA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bCs/>
          <w:sz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rPr>
        <w:tab/>
      </w:r>
      <w:r>
        <w:rPr>
          <w:b/>
          <w:bCs/>
          <w:sz w:val="24"/>
        </w:rPr>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
          <w:bCs/>
          <w:sz w:val="24"/>
        </w:rPr>
        <w:t>Tendo o impedimento sido declarado, nas condições previstas no Código do Procedimento Administrativo, a Senhora Vereadora ausentou-se da sala.</w:t>
      </w:r>
      <w:r>
        <w:rPr>
          <w:bCs/>
          <w:sz w:val="24"/>
        </w:rPr>
        <w:tab/>
      </w:r>
      <w:r>
        <w:rPr>
          <w:b/>
          <w:bCs/>
          <w:sz w:val="24"/>
        </w:rPr>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Pela CPCJ – Comissão de Protecção de Crianças e Jovens de Albufeira, foi, através dos requerimentos junto ao presente, solicitada a cedência da sala de reuniões da Câmara Municipal, bem como dos meios necessários para a realização de uma sessão de videoconferência, a ter lugar no próximo dia 22 de Novembro de 2011, das 09:00h às 17:30h.</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w:t>
        <w:tab/>
      </w:r>
    </w:p>
    <w:p>
      <w:pPr>
        <w:pStyle w:val="TextBody"/>
        <w:widowControl w:val="false"/>
        <w:numPr>
          <w:ilvl w:val="0"/>
          <w:numId w:val="13"/>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CPCJ, é uma instituição sedeada no concelho de Albufeira, e tem como objectivo primordial dar apoio aos mais desfavorecidos do concelho;</w:t>
        <w:tab/>
      </w:r>
    </w:p>
    <w:p>
      <w:pPr>
        <w:pStyle w:val="TextBody"/>
        <w:widowControl w:val="false"/>
        <w:numPr>
          <w:ilvl w:val="0"/>
          <w:numId w:val="13"/>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CPCJ não dispõe de espaço para a realização da sessão de videoconferência, tendo pedido apoio a esta Edilidade;</w:t>
        <w:tab/>
      </w:r>
    </w:p>
    <w:p>
      <w:pPr>
        <w:pStyle w:val="TextBody"/>
        <w:widowControl w:val="false"/>
        <w:numPr>
          <w:ilvl w:val="0"/>
          <w:numId w:val="13"/>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este tipo de apoio se enquadra na alínea b), o art.º 64º da Lei 169/99 de 18 de Setembr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Proponho qu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Cs/>
          <w:i/>
          <w:sz w:val="24"/>
          <w:szCs w:val="28"/>
        </w:rPr>
        <w:t>A Excelentíssima Câmara Municipal delibere apoiar a CPCJ – Comissão de Protecção de Crianças e Jovens de Albufeira, através da cedência da sala de reuniões, projector, portátil, webcam e tela, conforme solicitado.”</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color w:val="FF0000"/>
          <w:sz w:val="24"/>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POIOS – ASSOCIAÇÃO ACADEMIA ALTO DA COLINA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Através do documento em anexo, vem a Associação Academia Alto da Colina, solicitar apoio para a realização de dois torneios de futebol juvenil, referidos em epígrafe, a realizarem-se nos próximos dias 13 e 20 de Novembro no Aparthotel Alto da Colin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 que:</w:t>
        <w:tab/>
      </w:r>
    </w:p>
    <w:p>
      <w:pPr>
        <w:pStyle w:val="TextBody"/>
        <w:widowControl w:val="false"/>
        <w:numPr>
          <w:ilvl w:val="0"/>
          <w:numId w:val="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O solicitado se enquadra na alínea b) do n.º 4, do art.º 64, da Lei n.º 169/99 de 18 de Setembro;</w:t>
        <w:tab/>
      </w:r>
    </w:p>
    <w:p>
      <w:pPr>
        <w:pStyle w:val="TextBody"/>
        <w:widowControl w:val="false"/>
        <w:numPr>
          <w:ilvl w:val="0"/>
          <w:numId w:val="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este tipo de apoio contribui como forma de incentivo à prática desportiva;</w:t>
        <w:tab/>
      </w:r>
    </w:p>
    <w:p>
      <w:pPr>
        <w:pStyle w:val="TextBody"/>
        <w:widowControl w:val="false"/>
        <w:numPr>
          <w:ilvl w:val="0"/>
          <w:numId w:val="2"/>
        </w:numPr>
        <w:pBdr>
          <w:left w:val="single" w:sz="8" w:space="5" w:color="FF0000"/>
          <w:right w:val="single" w:sz="8" w:space="4" w:color="FF0000"/>
        </w:pBdr>
        <w:tabs>
          <w:tab w:val="clear" w:pos="709"/>
          <w:tab w:val="left" w:pos="9866" w:leader="hyphen"/>
        </w:tabs>
        <w:suppressAutoHyphens w:val="true"/>
        <w:spacing w:lineRule="auto" w:line="264"/>
        <w:rPr/>
      </w:pPr>
      <w:r>
        <w:rPr>
          <w:bCs/>
          <w:i/>
          <w:sz w:val="24"/>
          <w:szCs w:val="28"/>
        </w:rPr>
        <w:t>Que terá a participação de outras equipas do concelho e de todo o Algarve, tendo como objectivo primordial de promover a amizade e o convívio entre atletas e os seus acompanhantes, assim como estreitar o relacionamento entre clubes, contribuindo para o desenvolvimento cultural e desportivo da região;</w:t>
        <w:tab/>
        <w:t xml:space="preserve"> </w:t>
      </w:r>
    </w:p>
    <w:p>
      <w:pPr>
        <w:pStyle w:val="TextBody"/>
        <w:widowControl w:val="false"/>
        <w:numPr>
          <w:ilvl w:val="0"/>
          <w:numId w:val="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é a filosofia desta Câmara Municipal a promoção das actividades desportivas no nosso concelho em todas as faixas etária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Proponho qu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Câmara Municipal delibere apoiar os eventos nos seguintes termos:</w:t>
        <w:tab/>
      </w:r>
    </w:p>
    <w:p>
      <w:pPr>
        <w:pStyle w:val="TextBody"/>
        <w:widowControl w:val="false"/>
        <w:numPr>
          <w:ilvl w:val="0"/>
          <w:numId w:val="21"/>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Oferta de 6 taças para os três primeiros classificados de cada Torneio, ao abrigo do procedimento por ajusto directo para fornecimento contínuo de taças, troféus e medalhas para a divisão de desporto que se encontra a produzir efeito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POIOS – ESCOLA E. B. 1 DE OLHOS DE ÁGUA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Subscrita pela Senhora Vereadora Marlene Silva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Em documento anexo à presente proposta a entidade acima referida solicita o apoio desta Câmara Municipal, no âmbito da Festa de Natal que pretendem efectuar para os alunos da escola especificamente:</w:t>
        <w:tab/>
      </w:r>
    </w:p>
    <w:p>
      <w:pPr>
        <w:pStyle w:val="TextBody"/>
        <w:widowControl w:val="false"/>
        <w:numPr>
          <w:ilvl w:val="0"/>
          <w:numId w:val="16"/>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Cedência do Auditório Municipal e dos meios técnicos e humanos necessários ao seu funcionamento, no próximo dia 7 de Dezembro, nos seguintes horários: 9H00 às 10H00, decoração; 10H00 às 12H00, festa para os alunos Jardim de Infância; 14H00 às 16H00, festa para os alunos 1º Ciclo;</w:t>
        <w:tab/>
      </w:r>
    </w:p>
    <w:p>
      <w:pPr>
        <w:pStyle w:val="TextBody"/>
        <w:widowControl w:val="false"/>
        <w:numPr>
          <w:ilvl w:val="0"/>
          <w:numId w:val="16"/>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Disponibilização de 3 micros/girafa e 5 auriculare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Considerando:</w:t>
        <w:tab/>
      </w:r>
    </w:p>
    <w:p>
      <w:pPr>
        <w:pStyle w:val="TextBody"/>
        <w:widowControl w:val="false"/>
        <w:numPr>
          <w:ilvl w:val="0"/>
          <w:numId w:val="23"/>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disponibilidade do Auditório Municipal no dia e horário solicitados, conforme informação da DC;</w:t>
        <w:tab/>
      </w:r>
    </w:p>
    <w:p>
      <w:pPr>
        <w:pStyle w:val="TextBody"/>
        <w:widowControl w:val="false"/>
        <w:numPr>
          <w:ilvl w:val="0"/>
          <w:numId w:val="23"/>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disponibilidade de apoio ao evento com 3 micros/girafa e 4 auriculares;</w:t>
        <w:tab/>
      </w:r>
    </w:p>
    <w:p>
      <w:pPr>
        <w:pStyle w:val="TextBody"/>
        <w:widowControl w:val="false"/>
        <w:numPr>
          <w:ilvl w:val="0"/>
          <w:numId w:val="23"/>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3"/>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situação se enquadra nesta situação legal.</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i/>
          <w:i/>
          <w:sz w:val="24"/>
        </w:rPr>
      </w:pPr>
      <w:r>
        <w:rPr>
          <w:i/>
          <w:sz w:val="24"/>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Digníssima Câmara Municipal delibere apoiar a Escola E.B. 1 Olhos de Água através da concessão dos seguintes apoios:</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Cedência do Auditório Municipal e dos meios humanos e técnicos necessários ao seu funcionamento, no dia e horários solicitados;</w:t>
        <w:tab/>
      </w:r>
    </w:p>
    <w:p>
      <w:pPr>
        <w:pStyle w:val="TextBody"/>
        <w:widowControl w:val="false"/>
        <w:numPr>
          <w:ilvl w:val="0"/>
          <w:numId w:val="15"/>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Disponibilização de 3 micros/girafa e 4 auriculare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aprovar a propost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bCs/>
          <w:color w:val="FF0000"/>
          <w:sz w:val="24"/>
          <w:szCs w:val="28"/>
        </w:rPr>
      </w:pPr>
      <w:r>
        <w:rPr>
          <w:b/>
          <w:bCs/>
          <w:color w:val="FF0000"/>
          <w:sz w:val="24"/>
          <w:szCs w:val="28"/>
        </w:rPr>
        <w:t>= APOIOS – ESCOLA E.B 1/JI DE CALIÇOS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szCs w:val="28"/>
        </w:rPr>
      </w:pPr>
      <w:r>
        <w:rPr>
          <w:bCs/>
          <w:sz w:val="24"/>
          <w:szCs w:val="28"/>
        </w:rPr>
        <w:t>Subscrita pela Senhora Vereadora Marlene Silva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Em documento anexo à presente proposta, a Escola EB1/JI de Caliços solicita o apoio desta Câmara Municipal, para levar a efeito uma festa para os alunos da escola, especificamente:</w:t>
        <w:tab/>
      </w:r>
    </w:p>
    <w:p>
      <w:pPr>
        <w:pStyle w:val="TextBody"/>
        <w:widowControl w:val="false"/>
        <w:numPr>
          <w:ilvl w:val="0"/>
          <w:numId w:val="11"/>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cedência do Auditório Municipal e dos meios técnicos e humanos necessários ao seu funcionamento, nos dias 5 e 6 de Janeiro de 2012, entre as 9H00 e as 12H00;</w:t>
        <w:tab/>
      </w:r>
    </w:p>
    <w:p>
      <w:pPr>
        <w:pStyle w:val="TextBody"/>
        <w:widowControl w:val="false"/>
        <w:numPr>
          <w:ilvl w:val="0"/>
          <w:numId w:val="11"/>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Equipamento de som, microfones e auriculares;</w:t>
        <w:tab/>
      </w:r>
    </w:p>
    <w:p>
      <w:pPr>
        <w:pStyle w:val="TextBody"/>
        <w:widowControl w:val="false"/>
        <w:numPr>
          <w:ilvl w:val="0"/>
          <w:numId w:val="11"/>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Equipamento de projecçã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w:t>
        <w:tab/>
      </w:r>
    </w:p>
    <w:p>
      <w:pPr>
        <w:pStyle w:val="TextBody"/>
        <w:widowControl w:val="false"/>
        <w:numPr>
          <w:ilvl w:val="0"/>
          <w:numId w:val="2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disponibilidade do Auditório Municipal nos dias e horários solicitados, conforme informação da DC;</w:t>
        <w:tab/>
      </w:r>
    </w:p>
    <w:p>
      <w:pPr>
        <w:pStyle w:val="TextBody"/>
        <w:widowControl w:val="false"/>
        <w:numPr>
          <w:ilvl w:val="0"/>
          <w:numId w:val="2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disponibilidade do equipamento de som, de 6 micros com tripé e de 4 auriculares, conforme informação da DEEM/DE;</w:t>
        <w:tab/>
      </w:r>
    </w:p>
    <w:p>
      <w:pPr>
        <w:pStyle w:val="TextBody"/>
        <w:widowControl w:val="false"/>
        <w:numPr>
          <w:ilvl w:val="0"/>
          <w:numId w:val="2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disponibilidade de equipamento informático: projector multimédia, portátil e tela de projecção, conforme informação da DI;</w:t>
        <w:tab/>
      </w:r>
    </w:p>
    <w:p>
      <w:pPr>
        <w:pStyle w:val="TextBody"/>
        <w:widowControl w:val="false"/>
        <w:numPr>
          <w:ilvl w:val="0"/>
          <w:numId w:val="2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2"/>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situação se enquadra nesta situação legal.</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bCs/>
          <w:i/>
          <w:i/>
          <w:sz w:val="24"/>
          <w:szCs w:val="28"/>
        </w:rPr>
      </w:pPr>
      <w:r>
        <w:rPr>
          <w:bCs/>
          <w:i/>
          <w:sz w:val="24"/>
          <w:szCs w:val="28"/>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Digníssima Câmara Municipal delibere apoiar escola EB1/JI de Caliços através da concessão dos seguintes apoios:</w:t>
        <w:tab/>
      </w:r>
    </w:p>
    <w:p>
      <w:pPr>
        <w:pStyle w:val="TextBody"/>
        <w:widowControl w:val="false"/>
        <w:numPr>
          <w:ilvl w:val="0"/>
          <w:numId w:val="4"/>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edência do Auditório Municipal e dos meios humanos e técnicos necessários ao seu funcionamento, nos dias 5 e 6 de Janeiro de 2012, das 9H00 às 12H00;</w:t>
        <w:tab/>
      </w:r>
    </w:p>
    <w:p>
      <w:pPr>
        <w:pStyle w:val="TextBody"/>
        <w:widowControl w:val="false"/>
        <w:numPr>
          <w:ilvl w:val="0"/>
          <w:numId w:val="4"/>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Equipamento de som, 6 micros com tripé e 4 auriculares;</w:t>
        <w:tab/>
      </w:r>
    </w:p>
    <w:p>
      <w:pPr>
        <w:pStyle w:val="TextBody"/>
        <w:widowControl w:val="false"/>
        <w:numPr>
          <w:ilvl w:val="0"/>
          <w:numId w:val="4"/>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Equipamento informático: projector multimédia, portátil e tela de projecçã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szCs w:val="28"/>
        </w:rPr>
      </w:pPr>
      <w:r>
        <w:rPr>
          <w:b/>
          <w:bCs/>
          <w:sz w:val="24"/>
          <w:szCs w:val="28"/>
        </w:rPr>
        <w:t>Foi deliberado, por unanimidade, aprovar a proposta.</w:t>
      </w:r>
      <w:r>
        <w:rPr>
          <w:bCs/>
          <w:sz w:val="24"/>
          <w:szCs w:val="28"/>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bCs/>
          <w:color w:val="FF0000"/>
          <w:sz w:val="24"/>
        </w:rPr>
      </w:pPr>
      <w:r>
        <w:rPr>
          <w:b/>
          <w:bCs/>
          <w:color w:val="FF0000"/>
          <w:sz w:val="24"/>
        </w:rPr>
        <w:t>= APOIOS – GUARDA NACIONAL REPUBLICANA - DESTACAMENTO TERRITORIAL DE ALBUFEIRA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Cs/>
          <w:sz w:val="24"/>
        </w:rPr>
        <w:t>Subscrita pela Senhora Vereadora Marlene Silva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w:t>
      </w:r>
      <w:r>
        <w:rPr>
          <w:bCs/>
          <w:i/>
          <w:sz w:val="24"/>
        </w:rPr>
        <w:t>O Destacamento Territorial de Albufeira da Guarda Nacional Republicana vem, através de documento que se anexa, solicitar o apoio desta CMA no sentido de que se viabilize a realização de uma palestra, das 10H30 às 11H30, para o dia 15 de novembro, intitulada “Apoio 65 – Idosos em Segurança”. Com esta palestra a GNR pretende comunicar à população idosa, os procedimentos de segurança a observar em situações de tentativa de burla ou burla consumad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Para o efeito, solicita à CM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 A cedência da Sala Polivalente da Biblioteca Municipal Lídia Jorg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 Meios audiovisuais da Sal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Considerando:</w:t>
        <w:tab/>
      </w:r>
    </w:p>
    <w:p>
      <w:pPr>
        <w:pStyle w:val="TextBody"/>
        <w:widowControl w:val="false"/>
        <w:numPr>
          <w:ilvl w:val="0"/>
          <w:numId w:val="9"/>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Biblioteca Municipal Lídia Jorge constitui um equipamento cultural público, disponibilizando-se deste modo acolher variadas temáticas sobre o conhecimento geral;</w:t>
        <w:tab/>
      </w:r>
    </w:p>
    <w:p>
      <w:pPr>
        <w:pStyle w:val="TextBody"/>
        <w:widowControl w:val="false"/>
        <w:numPr>
          <w:ilvl w:val="0"/>
          <w:numId w:val="9"/>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Sala Polivalente se encontra disponível na data acima mencionada, das 10H30 às 11H30.</w:t>
        <w:tab/>
      </w:r>
    </w:p>
    <w:p>
      <w:pPr>
        <w:pStyle w:val="TextBody"/>
        <w:widowControl w:val="false"/>
        <w:numPr>
          <w:ilvl w:val="0"/>
          <w:numId w:val="9"/>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9"/>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situação em causa se enquadra nesta previsão legal;</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bCs/>
          <w:i/>
          <w:i/>
          <w:sz w:val="24"/>
        </w:rPr>
      </w:pPr>
      <w:r>
        <w:rPr>
          <w:bCs/>
          <w:i/>
          <w:sz w:val="24"/>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digníssima Câmara Municipal delibere apoiar a realização da palestra, através da cedência da Sala Polivalente da Biblioteca Municipal Lídia Jorge ao Destacamento Territorial de Albufeira da GNR, para o dia 15 de novembro, entre as 10H30 e as 11H30.”</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rPr>
      </w:pPr>
      <w:r>
        <w:rPr>
          <w:b/>
          <w:bCs/>
          <w:sz w:val="24"/>
        </w:rPr>
        <w:t>Foi deliberado, por unanimidade, aprovar a proposta.</w:t>
      </w:r>
      <w:r>
        <w:rPr>
          <w:bCs/>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bCs/>
          <w:color w:val="FF0000"/>
          <w:sz w:val="24"/>
        </w:rPr>
      </w:pPr>
      <w:r>
        <w:rPr>
          <w:b/>
          <w:color w:val="FF0000"/>
          <w:sz w:val="24"/>
        </w:rPr>
        <w:t>= APOIOS – JORGE DE MATOS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sz w:val="24"/>
        </w:rPr>
      </w:pPr>
      <w:r>
        <w:rPr>
          <w:sz w:val="24"/>
        </w:rPr>
        <w:t>Subscrita pela Senhora Vereadora Marlene Silva foi apresentada uma proposta do seguinte teor:</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w:t>
      </w:r>
      <w:r>
        <w:rPr>
          <w:bCs/>
          <w:i/>
          <w:sz w:val="24"/>
        </w:rPr>
        <w:t>O Dr. Jorge de Matos vem, através de documento que se anexa, solicitar o apoio desta CMA no sentido de que se viabilize a realização de uma conferência, prevista para o dia 10 de Dezembro, pelas 15h30, intitulada “O Brasão de Armas do Reino do Algarve”. O autor pretende, com esta conferência, demonstrar como a representação heráldica do Reino do Algarve se manifesta visualmente desde o séc. XVI até aos nossos dias, através de uma contextualização histórica da identidade geo-cultural do Algarve e de uma análise da simbologia da sua mensagem iconológic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Para o efeito, solicita à CM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 A cedência da Sala Polivalente da Biblioteca Municipal Lídia Jorg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 Meios audiovisuais da Sal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Considerando:</w:t>
        <w:tab/>
      </w:r>
    </w:p>
    <w:p>
      <w:pPr>
        <w:pStyle w:val="TextBody"/>
        <w:widowControl w:val="false"/>
        <w:numPr>
          <w:ilvl w:val="0"/>
          <w:numId w:val="3"/>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Biblioteca Municipal Lídia Jorge constitui um equipamento cultural público, disponibilizando-se deste modo acolher variadas temáticas sobre o conhecimento geral;</w:t>
        <w:tab/>
      </w:r>
    </w:p>
    <w:p>
      <w:pPr>
        <w:pStyle w:val="TextBody"/>
        <w:widowControl w:val="false"/>
        <w:numPr>
          <w:ilvl w:val="0"/>
          <w:numId w:val="3"/>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Sala Polivalente se encontra disponível na data acima mencionada, das 15H30 às 18H30.</w:t>
        <w:tab/>
      </w:r>
    </w:p>
    <w:p>
      <w:pPr>
        <w:pStyle w:val="TextBody"/>
        <w:widowControl w:val="false"/>
        <w:numPr>
          <w:ilvl w:val="0"/>
          <w:numId w:val="3"/>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
        </w:numPr>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situação em causa se enquadra nesta previsão legal;</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bCs/>
          <w:i/>
          <w:i/>
          <w:sz w:val="24"/>
        </w:rPr>
      </w:pPr>
      <w:r>
        <w:rPr>
          <w:bCs/>
          <w:i/>
          <w:sz w:val="24"/>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rPr>
      </w:pPr>
      <w:r>
        <w:rPr>
          <w:bCs/>
          <w:i/>
          <w:sz w:val="24"/>
        </w:rPr>
        <w:t>Que a digníssima Câmara Municipal delibere apoiar a realização da conferência, através da cedência da Sala Polivalente da Biblioteca Municipal Lídia Jorge ao Dr. Jorge de Matos, para o dia 10 de dezembro, entre as 15H30 e as 18H30.”</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bCs/>
          <w:sz w:val="24"/>
        </w:rPr>
      </w:pPr>
      <w:r>
        <w:rPr>
          <w:b/>
          <w:sz w:val="24"/>
        </w:rPr>
        <w:t xml:space="preserve">Foi deliberado, por unanimidade, </w:t>
      </w:r>
      <w:r>
        <w:rPr>
          <w:b/>
          <w:bCs/>
          <w:sz w:val="24"/>
        </w:rPr>
        <w:t>aprovar a proposta.</w:t>
      </w:r>
      <w:r>
        <w:rPr>
          <w:bCs/>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POIOS - ASSOCIAÇÃO LUEL – ARTE EM MOVIMENTO - ASSOCIAÇÃO CULTURAL, DESPORTIVA E SOCIAL DE ALBUFEIRA</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rFonts w:eastAsia="Comic Sans MS"/>
          <w:b/>
          <w:color w:val="FF0000"/>
          <w:sz w:val="24"/>
        </w:rPr>
        <w:t xml:space="preserve"> </w:t>
      </w:r>
      <w:r>
        <w:rPr>
          <w:b/>
          <w:color w:val="FF0000"/>
          <w:sz w:val="24"/>
        </w:rPr>
        <w:t>–</w:t>
      </w:r>
      <w:r>
        <w:rPr>
          <w:rFonts w:eastAsia="Comic Sans MS"/>
          <w:b/>
          <w:color w:val="FF0000"/>
          <w:sz w:val="24"/>
        </w:rPr>
        <w:t xml:space="preserve"> </w:t>
      </w:r>
      <w:r>
        <w:rPr>
          <w:b/>
          <w:color w:val="FF0000"/>
          <w:sz w:val="24"/>
        </w:rPr>
        <w:t>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Subscrita pela Senhora Vereadora Marlene Silva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Em documento anexo à presente proposta a entidade acima referida a cedência do Auditório Municipal e dos meios técnicos e humanos necessários ao seu funcionamento, no próximo dia 16 de Dezembro, para a realização de um espectáculo de Natal dirigido para os utentes das instituições de solidariedade social do concelho. A iniciativa terá lugar pelas 15H00.</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Considerando:</w:t>
        <w:tab/>
      </w:r>
    </w:p>
    <w:p>
      <w:pPr>
        <w:pStyle w:val="TextBody"/>
        <w:widowControl w:val="false"/>
        <w:numPr>
          <w:ilvl w:val="0"/>
          <w:numId w:val="18"/>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disponibilidade do Auditório Municipal no dia e horário solicitados, conforme informação da DC;</w:t>
        <w:tab/>
      </w:r>
    </w:p>
    <w:p>
      <w:pPr>
        <w:pStyle w:val="TextBody"/>
        <w:widowControl w:val="false"/>
        <w:numPr>
          <w:ilvl w:val="0"/>
          <w:numId w:val="18"/>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figura jurídica da entidade solicitante – Associação sem fins lucrativos;</w:t>
        <w:tab/>
      </w:r>
    </w:p>
    <w:p>
      <w:pPr>
        <w:pStyle w:val="TextBody"/>
        <w:widowControl w:val="false"/>
        <w:numPr>
          <w:ilvl w:val="0"/>
          <w:numId w:val="18"/>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O objectivo social e cívico da iniciativa;</w:t>
        <w:tab/>
      </w:r>
    </w:p>
    <w:p>
      <w:pPr>
        <w:pStyle w:val="TextBody"/>
        <w:widowControl w:val="false"/>
        <w:numPr>
          <w:ilvl w:val="0"/>
          <w:numId w:val="18"/>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8"/>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situação se enquadra nesta situação legal.</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i/>
          <w:i/>
          <w:sz w:val="24"/>
        </w:rPr>
      </w:pPr>
      <w:r>
        <w:rPr>
          <w:i/>
          <w:sz w:val="24"/>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Digníssima Câmara Municipal delibere apoiar a Luel – Arte em Movimento, Associação Cultural, Desportiva e Social de Albufeira, através da concessão da cedência do Auditório Municipal e dos meios técnicos e humanos necessários ao seu funcionamento, no próximo dia 16 de Dezembr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sz w:val="24"/>
        </w:rPr>
      </w:pPr>
      <w:r>
        <w:rPr>
          <w:b/>
          <w:sz w:val="24"/>
        </w:rPr>
        <w:t>Foi deliberado, por unanimidade, aprovar a propost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POIOS – COOPERATIVA DE CONSUMO E ASSOCIAÇÃO DOS TRABALHADORES DA CÂMARA MUNICIPAL DE ALBUFEIRA – JARDIM DE INFÂNCIA “OS PIRATAS”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Subscrita pela Senhora Vereadora Marlene Silva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Vem a Cooperativa de Consumo e Associação dos Trabalhadores da Câmara Municipal de Albufeira – Jardim de Infância “Os Piratas”, através do e-mail anexo à presente, solicitar a esta Câmara Municipal, a cedência de uma Sala nas Piscinas Municipais de Albufeira, a fim do Jardim de Infância ter uma Aula de Ginástica durante o Ano Lectivo 2011/2012.</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Considerando que:</w:t>
        <w:tab/>
      </w:r>
    </w:p>
    <w:p>
      <w:pPr>
        <w:pStyle w:val="TextBody"/>
        <w:widowControl w:val="false"/>
        <w:numPr>
          <w:ilvl w:val="0"/>
          <w:numId w:val="24"/>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Cooperativa de Consumo e Associação dos Trabalhadores da Câmara Municipal de Albufeira é uma associação sem fins lucrativos, que tem como objecto social a prestação de apoio social, cultural, recreativo e desportivo aos seus associados, designadamente, aos trabalhadores da Câmara Municipal de Albufeira, dos Bombeiros Voluntários de Albufeira e das Juntas de Freguesia do concelho, bem como dos respectivos familiares;</w:t>
        <w:tab/>
      </w:r>
    </w:p>
    <w:p>
      <w:pPr>
        <w:pStyle w:val="TextBody"/>
        <w:widowControl w:val="false"/>
        <w:numPr>
          <w:ilvl w:val="0"/>
          <w:numId w:val="24"/>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existe a possibilidade desta edilidade ceder a Sala Multiusos das Piscinas Municipais de Albufeira, todas as quartas-feiras, no horário compreendido das 10h30 às 11h30, durante o Ano Lectivo 2011/2012, segundo a informação da Divisão de Desporto;</w:t>
        <w:tab/>
      </w:r>
    </w:p>
    <w:p>
      <w:pPr>
        <w:pStyle w:val="TextBody"/>
        <w:widowControl w:val="false"/>
        <w:numPr>
          <w:ilvl w:val="0"/>
          <w:numId w:val="24"/>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s crianças que se encontram a frequentar o Jardim de Infância “Os Piratas” estão abrangidas pelo Ramo Acidentes Pessoais – Seguro Escolar, Cliente n.º 413543 com a Apólice n.º 2030/161893/2012;</w:t>
        <w:tab/>
      </w:r>
    </w:p>
    <w:p>
      <w:pPr>
        <w:pStyle w:val="TextBody"/>
        <w:widowControl w:val="false"/>
        <w:numPr>
          <w:ilvl w:val="0"/>
          <w:numId w:val="24"/>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i/>
          <w:i/>
          <w:sz w:val="24"/>
        </w:rPr>
      </w:pPr>
      <w:r>
        <w:rPr>
          <w:i/>
          <w:sz w:val="24"/>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digníssima Câmara Municipal delibere apoiar a Cooperativa de Consumo e Associação dos Trabalhadores da Câmara Municipal de Albufeira – Jardim de Infantário “Os Piratas” através da cedência da Sala Multiusos das Piscinas Municipais de Albufeira, todas as quartas-feiras, no horário compreendido das 10h30 às 11h30, durante o Ano Lectivo 2011/2012, no âmbito do Jardim de Infância ter uma Aula de Ginástic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aprovar a propost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pPr>
      <w:r>
        <w:rPr>
          <w:b/>
          <w:color w:val="FF0000"/>
          <w:sz w:val="24"/>
        </w:rPr>
        <w:t>= CONTRATO - PROJECTO “LIMPEZA DE PRAIAS DO ALGARVE” – TURISMO DO ALGARVE, E. R.=</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Foi apresentada a minuta do contrato a celebrar com o Turismo do Algarve, E. R., documento que se dá por integralmente transcrito e do qual fica uma cópia arquivada na pasta de documentos respeitantes à presente reuniã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aprovar a minuta do contrato, podendo, em consequência, o mesmo ser outorgado e produzir todos os seus efeitos.</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FARMÁCIAS – CALENDÁRIO DE TURNO DAS FARMÁCIAS DE SERVIÇO PARA O ANO 2012 – PEDIDO DE PARECER – INFORMAÇÃ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Da Administração Regional de Saúde do Algarve, I.P. foi apresentado um ofício, datado de dezanove de Outubro último, pelo qual solicita a emissão de parecer sobre os turnos de serviço das farmácias deste Concelho, relativos ao ano de dois mil e doze, mediante quadro que junta e do qual fica uma cópia arquivada na pasta de documentos respeitantes à presente reunião.</w:t>
        <w:tab/>
        <w:t xml:space="preserve"> </w:t>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sz w:val="24"/>
          <w:szCs w:val="28"/>
        </w:rPr>
      </w:pPr>
      <w:r>
        <w:rPr>
          <w:sz w:val="24"/>
          <w:szCs w:val="28"/>
        </w:rPr>
        <w:t xml:space="preserve">Este pedido encontrava-se instruído com uma informação, com origem na Divisão de Acção Social, Saúde e Juventude, do seguinte teor: </w:t>
        <w:tab/>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i/>
          <w:i/>
          <w:sz w:val="24"/>
        </w:rPr>
      </w:pPr>
      <w:r>
        <w:rPr>
          <w:i/>
          <w:sz w:val="24"/>
        </w:rPr>
        <w:t>“</w:t>
      </w:r>
      <w:r>
        <w:rPr>
          <w:i/>
          <w:sz w:val="24"/>
        </w:rPr>
        <w:t>Na sequência do solicitado, pela Administração Regional de Saúde do Algarve I.P., Ministério da Saúde - Serviços Farmacêuticos, cumpre a este sector sugerir a emissão</w:t>
      </w:r>
      <w:r>
        <w:rPr>
          <w:sz w:val="24"/>
        </w:rPr>
        <w:t xml:space="preserve"> </w:t>
      </w:r>
      <w:r>
        <w:rPr>
          <w:i/>
          <w:sz w:val="24"/>
        </w:rPr>
        <w:t>de um parecer positivo relativo à proposta dos calendários de turnos de serviços das farmácias para 2012, por parte do referido serviço de saúde, dado que em todos os dias da semana, existirá pelo menos uma farmácia de serviço.”</w:t>
        <w:tab/>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b/>
          <w:b/>
          <w:sz w:val="24"/>
        </w:rPr>
      </w:pPr>
      <w:r>
        <w:rPr>
          <w:b/>
          <w:sz w:val="24"/>
          <w:szCs w:val="28"/>
        </w:rPr>
        <w:t>Foi deliberado, por unanimidade, tendo em conta o teor da informação, emitir parecer favorável.</w:t>
      </w:r>
      <w:r>
        <w:rPr>
          <w:sz w:val="24"/>
          <w:szCs w:val="28"/>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311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9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sz w:val="24"/>
        </w:rPr>
      </w:pPr>
      <w:r>
        <w:rPr>
          <w:b/>
          <w:sz w:val="24"/>
        </w:rPr>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jc w:val="center"/>
        <w:rPr>
          <w:b/>
          <w:b/>
          <w:color w:val="FF0000"/>
        </w:rPr>
      </w:pPr>
      <w:r>
        <w:rPr>
          <w:b/>
          <w:color w:val="FF0000"/>
        </w:rPr>
        <w:t>= MERCADOS MUNICIPAIS – CONCURSO PÚBLICO PARA EXPLORAÇÃO TEMPORÁRIA DA LOJA H – CHARCUTARIA, LOCALIZADA NO MERCADO MUNICIPAL DE CALIÇOS, EM ALBUFEIRA – ADJUDICAÇÃO DEFINITIVA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t>Relativamente a este concurso, e subscrita pela Chefe da Divisão de Contratação Pública e Gestão patrimonial,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i/>
        </w:rPr>
        <w:t>“</w:t>
      </w:r>
      <w:r>
        <w:rPr>
          <w:i/>
        </w:rPr>
        <w:t>Após a análise da proposta, informa-se que a proposta apresentada cumpre o exigido no processo do concurso, pelo que se sugere a adjudicação definitiva da exploração temporária da loja, nas seguintes condições:</w:t>
        <w:tab/>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i/>
        </w:rPr>
        <w:t>LOJA H – CHARCUTARIA</w:t>
        <w:tab/>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i/>
          <w:i/>
        </w:rPr>
      </w:pPr>
      <w:r>
        <w:rPr>
          <w:i/>
        </w:rPr>
        <w:t>Vanda Isabel Simões Almeida e Ponte - pelo período de cinco anos, e pelo valor mensal de € 300,00 (trezentos euros);”</w:t>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b/>
        </w:rPr>
        <w:t>Foi deliberado, por unanimidade, tendo em conta o teor da informação, adjudicar definitivamente a exploração temporária da loja indicada na mesma e nos precisos termos nela sugeridos.</w:t>
      </w:r>
      <w:r>
        <w:rPr/>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jc w:val="center"/>
        <w:rPr>
          <w:b/>
          <w:b/>
          <w:color w:val="FF0000"/>
        </w:rPr>
      </w:pPr>
      <w:r>
        <w:rPr>
          <w:b/>
          <w:color w:val="FF0000"/>
        </w:rPr>
        <w:t>= CENTRAL DE CAMIONAGEM – CONCURSO PÚBLICO PARA A ADJUDICAÇÃO DA EXPLORAÇÃO TEMPORÁRIA DE UMA LOJA NA CENTRAL DE CAMIONAGEM DE ALBUFEIRA, DESTINADA À VENDA DE PRODUTOS DE CAFETARIA, DE PASTELARIA E DE GELADOS – ADJUDICAÇÃO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b/>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b/>
        </w:rPr>
        <w:t>Tendo o impedimento sido declarado nas condições previstas no Código do Procedimento Administrativo, o Senhor Vereador ausentou-se da sala.</w:t>
      </w:r>
      <w:r>
        <w:rPr/>
        <w:tab/>
      </w:r>
      <w:r>
        <w:rPr>
          <w:b/>
        </w:rPr>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i/>
          <w:i/>
        </w:rPr>
      </w:pPr>
      <w:r>
        <w:rPr>
          <w:i/>
        </w:rPr>
        <w:t>“</w:t>
      </w:r>
      <w:r>
        <w:rPr>
          <w:i/>
        </w:rPr>
        <w:t>Face ao exposto, propõe-se que seja seleccionada a proposta da concorrente Maria Negruta, no valor mensal de 4.000,00 euros, acrescido do IVA à taxa legal em vigor, para efeitos de celebração do contrato, cujo prazo de vigência é de cinco anos.”</w:t>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b/>
        </w:rPr>
        <w:t>Foi deliberado, por unanimidade dos presentes, tendo em conta o teor do relatório e nos termos do mesmo, adjudicar definitivamente a atribuição da exploração temporária da loja em causa à concorrente Maria Negruta, pelo valor mensal de quatro mil euros, acrescido de IVA.</w:t>
      </w:r>
      <w:r>
        <w:rPr/>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b/>
        </w:rPr>
        <w:t>Não estava presente o Senhor Vereador José Sequeira, que a seguir à votação regressou à sala.</w:t>
      </w:r>
      <w:r>
        <w:rPr/>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jc w:val="center"/>
        <w:rPr>
          <w:b/>
          <w:b/>
          <w:color w:val="FF0000"/>
        </w:rPr>
      </w:pPr>
      <w:r>
        <w:rPr>
          <w:b/>
          <w:color w:val="FF0000"/>
        </w:rPr>
        <w:t>= SINALÉCTICA DIRECCIONAL PUBLICITÁRIA – CONCURSO PÚBLICO INTERNACIONAL PARA A CONCESSÃO DO DIREITO DE USO PRIVATIVO DE ESPAÇO PÚBLICO PARA A INSTALAÇÃO DE 250 (DUZENTOS E CINQUENTA) POSTES DE SINALÉTICA DIRECCIONAL PUBLICITÁRIA NO CONCELHO DE ALBUFEIRA” – APROVAÇÃO DA MINUTA DO CONTRATO DE CONCESSÃO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t>Relativamente ao concurso referido em título foi apresentada a minuta do contrato de concessão, elaborada na sequência da deliberação da Câmara Municipal de dois de Agosto último, uma cópia da qual fica arquivada na pasta de documentos respeitantes à presente reunião.</w:t>
        <w:tab/>
        <w:t xml:space="preserve"> </w: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pPr>
      <w:r>
        <w:rPr/>
        <w:t>Este documento encontrava-se instruído com uma informação, subscrita pela Chefe da Divisão de Contratação Pública e Gestão Patrimonial, do seguinte teor:</w:t>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i/>
          <w:i/>
        </w:rPr>
      </w:pPr>
      <w:r>
        <w:rPr>
          <w:i/>
        </w:rPr>
        <w:t>“</w:t>
      </w:r>
      <w:r>
        <w:rPr>
          <w:i/>
        </w:rPr>
        <w:t>No que respeita à intervenção destes serviços no procedimento em causa, considera-se ser de remeter todo o processo à aprovação por parte da digníssima Assembleia Municipal de Albufeira, em cumprimento do disposto na alínea q) do n.º 2 do art.º 53.º e da alínea a) do n.º 6 do art.º 64.º, ambos da Lei n.º 169/99, de 18 de Setembro, ficando, caso assim seja entendido, a aprovação da presente minuta condicionada a tal autorização, o que se remete à consideração superior.”</w:t>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b/>
        </w:rPr>
        <w:t>Foi deliberado, por maioria,</w:t>
      </w:r>
      <w:r>
        <w:rPr/>
        <w:t xml:space="preserve"> </w:t>
      </w:r>
      <w:r>
        <w:rPr>
          <w:b/>
        </w:rPr>
        <w:t>aprovar a minuta e, tendo em conta o teor da informação e nos termos da mesma, solicitar, para evolução do processo, a necessária autorização por parte da Digníssima Assembleia Municipal nos termos previstos na alínea q) do número dois do artigo quinquagésimo terceiro e da alínea a) do número seis do artigo sexagésimo quarto, ambos da Lei número cento e sessenta e nove, barra, noventa e nove, de dezoito de Setembro.</w:t>
      </w:r>
      <w:r>
        <w:rPr/>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b/>
        </w:rPr>
        <w:t>Votação: votaram no sentido da deliberação, o Senhor Presidente, e o Senhor Vice-Presidente os Senhores Vereadores Marlene Silva, José Sequeira e Ana Pífaro; absteve-se o Senhor Vereador David Martins.</w:t>
      </w:r>
      <w:r>
        <w:rPr/>
        <w:tab/>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35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pBdr>
          <w:left w:val="single" w:sz="8" w:space="5" w:color="FF0000"/>
          <w:right w:val="single" w:sz="8" w:space="5" w:color="FF0000"/>
        </w:pBdr>
        <w:tabs>
          <w:tab w:val="clear" w:pos="709"/>
          <w:tab w:val="left" w:pos="9866" w:leader="hyphen"/>
        </w:tabs>
        <w:suppressAutoHyphens w:val="true"/>
        <w:spacing w:lineRule="auto" w:line="264"/>
        <w:rPr>
          <w:b/>
          <w:b/>
        </w:rPr>
      </w:pPr>
      <w:r>
        <w:rPr>
          <w:b/>
        </w:rPr>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jc w:val="center"/>
        <w:rPr>
          <w:b/>
          <w:b/>
          <w:color w:val="FF0000"/>
          <w:sz w:val="24"/>
          <w:szCs w:val="28"/>
        </w:rPr>
      </w:pPr>
      <w:r>
        <w:rPr>
          <w:b/>
          <w:color w:val="FF0000"/>
          <w:sz w:val="24"/>
          <w:szCs w:val="28"/>
        </w:rPr>
        <w:t>= CONTRATOS-PROGRAMA – DIRECÇÃO REGIONAL DE EDUCAÇÃO DO ALGARVE – ADENDA – PROPOSTA =</w:t>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sz w:val="24"/>
        </w:rPr>
      </w:pPr>
      <w:r>
        <w:rPr>
          <w:sz w:val="24"/>
        </w:rPr>
        <w:t xml:space="preserve">Subscrita pelo Senhor Vice-Presidente foi apresentada uma proposta do seguinte teor: </w:t>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i/>
          <w:i/>
          <w:sz w:val="24"/>
        </w:rPr>
      </w:pPr>
      <w:r>
        <w:rPr>
          <w:i/>
          <w:sz w:val="24"/>
        </w:rPr>
        <w:t>“</w:t>
      </w:r>
      <w:r>
        <w:rPr>
          <w:i/>
          <w:sz w:val="24"/>
        </w:rPr>
        <w:t>Considerando que:</w:t>
        <w:tab/>
      </w:r>
    </w:p>
    <w:p>
      <w:pPr>
        <w:pStyle w:val="TextBody"/>
        <w:widowControl w:val="false"/>
        <w:numPr>
          <w:ilvl w:val="0"/>
          <w:numId w:val="7"/>
        </w:numPr>
        <w:pBdr>
          <w:left w:val="single" w:sz="8" w:space="5" w:color="FF0000"/>
          <w:right w:val="single" w:sz="8" w:space="5" w:color="FF0000"/>
        </w:pBdr>
        <w:tabs>
          <w:tab w:val="clear" w:pos="709"/>
          <w:tab w:val="left" w:pos="9866" w:leader="hyphen"/>
        </w:tabs>
        <w:suppressAutoHyphens w:val="true"/>
        <w:spacing w:lineRule="auto" w:line="264"/>
        <w:rPr/>
      </w:pPr>
      <w:r>
        <w:rPr>
          <w:i/>
          <w:sz w:val="24"/>
        </w:rPr>
        <w:t>O número de refeições servidas, no âmbito do Programa de Generalização do Fornecimento de Refeições Escolares aos Alunos do 1º. Ciclo do Ensino Básico, foi inferior ao estimado no início do ano lectivo;</w:t>
        <w:tab/>
        <w:t xml:space="preserve"> </w:t>
      </w:r>
    </w:p>
    <w:p>
      <w:pPr>
        <w:pStyle w:val="TextBody"/>
        <w:widowControl w:val="false"/>
        <w:numPr>
          <w:ilvl w:val="0"/>
          <w:numId w:val="7"/>
        </w:numPr>
        <w:pBdr>
          <w:left w:val="single" w:sz="8" w:space="5" w:color="FF0000"/>
          <w:right w:val="single" w:sz="8" w:space="5" w:color="FF0000"/>
        </w:pBdr>
        <w:tabs>
          <w:tab w:val="clear" w:pos="709"/>
          <w:tab w:val="left" w:pos="9866" w:leader="hyphen"/>
        </w:tabs>
        <w:suppressAutoHyphens w:val="true"/>
        <w:spacing w:lineRule="auto" w:line="264"/>
        <w:rPr>
          <w:i/>
          <w:i/>
          <w:sz w:val="24"/>
        </w:rPr>
      </w:pPr>
      <w:r>
        <w:rPr>
          <w:i/>
          <w:sz w:val="24"/>
        </w:rPr>
        <w:t>A Direcção Regional de Educação do Algarve compromete-se a disponibilizar as comparticipações devidas referentes às refeições escolares servidas;</w:t>
        <w:tab/>
      </w:r>
    </w:p>
    <w:p>
      <w:pPr>
        <w:pStyle w:val="TextBody"/>
        <w:widowControl w:val="false"/>
        <w:numPr>
          <w:ilvl w:val="0"/>
          <w:numId w:val="7"/>
        </w:numPr>
        <w:pBdr>
          <w:left w:val="single" w:sz="8" w:space="5" w:color="FF0000"/>
          <w:right w:val="single" w:sz="8" w:space="5" w:color="FF0000"/>
        </w:pBdr>
        <w:tabs>
          <w:tab w:val="clear" w:pos="709"/>
          <w:tab w:val="left" w:pos="9866" w:leader="hyphen"/>
        </w:tabs>
        <w:suppressAutoHyphens w:val="true"/>
        <w:spacing w:lineRule="auto" w:line="264"/>
        <w:rPr>
          <w:i/>
          <w:i/>
          <w:sz w:val="24"/>
        </w:rPr>
      </w:pPr>
      <w:r>
        <w:rPr>
          <w:i/>
          <w:sz w:val="24"/>
        </w:rPr>
        <w:t>Existe necessidade de compensar as despesas inerentes às refeições escolares fornecidas.</w:t>
        <w:tab/>
      </w:r>
    </w:p>
    <w:p>
      <w:pPr>
        <w:pStyle w:val="TextBody"/>
        <w:widowControl w:val="false"/>
        <w:pBdr>
          <w:left w:val="single" w:sz="8" w:space="5" w:color="FF0000"/>
          <w:right w:val="single" w:sz="8" w:space="5" w:color="FF0000"/>
        </w:pBdr>
        <w:tabs>
          <w:tab w:val="clear" w:pos="709"/>
          <w:tab w:val="right" w:pos="5387" w:leader="hyphen"/>
          <w:tab w:val="left" w:pos="9866" w:leader="hyphen"/>
        </w:tabs>
        <w:suppressAutoHyphens w:val="true"/>
        <w:spacing w:lineRule="auto" w:line="264"/>
        <w:jc w:val="center"/>
        <w:rPr>
          <w:i/>
          <w:i/>
          <w:sz w:val="24"/>
        </w:rPr>
      </w:pPr>
      <w:r>
        <w:rPr>
          <w:i/>
          <w:sz w:val="24"/>
        </w:rPr>
        <w:tab/>
        <w:t>PROPONHO:</w:t>
        <w:tab/>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i/>
          <w:i/>
          <w:sz w:val="24"/>
        </w:rPr>
      </w:pPr>
      <w:r>
        <w:rPr>
          <w:i/>
          <w:sz w:val="24"/>
        </w:rPr>
        <w:t>Que a digníssima Câmara Municipal delibere aprovar a celebração da adenda respectiva ao contrato, que actualiza o montante adicional ao referido contrato-programa entre o Município de Albufeira e a Direcção Regional de Educação do Algarve, nos termos da adenda que se anexa.”</w:t>
        <w:tab/>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sz w:val="24"/>
        </w:rPr>
      </w:pPr>
      <w:r>
        <w:rPr>
          <w:sz w:val="24"/>
        </w:rPr>
        <w:t>Esta proposta fazia-se acompanhar da minuta da adenda ao contrato-programa nela referida, documento que se dá por integralmente transcrito e do qual fica uma cópia arquivada na pasta de documentos respeitantes à presente reunião.</w:t>
        <w:tab/>
      </w:r>
    </w:p>
    <w:p>
      <w:pPr>
        <w:pStyle w:val="TextBody"/>
        <w:widowControl w:val="false"/>
        <w:pBdr>
          <w:left w:val="single" w:sz="8" w:space="5" w:color="FF0000"/>
          <w:right w:val="single" w:sz="8" w:space="5" w:color="FF0000"/>
        </w:pBdr>
        <w:tabs>
          <w:tab w:val="clear" w:pos="709"/>
          <w:tab w:val="left" w:pos="9866" w:leader="hyphen"/>
        </w:tabs>
        <w:suppressAutoHyphens w:val="true"/>
        <w:spacing w:lineRule="auto" w:line="264"/>
        <w:rPr/>
      </w:pPr>
      <w:r>
        <w:rPr>
          <w:sz w:val="24"/>
          <w:szCs w:val="28"/>
        </w:rPr>
        <w:t>Constatou-se no mesmo documento que a Direcção Regional de Educação do Algarve se compromete a prestar apoio financeiro ao Município de Albufeira através de uma comparticipação financeira correspondente a cinquenta por cento do valor da refeição abatido do preço a pagar pelo aluno de acordo com a legislação em vigor, no valor de cinquenta e cinco cêntimos por aluno, num universo previsível de mil setecentos e quatro alunos abrangidos.</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aprovar a proposta, podendo, em consequência, a adenda ao contrato-programa ser outorgada e produzir todos os seus efeitos.</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pPr>
      <w:r>
        <w:rPr>
          <w:b/>
          <w:color w:val="FF0000"/>
          <w:sz w:val="24"/>
        </w:rPr>
        <w:t>= ACORDOS – ADENDA AO ACORDO DE FUNDADORES - ASSOCIAÇÃO MUSICAL DO ALGARVE – PROPOSTA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Antes da discussão deste assunto, a Senhora Vereadora Marlene Silva,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sz w:val="24"/>
        </w:rPr>
      </w:pPr>
      <w:r>
        <w:rPr>
          <w:b/>
          <w:sz w:val="24"/>
        </w:rPr>
        <w:t>Tendo o impedimento sido declarado, nas condições previstas no Código do Procedimento Administrativo, a Senhora Vereadora Marlene Silva ausentou-se da sal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Subscrita pelo Senhor Presidente foi apresentada uma proposta do seguinte teor:</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Considerando:</w:t>
        <w:tab/>
      </w:r>
    </w:p>
    <w:p>
      <w:pPr>
        <w:pStyle w:val="TextBody"/>
        <w:widowControl w:val="false"/>
        <w:numPr>
          <w:ilvl w:val="0"/>
          <w:numId w:val="19"/>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em Reunião de Câmara realizada no passado dia 16 de Agosto de 2011, a Digníssima Câmara Municipal deliberou outorgar o Acordo de Fundadores e o Protocolo de Desenvolvimento Cultural – 2011, entre a Associação Musical do Algarve e o Município de Albufeira;</w:t>
        <w:tab/>
      </w:r>
    </w:p>
    <w:p>
      <w:pPr>
        <w:pStyle w:val="TextBody"/>
        <w:widowControl w:val="false"/>
        <w:numPr>
          <w:ilvl w:val="0"/>
          <w:numId w:val="19"/>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os montantes previstos no nº 1 da Cláusula 1ª (Obrigações e contrapartidas do Município de Albufeira) do Acordo de Fundadores, estão contemplados e serão pagos no âmbito da Cláusula 4ª (Regime da Comparticipação Financeira) do Protocolo de Desenvolvimento Cultural – 2011;</w:t>
        <w:tab/>
      </w:r>
    </w:p>
    <w:p>
      <w:pPr>
        <w:pStyle w:val="TextBody"/>
        <w:widowControl w:val="false"/>
        <w:numPr>
          <w:ilvl w:val="0"/>
          <w:numId w:val="19"/>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necessidade de clarificação do exposto na alínea b) supra, sob pena de se incorrer em eventual duplicação de responsabilidades;</w:t>
        <w:tab/>
      </w:r>
    </w:p>
    <w:p>
      <w:pPr>
        <w:pStyle w:val="TextBody"/>
        <w:widowControl w:val="false"/>
        <w:numPr>
          <w:ilvl w:val="0"/>
          <w:numId w:val="19"/>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conveniência de ser cristalizado em documento escrito o referido na alínea b) supra;</w:t>
        <w:tab/>
      </w:r>
    </w:p>
    <w:p>
      <w:pPr>
        <w:pStyle w:val="TextBody"/>
        <w:widowControl w:val="false"/>
        <w:pBdr>
          <w:left w:val="single" w:sz="8" w:space="5" w:color="FF0000"/>
          <w:right w:val="single" w:sz="8" w:space="4" w:color="FF0000"/>
        </w:pBdr>
        <w:tabs>
          <w:tab w:val="clear" w:pos="709"/>
          <w:tab w:val="right" w:pos="5387" w:leader="hyphen"/>
          <w:tab w:val="left" w:pos="9866" w:leader="hyphen"/>
        </w:tabs>
        <w:suppressAutoHyphens w:val="true"/>
        <w:spacing w:lineRule="auto" w:line="264"/>
        <w:jc w:val="center"/>
        <w:rPr>
          <w:i/>
          <w:i/>
          <w:sz w:val="24"/>
        </w:rPr>
      </w:pPr>
      <w:r>
        <w:rPr>
          <w:i/>
          <w:sz w:val="24"/>
        </w:rPr>
        <w:tab/>
        <w:t>PROPONH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Que a Digníssima Câmara Municipal delibere outorgar a Adenda ao Acordo de Fundadores entre o Município de Albufeira e a Associação Musical do Algarve, conforme minuta em anex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Esta proposta fazia-se acompanhar da minuta da adenda ao acordo nela referida, documento que se dá por integralmente transcrito e do qual fica uma cópia arquivada na pasta de documentos respeitantes à presente reunião.</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
          <w:sz w:val="24"/>
        </w:rPr>
        <w:t>Foi deliberado, por unanimidade dos presentes, aprovar a proposta, podendo, em consequência, a adenda ao acordo ser outorgada e produzir todos os seus efeitos.</w:t>
      </w:r>
      <w:r>
        <w:rPr>
          <w:sz w:val="24"/>
        </w:rPr>
        <w:tab/>
      </w:r>
      <w:r>
        <w:rPr>
          <w:b/>
          <w:sz w:val="24"/>
        </w:rPr>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Não estava presente a Senhora Vereadora Marlene Silva, que a seguir à votação regressou à sal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ASSOCIAÇÃO PORTUGUESA DE HABITAÇÃO MUNICIPAL – INFORMAÇÃ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sz w:val="24"/>
        </w:rPr>
      </w:pPr>
      <w:r>
        <w:rPr>
          <w:sz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Em face do exposto, sugere-se, caso mereça concordância superior, que a digníssima Câmara Municipal delibere a desistência do Município de sócio da APHM – Associação Portuguesa de Habitação Social.”</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tendo em conta o teor da informação e nos termos da mesma, concordar com a desistência proposta e remeter o processo à Digníssima Assembleia Municipal, nos termos da alínea m) do número dois do artigo cinquenta e três da Lei número cento e sessenta e nove, barra, noventa e nove, de dezoito de Setembro.</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HABITAÇÃO – ENTRAGA DAS CHAVES DO T3, SITUADO NA RUA DA OLIVEIRA, LOTE 57 – 2.º ESQ., E PAGAMENTO EM PRESTAÇÕES – MARIA DA CONCEIÇÃO PALMA – INFORMAÇÃ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Foi apresentada uma informação, com origem na Divisão de Acção Social, Saúde e Juventude, que se dá por integralmente transcrita e da qual fica uma cópia arquivada na pasta de documentos respeitantes à presente reunião, e que, em conclusão refere o seguinte:</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i/>
          <w:sz w:val="24"/>
        </w:rPr>
        <w:t>“</w:t>
      </w:r>
      <w:r>
        <w:rPr>
          <w:i/>
          <w:sz w:val="24"/>
        </w:rPr>
        <w:t>Tendo em conta o solicitado, sugere-se que a Ex.ª Câmara delibere:</w:t>
        <w:tab/>
        <w:t xml:space="preserve"> </w:t>
      </w:r>
    </w:p>
    <w:p>
      <w:pPr>
        <w:pStyle w:val="TextBody"/>
        <w:widowControl w:val="false"/>
        <w:numPr>
          <w:ilvl w:val="0"/>
          <w:numId w:val="6"/>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aceitação do pedido de pagamento do montante de quatro mil cento e cinquenta e sete euros e quatro cêntimos, em 82 prestações no valor de 50 € cada e uma outra prestação no valor de 57,04 €, sucessivas, a partir do mês de Novembro de 2011, inclusiv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w:t>
      </w:r>
      <w:r>
        <w:rPr/>
        <w:t xml:space="preserve"> </w:t>
      </w:r>
      <w:r>
        <w:rPr>
          <w:b/>
          <w:sz w:val="24"/>
        </w:rPr>
        <w:t>tendo em conta o teor da informação e nos termos da mesma, autorizar o pagamento do montante de quatro mil cento e cinquenta e sete euros e quatro cêntimos, em oitenta e duas prestações no valor de cinquenta euros cada e uma outra prestação no valor de cinquenta e sete euros e quatro cêntimos, devendo o pagamento das prestações ser feito de forma sucessiva a partir do mês de Novembro corrente, inclusive.</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HABITAÇÃO – TRANSFERÊNCIA DE ARRENDATÁRIA – MÓNICA DOS SANTOS RODRIGUES – INFORMAÇÃ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Foi apresentada uma informação, com origem na Divisão de Acção Social, Saúde e Juventude, que se dá por integralmente transcrita e da qual fica uma cópia arquivada na pasta de documentos respeitantes à presente reunião, e que, em conclusão refere o seguinte:</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Em face do exposto, sugere-se que a digníssima Câmara Municipal delibere:</w:t>
        <w:tab/>
      </w:r>
    </w:p>
    <w:p>
      <w:pPr>
        <w:pStyle w:val="TextBody"/>
        <w:widowControl w:val="false"/>
        <w:numPr>
          <w:ilvl w:val="0"/>
          <w:numId w:val="20"/>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transferência da arrendatária Mónica dos Santos Rodrigues, da habitação social designada por rés-do-chão direito, de tipologia T2, do lote n.º 64 da Quinta da Palmeira em Albufeira para a habitação social de tipologia T3, designada por 2.º esquerdo do lote n.º 57 sito na Rua da Oliveira, Quinta da Palmeira (4.ª fase) em Albufeira;</w:t>
        <w:tab/>
      </w:r>
    </w:p>
    <w:p>
      <w:pPr>
        <w:pStyle w:val="TextBody"/>
        <w:widowControl w:val="false"/>
        <w:numPr>
          <w:ilvl w:val="0"/>
          <w:numId w:val="20"/>
        </w:numPr>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A aprovar da minuta do contrato de arrendamento que se anexa”.</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Esta informação fazia-se acompanhar da minuta de contrato de arrendamento nela referida, documento que se dá por integralmente transcrito e do qual fica uma cópia arquivada na pasta de documentos respeitantes à presente reunião.</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tendo em conta o teor da informação e nos termos da mesm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
          <w:sz w:val="24"/>
        </w:rPr>
        <w:t>a) autorizar a transferência da arrendatária Mónica dos Santos Rodrigues, da habitação social designada por rés-do-chão direito, de tipologia T2, do lote número sessenta e quatro da Quinta da Palmeira, em Albufeira, para a habitação social de tipologia T3, designada por segundo esquerdo do lote número cinquenta e sete sito na Rua da Oliveira, Quinta da Palmeira (quarta fase), em Albufeira;</w:t>
      </w:r>
      <w:r>
        <w:rPr>
          <w:sz w:val="24"/>
        </w:rPr>
        <w:tab/>
      </w:r>
      <w:r>
        <w:rPr>
          <w:b/>
          <w:sz w:val="24"/>
        </w:rPr>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b) aprovar a minuta do contrato de arrendamento.</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SUBSÍDIO DE ARRENDAMENTO – SUSPENSÃO - RUI SAMPAIO E MARIA DE JESUS PEREIRA – INFORMAÇÃO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sz w:val="24"/>
        </w:rPr>
      </w:pPr>
      <w:r>
        <w:rPr>
          <w:sz w:val="24"/>
        </w:rPr>
        <w:t>Foi apresentada uma informação, com origem na Divisão de Acção Social, Saúde e Juventude, que se dá por integralmente transcrita e da qual fica uma cópia arquivada na pasta de documentos respeitantes à presente reunião, e que, em conclusão refere o seguinte:</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i/>
          <w:i/>
          <w:sz w:val="24"/>
        </w:rPr>
      </w:pPr>
      <w:r>
        <w:rPr>
          <w:i/>
          <w:sz w:val="24"/>
        </w:rPr>
        <w:t>“</w:t>
      </w:r>
      <w:r>
        <w:rPr>
          <w:i/>
          <w:sz w:val="24"/>
        </w:rPr>
        <w:t xml:space="preserve">Assim, sugere-se que a Exª Câmara delibere a intenção de suspensão do Subsídio ao arrendamento às Candidaturas nº 22 e 39, a partir do mês de Novembro inclusive, por solicitação dos beneficiários.” </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considerando as razões invocadas e o teor da informação, suspender a atribuição do subsídio de arrendamento aos beneficiários Rui Sampaio e Maria de Jesus Pereira.</w:t>
      </w:r>
      <w:r>
        <w:rPr>
          <w:sz w:val="24"/>
        </w:rPr>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sz w:val="24"/>
        </w:rPr>
      </w:pPr>
      <w:r>
        <w:rPr>
          <w:b/>
          <w:color w:val="FF0000"/>
          <w:sz w:val="24"/>
        </w:rPr>
        <w:t>= PISCINAS MUNICIPAIS – ESTATUTO DE UTILIZADOR ESPECIAL – ANA PAULA SILVA BARROS, JORGE MANUEL GUERREIRO INÁCIO, ANA MARIA LOPES NOVAIS CALDEIRA E MARINA POUPA – INFORMAÇÕES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sz w:val="24"/>
        </w:rPr>
        <w:t>Com origem na Divisão dos Assuntos Sociais foram apresentadas quatro informações que se dão por integralmente transcritas e das quais ficam cópias arquivadas na pasta de documentos respeitantes à presente reunião, e que, em conclusão sugerem a isenção total e a atribuição do Estatuto de Utilizador Especial das Piscinas Municipais.</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t>Foi deliberado, por unanimidade, tendo em conta o teor das informações e ao abrigo do diploma regulamentar citado nas mesmas, atribuir o estatuto de utilizador especial das Piscinas Municipais conforme quadros síntese nelas constantes.</w:t>
      </w:r>
      <w:r>
        <w:rPr>
          <w:sz w:val="24"/>
        </w:rPr>
        <w:tab/>
      </w:r>
      <w: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8947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45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sz w:val="24"/>
        </w:rPr>
      </w:pPr>
      <w:r>
        <w:rPr>
          <w:b/>
          <w:sz w:val="24"/>
        </w:rPr>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rPr>
      </w:pPr>
      <w:r>
        <w:rPr>
          <w:b/>
          <w:color w:val="FF0000"/>
        </w:rPr>
        <w:t>= INDEMNIZAÇÕES – IDALÉCIO FRANCISCO CABRITA GRADE – PROPOSTA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Subscrita pelo Senhor Vereador Carlos Quintino foi apresentada uma proposta do seguinte teor:</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w:t>
      </w:r>
      <w:r>
        <w:rPr>
          <w:i/>
        </w:rPr>
        <w:t>No seguimento da reclamação apresentada pelo Sr. Idalécio Francisco Cabrita Grade, residente em Albufeira, solicitando o pagamento dos danos causados no seu veículo automóvel, na sequência do embate do mesmo num pilarete de ascensão automática instalado na Rua Latino Coelho, nesta cidade, foi emitido parecer da Divisão Jurídica e de Contencioso, o qual se encontra anexo ao respectivo process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i/>
        </w:rPr>
        <w:t>Tendo em conta o referido parecer, com o qual concordo, proponho que a Câmara Municipal delibere declinar a responsabilidade pelos danos reclamados e, consequentemente, manifestar a intenção de indeferir o pedido</w:t>
        <w:tab/>
        <w:t>.</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deliberado, por unanimidade, aprovar a proposta.</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rPr>
      </w:pPr>
      <w:r>
        <w:rPr>
          <w:b/>
          <w:color w:val="FF0000"/>
        </w:rPr>
        <w:t>= INDEMNIZAÇÕES – BIJOU STORE, LDA – PROPOSTA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Subscrita pelo Senhor Vereador Carlos Quintino foi apresentada uma proposta do seguinte teor:</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w:t>
      </w:r>
      <w:r>
        <w:rPr>
          <w:i/>
        </w:rPr>
        <w:t>No seguimento da reclamação apresentada pela empresa Bijou Store, Lda., com sede em Albufeira, solicitando o pagamento dos danos causados no espaço comercial que explora num prédio sito na Avenida da Liberdade, nesta cidade, na sequência da inundação ocorrida, alegadamente provocada por ruptura da tubagem na caixa de águas municipais, foi emitido parecer da Divisão Jurídica e de Contencioso, o qual se encontra anexo ao respectivo process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deliberado, por unanimidade, aprovar a proposta.</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rPr>
      </w:pPr>
      <w:r>
        <w:rPr>
          <w:b/>
          <w:color w:val="FF0000"/>
        </w:rPr>
        <w:t>= INDEMNIZAÇÕES – ALBANO MENDONÇA – PROPOSTA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Subscrita pelo Senhor Vereador Carlos Quintino foi apresentada uma proposta do seguinte teor:</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w:t>
      </w:r>
      <w:r>
        <w:rPr>
          <w:i/>
        </w:rPr>
        <w:t>No seguimento da reclamação apresentada pelo Sr. Albano Mendonça, residente em Albufeira, solicitando o pagamento dos danos causados no seu veículo automóvel, na sequência do embate do mesmo num pilarete de ascensão automática instalado na Rua Latino Coelho, nesta cidade, foi emitido parecer da Divisão Jurídica e de Contencioso, o qual se encontra anexo ao respectivo process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b/>
        </w:rPr>
        <w:t>Foi deliberado, por unanimidade, aprovar a proposta.</w:t>
      </w:r>
      <w:r>
        <w:rPr/>
        <w:tab/>
      </w:r>
      <w:r>
        <mc:AlternateContent>
          <mc:Choice Requires="wps">
            <w:drawing>
              <wp:anchor behindDoc="0" distT="0" distB="0" distL="114935" distR="114935" simplePos="0" locked="0" layoutInCell="0" allowOverlap="1" relativeHeight="37">
                <wp:simplePos x="0" y="0"/>
                <wp:positionH relativeFrom="column">
                  <wp:posOffset>1905</wp:posOffset>
                </wp:positionH>
                <wp:positionV relativeFrom="paragraph">
                  <wp:posOffset>2114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6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rPr>
      </w:pPr>
      <w:r>
        <w:rPr>
          <w:b/>
          <w:color w:val="FF0000"/>
        </w:rPr>
        <w:t>= OBRAS MUNICIPAIS – EMPREITADA DE “AMPLIAÇÕES VÁRIAS E GRANDES REPARAÇÕES NA REDE DE ESGOTOS – AMPLIAÇÃO DA REDE DE ESGOTOS NA ESTRADA DE PATROVES” – RECEPÇÃO DEFINITIVA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Relativamente a esta empreitada, executada pela empresa Algarestradas – Construção de Estradas e Obras Públicas, S.A., foi apresentado o auto de recepção definitiva, datado de vinte e oito de Outu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tomado conhecimento.</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rPr>
      </w:pPr>
      <w:r>
        <w:rPr>
          <w:b/>
          <w:color w:val="FF0000"/>
        </w:rPr>
        <w:t>= TRÂNSITO – RUA PROFESSORA MARIA DO CÉU NETO E DA RUA PADRE ANTÓNIO COELHO, NA GUIA – ALTERAÇÃO – INFORMAÇÃO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Relacionada com este assunto e com origem na Divisão de Acessibilidades Viárias e Energias, foi apresentada uma informação do seguinte teor:</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w:t>
      </w:r>
      <w:r>
        <w:rPr>
          <w:i/>
        </w:rPr>
        <w:t>De acordo com as indicações superiores e no âmbito da empreitada “Arruamento de acesso à nova E.B. 1,2,3 da Guia“, sugere-se a alteração de trânsito da Rua Professora Maria do Céu Neto e da Rua Padre António Coelho na Guia, que se processam actualmente em dois sentidos, para passarem a processar-se num só sentido, de modo a criar mais lugares de estacionamento e optimizar o entroncamento entre as duas ruas.</w:t>
        <w:tab/>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Para tal, será colocada a respectiva sinalização vertical e horizontal de acordo com a planta anexa. Salienta-se que em frente das entradas das garagens são será efectuada pintura de estacionament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Sugere-se ainda que sejam pintadas duas passadeiras com vista a permitir a passagem de peões em segurança.”</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 xml:space="preserve">Foi deliberado, por unanimidade, proceder nos precisos termos propostos na informação, devendo a alteração de trânsito sugerida produzir efeitos a contar d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doze Dezembro de dois mil e onze.</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Mais se deliberou determinar a imediata publicação de editais.</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jc w:val="center"/>
        <w:rPr>
          <w:b/>
          <w:b/>
          <w:color w:val="FF0000"/>
        </w:rPr>
      </w:pPr>
      <w:r>
        <w:rPr>
          <w:b/>
          <w:color w:val="FF0000"/>
        </w:rPr>
        <w:t>= CAMINHOS – CAMINHO QUE LIGA A ESTRADA DO APEADEIRO À ESTRADA NACIONAL 125 – INFORMAÇÕES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Relacionadas com este caminho foram apresentadas as seguintes duas informações:</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A primeira, com origem na Divisão Jurídica e Contencioso, do seguinte teor:</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w:t>
      </w:r>
      <w:r>
        <w:rPr>
          <w:i/>
        </w:rPr>
        <w:t>Com referência ao caminho a que se reporta a presente distribuição, cumpre informar o seguinte:</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i/>
        </w:rPr>
        <w:t>Tendo presente o teor da ficha esquemática constante da etapa anterior e demais elementos, afigura-se-nos a existência de indícios, de facto, que permitem aferir a existência de um caminho com natureza pública no caso vertente. Com efeito, e como repetidamente temos feito alusão, seguimos, de perto, a interpretação restritiva do Assento do STJ de 19.04.1989, com valor de acórdão de uniformização de jurisprudência, segundo o qual "são públicos os caminhos que, desde tempos imemoriais, estão no uso directo e imediato do público, para fins de utilidade pública." Por tempos imemoriais, deve entender-se aqueles que ultrapassem pelo menos uma geração, entendendo-se esta por um mínimo período de 30 anos.</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Assim, o caminho em referência revela possuir utilidade pública, porquanto "liga a Estrada do Apeadeiro à Estrada Nacional 125", ou seja, faz a ligação entre caminhos,  serve vários prédios rústicos e um "conjunto de habitações", desenvolvendo-se "pelo limite das parcelas" sendo que existem "valados contíguos ao mesmo, a que acresce o facto de em grande parte o mesmo encontrar-se pavimentad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i/>
        </w:rPr>
        <w:t>Por ser tudo quanto nos cumpre informar sobre a matéria em análise, devolve-se para os devidos efeitos tidos por mais convenientes.”</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A segunda, com origem na Divisão de Acessibilidades Viárias e Energias, do seguinte teor:</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w:t>
      </w:r>
      <w:r>
        <w:rPr>
          <w:i/>
        </w:rPr>
        <w:t>Tendo em conta o parecer emitido pela DJC, o caminho em referência revela possuir utilidade pública, pelo que deverá esta distribuição ser reencaminhada para reunião de Câmara de modo a que o caminho em causa seja declarado públic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i/>
          <w:i/>
        </w:rPr>
      </w:pPr>
      <w:r>
        <w:rPr>
          <w:i/>
        </w:rPr>
        <w:t>Deverá ainda esta distribuição ser reencaminhada para registo dos caminhos em causa no património desta Edilidade e posteriormente ser reencaminhada para estes serviços para registo no KOSMOS”</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A primeira informação fazia-se acompanhar do parecer nela referido, documento que se dá por integralmente transcrito e do qual fica uma cópia arquivada na pasta de documentos referentes à presente reunião.</w:t>
        <w:tab/>
        <w:t xml:space="preserve"> </w: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deliberado, por unanimidade, tendo em conta e nos termos das informações, mandar registar o caminho em causa como público.</w:t>
      </w:r>
      <w:r>
        <w:rPr/>
        <w:tab/>
      </w:r>
      <w:r>
        <mc:AlternateContent>
          <mc:Choice Requires="wps">
            <w:drawing>
              <wp:anchor behindDoc="0" distT="0" distB="0" distL="114935" distR="114935" simplePos="0" locked="0" layoutInCell="0" allowOverlap="1" relativeHeight="39">
                <wp:simplePos x="0" y="0"/>
                <wp:positionH relativeFrom="column">
                  <wp:posOffset>-6985</wp:posOffset>
                </wp:positionH>
                <wp:positionV relativeFrom="paragraph">
                  <wp:posOffset>43815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jc w:val="center"/>
        <w:rPr/>
      </w:pPr>
      <w:r>
        <w:rPr>
          <w:b/>
          <w:color w:val="FF0000"/>
        </w:rPr>
        <w:t>= OBRAS MUNICIPAIS – EMPREITADA DE “CONSTRUÇÃO DO EDIFÍCIO DESTINADO À SEDE DE FREGUESIA DOS OLHOS DE ÁGUA” – RECEPÇÃO DEFINITIVA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pPr>
      <w:r>
        <w:rPr/>
        <w:t>Relativamente a esta empreitada, executada pela empresa Construtora de Barrosos, Limitada, tendo havido posteriormente uma cedência contratual à empresa Simão &amp; Martins – Construção Civil e Obras Públicas, Limitada, foi apresentado o auto de recepção definitiva, datado de dezoito de Outu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b/>
          <w:b/>
        </w:rPr>
      </w:pPr>
      <w:r>
        <w:rPr>
          <w:b/>
        </w:rPr>
        <w:t>Foi deliberado, por unanimidade, homologar o presente auto e, em consequência, proceder à recepção definitiva da obra.</w:t>
      </w:r>
      <w:r>
        <w:rPr/>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jc w:val="center"/>
        <w:rPr/>
      </w:pPr>
      <w:r>
        <w:rPr>
          <w:b/>
          <w:color w:val="FF0000"/>
        </w:rPr>
        <w:t>= OBRAS MUNICIPAIS – PROJECTO VOLTA REDONDA – ROTUNDA DA BALAIA – ALBUFEIRA – INFORMAÇÃO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pPr>
      <w:r>
        <w:rPr/>
        <w:t>Relacionada com este assunto e com origem na Divisão de Edifícios e Equipamentos Municipais, foi apresentada uma informação do seguinte teor:</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w:t>
      </w:r>
      <w:r>
        <w:rPr>
          <w:i/>
        </w:rPr>
        <w:t>No âmbito da candidatura ao Subprograma “Para Todos 2011” do Instituto Nacional para a Reabilitação, foi seleccionada a APEXA, Associação de Apoio à Pessoa Excepcional do Algarve, para desenvolver o seu projecto que consiste na elaboração de azulejos ou painéis de azulejos, realizados por pessoas com deficiência a nível nocional e pela população escolar regional, que irão ser expostos na Rotunda da Balaia, em Albufeira e cuja inauguração será no dia 3 de Dezembro de 2011 — Dia Internacional das pessoas com deficiência.</w:t>
        <w:tab/>
        <w:t xml:space="preserve">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Veio esta instituição solicitar apoio ao Município, através do SGDCMA/2011/38725, que tendo merecido acolhimento, definiu que a elaboração dos projectos, o acompanhamento técnico e a fiscalização da empreitada fosse prestado pelos serviços, designadamente pela Arquitecta Orlanda de Meneses Cunha, pelo Engenheiro Henrique da Graça Abreu Dinis e pelo Engenheiro Victor Manuel Gonçalves Vaz.</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Com o objectivo primordial de potenciar o desenvolvimento das pessoas com necessidades especiais, nas várias formas de expressão, comunicação, criatividade e pensamento crítico, através da técnica da pintura de azulejos, o Projecto de Arquitectura materializou-o na criação de elementos de suporte rígidos, onde seriam colocados os azulejos pintados, que compõem um conjunto volumétrico em crescendo, que corresponde às várias etapas de desenvolvimento, valorizando o trabalho de cooperação e integração e estimulando o potencial criativo e imaginativo.</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Adoptou-se a modelação de terreno existente, a manutenção das palmeiras presentes e os arranjos paisagísticos foram estudados no sentido de abranger a ilha central, ajudando a tornar a solução mais notória e a enfatizar a descontinuidade do traçado viário. Os elementos rígidos propostos foram desviados da trajectória dos veículos, evitando aumentar a gravidade dos acidentes em caso de despiste.</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Foram salvaguardados bons níveis de visibilidade quer na aproximação e entrada quer dentro do anel de circulação da rotunda.</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A Iluminação pública foi definida com ordenamentos que ajudam, em condições nocturnas, o condutor a identificar a existência da intersecção. Os Focos luminosos contornam exteriormente a rotunda e direccionam-se para os planos, destacando a sua volumetria.</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Projectou-se uma rede de iluminação decorativa de modo a enfatizar, no período nocturno as zonas onde se prevê a instalação dos trabalhos, da qual se juntam esquemas eléctricos, mapa de quantidades e estimativa orçamental.”</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Solicita-se a aprovação do Projecto, que se junta em Anexo, e a autorização para o início dos trabalhos.”</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b/>
          <w:b/>
          <w:color w:val="FF0000"/>
        </w:rPr>
      </w:pPr>
      <w:r>
        <w:rPr>
          <w:b/>
        </w:rPr>
        <w:t>Foi deliberado, por unanimidade, tendo em conta o teor da informação e nos termos da mesma, aprovar o Projecto e autorizar o início dos trabalhos.</w:t>
      </w:r>
      <w:r>
        <w:rPr/>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jc w:val="center"/>
        <w:rPr/>
      </w:pPr>
      <w:r>
        <w:rPr>
          <w:b/>
          <w:color w:val="FF0000"/>
        </w:rPr>
        <w:t>= ALDEIA DAS AÇOTEIAS - MARIA MATILDE DA SILVA RODRIGUES TRINDADE FERNANDES – PEDIDO DE AUTORIZAÇÃO PARA BAIXAR CANCELAS DO ALDEAMENTO – REQUERIMENTO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pPr>
      <w:r>
        <w:rPr/>
        <w:t>De Maria Matilde da Silva Rodrigues Trindade Fernandes foi apresentado um requerimento, com data de cinco de Julho último, pelo qual solicita autorização para baixar as cancelas de acesso ao aldeamento.</w:t>
        <w:tab/>
        <w:t xml:space="preserve">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pPr>
      <w:r>
        <w:rPr/>
        <w:t>O requerimento encontrava-se instruído com uma informação, subscrita pelo Director do Departamento de Planeamento e Gestão Urbanística, do seguinte teor:</w:t>
        <w:tab/>
        <w:t xml:space="preserve">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w:t>
      </w:r>
      <w:r>
        <w:rPr>
          <w:i/>
        </w:rPr>
        <w:t>As infra-estruturas da Aldeia das Açoteias constituem um tema de discussão há já largos anos. As infra-estruturas existem e servem um conjunto significativos de edifícios privados mas a Câmara nunca assumiu de forma clara a sua recepção.</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De acordo com o que me foi relatado por moradores, a existência de cancelas constitui um factor importante para a segurança do espaço residencial em causa e após a sua abertura verificaram-se já alguns assaltos.</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i/>
          <w:i/>
        </w:rPr>
      </w:pPr>
      <w:r>
        <w:rPr>
          <w:i/>
        </w:rPr>
        <w:t>Tentando ir ao encontro das preocupações dos residentes sem colocar em causa a acessibilidade pública, parece-me que a instalação de cancelas desde que com dispositivo de abertura automática face à aproximação de viaturas, poderá ser uma solução aceitável para o local já que não impedindo a entrada de qualquer interessado, possui um papel inibidor da velocidade por obrigar à imobilização temporária das viaturas e contribuirá para uma maior segurança do local.”</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b/>
          <w:b/>
        </w:rPr>
      </w:pPr>
      <w:r>
        <w:rPr>
          <w:b/>
        </w:rPr>
        <w:t>Foi deliberado, por unanimidade, tendo em conta o teor da informação e nos termos da mesma, deferir o pedido.</w:t>
      </w:r>
      <w:r>
        <w:rPr/>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jc w:val="center"/>
        <w:rPr>
          <w:b/>
          <w:b/>
          <w:color w:val="FF0000"/>
        </w:rPr>
      </w:pPr>
      <w:r>
        <w:rPr>
          <w:b/>
          <w:color w:val="FF0000"/>
        </w:rPr>
        <w:t>= PROCESSOS DE OBRAS PARTICULARES =</w:t>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pBdr>
          <w:left w:val="single" w:sz="8" w:space="5" w:color="FF0000"/>
          <w:right w:val="single" w:sz="8" w:space="4" w:color="FF0000"/>
        </w:pBdr>
        <w:tabs>
          <w:tab w:val="clear" w:pos="709"/>
          <w:tab w:val="left" w:pos="357" w:leader="none"/>
          <w:tab w:val="left" w:pos="9866" w:leader="hyphen"/>
        </w:tabs>
        <w:suppressAutoHyphens w:val="true"/>
        <w:spacing w:lineRule="auto" w:line="264"/>
        <w:rPr/>
      </w:pPr>
      <w:r>
        <w:rPr/>
        <w:t>As descrições dos pedidos que seguem, relacionadas com este tema, tiveram minutas elaboradas sob a exclusiva responsabilidade do mesmo departament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rFonts w:eastAsia="Symbol" w:cs="Symbol" w:ascii="Symbol" w:hAnsi="Symbol"/>
        </w:rPr>
        <w:t></w:t>
      </w:r>
      <w:r>
        <w:rPr>
          <w:rFonts w:eastAsia="Comic Sans MS"/>
        </w:rPr>
        <w:t xml:space="preserve"> </w:t>
      </w:r>
      <w:r>
        <w:rPr/>
        <w:t>Requerimento(s) n.º(s): 31195 de 19-09-2011</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xml:space="preserve">Processo n.º: </w:t>
      </w:r>
      <w:r>
        <w:rPr>
          <w:b/>
        </w:rPr>
        <w:t>06/2011/31195</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color w:val="FF0000"/>
        </w:rPr>
      </w:pPr>
      <w:r>
        <w:rPr/>
        <w:t xml:space="preserve">Requerente: </w:t>
      </w:r>
      <w:r>
        <w:rPr>
          <w:color w:val="FF0000"/>
        </w:rPr>
        <w:t>João Carlos Correia</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Local da Obra: Torre da Medronheira, secção BE artigos matriciais nº. 121 e 27 da freguesia de Albufeira</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t>Assunto: Pedido de emissão de certidão comprovativa em como a Câmara Municipal de Albufeira não é titular do direito de preferência na alienação do imóvel, ao abrigo do nº 1 do artº 3º de Decreto Lei 58/99, de 16 de Dezembr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por unanimidade, deliberado mandar certificar que a Câmara não vê inconveniente na aquisição do prédio em causa em regime de compropriedade.</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rFonts w:eastAsia="Symbol" w:cs="Symbol" w:ascii="Symbol" w:hAnsi="Symbol"/>
        </w:rPr>
        <w:t></w:t>
      </w:r>
      <w:r>
        <w:rPr>
          <w:rFonts w:eastAsia="Comic Sans MS"/>
        </w:rPr>
        <w:t xml:space="preserve"> </w:t>
      </w:r>
      <w:r>
        <w:rPr/>
        <w:t>Requerimento(s) n.º(s): 24621 de 17-07-2011</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xml:space="preserve">Processo n.º: </w:t>
      </w:r>
      <w:r>
        <w:rPr>
          <w:b/>
        </w:rPr>
        <w:t>6EA/2007</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color w:val="FF0000"/>
        </w:rPr>
      </w:pPr>
      <w:r>
        <w:rPr/>
        <w:t xml:space="preserve">Requerente: </w:t>
      </w:r>
      <w:r>
        <w:rPr>
          <w:color w:val="FF0000"/>
        </w:rPr>
        <w:t>Mundo Aquático – Parques Oceanográficos de Entretenimento Educativo, SA</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Local da Obra: E.N. 125 Km 65, freguesia da Guia</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Assunto: Licença – Recinto Itinerante (renovação) – instalação e funcionamento de pavilhão de diversão “Neptunous” (Cinema 4D)</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por unanimidade, deferido nos termos do parecer técnico de vinte e oito de Setembro de dois mil e onze.</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rFonts w:eastAsia="Symbol" w:cs="Symbol" w:ascii="Symbol" w:hAnsi="Symbol"/>
        </w:rPr>
        <w:t></w:t>
      </w:r>
      <w:r>
        <w:rPr>
          <w:rFonts w:eastAsia="Comic Sans MS"/>
        </w:rPr>
        <w:t xml:space="preserve"> </w:t>
      </w:r>
      <w:r>
        <w:rPr/>
        <w:t>Requerimento(s) n.º(s): 33319 de 11-10-2011</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xml:space="preserve">Processo n.º: </w:t>
      </w:r>
      <w:r>
        <w:rPr>
          <w:b/>
        </w:rPr>
        <w:t>Lotº 476</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xml:space="preserve">Requerente: </w:t>
      </w:r>
      <w:r>
        <w:rPr>
          <w:color w:val="FF0000"/>
        </w:rPr>
        <w:t>Pérola do Algarve – Sociedade de Construções e Turismo, Lda</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Local da Obra: Vale Serves, freguesia de Ferreiras</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Assunto: Vistoria às infra-estruturas com vista à redução da caução.</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Foi, por unanimidade, deliberado informar o requerente de que, face ao parecer técnico de vinte e um de Outubro de dois mil e onze, e nos termos do mesmo, esta Câmara Municipal tem a intenção de indeferir o pedido.</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rFonts w:eastAsia="Symbol" w:cs="Symbol" w:ascii="Symbol" w:hAnsi="Symbol"/>
        </w:rPr>
        <w:t></w:t>
      </w:r>
      <w:r>
        <w:rPr>
          <w:rFonts w:eastAsia="Comic Sans MS"/>
        </w:rPr>
        <w:t xml:space="preserve"> </w:t>
      </w:r>
      <w:r>
        <w:rPr/>
        <w:t>Requerimento(s) n.º(s): 7814 de 02-03-2011 e 23075 de 05-07-2011</w:t>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xml:space="preserve">Processo n.º: </w:t>
      </w:r>
      <w:r>
        <w:rPr>
          <w:b/>
        </w:rPr>
        <w:t>14/2011</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 xml:space="preserve">Requerente: </w:t>
      </w:r>
      <w:r>
        <w:rPr>
          <w:color w:val="FF0000"/>
        </w:rPr>
        <w:t>Funditur – Fundo Especial de Investimento Imobiliário Fechado</w:t>
      </w:r>
      <w:r>
        <w:rPr/>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Local da Obra: Praia Rocha Baixinha, freguesia de Olhos de Água</w:t>
        <w:tab/>
        <w:tab/>
      </w:r>
    </w:p>
    <w:p>
      <w:pPr>
        <w:pStyle w:val="Corpodetexto2"/>
        <w:widowControl w:val="false"/>
        <w:pBdr>
          <w:left w:val="single" w:sz="8" w:space="5" w:color="FF0000"/>
          <w:right w:val="single" w:sz="8" w:space="4" w:color="FF0000"/>
        </w:pBdr>
        <w:tabs>
          <w:tab w:val="clear" w:pos="709"/>
          <w:tab w:val="left" w:pos="9866" w:leader="hyphen"/>
        </w:tabs>
        <w:suppressAutoHyphens w:val="true"/>
        <w:spacing w:lineRule="auto" w:line="264"/>
        <w:rPr/>
      </w:pPr>
      <w:r>
        <w:rPr/>
        <w:t>Assunto: Licença – Construção e requalificação do Parque de estacionamento e do caminho.</w:t>
        <w:tab/>
        <w:tab/>
      </w:r>
    </w:p>
    <w:p>
      <w:pPr>
        <w:pStyle w:val="TextBody"/>
        <w:pBdr>
          <w:left w:val="single" w:sz="8" w:space="5" w:color="FF0000"/>
          <w:right w:val="single" w:sz="8" w:space="4" w:color="FF0000"/>
        </w:pBdr>
        <w:tabs>
          <w:tab w:val="clear" w:pos="709"/>
          <w:tab w:val="left" w:pos="9866" w:leader="hyphen"/>
        </w:tabs>
        <w:spacing w:lineRule="auto" w:line="264"/>
        <w:rPr/>
      </w:pPr>
      <w:r>
        <w:rPr>
          <w:b/>
          <w:sz w:val="24"/>
          <w:szCs w:val="24"/>
        </w:rPr>
        <w:t xml:space="preserve">Foi, por unanimidade, deliberado, tendo em conta os pareceres favoráveis da Administração da Região Hidrográfica do Algarve, Comissão de Coordenação e Desenvolvimento Regional do Algarve, os pareceres dos Serviços datados de vinte de Outubro de dois mil e onze, oito de Novembro de dois mil e onze e nove de Novembro de dois mil e onze e os pareceres jurídicos datados de catorze de Setembro de dois mil e onze e vinte e um de Outubro de dois mil e onze, </w:t>
      </w:r>
      <w:r>
        <w:rPr>
          <w:b/>
          <w:iCs/>
          <w:sz w:val="24"/>
          <w:szCs w:val="24"/>
        </w:rPr>
        <w:t>deferir o pedido de licenciamento condicionado nos seguintes termos:</w:t>
      </w:r>
      <w:r>
        <w:rPr>
          <w:iCs/>
          <w:sz w:val="24"/>
          <w:szCs w:val="24"/>
        </w:rPr>
        <w:tab/>
      </w:r>
      <w:r>
        <w:rPr>
          <w:b/>
          <w:iCs/>
          <w:sz w:val="24"/>
          <w:szCs w:val="24"/>
        </w:rPr>
        <w:tab/>
      </w:r>
    </w:p>
    <w:p>
      <w:pPr>
        <w:pStyle w:val="TextBody"/>
        <w:numPr>
          <w:ilvl w:val="0"/>
          <w:numId w:val="8"/>
        </w:numPr>
        <w:pBdr>
          <w:left w:val="single" w:sz="8" w:space="5" w:color="FF0000"/>
          <w:right w:val="single" w:sz="8" w:space="4" w:color="FF0000"/>
        </w:pBdr>
        <w:tabs>
          <w:tab w:val="clear" w:pos="709"/>
          <w:tab w:val="left" w:pos="9866" w:leader="hyphen"/>
        </w:tabs>
        <w:spacing w:lineRule="auto" w:line="264"/>
        <w:rPr>
          <w:b/>
          <w:b/>
          <w:iCs/>
          <w:sz w:val="24"/>
          <w:szCs w:val="24"/>
        </w:rPr>
      </w:pPr>
      <w:r>
        <w:rPr>
          <w:b/>
          <w:iCs/>
          <w:sz w:val="24"/>
          <w:szCs w:val="24"/>
        </w:rPr>
        <w:t>Deverão ficar previstos três lugares de estacionamento com acesso para autoridades policiais e viaturas de emergência</w:t>
      </w:r>
      <w:r>
        <w:rPr>
          <w:iCs/>
          <w:sz w:val="24"/>
          <w:szCs w:val="24"/>
        </w:rPr>
        <w:tab/>
      </w:r>
    </w:p>
    <w:p>
      <w:pPr>
        <w:pStyle w:val="TextBody"/>
        <w:numPr>
          <w:ilvl w:val="0"/>
          <w:numId w:val="8"/>
        </w:numPr>
        <w:pBdr>
          <w:left w:val="single" w:sz="8" w:space="5" w:color="FF0000"/>
          <w:right w:val="single" w:sz="8" w:space="4" w:color="FF0000"/>
        </w:pBdr>
        <w:tabs>
          <w:tab w:val="clear" w:pos="709"/>
          <w:tab w:val="left" w:pos="9866" w:leader="hyphen"/>
        </w:tabs>
        <w:spacing w:lineRule="auto" w:line="264"/>
        <w:rPr>
          <w:b/>
          <w:b/>
          <w:iCs/>
          <w:sz w:val="24"/>
          <w:szCs w:val="24"/>
        </w:rPr>
      </w:pPr>
      <w:r>
        <w:rPr>
          <w:b/>
          <w:iCs/>
          <w:sz w:val="24"/>
          <w:szCs w:val="24"/>
        </w:rPr>
        <w:t>Deverá ser redimensionada a bolsa de retorno junto à entrada do parque de acordo com o Regulamento Municipal de Intervenção na Via Pública</w:t>
      </w:r>
      <w:r>
        <w:rPr>
          <w:iCs/>
          <w:sz w:val="24"/>
          <w:szCs w:val="24"/>
        </w:rPr>
        <w:tab/>
      </w:r>
    </w:p>
    <w:p>
      <w:pPr>
        <w:pStyle w:val="TextBody"/>
        <w:numPr>
          <w:ilvl w:val="0"/>
          <w:numId w:val="8"/>
        </w:numPr>
        <w:pBdr>
          <w:left w:val="single" w:sz="8" w:space="5" w:color="FF0000"/>
          <w:right w:val="single" w:sz="8" w:space="4" w:color="FF0000"/>
        </w:pBdr>
        <w:tabs>
          <w:tab w:val="clear" w:pos="709"/>
          <w:tab w:val="left" w:pos="9866" w:leader="hyphen"/>
        </w:tabs>
        <w:spacing w:lineRule="auto" w:line="264"/>
        <w:rPr>
          <w:b/>
          <w:b/>
          <w:iCs/>
          <w:sz w:val="24"/>
          <w:szCs w:val="24"/>
        </w:rPr>
      </w:pPr>
      <w:r>
        <w:rPr>
          <w:b/>
          <w:iCs/>
          <w:sz w:val="24"/>
          <w:szCs w:val="24"/>
        </w:rPr>
        <w:t>Deverá a requerente assumir a manutenção periódica do caminho de acesso, desonerando o município de qualquer responsabilidade na regularização do pavimento e reparação dos elementos que o delimitam.</w:t>
      </w:r>
      <w:r>
        <w:rPr>
          <w:iCs/>
          <w:sz w:val="24"/>
          <w:szCs w:val="24"/>
        </w:rPr>
        <w:tab/>
      </w:r>
    </w:p>
    <w:p>
      <w:pPr>
        <w:pStyle w:val="TextBody"/>
        <w:pBdr>
          <w:left w:val="single" w:sz="8" w:space="5" w:color="FF0000"/>
          <w:right w:val="single" w:sz="8" w:space="4" w:color="FF0000"/>
        </w:pBdr>
        <w:spacing w:lineRule="auto" w:line="264"/>
        <w:jc w:val="center"/>
        <w:rPr>
          <w:b/>
          <w:b/>
          <w:color w:val="FF0000"/>
          <w:sz w:val="24"/>
        </w:rPr>
      </w:pPr>
      <w:r>
        <w:rPr>
          <w:b/>
          <w:color w:val="FF0000"/>
          <w:sz w:val="24"/>
        </w:rPr>
        <w:t>= APROVAÇÃO DA ACTA EM MINUTA =</w:t>
      </w:r>
    </w:p>
    <w:p>
      <w:pPr>
        <w:pStyle w:val="TextBody"/>
        <w:pBdr>
          <w:left w:val="single" w:sz="8" w:space="5" w:color="FF0000"/>
          <w:right w:val="single" w:sz="8" w:space="4" w:color="FF0000"/>
        </w:pBdr>
        <w:tabs>
          <w:tab w:val="clear" w:pos="709"/>
          <w:tab w:val="left" w:pos="9866" w:leader="hyphen"/>
        </w:tabs>
        <w:spacing w:lineRule="auto" w:line="264"/>
        <w:rPr>
          <w:sz w:val="24"/>
        </w:rPr>
      </w:pPr>
      <w:r>
        <w:rPr>
          <w:sz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TextBody"/>
        <w:pBdr>
          <w:left w:val="single" w:sz="8" w:space="5" w:color="FF0000"/>
          <w:right w:val="single" w:sz="8" w:space="4" w:color="FF0000"/>
        </w:pBdr>
        <w:tabs>
          <w:tab w:val="clear" w:pos="709"/>
          <w:tab w:val="left" w:pos="9866" w:leader="hyphen"/>
        </w:tabs>
        <w:spacing w:lineRule="auto" w:line="264"/>
        <w:rPr/>
      </w:pPr>
      <w:r>
        <w:rPr>
          <w:b/>
          <w:sz w:val="24"/>
        </w:rPr>
        <w:t>Tendo sido deliberado, por unanimidade, viabilizar tal possibilidade, foi aprovada a minuta, também por unanimidade.</w:t>
      </w:r>
      <w:r>
        <w:rPr>
          <w:sz w:val="24"/>
        </w:rPr>
        <w:tab/>
      </w:r>
    </w:p>
    <w:p>
      <w:pPr>
        <w:pStyle w:val="TextBody"/>
        <w:pBdr>
          <w:left w:val="single" w:sz="8" w:space="5" w:color="FF0000"/>
          <w:right w:val="single" w:sz="8" w:space="4" w:color="FF0000"/>
        </w:pBdr>
        <w:spacing w:lineRule="auto" w:line="264"/>
        <w:jc w:val="center"/>
        <w:rPr>
          <w:b/>
          <w:b/>
          <w:color w:val="FF0000"/>
          <w:sz w:val="24"/>
        </w:rPr>
      </w:pPr>
      <w:r>
        <w:rPr>
          <w:b/>
          <w:color w:val="FF0000"/>
          <w:sz w:val="24"/>
        </w:rPr>
        <w:t>= DELIBERAÇÕES – FORMA DE VOTAÇÃO =</w:t>
      </w:r>
    </w:p>
    <w:p>
      <w:pPr>
        <w:pStyle w:val="TextBody"/>
        <w:pBdr>
          <w:left w:val="single" w:sz="8" w:space="5" w:color="FF0000"/>
          <w:right w:val="single" w:sz="8" w:space="4" w:color="FF0000"/>
        </w:pBdr>
        <w:tabs>
          <w:tab w:val="clear" w:pos="709"/>
          <w:tab w:val="left" w:pos="9866" w:leader="hyphen"/>
        </w:tabs>
        <w:spacing w:lineRule="auto" w:line="264"/>
        <w:rPr>
          <w:b/>
          <w:b/>
          <w:color w:val="FF0000"/>
          <w:sz w:val="24"/>
        </w:rPr>
      </w:pPr>
      <w:r>
        <w:rPr>
          <w:color w:val="000000"/>
          <w:sz w:val="24"/>
        </w:rPr>
        <w:t>Todas as deliberações foram tomadas segundo a forma de votação nominal.</w:t>
        <w:tab/>
      </w:r>
    </w:p>
    <w:p>
      <w:pPr>
        <w:pStyle w:val="Corpodetexto2"/>
        <w:widowControl w:val="false"/>
        <w:tabs>
          <w:tab w:val="clear" w:pos="709"/>
          <w:tab w:val="left" w:pos="9866" w:leader="hyphen"/>
        </w:tabs>
        <w:suppressAutoHyphens w:val="true"/>
        <w:spacing w:lineRule="auto" w:line="264"/>
        <w:jc w:val="center"/>
        <w:rPr>
          <w:b/>
          <w:b/>
          <w:color w:val="FF0000"/>
        </w:rPr>
      </w:pPr>
      <w:r>
        <w:rPr>
          <w:b/>
          <w:color w:val="FF0000"/>
        </w:rPr>
        <w:t>= ENCERRAMENTO =</w:t>
      </w:r>
    </w:p>
    <w:p>
      <w:pPr>
        <w:pStyle w:val="Corpodetexto2"/>
        <w:widowControl w:val="false"/>
        <w:tabs>
          <w:tab w:val="clear" w:pos="709"/>
          <w:tab w:val="left" w:pos="9866" w:leader="hyphen"/>
        </w:tabs>
        <w:suppressAutoHyphens w:val="true"/>
        <w:spacing w:lineRule="auto" w:line="264"/>
        <w:rPr/>
      </w:pPr>
      <w:r>
        <w:rPr/>
        <w:t>E tendo sido considerados findos os trabalhos, pelas dezassete hora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uppressAutoHyphens w:val="true"/>
        <w:spacing w:lineRule="auto" w:line="264"/>
        <w:rPr/>
      </w:pPr>
      <w:r>
        <mc:AlternateContent>
          <mc:Choice Requires="wps">
            <w:drawing>
              <wp:anchor behindDoc="0" distT="0" distB="0" distL="0" distR="0" simplePos="0" locked="0" layoutInCell="0" allowOverlap="1" relativeHeight="40">
                <wp:simplePos x="0" y="0"/>
                <wp:positionH relativeFrom="column">
                  <wp:posOffset>-12065</wp:posOffset>
                </wp:positionH>
                <wp:positionV relativeFrom="paragraph">
                  <wp:posOffset>658495</wp:posOffset>
                </wp:positionV>
                <wp:extent cx="6231890" cy="62496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1.8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rFonts w:eastAsia="Comic Sans MS"/>
          <w:color w:val="FF0000"/>
        </w:rPr>
        <w:t xml:space="preserve"> </w:t>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color w:val="FF0000"/>
        </w:rPr>
      </w:pPr>
      <w:r>
        <w:rPr>
          <w:color w:val="FF0000"/>
        </w:rPr>
      </w:r>
    </w:p>
    <w:p>
      <w:pPr>
        <w:pStyle w:val="Corpodetexto2"/>
        <w:widowControl w:val="false"/>
        <w:tabs>
          <w:tab w:val="clear" w:pos="709"/>
          <w:tab w:val="left" w:pos="9866" w:leader="hyphen"/>
        </w:tabs>
        <w:suppressAutoHyphens w:val="true"/>
        <w:spacing w:lineRule="auto" w:line="264"/>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232" w:footer="1162"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9 de Nov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9 de Nov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color w:val="FF0000"/>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b/>
        <w:sz w:val="20"/>
      </w:rPr>
      <w:t xml:space="preserve">  </w:t>
    </w:r>
  </w:p>
  <w:p>
    <w:pPr>
      <w:pStyle w:val="Heading1"/>
      <w:tabs>
        <w:tab w:val="clear" w:pos="709"/>
        <w:tab w:val="left" w:pos="7391" w:leader="none"/>
      </w:tabs>
      <w:spacing w:lineRule="auto" w:line="288"/>
      <w:jc w:val="left"/>
      <w:rPr/>
    </w:pPr>
    <w:r>
      <w:rPr>
        <w:rStyle w:val="PageNumber"/>
        <w:rFonts w:cs="Times New Roman" w:ascii="Times New Roman" w:hAnsi="Times New Roman"/>
        <w:b/>
        <w:szCs w:val="24"/>
      </w:rPr>
      <w:tab/>
    </w:r>
  </w:p>
  <w:p>
    <w:pPr>
      <w:pStyle w:val="Normal"/>
      <w:rPr>
        <w:rStyle w:val="PageNumber"/>
        <w:rFonts w:ascii="Times New Roman" w:hAnsi="Times New Roman" w:cs="Times New Roman"/>
        <w:b/>
        <w:b/>
        <w:szCs w:val="24"/>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Header"/>
      <w:rPr>
        <w:rFonts w:ascii="Comic Sans MS" w:hAnsi="Comic Sans MS" w:cs="Comic Sans MS"/>
        <w:color w:val="FF0000"/>
      </w:rPr>
    </w:pPr>
    <w:r>
      <w:rPr>
        <w:rFonts w:cs="Comic Sans MS" w:ascii="Comic Sans MS" w:hAnsi="Comic Sans MS"/>
        <w:color w:val="FF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340"/>
        </w:tabs>
        <w:ind w:left="340" w:hanging="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12">
    <w:lvl w:ilvl="0">
      <w:start w:val="1"/>
      <w:numFmt w:val="decimal"/>
      <w:lvlText w:val="%1)"/>
      <w:lvlJc w:val="left"/>
      <w:pPr>
        <w:tabs>
          <w:tab w:val="num" w:pos="397"/>
        </w:tabs>
        <w:ind w:left="340" w:hanging="340"/>
      </w:pPr>
      <w:rPr>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340"/>
        </w:tabs>
        <w:ind w:left="340" w:hanging="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284"/>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2Carcter">
    <w:name w:val="Cabeçalho 2 Carácter"/>
    <w:qFormat/>
    <w:rPr>
      <w:rFonts w:ascii="Comic Sans MS" w:hAnsi="Comic Sans MS" w:cs="Comic Sans MS"/>
      <w:i/>
      <w:iCs/>
      <w:sz w:val="22"/>
    </w:rPr>
  </w:style>
  <w:style w:type="character" w:styleId="Ttulo1Carcter">
    <w:name w:val="Título 1 Carácter"/>
    <w:qFormat/>
    <w:rPr>
      <w:rFonts w:ascii="Comic Sans MS" w:hAnsi="Comic Sans MS" w:cs="Comic Sans MS"/>
      <w:b/>
      <w:color w:val="FF0000"/>
      <w:sz w:val="24"/>
    </w:rPr>
  </w:style>
  <w:style w:type="character" w:styleId="Corpodetexto3Carcter">
    <w:name w:val="Corpo de texto 3 Carácter"/>
    <w:qFormat/>
    <w:rPr>
      <w:sz w:val="16"/>
      <w:szCs w:val="16"/>
    </w:rPr>
  </w:style>
  <w:style w:type="character" w:styleId="CabealhoCarcter">
    <w:name w:val="Cabeçalho Carácter"/>
    <w:qFormat/>
    <w:rPr>
      <w:sz w:val="24"/>
      <w:szCs w:val="24"/>
    </w:rPr>
  </w:style>
  <w:style w:type="character" w:styleId="TextodebaloCarcter">
    <w:name w:val="Texto de balão Carácter"/>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lang w:val="en-US"/>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44:00Z</dcterms:created>
  <dc:creator>Alzira Maria Pinho Carvalho</dc:creator>
  <dc:description/>
  <dc:language>en-US</dc:language>
  <cp:lastModifiedBy>psilva</cp:lastModifiedBy>
  <cp:lastPrinted>2011-11-14T12:32:00Z</cp:lastPrinted>
  <dcterms:modified xsi:type="dcterms:W3CDTF">2011-11-16T12:44:00Z</dcterms:modified>
  <cp:revision>2</cp:revision>
  <dc:subject/>
  <dc:title>ACTA DA REUNIÃO 'Tipo de reunião (maiúsculas)' DA CÂMARA MUNICIPAL DE</dc:title>
</cp:coreProperties>
</file>