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color w:val="FF0000"/>
        </w:rPr>
      </w:pPr>
      <w:r>
        <w:rPr>
          <w:rFonts w:cs="Comic Sans MS" w:ascii="Comic Sans MS" w:hAnsi="Comic Sans MS"/>
          <w:b/>
          <w:color w:val="FF0000"/>
        </w:rPr>
        <w:t>ALBUFEIRA REALIZADA NO DIA 05 DE JULHO DE 2011</w:t>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Ao quinto dia do mês de Julho do ano dois mil e onze, nesta cidade de Albufeira, no edifício dos Paços do Município e na sala de reuniões, realizou-se uma reunião ordinária pública da Câmara Municipal de Albufeira, sob a presidência do seu Vice-Presidente, Senhor </w:t>
      </w:r>
      <w:r>
        <w:rPr>
          <w:rFonts w:cs="Comic Sans MS" w:ascii="Comic Sans MS" w:hAnsi="Comic Sans MS"/>
          <w:b/>
        </w:rPr>
        <w:t>José Carlos Martins Rolo</w:t>
      </w:r>
      <w:r>
        <w:rPr>
          <w:rFonts w:cs="Comic Sans MS" w:ascii="Comic Sans MS" w:hAnsi="Comic Sans MS"/>
        </w:rPr>
        <w:t xml:space="preserve">, achando-se presentes, os Vereadores, Senhores, </w:t>
      </w:r>
      <w:r>
        <w:rPr>
          <w:rFonts w:cs="Comic Sans MS" w:ascii="Comic Sans MS" w:hAnsi="Comic Sans MS"/>
          <w:b/>
        </w:rPr>
        <w:t>Marlene Martins Dias da Silva</w:t>
      </w:r>
      <w:r>
        <w:rPr>
          <w:rFonts w:cs="Comic Sans MS" w:ascii="Comic Sans MS" w:hAnsi="Comic Sans MS"/>
        </w:rPr>
        <w:t>,</w:t>
      </w:r>
      <w:r>
        <w:rPr>
          <w:rFonts w:cs="Comic Sans MS" w:ascii="Comic Sans MS" w:hAnsi="Comic Sans MS"/>
          <w:b/>
        </w:rPr>
        <w:t xml:space="preserve"> David Martins</w:t>
      </w:r>
      <w:r>
        <w:rPr>
          <w:rFonts w:cs="Comic Sans MS" w:ascii="Comic Sans MS" w:hAnsi="Comic Sans MS"/>
        </w:rPr>
        <w:t xml:space="preserve">, </w:t>
      </w:r>
      <w:r>
        <w:rPr>
          <w:rFonts w:cs="Comic Sans MS" w:ascii="Comic Sans MS" w:hAnsi="Comic Sans MS"/>
          <w:b/>
        </w:rPr>
        <w:t>Carlos Sérgio Freire Quintino</w:t>
      </w:r>
      <w:r>
        <w:rPr>
          <w:rFonts w:cs="Comic Sans MS" w:ascii="Comic Sans MS" w:hAnsi="Comic Sans MS"/>
        </w:rPr>
        <w:t xml:space="preserve">, </w:t>
      </w:r>
      <w:r>
        <w:rPr>
          <w:rFonts w:cs="Comic Sans MS" w:ascii="Comic Sans MS" w:hAnsi="Comic Sans MS"/>
          <w:b/>
        </w:rPr>
        <w:t xml:space="preserve">José Manuel Bota Sequeira </w:t>
      </w:r>
      <w:r>
        <w:rPr>
          <w:rFonts w:cs="Comic Sans MS" w:ascii="Comic Sans MS" w:hAnsi="Comic Sans MS"/>
        </w:rPr>
        <w:t xml:space="preserve">e </w:t>
      </w:r>
      <w:r>
        <w:rPr>
          <w:rFonts w:cs="Comic Sans MS" w:ascii="Comic Sans MS" w:hAnsi="Comic Sans MS"/>
          <w:b/>
        </w:rPr>
        <w:t>Ana Filipa Simões Grade dos Santos Pífaro Dini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Não participou o Presidente, Senhor </w:t>
      </w:r>
      <w:r>
        <w:rPr>
          <w:rFonts w:cs="Comic Sans MS" w:ascii="Comic Sans MS" w:hAnsi="Comic Sans MS"/>
          <w:b/>
        </w:rPr>
        <w:t>Desidério Jorge da Silva</w:t>
      </w:r>
      <w:r>
        <w:rPr>
          <w:rFonts w:cs="Comic Sans MS" w:ascii="Comic Sans MS" w:hAnsi="Comic Sans MS"/>
        </w:rPr>
        <w:t xml:space="preserve">, que se encontra em representação do Município numa reunião com o Secretário de Estado da Administração Local e Reforma Administrativa, em Lisboa, e cuja falta </w:t>
      </w:r>
      <w:r>
        <w:rPr>
          <w:rFonts w:cs="Comic Sans MS" w:ascii="Comic Sans MS" w:hAnsi="Comic Sans MS"/>
          <w:b/>
        </w:rPr>
        <w:t>a Câmara deliberou, por unanimidade, considerar justificad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Secretariou a Directora de Departamento Municipal do Departamento de Gestão e Finanças, em regime de substituição,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 xml:space="preserve">Declarada aberta a reunião pelo Senhor Vice-Presidente, pelas </w:t>
      </w:r>
      <w:bookmarkStart w:id="0" w:name="STA113_E_R1"/>
      <w:r>
        <w:rPr>
          <w:rFonts w:cs="Comic Sans MS" w:ascii="Comic Sans MS" w:hAnsi="Comic Sans MS"/>
        </w:rPr>
        <w:t xml:space="preserve">quinze horas, </w:t>
      </w:r>
      <w:bookmarkEnd w:id="0"/>
      <w:r>
        <w:rPr>
          <w:rFonts w:cs="Comic Sans MS" w:ascii="Comic Sans MS" w:hAnsi="Comic Sans MS"/>
        </w:rPr>
        <w:t>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7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r>
    </w:p>
    <w:p>
      <w:pPr>
        <w:pStyle w:val="Normal"/>
        <w:widowControl w:val="false"/>
        <w:pBdr>
          <w:left w:val="single" w:sz="8" w:space="4" w:color="FF0000"/>
          <w:right w:val="single" w:sz="8" w:space="4" w:color="FF0000"/>
        </w:pBdr>
        <w:tabs>
          <w:tab w:val="clear" w:pos="709"/>
          <w:tab w:val="center" w:pos="4875" w:leader="none"/>
          <w:tab w:val="right" w:pos="9751" w:leader="none"/>
          <w:tab w:val="left" w:pos="9866" w:leader="hyphen"/>
        </w:tabs>
        <w:jc w:val="left"/>
        <w:rPr>
          <w:rFonts w:ascii="Comic Sans MS" w:hAnsi="Comic Sans MS" w:cs="Comic Sans MS"/>
          <w:b/>
          <w:b/>
          <w:color w:val="FF0000"/>
        </w:rPr>
      </w:pPr>
      <w:r>
        <w:rPr>
          <w:rFonts w:cs="Comic Sans MS" w:ascii="Comic Sans MS" w:hAnsi="Comic Sans MS"/>
          <w:b/>
          <w:color w:val="FF0000"/>
        </w:rPr>
        <w:tab/>
        <w:t>= ACTA DA REUNIÃO ANTERIOR =</w:t>
        <w:tab/>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confirmada</w:t>
      </w:r>
      <w:r>
        <w:rPr>
          <w:rFonts w:cs="Comic Sans MS" w:ascii="Comic Sans MS" w:hAnsi="Comic Sans MS"/>
        </w:rPr>
        <w:t>, por unanimidade, a aprovação da acta da reunião realizada no dia vinte e um de Junho de dois mil e onze, a qual havia sido aprovada em minuta, após ter sido dispensada a respectiva leitura uma vez que uma cópia da mesma foi entregue previamente aos Senhores membros do Órgão Executivo.</w:t>
        <w:tab/>
      </w:r>
    </w:p>
    <w:p>
      <w:pPr>
        <w:pStyle w:val="Normal"/>
        <w:pBdr>
          <w:left w:val="single" w:sz="8" w:space="4" w:color="FF0000"/>
          <w:right w:val="single" w:sz="8" w:space="4" w:color="FF0000"/>
        </w:pBd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u w:val="single"/>
        </w:rPr>
        <w:t xml:space="preserve">João Araújo Ferreira </w:t>
      </w:r>
      <w:r>
        <w:rPr>
          <w:rFonts w:cs="Comic Sans MS" w:ascii="Comic Sans MS" w:hAnsi="Comic Sans MS"/>
          <w:szCs w:val="20"/>
        </w:rPr>
        <w:t>– Começou por querer saber</w:t>
      </w:r>
      <w:r>
        <w:rPr>
          <w:rFonts w:cs="Comic Sans MS" w:ascii="Comic Sans MS" w:hAnsi="Comic Sans MS"/>
          <w:i/>
          <w:szCs w:val="20"/>
        </w:rPr>
        <w:t xml:space="preserve"> “o que no entender da câmara são as Águas Residua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szCs w:val="20"/>
        </w:rPr>
        <w:t>O Senhor Vice-Presidente respondeu que é o que vulgarmente são chamados esgot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u sei o que são produtos sólidos, resíduos sólidos.”</w:t>
        <w:tab/>
        <w:t xml:space="preserve">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szCs w:val="20"/>
        </w:rPr>
        <w:t xml:space="preserve">O Senhor Vice-Presidente também disse: </w:t>
      </w:r>
      <w:r>
        <w:rPr>
          <w:rFonts w:cs="Comic Sans MS" w:ascii="Comic Sans MS" w:hAnsi="Comic Sans MS"/>
          <w:b/>
          <w:i/>
          <w:szCs w:val="20"/>
        </w:rPr>
        <w:t>”desculpe lá mas o senhor também sabia o que são águas residuai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i/>
          <w:szCs w:val="20"/>
        </w:rPr>
        <w:t>“</w:t>
      </w:r>
      <w:r>
        <w:rPr>
          <w:rFonts w:cs="Comic Sans MS" w:ascii="Comic Sans MS" w:hAnsi="Comic Sans MS"/>
          <w:i/>
          <w:szCs w:val="20"/>
        </w:rPr>
        <w:t>Sabe porque eu digo isso? Porque daí adiante, democraticamente, e sem me enervar, porque eu não venho para aqui estender a manta, eu sou um cidadão como o senhor e</w:t>
      </w:r>
      <w:r>
        <w:rPr>
          <w:rFonts w:cs="Comic Sans MS" w:ascii="Comic Sans MS" w:hAnsi="Comic Sans MS"/>
          <w:szCs w:val="20"/>
        </w:rPr>
        <w:t xml:space="preserve"> </w:t>
      </w:r>
      <w:r>
        <w:rPr>
          <w:rFonts w:cs="Comic Sans MS" w:ascii="Comic Sans MS" w:hAnsi="Comic Sans MS"/>
          <w:i/>
          <w:szCs w:val="20"/>
        </w:rPr>
        <w:t>como qualquer outro, cada qual na sua posição, portanto quis saber as águas residuais que é para fundamentar. Eu tinha falado com o Senhor Presidente sobre o prédio que estava junto à entrada, onde estão agora a sala da associação, e portanto havia ali um prédio que eu tinha conhecimento e que me parece a mim que não foi avocado, nem pelo tribunal, nem por quem comprou o espólio. Cheguei ele disse-me a mim que ia lá com o Dr. Fernando Silva, telefonei para cá para saber se o Senhor Presidente já lá tinha ido, e ele disse que tinha passado ao Departamento Jurídico. Eu queria saber se aquilo foi devidamente tomado pela associação como sala porque a primeira vez que cheguei lá dizia assim: tomamos conta em onze de Fevereiro e agora cheguei lá, não se legalizou e já estava escrito sala de reuniões. Eu queria saber se o Senhor Vice-Presidente me pode informar, o que é? Se aquilo foi tomado como foram tomadas as instalações do loteamento, em que esfera jurídica está isso actualmente?</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i/>
          <w:i/>
          <w:szCs w:val="20"/>
        </w:rPr>
      </w:pPr>
      <w:r>
        <w:rPr>
          <w:rFonts w:cs="Comic Sans MS" w:ascii="Comic Sans MS" w:hAnsi="Comic Sans MS"/>
          <w:b/>
          <w:szCs w:val="20"/>
        </w:rPr>
        <w:t>O Senhor Vice-Presidente disse: “</w:t>
      </w:r>
      <w:r>
        <w:rPr>
          <w:rFonts w:cs="Comic Sans MS" w:ascii="Comic Sans MS" w:hAnsi="Comic Sans MS"/>
          <w:b/>
          <w:i/>
          <w:szCs w:val="20"/>
        </w:rPr>
        <w:t>não vou responder a esta situação uma vez que foi o Senhor Presidente que se deslocou à “Aldeia das Açoteias” (é bom que se saiba que é da Aldeia das Açoteias que o senhor está a falar) com o Senhor Dr. Fernando Silva. Não sei exactamente qual foi a consequência da ida do Senhor Presidente e do Dr. Fernando Silva à Aldeia das Açoteias, não lhe vou dizer, porque não me compete a mim estar a dizer, uma vez que foi o Senhor Presidente que se deslocou lá.</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i/>
          <w:szCs w:val="20"/>
        </w:rPr>
        <w:t>A segunda coisa que quero dizer que é realmente a semana passada tive uma reunião agendada consigo, o senhor tornou a dizer que não podia vir porque estava doente obviamente, e eu respeito isso, é do meu agrado vê-lo, que veio aqui hoje. Gostava de realmente ter esclarecido consigo em termos mais próximos para ver todas estas situações, mas não lhe vou responder uma vez que não fui eu que me desloquei lá.”</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conteceu-me uma fatalidade e não pude comparecer, nessa altura não pude vir.</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i/>
          <w:i/>
          <w:szCs w:val="20"/>
        </w:rPr>
      </w:pPr>
      <w:r>
        <w:rPr>
          <w:rFonts w:cs="Comic Sans MS" w:ascii="Comic Sans MS" w:hAnsi="Comic Sans MS"/>
          <w:i/>
          <w:szCs w:val="20"/>
        </w:rPr>
        <w:t>Portanto, o senhor foi professor e fez formação de alunos de juventude o senhor teve um papel importante. Se um aluno lhe perguntasse o que era a lei da relatividade o senhor com certeza que lhe responderia, mas há professores que não respondem. Sabe? Adiam três ou quatro dias e quando respondem, respondem quase dentro desta ideia ou na França o idioma é francês ou é o idioma latino não respondem a perguntas, desculpe a metáfora mas isso é para lhe dar a ideia do que é.</w:t>
        <w:tab/>
        <w:t xml:space="preserve">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i/>
          <w:szCs w:val="20"/>
        </w:rPr>
        <w:t>Eu não gosto de</w:t>
      </w:r>
      <w:r>
        <w:rPr>
          <w:rFonts w:cs="Comic Sans MS" w:ascii="Comic Sans MS" w:hAnsi="Comic Sans MS"/>
          <w:b/>
          <w:i/>
          <w:szCs w:val="20"/>
        </w:rPr>
        <w:t xml:space="preserve"> </w:t>
      </w:r>
      <w:r>
        <w:rPr>
          <w:rFonts w:cs="Comic Sans MS" w:ascii="Comic Sans MS" w:hAnsi="Comic Sans MS"/>
          <w:i/>
          <w:szCs w:val="20"/>
        </w:rPr>
        <w:t>estender a manta, como sabe, não venho para aqui para chorar não tenho esse feitio e portanto. Por acaso a mala que eu trazia com o Código de Processo Administrativo, o Código Penal, o Código de Processo Civil e tudo, tudo o que eu trazia, infelizmente, deixei em casa, ando aflito por causa de horários deixei em casa. Tenho</w:t>
      </w:r>
      <w:r>
        <w:rPr>
          <w:rFonts w:cs="Comic Sans MS" w:ascii="Comic Sans MS" w:hAnsi="Comic Sans MS"/>
          <w:szCs w:val="20"/>
        </w:rPr>
        <w:t xml:space="preserve"> </w:t>
      </w:r>
      <w:r>
        <w:rPr>
          <w:rFonts w:cs="Comic Sans MS" w:ascii="Comic Sans MS" w:hAnsi="Comic Sans MS"/>
          <w:i/>
          <w:szCs w:val="20"/>
        </w:rPr>
        <w:t>aqui uma, que não vou maçar, porque eu desta vez não vim para maçar, vai ser realmente apresentado precisamente uma moção de censura e desconfiança política, portanto não é ao senhor mas vai ser aqui, e eu antes vou mostrar, escrevi agora à pressa. Cheguei ontem, aflito etc., mas como a câmara tem um livro de reclamações, e durante nove anos que eu reclamei sempre, andei aqui, informei, até inclusivamente, que havia o processo de insolvência da Touring, andei a ajudar a questão das pessoas colectivas. Tudo isso foi chover no molhado, portanto eu estou muito desiludido como cidadão, estou desiludido com a câmara e com o comportamento que tenho detectado, um loteamento que parece o muro de Berlim. O muro de Berlim tinha precisamente betão, de um lado a câmara exactamente cumpre com os ditados da Lei (trata dos jardins, trata dos regulamentos), trata precisamente das águas residuais trata de tudo. Para cá da rede, a Câmara de Albufeira tem dois pesos e duas medidas e dentro das Açoteias, paga os resíduos precisamente (por isso eu perguntei pelas águas residuais) paga as águas residuais, paga o “IMI”, isto é um censo comum, paga tudo, tudo, tudo. O que é que encontra, precisamente, uma associação que esbulha e as pessoas têm medo porque são de idade (eu também já sou de idade, tenho setenta e cinco anos tenho andado doente da cabeça) e vão para tribunais pagam tanto como estar a pagar a eles, assim invertem eu não vou pormenorizar que é muito, muito cansativo e portanto, eu entendo que são duas leis dentro da câmar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i/>
          <w:i/>
          <w:szCs w:val="20"/>
        </w:rPr>
      </w:pPr>
      <w:r>
        <w:rPr>
          <w:rFonts w:cs="Comic Sans MS" w:ascii="Comic Sans MS" w:hAnsi="Comic Sans MS"/>
          <w:i/>
          <w:szCs w:val="20"/>
        </w:rPr>
        <w:t>A câmara tinha obrigação e não era precisamente dizer em último, que é uma questão de tribunal, mas que seja, que seja a câmara a propor porque eu não quero dizer que a câmara não seja séria desse lado, com um poço de petróleo que já lá estava, não quero fazer essas insinuações, mas o que eu quero é que seja a câmara a proteger, porque meia dúzia que estão lá também não avançam. Não quer dizer que se governam que não se governam aquilo é um escritório, onde alguém se serve daquilo eu não tenho nada a ver com isso nem sócio sou, nem nunca fui. Desde dois mil e quatro que o meu futuro colega, o Advogado, veio aqui apresentou um pedido para ser informado, sobre qual era a esfera jurídica daquilo, é um loteamento. Ora portanto, não era um condomínio privado. A partir daí eu fiz o desenvolvimento, tentei com o coração aberto ajudar a câmara, ajudar, mas parece que não há força de vontade, portanto eu quero deixar isso em evidência, além do mais ainda não tive resposta. Em que sessão camarária foi autorizado uma associação a tomar conta daquilo? Em que sessão camarária foi autorizado fazer um campo de futebol? Cuidado com os verdes porque terraplenaram terreno, cortaram árvores, quem é que autorizou a pôr barras sonoras lá? Puseram rampas agora esbateram e até pintaram etc., talvez o Senhor Presidente fosse lá, chamasse a atenção daquilo. Quem é que autorizou colocarem sinais de trânsito, por pessoas? Eu não sei se será, eu não sei, eu só sei o que tenho tentando ajudar e que a câmara é rica, que não esteja agora dizer que eu tinha dito em tribunal que não vou tratar porque é uma câmara PSD não vou tratar contra a câmara nada, eu quero que seja reposta e as reuniões faz-me lembrar (vai-me permitir esta) um capitão de equipa o resto é conversa, e quando diz a última reunião, ainda bem que admitem que a associação está ilegal ainda bem que a carta que eu recebi de Vossa Excelência, fiquei muito satisfeito, só que a tal parte que reuniram remete-me para mil novecentos e oitenta e oito, estavam muito melhor encaminhados nessa, altura nas actas que eu leio na Internet, estava muito melhor encaminhado. Portanto obrigado por me ter ouvido espero que possa, de algum modo, sem ir para tribunal, para repor duzentos e cinquenta e quatro fogos, meia dúzia é que não querem outros estão encantados da vida porque lhes corre bem a vid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szCs w:val="20"/>
        </w:rPr>
      </w:pPr>
      <w:r>
        <w:rPr>
          <w:rFonts w:eastAsia="Calibri" w:cs="Comic Sans MS" w:ascii="Comic Sans MS" w:hAnsi="Comic Sans MS"/>
          <w:szCs w:val="20"/>
          <w:u w:val="single"/>
        </w:rPr>
        <w:t xml:space="preserve">Carlos Freire </w:t>
      </w:r>
      <w:r>
        <w:rPr>
          <w:rFonts w:eastAsia="Calibri" w:cs="Comic Sans MS" w:ascii="Comic Sans MS" w:hAnsi="Comic Sans MS"/>
          <w:szCs w:val="20"/>
        </w:rPr>
        <w:t xml:space="preserve">– Começou por dizer que vem apresentar três assuntos: </w:t>
      </w:r>
      <w:r>
        <w:rPr>
          <w:rFonts w:eastAsia="Calibri" w:cs="Comic Sans MS" w:ascii="Comic Sans MS" w:hAnsi="Comic Sans MS"/>
          <w:i/>
          <w:szCs w:val="20"/>
        </w:rPr>
        <w:t>“primeiro assunto - limpeza; segundo assunto - infestação de baratas; terceiro assunto - o jardim em frente ao bloco onde eu moro.</w:t>
        <w:tab/>
      </w:r>
    </w:p>
    <w:p>
      <w:pPr>
        <w:pStyle w:val="Normal"/>
        <w:widowControl w:val="false"/>
        <w:pBdr>
          <w:left w:val="single" w:sz="8" w:space="4" w:color="FF0000"/>
          <w:right w:val="single" w:sz="8" w:space="4" w:color="FF0000"/>
        </w:pBdr>
        <w:tabs>
          <w:tab w:val="clear" w:pos="709"/>
          <w:tab w:val="right" w:pos="9866" w:leader="hyphen"/>
        </w:tabs>
        <w:jc w:val="both"/>
        <w:rPr/>
      </w:pPr>
      <w:r>
        <w:rPr>
          <w:rFonts w:eastAsia="Calibri" w:cs="Comic Sans MS" w:ascii="Comic Sans MS" w:hAnsi="Comic Sans MS"/>
          <w:i/>
          <w:szCs w:val="20"/>
        </w:rPr>
        <w:t>Primeiro assunto: limpeza - Era ver se passava ali uma pessoa qualquer para limpar o chão, está todo sujo, está cheio de folhas de árvores os sumidouros, estão todos tapados com folhas de árvores etc.; Jardim - a Câmara Municipal gastou uma pipa de massa para fazer aquele jardim que está lá em frente ao bloco C do “Nosso Tecto”, lotes cinco e seis, a câmara gastou uma pipa de massa, o jardim não tem a mínima manutenção, está cheio de ervas daninhas por tudo quanto é lado, as flores que lá puseram são umas flores amarelas, aquilo já transborda para fora dos canteiros, já se espalham pelo chão fora; baratas - sobem-nos pelas paredes acima, vêem-se as baratas a subir pelo prédio acima pela parte de fora. É preciso fazer uma desinfestação; Sistema de rega do jardim - montaram lá um sistema de rega de todo o tamanho. Não funciona, há mais de um ano que não está a funcionar, já chamei a atenção aqui, e até hoje ninguém foi lá ver o assunto. Se é para ficar assim? Encantado não aborreço mais. Se é para fazerem alguma coisa? Peço o favor de fazerem alguma coisa. Obrigado.”</w:t>
      </w:r>
      <w:r>
        <w:rPr>
          <w:rFonts w:eastAsia="Calibri"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b/>
          <w:b/>
          <w:szCs w:val="20"/>
        </w:rPr>
      </w:pPr>
      <w:r>
        <w:rPr>
          <w:rFonts w:eastAsia="Calibri" w:cs="Comic Sans MS" w:ascii="Comic Sans MS" w:hAnsi="Comic Sans MS"/>
          <w:b/>
          <w:szCs w:val="20"/>
        </w:rPr>
        <w:t>O Senhor Vice-Presidente respondeu que o Senhor Vereador Sequeira já tomou conta das ocorrências e que caso haja necessidade o mesmo irá marcar uma reunião com o munícipe para se perceber onde estão os problemas e tentar resolver esse assunto.</w:t>
      </w:r>
      <w:r>
        <w:rPr>
          <w:rFonts w:eastAsia="Calibri"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eastAsia="Calibri" w:cs="Comic Sans MS" w:ascii="Comic Sans MS" w:hAnsi="Comic Sans MS"/>
          <w:szCs w:val="20"/>
          <w:u w:val="single"/>
        </w:rPr>
        <w:t xml:space="preserve">Fernando Moura </w:t>
      </w:r>
      <w:r>
        <w:rPr>
          <w:rFonts w:eastAsia="Calibri" w:cs="Comic Sans MS" w:ascii="Comic Sans MS" w:hAnsi="Comic Sans MS"/>
          <w:szCs w:val="20"/>
        </w:rPr>
        <w:t>– Começou por pedir licença perguntando se seria possível adiantar-lhe alguma informação sobre o processo. Disse</w:t>
      </w:r>
      <w:r>
        <w:rPr>
          <w:rFonts w:eastAsia="Calibri" w:cs="Comic Sans MS" w:ascii="Comic Sans MS" w:hAnsi="Comic Sans MS"/>
          <w:i/>
          <w:szCs w:val="20"/>
        </w:rPr>
        <w:t>: “eu sou proprietário na Aldeia das Açoteias e em dois mil e nove, concretamente, nós tivemos conhecimento de que uma</w:t>
      </w:r>
      <w:r>
        <w:rPr>
          <w:rFonts w:eastAsia="Calibri" w:cs="Comic Sans MS" w:ascii="Comic Sans MS" w:hAnsi="Comic Sans MS"/>
          <w:szCs w:val="20"/>
        </w:rPr>
        <w:t xml:space="preserve"> </w:t>
      </w:r>
      <w:r>
        <w:rPr>
          <w:rFonts w:eastAsia="Calibri" w:cs="Comic Sans MS" w:ascii="Comic Sans MS" w:hAnsi="Comic Sans MS"/>
          <w:i/>
          <w:szCs w:val="20"/>
        </w:rPr>
        <w:t>empresa que é proprietária, enfim, de alguns bens urbanos dentro da aldeia onde as pessoas compraram em hasta Pública, concretamente, uma empresa resolveu construir ali um bloco avantajado de apartamentos, como também o presidente da associação de</w:t>
      </w:r>
      <w:r>
        <w:rPr>
          <w:rFonts w:eastAsia="Calibri" w:cs="Comic Sans MS" w:ascii="Comic Sans MS" w:hAnsi="Comic Sans MS"/>
          <w:szCs w:val="20"/>
        </w:rPr>
        <w:t xml:space="preserve"> </w:t>
      </w:r>
      <w:r>
        <w:rPr>
          <w:rFonts w:eastAsia="Calibri" w:cs="Comic Sans MS" w:ascii="Comic Sans MS" w:hAnsi="Comic Sans MS"/>
          <w:i/>
          <w:szCs w:val="20"/>
        </w:rPr>
        <w:t>proprietários enviou para aqui uma carta em que manifestava o acordo dos proprietários com esse projecto, onde se marcou uma assembleia para, dois meses mais tarde, se ouvir os proprietários em primeiro para se saber se os proprietários estavam de acordo com o projecto. Portanto, não temos conhecimento disso. Eu juntamente com outro proprietário da aldeia pedimos elementos para uma exposição, chamamos a atenção do que importa à câmara, espaço que são propriedade da câmara uma estrada aqui uma estrada ali, um projecto com características profundamente arbitrais. Enviamos para aqui essa exposição, ora bem, nós sabemos que esse assunto está parado. Sabemos que o presidente da associação da Aldeia das Açoteias não voltou à carga com esse projecto, mas também, por outro lado, não sabemos nada como à forma a nossa exposição como está a ser objecto aqui na câmara. Aquele espaço é propriedade da câmara, mas parece que a câmara se recusa de qualquer modo de assumir a titularidade desses bens, obviamente tem implicações.</w:t>
      </w:r>
      <w:r>
        <w:rPr>
          <w:rFonts w:eastAsia="Calibri"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szCs w:val="20"/>
          <w:u w:val="single"/>
        </w:rPr>
      </w:pPr>
      <w:r>
        <w:rPr>
          <w:rFonts w:eastAsia="Calibri" w:cs="Comic Sans MS" w:ascii="Comic Sans MS" w:hAnsi="Comic Sans MS"/>
          <w:b/>
          <w:szCs w:val="20"/>
        </w:rPr>
        <w:t>O Senhor Vice-Presidente disse que dentro de quinze dias irá fazer com que os serviços possam preparar uma resposta para lhe dar sobre esta questão, por escrito pedindo ao munícipe que deixasse a morada.</w:t>
      </w:r>
      <w:r>
        <w:rPr>
          <w:rFonts w:eastAsia="Calibri" w:cs="Comic Sans MS" w:ascii="Comic Sans MS" w:hAnsi="Comic Sans MS"/>
          <w:szCs w:val="20"/>
        </w:rPr>
        <w:tab/>
      </w:r>
      <w:r>
        <w:rPr>
          <w:rFonts w:eastAsia="Calibri"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color w:val="FF0000"/>
          <w:szCs w:val="20"/>
        </w:rPr>
      </w:pPr>
      <w:r>
        <w:rPr>
          <w:rFonts w:eastAsia="Calibri" w:cs="Comic Sans MS" w:ascii="Comic Sans MS" w:hAnsi="Comic Sans MS"/>
          <w:szCs w:val="20"/>
          <w:u w:val="single"/>
        </w:rPr>
        <w:t xml:space="preserve">Maria de Fátima Costa </w:t>
      </w:r>
      <w:r>
        <w:rPr>
          <w:rFonts w:eastAsia="Calibri" w:cs="Comic Sans MS" w:ascii="Comic Sans MS" w:hAnsi="Comic Sans MS"/>
          <w:szCs w:val="20"/>
        </w:rPr>
        <w:t xml:space="preserve">– Apresentando-se na qualidade de Administradora do Condomínio Oura Casa Branca, começou por perguntar se o Senhor Vice-Presidente tinha alguma resposta para lhe dar </w:t>
      </w:r>
      <w:r>
        <w:rPr>
          <w:rFonts w:eastAsia="Calibri" w:cs="Comic Sans MS" w:ascii="Comic Sans MS" w:hAnsi="Comic Sans MS"/>
          <w:i/>
          <w:szCs w:val="20"/>
        </w:rPr>
        <w:t>“daquelas licitações da última reunião que tiveram”</w:t>
      </w:r>
      <w:r>
        <w:rPr>
          <w:rFonts w:eastAsia="Calibri"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b/>
          <w:b/>
          <w:szCs w:val="20"/>
        </w:rPr>
      </w:pPr>
      <w:r>
        <w:rPr>
          <w:rFonts w:eastAsia="Calibri" w:cs="Comic Sans MS" w:ascii="Comic Sans MS" w:hAnsi="Comic Sans MS"/>
          <w:b/>
          <w:szCs w:val="20"/>
        </w:rPr>
        <w:t>O Senhor Vice-Presidente respondeu que estão a decorrer as notificações normais em termos de tramitação legal, formal, sobre as notificações a fazer ao Senhor Cláudio.</w:t>
      </w:r>
      <w:r>
        <w:rPr>
          <w:rFonts w:eastAsia="Calibri"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szCs w:val="20"/>
        </w:rPr>
      </w:pPr>
      <w:r>
        <w:rPr>
          <w:rFonts w:eastAsia="Calibri" w:cs="Comic Sans MS" w:ascii="Comic Sans MS" w:hAnsi="Comic Sans MS"/>
          <w:szCs w:val="20"/>
        </w:rPr>
        <w:t>A munícipe principiou a leitura de um documento, que aqui se dá por integralmente transcrito, do seguinte teor:</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w:t>
      </w:r>
      <w:r>
        <w:rPr>
          <w:rFonts w:eastAsia="Calibri" w:cs="Comic Sans MS" w:ascii="Comic Sans MS" w:hAnsi="Comic Sans MS"/>
          <w:i/>
          <w:szCs w:val="20"/>
        </w:rPr>
        <w:t>Começa a Administradora em exercício do Condomínio Oura Casa Branca, sito na Estrada de Santa Eulália Lote seis, por lamentar ser necessário recorrer, mais uma vez, a esta forma para poder fazer ouvir a sua voz.</w:t>
        <w:tab/>
      </w:r>
    </w:p>
    <w:p>
      <w:pPr>
        <w:pStyle w:val="Normal"/>
        <w:widowControl w:val="false"/>
        <w:pBdr>
          <w:left w:val="single" w:sz="8" w:space="4" w:color="FF0000"/>
          <w:right w:val="single" w:sz="8" w:space="4" w:color="FF0000"/>
        </w:pBdr>
        <w:tabs>
          <w:tab w:val="clear" w:pos="709"/>
          <w:tab w:val="right" w:pos="9866" w:leader="hyphen"/>
        </w:tabs>
        <w:jc w:val="both"/>
        <w:rPr/>
      </w:pPr>
      <w:r>
        <w:rPr>
          <w:rFonts w:eastAsia="Calibri" w:cs="Comic Sans MS" w:ascii="Comic Sans MS" w:hAnsi="Comic Sans MS"/>
          <w:i/>
          <w:szCs w:val="20"/>
        </w:rPr>
        <w:t>Como é do conhecimento de V. Exa. tem esta Administração escrito e mantido várias reuniões nessa Autarquia, no sentido de procurar resolver este assunto, de forma aceitável, para que os proprietários deste edifício não sejam mais prejudicados com elevados gastos destinados à realização de obras relativas à reparação de enormes</w:t>
      </w:r>
      <w:r>
        <w:rPr>
          <w:rFonts w:eastAsia="Calibri" w:cs="Comic Sans MS" w:ascii="Comic Sans MS" w:hAnsi="Comic Sans MS"/>
          <w:szCs w:val="20"/>
        </w:rPr>
        <w:t xml:space="preserve"> </w:t>
      </w:r>
      <w:r>
        <w:rPr>
          <w:rFonts w:eastAsia="Calibri" w:cs="Comic Sans MS" w:ascii="Comic Sans MS" w:hAnsi="Comic Sans MS"/>
          <w:i/>
          <w:szCs w:val="20"/>
        </w:rPr>
        <w:t>deficiências que foram praticadas pela construtora do edifício a firma Cláudio &amp; Irmão, Lda., aquando da sua edificaçã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Esclarece a Administradora que na última reunião que manteve com o Sr. Vice-Presidente e com a Jurista Dra. Ana Nunes, foi dito à Administradora para ter em atenção a conclusão do auto de vistoria, na parte em que diz “que devido ao elevado número de patologias de carácter estrutural deverá ser terminada a execução das obras de conservação necessárias à correcção das más condições de segurança.”</w:t>
        <w:tab/>
      </w:r>
    </w:p>
    <w:p>
      <w:pPr>
        <w:pStyle w:val="Normal"/>
        <w:widowControl w:val="false"/>
        <w:pBdr>
          <w:left w:val="single" w:sz="8" w:space="4" w:color="FF0000"/>
          <w:right w:val="single" w:sz="8" w:space="4" w:color="FF0000"/>
        </w:pBdr>
        <w:tabs>
          <w:tab w:val="clear" w:pos="709"/>
          <w:tab w:val="right" w:pos="9866" w:leader="hyphen"/>
        </w:tabs>
        <w:jc w:val="both"/>
        <w:rPr/>
      </w:pPr>
      <w:r>
        <w:rPr>
          <w:rFonts w:eastAsia="Calibri" w:cs="Comic Sans MS" w:ascii="Comic Sans MS" w:hAnsi="Comic Sans MS"/>
          <w:i/>
          <w:szCs w:val="20"/>
        </w:rPr>
        <w:t>Face a esta observação, retorquiu a Administradora que para se efectuarem as obras de segurança, a comissão no seu parecer jurídico também alertava para o elevado</w:t>
      </w:r>
      <w:r>
        <w:rPr>
          <w:rFonts w:eastAsia="Calibri" w:cs="Comic Sans MS" w:ascii="Comic Sans MS" w:hAnsi="Comic Sans MS"/>
          <w:szCs w:val="20"/>
        </w:rPr>
        <w:t xml:space="preserve"> </w:t>
      </w:r>
      <w:r>
        <w:rPr>
          <w:rFonts w:eastAsia="Calibri" w:cs="Comic Sans MS" w:ascii="Comic Sans MS" w:hAnsi="Comic Sans MS"/>
          <w:i/>
          <w:szCs w:val="20"/>
        </w:rPr>
        <w:t>estado de degradação em que se encontra o prédio e que esse estado se devia à realização de obras (construções) ilegais levadas a efeito ao nível de rés-do-chão e da cobertura do edifício, por parte da firma Cláudio &amp; Irmão, Lda., pondo em causa as suas condições de segurança bem como dos seus ocupantes e usuários.</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A Sra. Jurista também perguntou à Administradora se as obras já tinham começado ao que a signatária respondeu afirmativamente em relação às obras de conservação e pintura. Quanto às outras a esmagadora maioria dos condóminos defende que só deverão ser efectuadas após a demolição das construções ilegais dado que representam um elevado valor de cargas (peso próprio) na estrutura do prédi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Por parte da Sra. Jurista foi dito à Administradora que teríamos de proceder à reparação das patologias detectadas de acordo com a deliberação da Câmara Municipal de Albufeira e que qualquer problema grave que ocorresse na segurança dos seus ocupantes e usuários seria imputado à Administração. Com todo o respeito que a Sra. Jurista nos possa merecer, ocorre-nos perguntar, mais uma vez, como pode a Administração ser responsabilizada por problema como é reconhecido pela própria Autarquia, se arrasta há cerca de 20 (vinte) anos.</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No dia 27 de Junho findo a D. Ana Paula Simão, contactou a Administradora, por telefone e questionou-se sobre a responsabilidade das deficiências de construçã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A D. Ana Paula Simão disse que “o problema da má construção não era da responsabilidade do construtor, mas sim da Câmara Municipal de Albufeira e do engenheiro de obras que no decorrer da construção não se preocuparam com a sua construção e que a C.M. Albufeira é que passou a licença de utilizaçã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Por tudo o que atrás fica escrito e dito o constante pedido de alteração de orçamentos e cada vez mais elevado prejuízo que está a ser suportado pelos proprietários do lote 6 que já vai em milhares de euros, como é lógico e admissível os condóminos têm direito ao reembolso desses valores.</w:t>
        <w:tab/>
        <w:t xml:space="preserve"> </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Para terminar volta a Administração a questionar a Câmara Municipal de Albufeira para de uma vez por todas, responder por que razão são concedidas todas as facilidades à firma Cláudio &amp; Irmão e seus representantes e quando se trata desta Administração são exercidas as mais disparatadas pressões sem qualquer justificaçã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E agora sim, para terminar, afirma esta Administração, que não desistirá até que seja cumprido o que a lei impõe e as ordens que a Câmara diz constantemente já ter dado e que não se vêm cumpridas e que se necessário, mas só em última instância, não deixará de recorrer aos Tribunais para ver satisfeitos os seus legais direitos.</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i/>
          <w:i/>
          <w:szCs w:val="20"/>
        </w:rPr>
      </w:pPr>
      <w:r>
        <w:rPr>
          <w:rFonts w:eastAsia="Calibri" w:cs="Comic Sans MS" w:ascii="Comic Sans MS" w:hAnsi="Comic Sans MS"/>
          <w:i/>
          <w:szCs w:val="20"/>
        </w:rPr>
        <w:t>Sem mais de momento, apresenta a Administração respeitosos cumprimentos.”</w:t>
        <w:tab/>
        <w:t xml:space="preserve">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u w:val="single"/>
        </w:rPr>
        <w:t>Florival Palma</w:t>
      </w:r>
      <w:r>
        <w:rPr>
          <w:rFonts w:cs="Comic Sans MS" w:ascii="Comic Sans MS" w:hAnsi="Comic Sans MS"/>
          <w:szCs w:val="20"/>
        </w:rPr>
        <w:t xml:space="preserve"> – “</w:t>
      </w:r>
      <w:r>
        <w:rPr>
          <w:rFonts w:cs="Comic Sans MS" w:ascii="Comic Sans MS" w:hAnsi="Comic Sans MS"/>
          <w:i/>
          <w:szCs w:val="20"/>
        </w:rPr>
        <w:t>O motivo que me trás cá a mim próprio e a todos os presentes, a maior parte dos presentes que se encontram aqui, proprietários da Avenida Sá Carneiro, em Albufeira, Areias de S. João, estão aqui representados, pelas principais casas, farmácia, residentes,</w:t>
      </w:r>
      <w:r>
        <w:rPr>
          <w:rFonts w:cs="Comic Sans MS" w:ascii="Comic Sans MS" w:hAnsi="Comic Sans MS"/>
          <w:szCs w:val="20"/>
        </w:rPr>
        <w:t xml:space="preserve"> </w:t>
      </w:r>
      <w:r>
        <w:rPr>
          <w:rFonts w:cs="Comic Sans MS" w:ascii="Comic Sans MS" w:hAnsi="Comic Sans MS"/>
          <w:i/>
          <w:szCs w:val="20"/>
        </w:rPr>
        <w:t>comerciantes todos em geral tem a ver com a Avenida Sá Carneiro. Como sabem, eu sou um dos comerciantes mais antigos da rua, já lá vai trinta anos. Quer queiramos ou não aquela rua deixou de ser uma rua normal para ser uma artéria com movimento acima da média. Actualmente uma das mais movimentadas no concelho de Albufeira, os passeios que, na altura, portanto eram suficientes, neste momento são impossíveis de circular as manchas são as que, na maior parte dos casos, das lojas e armazéns, os espaços públicos à partida existem montes de acidentes diariamente, motas, crianças, pessoas a atravessar a estrada, vidros partidos, confusões, pontapés nos carros. A gente quer queira, quer não, tudo o que era moradias e espaços residenciais transformaram-se naturalmente em comércio. Aquilo porta com porta entre nesse bocado, então chegamos</w:t>
      </w:r>
      <w:r>
        <w:rPr>
          <w:rFonts w:cs="Comic Sans MS" w:ascii="Comic Sans MS" w:hAnsi="Comic Sans MS"/>
          <w:szCs w:val="20"/>
        </w:rPr>
        <w:t xml:space="preserve"> </w:t>
      </w:r>
      <w:r>
        <w:rPr>
          <w:rFonts w:cs="Comic Sans MS" w:ascii="Comic Sans MS" w:hAnsi="Comic Sans MS"/>
          <w:i/>
          <w:szCs w:val="20"/>
        </w:rPr>
        <w:t>à conclusão que apesar de várias tentativas, em que na semana passada nós tivemos que a associação da qual eu pertenço, apresentou uma exposição que foi entregue à secretária do Senhor Vice-presidente, na Câmara Municipal de Albufeira, mencionando os motivos mencionados e muitos mais, motivos pelo qual os estou a citar desta vez, como é de conhecimento de todos a fim de solicitar, apelar, sensibilizar de que aquilo não é possível continuar. Assim sendo, nós estávamos aqui, se fosse possível até as obras serem efectuadas, sob uma urgência tremenda, como é de conhecimento de todos, os candeeiros não se usam, as passadeiras não existem, os riscos das estradas não se vêem, sujo por tudo o lado, falta de caixotes de lixo, enfim, qualquer população do Alentejo por mais ruim que ela seja, preza-se das zonas nobres, ou de zonas mais onde as pessoas têm alguma dignidade. E que ela não tem, ainda mais falta sempre e as pessoas que faltassem, assim sendo nós fizemos a exposição apelando para que, até que, as obras sejam efectuadas, autorizassem que se fizesse o mesmo como se fez no Carvoeiro, no Monte Gordo, na Praia da Rocha, em todo o lado, que era meter uma cancela, eventualmente, no cruzamento do Liberto’s, até à descida da praia, proibindo a circulação de carros, com excepção de alguns utilitários, das ambulâncias. Melhor diria, que sem resolver o problema, mas que desse mais alguma dignidade que falta naquela rua que, neste momento não existe. E eu, e outros mais que aqui estamos, sentimos envergonhados por lá pertencer, por lá estar e sem nada poder fazer. Assim sendo, e não satisfeito, com o apresentado e sem obter qualquer reposta resolvemos vir cá. Aproveitamos a ocasião para falar do ruído que essa câmara a que se o senhor faz parte, e neste momento, o Senhor Vereador Sequeira está a fazer um trabalho, que na nossa opinião, necessário e que todos nos orgulhamos e todos também com esta apreciação de prescindir ao trânsito durante estas horas iria contribuir bastante também, não só para a segurança das pessoas para poder circular livremente, como para dar alguma dignidade como também reduzir drasticamente. Está a ser tratado de maneira correcta nos termos que vai entrar em vigor nos próximos dias. Estão todos cá presentes, farmácia, residentes, proprietários dos estabelecimentos, por todos cá presentes são da opinião generalizada que isto é uma situação que tem que ser resolvida com a máxima urgência para bem das pessoas. Esperamos que tome uma decisão rápida urgente e inadiáv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u w:val="single"/>
        </w:rPr>
        <w:t>Bruno Monteiro</w:t>
      </w:r>
      <w:r>
        <w:rPr>
          <w:rFonts w:cs="Comic Sans MS" w:ascii="Comic Sans MS" w:hAnsi="Comic Sans MS"/>
          <w:szCs w:val="20"/>
        </w:rPr>
        <w:t xml:space="preserve"> – </w:t>
      </w:r>
      <w:r>
        <w:rPr>
          <w:rFonts w:cs="Comic Sans MS" w:ascii="Comic Sans MS" w:hAnsi="Comic Sans MS"/>
          <w:i/>
          <w:szCs w:val="20"/>
        </w:rPr>
        <w:t>“Sou sócio gerente do bar Estrela Azul, na Avenida Sá Carneiro. À frente do meu bar, não sei mas já devem ter reparado, é onde existem os caixotes do lixo, e sim antigamente por detrás do antigo Paradise, propriedade privada antigamente os senhores compraram um espaço para pôr os vossos contentores também, os bares estão ao pé do Liberto’s Bar ao final da noite cansados vão com os sacos pesadíssimos daqui até lá ao caixote, e o que é acontece ao meu bar, somos prejudicados, é à frente do meu bar que as pessoas põem o lixo. Vocês sabem disso. O chão está completamente sujo, encardido, eu pago do meu bolso à senhora que me faz limpeza lá, para passar uma esfregona na calçada, porque é vergonhoso. É só isso que eu tenho a apontar. É assim, na altura, esteve lá um colega seu e perguntou-me se havia alguma solução algum sítio para localizar os caixotes, eu sugeri por detrás do meu bar, tem lá aquela ruazinha onde tem umas escadinhas não sei se está a ver, está lá uma área que tem lá o espaço. Disse aos senhores da câmara para pôr lá os caixotes, ele pôs e no dia a seguir arrancaram, logo por causa do barulho incomodava. Não há solução, não estou a ver um sítio, é complicado. Eu muitas vezes digo, peço que não ponham o lixo no chão, mas as pessoas têm uma falta de respeito e o prejudicado, sou eu. Com o turismo que está aqui é uma falta de sensibilidade, é o meu ponto de vista, é para dar atenção e zelar pela zona e tomar em atenção, tentar tomar alguma medida.”</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u w:val="single"/>
        </w:rPr>
        <w:t>Carlos Gabriel</w:t>
      </w:r>
      <w:r>
        <w:rPr>
          <w:rFonts w:cs="Comic Sans MS" w:ascii="Comic Sans MS" w:hAnsi="Comic Sans MS"/>
          <w:szCs w:val="20"/>
        </w:rPr>
        <w:t xml:space="preserve"> </w:t>
      </w:r>
      <w:r>
        <w:rPr>
          <w:rFonts w:cs="Comic Sans MS" w:ascii="Comic Sans MS" w:hAnsi="Comic Sans MS"/>
          <w:i/>
          <w:szCs w:val="20"/>
        </w:rPr>
        <w:t>– “Como proprietário de zona residencial, na Aldeia Turística, por trás do Páteo da Aldeia, junto ao novo parque de estacionamento aprovado por esta câmara, só para dizer que era verdade, o que se passa na Sá Carneiro, é uma situação complicada que é necessário estudar profundamente, mas é necessário fazer alguma coisa, porque ao longo dos últimos anos não tem sido feito rigorosamente nada. Portanto, eu concordo, efectivamente, que se feche o trânsito normal naquela zona, excepto a residentes. Há muito tempo que se fala nisso e portanto fazendo parte, também, do elenco da Assembleia Municipal que apoia esta câmara, sempre tenho solicitado, e vou continuar a fazê-lo, para que se olhe para as Areias de S. João, como se tem olhado para o Centro de Albufeira. Mas não tem sido feito! Volto a chamar à atenção, tenho dito muitas vezes aqui que dentro desta Assembleia e desta Câmara, que a Sá Carneiro, que começa no Montechoro e acaba na Praia da Oura, eu vivo ali há quarenta anos, fui para ali viver com os meus dez anos, a rua até à Praia da Oura continua igual, senão um bocadinho pior, essencialmente o acesso a praia, da rotunda da praia da Oura até à praia. Neste momento tem buracos enormes no meio da estrada, tem um problema para resolver muito grave mas o essencial, que eu já solicitei, inclusive aproveitando a presença aqui dos empresários da Sá Carneiro, voltava a solicitar aqui publicamente é que para vocês se unirem e criarem uma organização para construir um parque de estacionamento, que é privado pertence ao Montechoro Lote número um, na curva de acesso à praia da Oura. A câmara não pode fazer ali nada, aquilo é privado, existe um lá tapume que a câmara pediu ao dono para reparar, tem uma protecção que a câmara pôs na estrada. Efectivamente é arcaico, fica mal, mas é a solução que a câmara criou porque o privado não conseguiu fazer. Aproveitando a vossa presença aqui solicitava de algum modo se era possível vocês se organizarem e falarem com o proprietário, que é o Montechoro, para em conjunto se conseguir finalmente construir aquele parque de estacionamento que são trezentos e oitenta lugares, com seiscentos metros de área comercial em cima, que era esse sim uma mais valia muito grande à Sá Carneiro, ao estacionamento nocturno e ao apoio dos vossos Bares e Restaurantes, porque tem inclusivamente nesse projecto um elevador que vem sair quase ao nível da Sá Carneiro (é tudo obrigad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u w:val="single"/>
        </w:rPr>
        <w:t>Armando Alves</w:t>
      </w:r>
      <w:r>
        <w:rPr>
          <w:rFonts w:cs="Comic Sans MS" w:ascii="Comic Sans MS" w:hAnsi="Comic Sans MS"/>
          <w:szCs w:val="20"/>
        </w:rPr>
        <w:t xml:space="preserve"> – </w:t>
      </w:r>
      <w:r>
        <w:rPr>
          <w:rFonts w:cs="Comic Sans MS" w:ascii="Comic Sans MS" w:hAnsi="Comic Sans MS"/>
          <w:i/>
          <w:szCs w:val="20"/>
        </w:rPr>
        <w:t>“Morador na Rua Bernardo Passos, rua a qual foi efectuada obras há relativamente pouco tempo, mas que infelizmente está pior do que estava. Dantes tinha apenas uns pequenos buracos e umas pequenas pedras, e agora o alcatrão, o trabalho que foi lá efectuado, que era efectuado há cinquenta atrás, inclusive os trabalhadores que lá fizeram aquele trabalho, disseram-nos a nós que a seguir seria o pó, e mais tarde com o calor seria o alcatrão a levar para casa agarrado aos pés, o que está a acontecer, infelizmente. Inclusive disseram a nós, também, para virmos à câmara falar com alguém</w:t>
      </w:r>
      <w:r>
        <w:rPr>
          <w:rFonts w:cs="Comic Sans MS" w:ascii="Comic Sans MS" w:hAnsi="Comic Sans MS"/>
          <w:szCs w:val="20"/>
        </w:rPr>
        <w:t xml:space="preserve"> </w:t>
      </w:r>
      <w:r>
        <w:rPr>
          <w:rFonts w:cs="Comic Sans MS" w:ascii="Comic Sans MS" w:hAnsi="Comic Sans MS"/>
          <w:i/>
          <w:szCs w:val="20"/>
        </w:rPr>
        <w:t>para tomar providências, porque aquilo não se fazia, inclusive estão a fazer uma obra daquelas ao pé de Vila Franca de Xira e os moradores ao ver pôr os bidões, para fazer aquele trabalho não deixaram fazer essa obra, tudo o que eles nos disseram está a acontecer, as casas os prédios, tudo cheio de alcatrão, tem que andar como andam na terra para não pisar as poças de água, anda ali para não pisar o alcatrão, para não levar para casa. Agradecia e pedia se é possível fazer alguma coisa como é uma rua pequena se podiam pôr um tapete, como em todas as ruas, porque dentro de uma cidade aquilo é inadmissível, penso eu, aquilo fazia-se antigamente no campo, em estradas camarár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szCs w:val="20"/>
        </w:rPr>
        <w:t>O Senhor Vice-Presidente respondeu que o Senhor Vereador Carlos Quintino vai tomar conta das ocorrências e depois, caso haja necessidade, irá marcar uma reunião com o munícip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O munícipe disse ainda que tinha feito um abaixo-assinado, perguntando se terá ido para o arquivo morto, uma vez que nunca mais lhes disseram nad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i/>
          <w:i/>
          <w:szCs w:val="20"/>
        </w:rPr>
      </w:pPr>
      <w:r>
        <w:rPr>
          <w:rFonts w:cs="Comic Sans MS" w:ascii="Comic Sans MS" w:hAnsi="Comic Sans MS"/>
          <w:b/>
          <w:szCs w:val="20"/>
        </w:rPr>
        <w:t>O Senhor Vice-Presidente respondeu dizendo que</w:t>
      </w:r>
      <w:r>
        <w:rPr>
          <w:rFonts w:cs="Comic Sans MS" w:ascii="Comic Sans MS" w:hAnsi="Comic Sans MS"/>
          <w:b/>
          <w:i/>
          <w:szCs w:val="20"/>
        </w:rPr>
        <w:t>: “para o arquivo morto poderá não ter ido, poderá estar, nalguns serviços técnicos. Está registado.</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i/>
          <w:szCs w:val="20"/>
        </w:rPr>
        <w:t>Sobre a questão da Sá Carneiro e dos comerciantes da Sá Carneiro posso dizer, que há algum tempo que se discute isso, da interdição de trânsito naquele sector. Enfim, há opiniões divergentes, completamente diversas, uns por umas razões, outros, por outras, cada um apresenta a sua argumentação. Obviamente quando se diz uma coisa apresenta-se a argumentação de acordo com que se diz. No entanto é discutível e é entendível, a vossa preocupação com os problemas como o Engenheiro Carlos Gabriel disse, sobre a questão de estacionamento (o estacionamento da zona da Praia da Oura), sobre a questão, de há quarenta anos (não sei se é há quarenta anos, se é trinta anos, se é vinte anos), a situação manter-se idêntica. Em contra ponto com que se passou no centro da cidade de Albufeira, obviamente, a cidade de Albufeira, teve a intervenção do Polis, a zona da Oura, e das Areias de São João, não teve. No entanto, há projectos a preparar sobre isso, e quando as condições, se melhorarem ligeiramente, com certeza que iremos requalificar ou iniciar aquela zona, no entanto podemos aqui tomar conta de alguns, pequenos pormenores, até que isso venha acontecer, tentar aligeirar ou, minimizar algumas pequenas situações, poderemos pensar em fazer uma reunião com a Associação, dentro de alguns dias, reunir tudo aquilo que é possível fazer, neste momento. Vou repetir, tudo aquilo que é possível fazer, obviamente, que não é possível fazer muita coisa, mas alguma coisa é, às vezes com pequenas coisas, se resolvem grandes problemas, portanto é isso que lhe posso dize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u w:val="single"/>
        </w:rPr>
        <w:t xml:space="preserve">Interveio de novo o munícipe Florival Palma </w:t>
      </w:r>
      <w:r>
        <w:rPr>
          <w:rFonts w:cs="Comic Sans MS" w:ascii="Comic Sans MS" w:hAnsi="Comic Sans MS"/>
          <w:szCs w:val="20"/>
        </w:rPr>
        <w:t xml:space="preserve">– </w:t>
      </w:r>
      <w:r>
        <w:rPr>
          <w:rFonts w:cs="Comic Sans MS" w:ascii="Comic Sans MS" w:hAnsi="Comic Sans MS"/>
          <w:i/>
          <w:szCs w:val="20"/>
        </w:rPr>
        <w:t>“A curto prazo não se resolve tudo. É simplesmente</w:t>
      </w:r>
      <w:r>
        <w:rPr>
          <w:rFonts w:cs="Comic Sans MS" w:ascii="Comic Sans MS" w:hAnsi="Comic Sans MS"/>
          <w:szCs w:val="20"/>
        </w:rPr>
        <w:t xml:space="preserve"> </w:t>
      </w:r>
      <w:r>
        <w:rPr>
          <w:rFonts w:cs="Comic Sans MS" w:ascii="Comic Sans MS" w:hAnsi="Comic Sans MS"/>
          <w:i/>
          <w:szCs w:val="20"/>
        </w:rPr>
        <w:t>com uma simples placa lá resolve completamente a situação e isto resolve, isto faz-se de um momento para o outro. No passado isto já aconteceu (no tempo do falecido Senhor Arsénio), até nos termos da GNR tivemos a placa, aquilo correu às mil maravilhas, só tivemos um pequeno problema com um taxista ou outro, que na verdade não tiveram bem de acordo, ninguém consegue trabalhar, a ordem mais clara da coisas e mais pessoas mais movimento mais condições.”</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szCs w:val="20"/>
        </w:rPr>
        <w:t>O Senhor Vice-Presidente pede ao munícipe que aguarde o contacto dentro de poucos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u w:val="single"/>
        </w:rPr>
        <w:t>Vasco Barreto</w:t>
      </w:r>
      <w:r>
        <w:rPr>
          <w:rFonts w:cs="Comic Sans MS" w:ascii="Comic Sans MS" w:hAnsi="Comic Sans MS"/>
          <w:b/>
          <w:szCs w:val="20"/>
        </w:rPr>
        <w:t xml:space="preserve"> – </w:t>
      </w:r>
      <w:r>
        <w:rPr>
          <w:rFonts w:cs="Comic Sans MS" w:ascii="Comic Sans MS" w:hAnsi="Comic Sans MS"/>
          <w:b/>
          <w:i/>
          <w:szCs w:val="20"/>
        </w:rPr>
        <w:t>“</w:t>
      </w:r>
      <w:r>
        <w:rPr>
          <w:rFonts w:cs="Comic Sans MS" w:ascii="Comic Sans MS" w:hAnsi="Comic Sans MS"/>
          <w:i/>
          <w:szCs w:val="20"/>
        </w:rPr>
        <w:t>Já</w:t>
      </w:r>
      <w:r>
        <w:rPr>
          <w:rFonts w:cs="Comic Sans MS" w:ascii="Comic Sans MS" w:hAnsi="Comic Sans MS"/>
          <w:b/>
          <w:i/>
          <w:szCs w:val="20"/>
        </w:rPr>
        <w:t xml:space="preserve"> </w:t>
      </w:r>
      <w:r>
        <w:rPr>
          <w:rFonts w:cs="Comic Sans MS" w:ascii="Comic Sans MS" w:hAnsi="Comic Sans MS"/>
          <w:i/>
          <w:szCs w:val="20"/>
        </w:rPr>
        <w:t>tive oportunidade de discutir pessoalmente com o Senhor Florival, o assunto não me diz directamente respeito a mim mas tive a possibilidade de falar com o Senhor Florival, o corte de trânsito na Avenida Sá Carneiro vai baixar o comércio em cinquenta por cento. O problema é deles não é meu. É só a minha opinião mais nada, as provas estão provadas na rua de Santo António em Faro, estão provadas na rua das lojas em Portimão, estão provadas na Rua das lojas em Olhão, estão provadas no Jardim de Albufeira, estão provadas na Avenida da Liberdade, estão provadas na Rua 5 de Outubro. O meu amigo Florival que faça como entender, deixo às suas ordens. Depois não se queix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O Senhor Vice-Presidente respondeu que será só uma opinião, e, pro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eastAsia="Calibri" w:cs="Comic Sans MS" w:ascii="Comic Sans MS" w:hAnsi="Comic Sans MS"/>
          <w:szCs w:val="20"/>
          <w:u w:val="single"/>
        </w:rPr>
        <w:t xml:space="preserve">Continuou o munícipe Vasco Barreto </w:t>
      </w:r>
      <w:r>
        <w:rPr>
          <w:rFonts w:eastAsia="Calibri" w:cs="Comic Sans MS" w:ascii="Comic Sans MS" w:hAnsi="Comic Sans MS"/>
          <w:szCs w:val="20"/>
        </w:rPr>
        <w:t xml:space="preserve">– </w:t>
      </w:r>
      <w:r>
        <w:rPr>
          <w:rFonts w:eastAsia="Calibri" w:cs="Comic Sans MS" w:ascii="Comic Sans MS" w:hAnsi="Comic Sans MS"/>
          <w:i/>
          <w:szCs w:val="20"/>
        </w:rPr>
        <w:t>“Ali na bomba de gasolina do Hotel Balaia, logo a seguir à bomba tem lá aquela fundura e aquilo lá no fundo tem duas valas com fundura que a malta vai embalada por ali a baixo prega cada cacetada, fica o carro todo aos bocados tem umas valetas, é uma, e ao fim de três metros é logo outra. A gente vai lá de cima das bombas de gasolina para os Olhos de Água, lá na piscina quase se soltaram as rodas dos carros, e de mota não vale a pena passar ali. Agora tinha aqui uma questão mas era para falar ao Senhor Presidente da Câmara, que era por causa da música terei que falar, fica para outra vez. Ali na zona de Vale Navio estão quatro candeeiros metidos dentro das árvores, o que é que se faz? Fala-se com que secção, secção do ambiente?”</w:t>
      </w:r>
      <w:r>
        <w:rPr>
          <w:rFonts w:eastAsia="Calibri"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eastAsia="Calibri" w:cs="Comic Sans MS"/>
          <w:b/>
          <w:b/>
          <w:szCs w:val="20"/>
          <w:u w:val="single"/>
        </w:rPr>
      </w:pPr>
      <w:r>
        <w:rPr>
          <w:rFonts w:eastAsia="Calibri" w:cs="Comic Sans MS" w:ascii="Comic Sans MS" w:hAnsi="Comic Sans MS"/>
          <w:b/>
          <w:szCs w:val="20"/>
        </w:rPr>
        <w:t>O Senhor Vice-Presidente esclarece o munícipe que os Senhores Vereadores José Sequeira e Carlos Quintino resolvem o problema entre si, é uma situação conjunta.</w:t>
      </w:r>
    </w:p>
    <w:p>
      <w:pPr>
        <w:pStyle w:val="Normal"/>
        <w:widowControl w:val="false"/>
        <w:pBdr>
          <w:left w:val="single" w:sz="8" w:space="4" w:color="FF0000"/>
          <w:right w:val="single" w:sz="8" w:space="4" w:color="FF0000"/>
        </w:pBdr>
        <w:tabs>
          <w:tab w:val="clear" w:pos="709"/>
          <w:tab w:val="right" w:pos="9866" w:leader="hyphen"/>
        </w:tabs>
        <w:jc w:val="both"/>
        <w:rPr/>
      </w:pPr>
      <w:r>
        <w:rPr>
          <w:rFonts w:eastAsia="Calibri" w:cs="Comic Sans MS" w:ascii="Comic Sans MS" w:hAnsi="Comic Sans MS"/>
          <w:szCs w:val="20"/>
          <w:u w:val="single"/>
        </w:rPr>
        <w:t xml:space="preserve">Marina Poupa </w:t>
      </w:r>
      <w:r>
        <w:rPr>
          <w:rFonts w:eastAsia="Calibri" w:cs="Comic Sans MS" w:ascii="Comic Sans MS" w:hAnsi="Comic Sans MS"/>
          <w:szCs w:val="20"/>
        </w:rPr>
        <w:t>–</w:t>
      </w:r>
      <w:r>
        <w:rPr>
          <w:rFonts w:cs="Comic Sans MS" w:ascii="Comic Sans MS" w:hAnsi="Comic Sans MS"/>
          <w:szCs w:val="20"/>
        </w:rPr>
        <w:t xml:space="preserve"> </w:t>
      </w:r>
      <w:r>
        <w:rPr>
          <w:rFonts w:cs="Comic Sans MS" w:ascii="Comic Sans MS" w:hAnsi="Comic Sans MS"/>
          <w:i/>
          <w:szCs w:val="20"/>
        </w:rPr>
        <w:t>“Algumas questões são recorrentes, uma é dos semáforos junto aos Bombeiros, depois cortaram aquele ilhéu foi uma</w:t>
      </w:r>
      <w:r>
        <w:rPr>
          <w:rFonts w:cs="Comic Sans MS" w:ascii="Comic Sans MS" w:hAnsi="Comic Sans MS"/>
          <w:i/>
          <w:color w:val="FF0000"/>
          <w:szCs w:val="20"/>
        </w:rPr>
        <w:t xml:space="preserve"> </w:t>
      </w:r>
      <w:r>
        <w:rPr>
          <w:rFonts w:cs="Comic Sans MS" w:ascii="Comic Sans MS" w:hAnsi="Comic Sans MS"/>
          <w:i/>
          <w:szCs w:val="20"/>
        </w:rPr>
        <w:t>óptima ideia, a parte do passeio do lado dos Bombeiros mesmo, não está devidamente rebaixada. Aquilo para prender as rodas das bicicletas, daquele lado está bem, o que vem do McDonald`s, mas o lado que vem dos Bombeiros tem um nível muito elevado. Outra, eu moro na rua do Atlântico, como já referi, anteriormente, e há ali, principalmente concentradas no edifício que eu resido no edifício S. Valentim lote trinta e três, sete árvores (plátanos) concentradas, no resto da rua parece que não pertence ao concentrar-se ali as sete árvores, aquilo é de desgaste, até a nível de condomínios a nível de limpeza é um desgaste muito elevado, faz um lixo muito grande, tanto a nível de passarada, como a nível da parte geológica das árvores, a questão é que estão concentradas ali, sete árvores, pequeninas grandes e médias. Eu principalmente, sofro de rinite alérgica, aqueles pompons entram para dentro de casa, eu ando sempre doente, e os anti-histamínicos não são nada bons. Não estou a dizer que as derrubem todas, mas está muito desordenado é que o resto da rua não tem nada praticamente nada. Está tudo ali concentrado. E há outra que deveriam ver a parte da toponímia, por favor, que está ali um bocadinho de mato que não se sabe se pertence ao Modelo ou se ainda pertence ainda à câmara, se ainda é terreno público, que está adjacente à escadaria (que é entrada do pessoal do Modelo) aquela escadaria íngreme que é na mesma rua do Atlântico, está adjacente ao lado direito um bocado de mato, não sei se é da incumbência do Município ou se é incumbência do Modelo a bicheza ali naquele matagalzinho pequeno é um bocado complicado. E há outra coisa, as obras do Modelo, noites a fio, nós andamos todos com a cabeça passada, até já telefonei para a GNR, a câmara também tem a ver com isso porque licencia obras, levam noites inteiras “brum, brum, brum”, a janela do quarto da minha filha principalmente ouve-se tudo no quarto, de noite e tudo, é noites inteiras. Depois é aqueles martelos eléctricos. Então se qualquer pessoa não pode fazer obras particulares a essas horas, não é por eles contribuírem para a economia, a democracia diz que a lei é igual para todos. Não sei se estou a cometer algum erro. Digam-me. Aquilo é um barulho terrível de noite no silêncio da noite, faz um eco tremendo, e mais uma vez, eu já não moro ali no “Nosso Tecto”, mas tenho pessoas conhecidas que vou visitar e continua ali um cão, que a dona não quer saber dele. Já falei com a protecção civil anteriormente, com os bombeiros com a GNR, com o veterinário que falou muito mal de vocês, desculpem a expressão, eu não tenho nada a ver com a relação que ele tem convosco, se ele tem um gabinete inferior ao vosso ou superior, foi o que ele me disse. Eu quero, por favor, anda ali um cão preto que me dá pela cintura e já tentou morder a minha filha. Os carteiros têm um horror a ele que é uma coisa por de mais. A dona do cão chama-se Regina e mora no apartamento no bloco em frente aos Bombeiros, o bloco onde está o Gabinete de Apoio à Família. Eu já fui tentar falar e com ela e ela diz que o cão é perfeitamente bom, e deixa-o andar na rua. Por favor, que for preciso, façam qualquer coisa, porque qualquer dia dá-se uma desgraça.</w:t>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i/>
          <w:szCs w:val="20"/>
        </w:rPr>
        <w:t>Há outra coisa que eu vi, recentemente, e que fiquei expectante, que é de obras municipais na escola da minha filha, que é recente só tem tês anos. Portanto, aquele pavimento do parque do estacionamento em frente da escola da minha filha, que é a ESA, Escola Básica e Secundaria, já está a ser partido pela terceira vez, pela terceira vez, isto é dinheiro que se vai embora é dinheiro para vir e é dinheiro para se ir embora. À partida está ali alcatrão, ali investido, e já é a segunda camada de alcatrão no parqueamento da escola fora da escola é a terceira vez que estão a partir aquilo, ou fazem um planeamento inicial, quem sabe, ou não se põem a parti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O Senhor Vice-Presidente respondeu que aquela escola foi da responsabilidade do Ministério da Educação, é uma obra que vai até ao décimo segundo ano, e a Câmara Municipal não tinha, ou não tem responsabilidade de construção das escolas desde o sétimo ano, até décimo segundo ano, foi da responsabilidade do Ministério da Educação a construção daquela escola, e a construção daquela escola só foi possível porque a Câmara Municipal cedeu o terreno onde a escola está implantada, pagou metade do pavilhão desportivo, para além da cedência do terreno e fez às expensas próprias o parque de estacionamento anexo à escola. Relativamente ao levantar pavimento uma, duas ou três vezes, e isso é devido à questão das passadei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O Senhor Vereador Carlos Quintino esclareceu a munícipe dando a explicação de haver necessidade de se fazer alteração nas passadeiras para se poder ter mais segurança rodoviár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rPr>
        <w:t>A munícipe voltou a intervir dizendo</w:t>
      </w:r>
      <w:r>
        <w:rPr>
          <w:rFonts w:cs="Comic Sans MS" w:ascii="Comic Sans MS" w:hAnsi="Comic Sans MS"/>
          <w:i/>
          <w:szCs w:val="20"/>
        </w:rPr>
        <w:t>: “Ainda tenho mais duas questões: as eternas baratas, nunca mais acabam, eu acho que se Albufeira em vez de baratas tivesse petróleo éramos mais ricos que os Árabes. É qualquer coisita que está por baixo que elas nunca mais acabam, os condomínios dizem que já fizeram mais alguma cois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A munícipe disse também</w:t>
      </w:r>
      <w:r>
        <w:rPr>
          <w:rFonts w:cs="Comic Sans MS" w:ascii="Comic Sans MS" w:hAnsi="Comic Sans MS"/>
          <w:i/>
          <w:szCs w:val="20"/>
        </w:rPr>
        <w:t xml:space="preserve"> “que o terminal Rodoviário já está com uma apresentação melhor, eu não sei a quem pertence desta vez, mas parece que está melhor. Ainda faltam lá duas questões, por exemplo a vizinhança, independentemente da etnia que sejam, eles estão a ocupar uma propriedade privada, a qual, o segurança das propriedades, acho que é da câmara, não sei, se eu for para uma casa que não é minha mandam-me embora e trinta por uma linha e o diabo a quatro. Eles estão a ocupar tudo e não fazem nada a isso. É uma família, eu sei. São seres humanos, aos olhos da lei é tudo igual.</w:t>
      </w:r>
      <w:r>
        <w:rPr>
          <w:rFonts w:cs="Comic Sans MS" w:ascii="Comic Sans MS" w:hAnsi="Comic Sans MS"/>
          <w:szCs w:val="20"/>
        </w:rPr>
        <w:t xml:space="preserve"> </w:t>
      </w:r>
      <w:r>
        <w:rPr>
          <w:rFonts w:cs="Comic Sans MS" w:ascii="Comic Sans MS" w:hAnsi="Comic Sans MS"/>
          <w:i/>
          <w:szCs w:val="20"/>
        </w:rPr>
        <w:t>Eles estão a proliferar, na semana passada até já estavam acampados no recinto onde se faz o mercado mensal e estiveram ali durante uma semana e tal, em a sua tendinha e as suas coisas e estavam a proliferar. Uma amiga minha até, a Fátima Custódio que é presidente da Associação de Pais da escola da minha filha, disse que qualquer dia estão na urbanização onde eu vivo, que é no Alto dos Caliços. Isto não se admite. Nas outras câmaras, já li nas notícias que arranjaram alojamento, não há conversa para isto, são pessoas que estão ilegais, onde não devem estar. Eu já falei com o Senhor Bruno, ele diz que está farto de bater nessa tecla convosco, que é o actual chefe de estação do terminal, e diz que não consegue obter resposta nenhuma de vocês. Ele diz que enquanto houver dois a tomar conta de uma coisa há sempre um pingue pongue e até referiu o facto do Panito Mole estar a usurpar luz eléctrica deles e se não ter uns sanitários próprios. Entretanto é o único estabelecimento instalado lá que não tem sanitários próprios. Em Faro, uma pessoa vai lá, tem os sanitários da EVA e tem os sanitários do bar que lá tem.</w:t>
        <w:tab/>
        <w:t xml:space="preserve"> </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i/>
          <w:i/>
          <w:szCs w:val="20"/>
        </w:rPr>
      </w:pPr>
      <w:r>
        <w:rPr>
          <w:rFonts w:cs="Comic Sans MS" w:ascii="Comic Sans MS" w:hAnsi="Comic Sans MS"/>
          <w:i/>
          <w:szCs w:val="20"/>
        </w:rPr>
        <w:t>Outra coisa, não sei, só um milagre é que irá solucionar isso, Albufeira tem as tarifas mais caras a nível do Algarve em termos de transportes públicos. Estou a falar dos transportes da EVA, o Giro faz imensa falta alargar-se muito mais. Por exemplo, no ano passado, fomos conhecer a Praia de Faro e só pagamos um euro e sessenta e cinco cêntimos, do terminal de Faro para a Praia de Faro. Aqui, para ir daqui ao Shopping pago dois euros e tal quase três euros. Porquê? Por exemplo os transportes urbanos de Faro, eu paguei sessenta e cinco cêntimos do terminal da EVA de Faro até ao Mestre Maco, que agora se chama IZI. E diziam: isto não pode andar pelos sítios que anda, o Giro não pode andar pelos sítios que andam os autocarros normais, o circuito urbano de Faro são os mini Bus pequenos que vão também ao IZI. Eu tenho ido lá, estou a falar por experiência própria só com sessenta e cinco cêntimos e até teve dois meses que foram gratuitos, estavam a fazer experimentação gratuit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O Senhor Vice-Presidente respondeu: “</w:t>
      </w:r>
      <w:r>
        <w:rPr>
          <w:rFonts w:cs="Comic Sans MS" w:ascii="Comic Sans MS" w:hAnsi="Comic Sans MS"/>
          <w:b/>
          <w:i/>
          <w:szCs w:val="20"/>
        </w:rPr>
        <w:t>relativamente a essa questão nós não temos literalmente nada a ver com o preço que a EVA pratica, não pode comparar coisas que não são comparáveis, não pode comparar preços que a EVA pratica daqui para o Shopping da Guia (passo aqui a publicidade) do que aquilo que a EVA cobra de Faro, para a Ilha de Faro. Não é comparável. A EVA é uma entidade privada e a câmara é pública. Relativamente ao Giro é uma coisa completamente diferente. Agora a EVA, em termos de transportes da EVA não temos literalmente nada a ver com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Relativamente às outras questões o Senhor Vice-Presidente pediu ao Senhor Vereador Quintino que respondess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A munícipe estando descontente com os transportes públicos na cidade disse ao Senhor Vice-Presidente que já tinha perdido propostas de trabalho, devido ao horário do meio de transporte, que deveria ser mais alargad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i/>
          <w:i/>
          <w:szCs w:val="20"/>
        </w:rPr>
      </w:pPr>
      <w:r>
        <w:rPr>
          <w:rFonts w:cs="Comic Sans MS" w:ascii="Comic Sans MS" w:hAnsi="Comic Sans MS"/>
          <w:b/>
          <w:szCs w:val="20"/>
        </w:rPr>
        <w:t xml:space="preserve">O Senhor Vereador Carlos Quintino respondeu que </w:t>
      </w:r>
      <w:r>
        <w:rPr>
          <w:rFonts w:cs="Comic Sans MS" w:ascii="Comic Sans MS" w:hAnsi="Comic Sans MS"/>
          <w:b/>
          <w:i/>
          <w:szCs w:val="20"/>
        </w:rPr>
        <w:t>“em relação à questão dessa afirmação, de que existe usurpação de luz, não existe nenhuma usurpação de luz. O contador é comum e existe um entendimento entre as duas entidades a EVA e o concessionário do estabelecimento. Gostava que esse assunto ficasse esclarecido de uma vez por todas.</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i/>
          <w:i/>
          <w:szCs w:val="20"/>
        </w:rPr>
      </w:pPr>
      <w:r>
        <w:rPr>
          <w:rFonts w:cs="Comic Sans MS" w:ascii="Comic Sans MS" w:hAnsi="Comic Sans MS"/>
          <w:b/>
          <w:i/>
          <w:szCs w:val="20"/>
        </w:rPr>
        <w:t>Em relação às casas de banho, foram dimensionadas para aquela dimensão do edifício já contando com o estabelecimento comercial que já lá está, que serve refeições leves e bebidas. Portanto está perfeitamente enquadrado. Não é obrigatório a existência de duas casas de banho para o próprio estabelecimento. O edifício foi dimensionado daquela forma não temos indicadores nenhuns que contrariem a forma como foi inicialmente dimensionado.</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i/>
          <w:szCs w:val="20"/>
        </w:rPr>
        <w:t>Em relação às tarifas do Giro, as tarifas do Giro são, neste momento, as mais baratas do Algarve, se compararmos com as dos outros transportes públicos em outros concelhos. Chegamos a essa conclusão, e, é tudo o quanto me cumpre inform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rPr>
      </w:pPr>
      <w:r>
        <w:rPr>
          <w:rFonts w:cs="Comic Sans MS" w:ascii="Comic Sans MS" w:hAnsi="Comic Sans MS"/>
          <w:szCs w:val="20"/>
        </w:rPr>
        <w:t>A munícipe refere a questão da etnia dos vizinhos.</w:t>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szCs w:val="20"/>
        </w:rPr>
        <w:t>O Senhor Vice-Presidente respondeu que a questão dos vizinhos é uma situação completamente diferente, que merece outro tipo de resolução e de reflexão diferente, e até de estudo, dizendo que:</w:t>
      </w:r>
      <w:r>
        <w:rPr>
          <w:rFonts w:cs="Comic Sans MS" w:ascii="Comic Sans MS" w:hAnsi="Comic Sans MS"/>
          <w:b/>
          <w:i/>
          <w:szCs w:val="20"/>
        </w:rPr>
        <w:t>“já está a ser estudada há algum tempo e que dentro, de algum tempo iremos ter resposta a esta situ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rPr>
        <w:t>A munícipe continuou a sua intervenção dizendo:</w:t>
      </w:r>
      <w:r>
        <w:rPr>
          <w:rFonts w:cs="Comic Sans MS" w:ascii="Comic Sans MS" w:hAnsi="Comic Sans MS"/>
          <w:i/>
          <w:szCs w:val="20"/>
        </w:rPr>
        <w:t xml:space="preserve"> “vejo outros municípios que já resolveram situações como esta. Dá uma imagem de marca muito, muito, negativa para o Algarve em si, para Albufeira particular.”</w:t>
        <w:tab/>
        <w:t xml:space="preserve"> </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A munícipe Maria de Fátima Costa solicitou ao Senhor Vice-Presidente a marcação de uma reunião, a qual ficou marcada para Quinta-Feira às nove horas.</w:t>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rPr>
        <w:t>Voltou a intervir a Dona Marina Poupa dizendo</w:t>
      </w:r>
      <w:r>
        <w:rPr>
          <w:rFonts w:cs="Comic Sans MS" w:ascii="Comic Sans MS" w:hAnsi="Comic Sans MS"/>
          <w:i/>
          <w:szCs w:val="20"/>
        </w:rPr>
        <w:t>: “peço desculpa, se fui um pouco brusca anteriormente, é que eu estou particularmente cansada, não e nada contra a ninguém.</w:t>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i/>
          <w:szCs w:val="20"/>
        </w:rPr>
        <w:t>Queria fazer uma sugestão. Segundo o que ouvi (não sei se é verdade se é mentira), ali em frente ao Beato Vicente, onde era a sede do CDS anteriormente (ainda está lá o emblema), parece que está previsto outro parque de estacionamento. Eu acho que deviam terminar essa previsão, porque ali ficava lindíssimo, era um ajardinamento, porque parques de estacionamento já há tantos aqui. Daqui a pouco Albufeira é só parques de estacionamento e hotéis, o ajardinamento é que ficava ali lindíssimo, que é um ponto lindo e impecável, para fazer ali um ajardinamento, e há perímetro para isso. Aquilo não está loteado, é uma decisão que pode mesmo passar pela câmara, ficava ali um jardim lindíssi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i/>
          <w:i/>
          <w:szCs w:val="20"/>
        </w:rPr>
      </w:pPr>
      <w:r>
        <w:rPr>
          <w:rFonts w:cs="Comic Sans MS" w:ascii="Comic Sans MS" w:hAnsi="Comic Sans MS"/>
          <w:b/>
          <w:szCs w:val="20"/>
        </w:rPr>
        <w:t xml:space="preserve">O Senhor Vice-Presidente esclareceu a munícipe, dizendo que aquilo é um espaço, que em termos do Plano Director Municipal, está considerado para construção, é um espaço privado, logo se a câmara, entendesse fazer daquilo um parque de estacionamento, só, não podia. </w:t>
      </w:r>
      <w:r>
        <w:rPr>
          <w:rFonts w:cs="Comic Sans MS" w:ascii="Comic Sans MS" w:hAnsi="Comic Sans MS"/>
          <w:b/>
          <w:i/>
          <w:szCs w:val="20"/>
        </w:rPr>
        <w:t>“Não estou a dizer que não vai lá haver um parque de estacionamento, o projecto que está previsto, ou está em andamento, não sei. Por acaso, não sei, em que passos está, já teve avanços, recuos. Não tem nenhum parque público para lá, não é um parque estacionamento privado no sentido da unidade que irá lá ficar, mas um parque de estacionamento que seja aberto à população, pago evidentemente que sim, agora aquilo é privado. Nós, câmara não temos capacidade, de dizer “meu amigo não vais construir, nada disso, não vais fazer um parque de estacionamento” não é possível.</w:t>
      </w:r>
      <w:r>
        <w:rPr>
          <w:rFonts w:cs="Comic Sans MS" w:ascii="Comic Sans MS" w:hAnsi="Comic Sans MS"/>
          <w:i/>
          <w:szCs w:val="20"/>
        </w:rPr>
        <w:t>------------------------------------</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i/>
          <w:szCs w:val="20"/>
        </w:rPr>
        <w:t>Não quer dizer, que o projecto, que está previsto para lá, não tenha um parque de estacionamento, está a perceber, não é, de todo verdade isso que ouviu dizer, que é um parque de estacionamento, só, não é. Que vai ser só um jardim, também, não vai ser, o projecto passava por um pequeno hotel, é uma questão privada.”</w:t>
      </w:r>
      <w:r>
        <w:rPr>
          <w:rFonts w:cs="Comic Sans MS" w:ascii="Comic Sans MS" w:hAnsi="Comic Sans MS"/>
          <w:szCs w:val="20"/>
        </w:rPr>
        <w:tab/>
      </w:r>
    </w:p>
    <w:p>
      <w:pPr>
        <w:pStyle w:val="Normal"/>
        <w:pBdr>
          <w:left w:val="single" w:sz="8" w:space="4" w:color="FF0000"/>
          <w:right w:val="single" w:sz="8" w:space="4" w:color="FF0000"/>
        </w:pBdr>
        <w:rPr>
          <w:rFonts w:ascii="Comic Sans MS" w:hAnsi="Comic Sans MS" w:cs="Comic Sans MS"/>
          <w:b/>
          <w:b/>
          <w:color w:val="FF0000"/>
        </w:rPr>
      </w:pPr>
      <w:r>
        <w:rPr>
          <w:rFonts w:cs="Comic Sans MS" w:ascii="Comic Sans MS" w:hAnsi="Comic Sans MS"/>
          <w:b/>
          <w:color w:val="FF0000"/>
        </w:rPr>
        <w:t>= RESUMO DIÁRIO DA TESOURARIA =</w:t>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b/>
        </w:rPr>
        <w:t>Tomou a Câmara conhecimento</w:t>
      </w:r>
      <w:r>
        <w:rPr>
          <w:rFonts w:cs="Comic Sans MS" w:ascii="Comic Sans MS" w:hAnsi="Comic Sans MS"/>
        </w:rPr>
        <w:t xml:space="preserve"> de que os saldos em dinheiro, segundo o Resumo Diário da Tesouraria do dia quatro de Junho de dois mil e onze, eram das quantias de:</w:t>
        <w:tab/>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Operações Orçamentais – cinco milhões setecentos e sessenta mil, quatrocentos e vinte e dois euros e noventa e quatro cêntimos.</w:t>
        <w:tab/>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Operações não Orçamentais – um milhão quatrocentos e noventa e oito mil, seiscentos e noventa e cinco euros e treze cêntimos.</w:t>
        <w:tab/>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color w:val="FF0000"/>
        </w:rPr>
      </w:pPr>
      <w:r>
        <w:rPr>
          <w:rFonts w:cs="Comic Sans MS" w:ascii="Comic Sans MS" w:hAnsi="Comic Sans MS"/>
          <w:b/>
          <w:color w:val="FF0000"/>
        </w:rPr>
        <w:t>= LEGISLAÇÃO E OUTRAS PUBLICAÇÕES =</w:t>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b/>
        </w:rPr>
        <w:t>Tomou a Câmara conhecimento</w:t>
      </w:r>
      <w:r>
        <w:rPr>
          <w:rFonts w:cs="Comic Sans MS" w:ascii="Comic Sans MS" w:hAnsi="Comic Sans MS"/>
        </w:rPr>
        <w:t>, através de fotocópias distribuídas a cada um dos seus membros, do teor:</w:t>
        <w:tab/>
      </w:r>
    </w:p>
    <w:p>
      <w:pPr>
        <w:pStyle w:val="Normal"/>
        <w:numPr>
          <w:ilvl w:val="0"/>
          <w:numId w:val="32"/>
        </w:numPr>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Da </w:t>
      </w:r>
      <w:r>
        <w:rPr>
          <w:rFonts w:cs="Comic Sans MS" w:ascii="Comic Sans MS" w:hAnsi="Comic Sans MS"/>
          <w:b/>
        </w:rPr>
        <w:t>Portaria n.º 245/2011, de vinte e dois de Junho</w:t>
      </w:r>
      <w:r>
        <w:rPr>
          <w:rFonts w:cs="Comic Sans MS" w:ascii="Comic Sans MS" w:hAnsi="Comic Sans MS"/>
        </w:rPr>
        <w:t>, que define os requisitos, as condições e as regras de funcionamento e de utilização da plataforma informática destinada ao envio dos instrumentos de gestão territorial para publicação no Diário da República e para depósito na Direcção-Geral do Ordenamento do Território e Desenvolvimento Urbano;</w:t>
        <w:tab/>
        <w:t xml:space="preserve"> </w:t>
      </w:r>
    </w:p>
    <w:p>
      <w:pPr>
        <w:pStyle w:val="Normal"/>
        <w:numPr>
          <w:ilvl w:val="0"/>
          <w:numId w:val="32"/>
        </w:numPr>
        <w:pBdr>
          <w:left w:val="single" w:sz="8" w:space="4" w:color="FF0000"/>
          <w:right w:val="single" w:sz="8" w:space="4" w:color="FF0000"/>
        </w:pBdr>
        <w:tabs>
          <w:tab w:val="clear" w:pos="709"/>
          <w:tab w:val="left" w:pos="9866" w:leader="hyphen"/>
        </w:tabs>
        <w:jc w:val="both"/>
        <w:rPr/>
      </w:pPr>
      <w:r>
        <w:rPr>
          <w:rFonts w:cs="Comic Sans MS" w:ascii="Comic Sans MS" w:hAnsi="Comic Sans MS"/>
        </w:rPr>
        <w:t>Do</w:t>
      </w:r>
      <w:r>
        <w:rPr>
          <w:rFonts w:cs="Comic Sans MS" w:ascii="Comic Sans MS" w:hAnsi="Comic Sans MS"/>
          <w:b/>
        </w:rPr>
        <w:t xml:space="preserve"> Decreto do Presidente da República</w:t>
      </w:r>
      <w:r>
        <w:rPr>
          <w:rFonts w:cs="Comic Sans MS" w:ascii="Comic Sans MS" w:hAnsi="Comic Sans MS"/>
        </w:rPr>
        <w:t xml:space="preserve"> </w:t>
      </w:r>
      <w:r>
        <w:rPr>
          <w:rFonts w:cs="Comic Sans MS" w:ascii="Comic Sans MS" w:hAnsi="Comic Sans MS"/>
          <w:b/>
        </w:rPr>
        <w:t>n.º 54-B/2011, de vinte e um de Junho</w:t>
      </w:r>
      <w:r>
        <w:rPr>
          <w:rFonts w:cs="Comic Sans MS" w:ascii="Comic Sans MS" w:hAnsi="Comic Sans MS"/>
        </w:rPr>
        <w:t>, que nomeia Primeiro – Ministro o Dr. Pedro Manuel Mamede Passos Coelho.</w:t>
        <w:tab/>
      </w:r>
    </w:p>
    <w:p>
      <w:pPr>
        <w:pStyle w:val="Normal"/>
        <w:numPr>
          <w:ilvl w:val="0"/>
          <w:numId w:val="32"/>
        </w:numPr>
        <w:pBdr>
          <w:left w:val="single" w:sz="8" w:space="4" w:color="FF0000"/>
          <w:right w:val="single" w:sz="8" w:space="4" w:color="FF0000"/>
        </w:pBdr>
        <w:tabs>
          <w:tab w:val="clear" w:pos="709"/>
          <w:tab w:val="left" w:pos="9866" w:leader="hyphen"/>
        </w:tabs>
        <w:jc w:val="both"/>
        <w:rPr/>
      </w:pPr>
      <w:r>
        <w:rPr>
          <w:rFonts w:cs="Comic Sans MS" w:ascii="Comic Sans MS" w:hAnsi="Comic Sans MS"/>
        </w:rPr>
        <w:t>Do</w:t>
      </w:r>
      <w:r>
        <w:rPr>
          <w:rFonts w:cs="Comic Sans MS" w:ascii="Comic Sans MS" w:hAnsi="Comic Sans MS"/>
          <w:b/>
        </w:rPr>
        <w:t xml:space="preserve"> Decreto do Presidente da República</w:t>
      </w:r>
      <w:r>
        <w:rPr>
          <w:rFonts w:cs="Comic Sans MS" w:ascii="Comic Sans MS" w:hAnsi="Comic Sans MS"/>
        </w:rPr>
        <w:t xml:space="preserve"> </w:t>
      </w:r>
      <w:r>
        <w:rPr>
          <w:rFonts w:cs="Comic Sans MS" w:ascii="Comic Sans MS" w:hAnsi="Comic Sans MS"/>
          <w:b/>
        </w:rPr>
        <w:t>n.º 54-C/2011, de vinte e um de Junho</w:t>
      </w:r>
      <w:r>
        <w:rPr>
          <w:rFonts w:cs="Comic Sans MS" w:ascii="Comic Sans MS" w:hAnsi="Comic Sans MS"/>
        </w:rPr>
        <w:t>, que nomeia, sob proposta do Primeiro – Ministro, os secretários e subsecretários de Estado do XIX Governo Constitucional da República Portuguesa.</w:t>
        <w:tab/>
      </w:r>
    </w:p>
    <w:p>
      <w:pPr>
        <w:pStyle w:val="Normal"/>
        <w:numPr>
          <w:ilvl w:val="0"/>
          <w:numId w:val="32"/>
        </w:numPr>
        <w:pBdr>
          <w:left w:val="single" w:sz="8" w:space="4" w:color="FF0000"/>
          <w:right w:val="single" w:sz="8" w:space="4" w:color="FF0000"/>
        </w:pBdr>
        <w:tabs>
          <w:tab w:val="clear" w:pos="709"/>
          <w:tab w:val="left" w:pos="9866" w:leader="hyphen"/>
        </w:tabs>
        <w:jc w:val="both"/>
        <w:rPr/>
      </w:pPr>
      <w:r>
        <w:rPr>
          <w:rFonts w:cs="Comic Sans MS" w:ascii="Comic Sans MS" w:hAnsi="Comic Sans MS"/>
        </w:rPr>
        <w:t>Do</w:t>
      </w:r>
      <w:r>
        <w:rPr>
          <w:rFonts w:cs="Comic Sans MS" w:ascii="Comic Sans MS" w:hAnsi="Comic Sans MS"/>
          <w:b/>
        </w:rPr>
        <w:t xml:space="preserve"> Decreto do Presidente da República</w:t>
      </w:r>
      <w:r>
        <w:rPr>
          <w:rFonts w:cs="Comic Sans MS" w:ascii="Comic Sans MS" w:hAnsi="Comic Sans MS"/>
        </w:rPr>
        <w:t xml:space="preserve"> </w:t>
      </w:r>
      <w:r>
        <w:rPr>
          <w:rFonts w:cs="Comic Sans MS" w:ascii="Comic Sans MS" w:hAnsi="Comic Sans MS"/>
          <w:b/>
        </w:rPr>
        <w:t>n.º 54-D/2011, de vinte e oito de Junho</w:t>
      </w:r>
      <w:r>
        <w:rPr>
          <w:rFonts w:cs="Comic Sans MS" w:ascii="Comic Sans MS" w:hAnsi="Comic Sans MS"/>
        </w:rPr>
        <w:t>, que nomeia, sob proposta do Primeiro – Ministro, os Ministros de Estado e secretários de Estado do XIX Governo Constitucional da República Portuguesa.</w:t>
        <w:tab/>
        <w:t xml:space="preserve"> </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Para cumprimento do disposto no número três, do artigo sexagésimo quinto, da Lei número cento e sessenta e nove, barra, noventa e nove, de dezoito de Setembro, </w:t>
      </w:r>
      <w:r>
        <w:rPr>
          <w:rFonts w:cs="Comic Sans MS" w:ascii="Comic Sans MS" w:hAnsi="Comic Sans MS"/>
          <w:b/>
        </w:rPr>
        <w:t>a</w:t>
      </w:r>
      <w:r>
        <w:rPr>
          <w:rFonts w:cs="Comic Sans MS" w:ascii="Comic Sans MS" w:hAnsi="Comic Sans MS"/>
        </w:rPr>
        <w:t xml:space="preserve"> </w:t>
      </w:r>
      <w:r>
        <w:rPr>
          <w:rFonts w:cs="Comic Sans MS" w:ascii="Comic Sans MS" w:hAnsi="Comic Sans MS"/>
          <w:b/>
        </w:rPr>
        <w:t>Câmara tomou conhecimento</w:t>
      </w:r>
      <w:r>
        <w:rPr>
          <w:rFonts w:cs="Comic Sans MS" w:ascii="Comic Sans MS" w:hAnsi="Comic Sans M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INFORMAÇÕES – FÉRIAS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rPr>
        <w:t>Subscrito pelo Senhor Vereador José Sequeira foi apresentado um documento, datado de vinte e um de Junho corrente, do seguinte teor:</w:t>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Venho por este meio, informar V.ª Ex.ª que me encontrarei em gozo de férias no dia 24 de Junho do corrente ano.”</w:t>
        <w:tab/>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INFORMAÇÕES – TRANSPORTES AUTORIZADOS COM BASE NOS CONTRATOS-PROGRAMA DE DESENVOLVIMENTO DESPORTIVO EM VIGOR =</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Cs/>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w:t>
      </w:r>
      <w:r>
        <w:rPr>
          <w:rFonts w:cs="Comic Sans MS" w:ascii="Comic Sans MS" w:hAnsi="Comic Sans MS"/>
          <w:b/>
          <w:bCs/>
        </w:rPr>
        <w:t xml:space="preserve"> </w:t>
      </w:r>
      <w:r>
        <w:rPr>
          <w:rFonts w:cs="Comic Sans MS" w:ascii="Comic Sans MS" w:hAnsi="Comic Sans MS"/>
          <w:bCs/>
        </w:rPr>
        <w:t>reunião.</w:t>
        <w:tab/>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Cs/>
          <w:i/>
          <w:i/>
        </w:rPr>
      </w:pPr>
      <w:r>
        <w:rPr>
          <w:rFonts w:cs="Comic Sans MS" w:ascii="Comic Sans MS" w:hAnsi="Comic Sans MS"/>
          <w:b/>
          <w:color w:val="FF0000"/>
        </w:rPr>
        <w:t>= INFORMAÇÕES – PEDIDO DE ESCLARECIMENTOS =</w:t>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rPr>
        <w:t>O Senhor Vereador David Martins começou por solicitar a informação que já havia sido requerida, em trinta e um de Maio último,</w:t>
      </w:r>
      <w:r>
        <w:rPr>
          <w:rFonts w:cs="Comic Sans MS" w:ascii="Comic Sans MS" w:hAnsi="Comic Sans MS"/>
          <w:color w:val="FF0000"/>
          <w:szCs w:val="20"/>
        </w:rPr>
        <w:t xml:space="preserve"> </w:t>
      </w:r>
      <w:r>
        <w:rPr>
          <w:rFonts w:cs="Comic Sans MS" w:ascii="Comic Sans MS" w:hAnsi="Comic Sans MS"/>
          <w:szCs w:val="20"/>
        </w:rPr>
        <w:t>pela Senhora Vereadora Francelina Lourenço no que concerne às dívidas da Câmara Municipal em relação à empresa Águas do Algarve, referindo que inclusivamente, no dia anterior, tais dívidas haviam sido notícia pública e que ficou-se a saber, ao que dizia o jornal, que a Câmara Municipal é campeã de dívidas à empresa e que está com dívidas à empresa, cujos valores ascendem a cerca de seis milhões e novecentos mil euros. Mais mencionou que na solicitação referida tinha sido colocado um conjunto de questões, designadamente: qual a conta corrente da Câmara Municipal para com a empresa; quanto foi pago em dois mil e onze e quanto falta pagar; se, efectivamente, agora sabendo esse valor se confirma o valor atrás referido; como se pensa proceder ao pagamento das dívidas; se havia algum acordo de regularização das dívidas que previsse, inclusivamente, uma actualização das tarifas para o ano dois mil e onze, dois mil e doze e dois mil e treze. Mencionou que estas questões tinham sido colocadas no dia trinta e um de Maio, por escrito, e que foi dito que a informação seria dada na reunião seguinte. Constata que já passou mais de um mês e meio e que não tem qualquer informação, mencionando que, na data, a justificação para não ter sida dada a informação era que se tratava de muita informaçã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Apresentou, de seguida, uma segunda questão que pretende deixar registada sobre o facto de ter tomado conhecimento de que a Escola Profissional de Paderne iria deixar de funcionar, em Paderne, manifestando a sua preocupação pelo facto de Paderne ser uma freguesia com constrangimentos próprios, inclusivamente, teve oportunidade de saber que, nos últimos tempos, o pequeno número de estabelecimentos comerciais que lá existem vão encerrando, que Paderne tem já grandes limitações do ponto de vista do desenvolvimento urbanístico, que permitam que as pessoas, os jovens, fiquem lá. Constata que tudo o que vai aparecendo como alternativa parece que, também, vai desaparecendo. Perguntou quais foram as iniciativas que a Câmara Municipal tomou para evitar que esta situação ocorresse, recordando que foram aprovados, em reunião de câmara, vários apoios à própria escola profissional no sentido de leccionar lá os cursos, exactamente com o argumento da importância que a escola tinha, nesse meio mais constrangido, com maiores dificuldades, condicionante, mas não um limitador absoluto, e que, naturalmente, poder-se-ia fazer algo melhor para se ajudar aquela população e, portanto, saber se alguém tem algum projecto para o desenvolvimento daquela freguesi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De seguida, mencionou que gostaria de saber se já estão prontos os relatórios de actividades, os relatórios de controlo, que têm sido sistematicamente solicitados sobre as actividades das entidades que recebem apoios da Câmara Municipal (no âmbito de protocolos), dizendo que gostaria de saber se vão ser entregues tais relatórios porque, efectivamente, essas questões são pertinentes.</w:t>
        <w:tab/>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Disse depois que gostava, também, de pedir informações acerca do Portal da Educação, recordando que em Janeiro deste ano havia pedido esclarecimentos, uma vez que naquela data, tal portal já deveria de estar concluído, dando conta que já estamos a entrar no segundo semestre. Mencionou que já falou com vários professores e que os mesmos não têm conhecimento desse portal. Fez referência depois à contratação, por ajuste directo, que foi feita para a concepção do Portal da Educação, com tempo definido e com preço estipulado, solicitando explicações sobre esta matéri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Referiu-se, por fim, à questão da zona das Areias de S. João, assunto de vários comerciantes que estiveram na intervenção do público, dizendo que a proposta política que apresentou aos albufeirenses, que não venceu, em contraponto com aquela que o PSD apresentou, tinha essa proposta, essa promessa, que era a necessidade de se recuperar e actualizar aquela área da cidade, mencionando que, realmente, é uma das áreas mais atractivas, que mais público recebe e que é uma área com atractividade comercial e que, no momento em que estamos, isso é muito relevante. Sabe que já foi dito que há dificuldades económicas, mas que existem projectos, conforme resposta aos representantes da associação da Avenida Sá Carneiro, pelo que gostaria de pedir uma cópia desses projectos.</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Disse ainda, que sabe que houve comunicações, às quais vai tentar ter acesso, através da comunicação social, dos dirigentes da Associação a dar nota de preocupações, como a limpeza, a iluminação, as questões do tráfego, etc., etc., pelo que pretende sensibilizar porque parece que são muito pertinentes, e que é algo que é facilmente ultrapassável.</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O Senhor Vereador David Martins disse que acredita piamente, mencionando que já o havia expresso no seu programa político, que a requalificação daquela zona era uma mais valia, sensibilizando o Executivo para atender a esta preocupação, uma vez que isso só poderia valorizar o município e aquela área, que é das mais atractivas, sabendo, no entanto, que há limitações e que os Senhores Vereadores Carlos Quintino e José Sequeira têm essa intenção. Julga que, no entretanto, se possa fazer algo por aquela zon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O Senhor Vereador David Martins sintetizou por fim as informações solicitadas, ou seja, relacionadas com: as dívidas às Águas do Algarve, a Escola Profissional de Paderne, a questão dos relatórios de actividades das associações, a questão do Portal da Educação e os projectos que já estão desenvolvidos, e que a câmara já tem em sua posse, para a requalificação das Areias de S. João, perguntando, em relação a esta última questão, se estão sensíveis à proposta da associação e qual a opinião acerca diss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O Senhor Vice-Presidente respondeu que a opinião acerca desta última questão, não vai tê-la porque a opinião não se cria assim rapidamente e que quando as condições económicas e financeiras assim o proporcionarem, com certeza, que toda aquela zona irá ser requalifi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 xml:space="preserve">Disse que existiam projectos em preparação, que não existem projectos terminados e que, obviamente, estão sensíveis a tudo o que os comerciantes dizem, inclusivamente o fecho, ao trânsito, daquele sector da avenida que carece de alguma discussão, mencionando que, obviamente, as opiniões divergem e que tem que ser tudo muito bem ponderado e bem discutido, tendo em conta os horários, uma série de coisas, dizendo que são sensíveis, até porque surgiu logo uma reunião com a associação, no sentido de minimizar as questões, para tentar com pouco dinheiro, pouco investimento tentar melhorar alguma coisa daquilo que existe lá, sabendo à partida que não é nem no próximo ano, nem, eventualmente, nos próximos dois anos, que aquela artéria vai ser requalificada, tal como foi feito com a entrada de Albufeira. Mencionou que poderia ter sido essa a opção em vez da requalificação da entrada de Albufeira, foi uma opção, podia ter sido outra, o que é certo é que com a queda abrupta dos financiamentos da União Europeia e das receitas da autarquia, quer sejam oriundas do IMT, IMI e outras taxas com certeza que não é possível realizar tudo o que algum dia se pensou, dizendo que </w:t>
      </w:r>
      <w:r>
        <w:rPr>
          <w:rFonts w:cs="Comic Sans MS" w:ascii="Comic Sans MS" w:hAnsi="Comic Sans MS"/>
          <w:b/>
          <w:i/>
          <w:szCs w:val="20"/>
        </w:rPr>
        <w:t>“mal de nós se pensássemos em alimentar a esperança e a expectativa que tudo isso era possível resolver. Quando há muito dinheiro é fácil resolver, quando há pouco é muito mais difíci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szCs w:val="20"/>
        </w:rPr>
        <w:t>Relativamente ao Portal da Educação disse que, realmente, a concepção do mesmo foi adjudicada em termos do trabalho, que o trabalho praticamente está feito, está em fase de implementação e de prepar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Referiu ainda que não é qualquer pessoa nas escolas que sabe que este portal existe, porque este portal, para já, não vai ter a valência de ligar com todos os professores de uma escola, será apenas com a direcção, para marcações de visitas de estudos, para marcações de visitas a espaços e eventos camarários, para gestão de refeitórios e cozinhas escolares, enfim, a gestão de uma série de coisas, dizendo que não tem a ver com um professor anónimo das nossas escolas, não é perguntando a um professor que se fica com a impressão correcta daquilo que é o portal da educação, dando conta que o portal da educação foi idealizado por si, sabendo o próprio aquilo que se pretende del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No que concerne à Escola Profissional de Paderne, o Senhor Vice-Presidente informou que foi o mentor da vinda da dita escola, de Faro para Paderne, há seis anos, e que, obviamente, tratando-se de uma entidade externa, privada, não compete à Câmara Municipal obrigar que aquela escola se mantenha em Padern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Referiu ainda que, no ano passado (ano lectivo passado) fez tudo o que era possível para que aquela escola se continuasse a manter, dizendo que eles corriam o risco de não ter alunos, podendo dizer a título de exemplo, que a Escola Profissional de Messines fechou, que a Escola Profissional de Alte só continua porque a Câmara Municipal de Loulé é accionista, é dona da escola, e investiu lá, há pouco tempo, muito dinh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b/>
          <w:szCs w:val="20"/>
        </w:rPr>
        <w:t>Mencionou que em Paderne é uma situação completamente diferente uma vez que se trata de uma associação privada, que entendeu, neste ano lectivo deslocar-se para a Marina de Albufeir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Deu conta que chamou à atenção para o perigo de vir para esse local, e que tinha a perspectiva de substituir os pré-fabricados da escola, em construções definitivas, fazendo uma este Verão, outra para o próximo Verão, dizendo que, no último ano lectivo, proporcionou-se aos alunos o transporte de Albufeira para Paderne e de regresso não só para apanhar o comboio para transportá-los para as suas residências, como para Albufeira e Ferreiras, que tinha um projecto para fazer uma intervenção na cozinha, para responder às exigências da ASAE, concluindo que foi feito tudo aquilo que era possível fazer, inclusivamente, encontravam-se em instalações municipais, em que não pagavam literalmente nada. Disse que chamou à atenção várias vezes, que tentou segurar ao máximo para que a escola não saísse de Paderne, que falou até, com o Director Regional de Educação, que alertou até, para o facto de que havia o risco de a câmara não autorizar a alteração do uso das instalações da Marina, corria-se o risco de daqui a dois anos não haver escola profissional nem em Paderne, nem em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Sobre a questão das Águas do Algarve, o Senhor Vice-Presidente respondeu que a dívida ascende a seis, sete milhões de euros, dizendo ao Senhor Vereador David Martins que os planos de pagamentos lhe seriam enviados por e-mai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pPr>
      <w:r>
        <w:rPr>
          <w:rFonts w:cs="Comic Sans MS" w:ascii="Comic Sans MS" w:hAnsi="Comic Sans MS"/>
          <w:szCs w:val="20"/>
        </w:rPr>
        <w:t>O Senhor Vereador David Martins agradeceu, mas solicitou que fosse dada resposta, também, às questões colocadas no dia trinta e um de Maio. Acrescentou ainda que, sendo agora mais difícil de governar, espera que apesar dos poucos recursos, seja possível fazer alguma coisa e que, nos momentos em que as transferências de receitas quase que duplicavam, houve todas as condições e também houve muito dinheiro público que foi mal investido, em que</w:t>
      </w:r>
      <w:r>
        <w:rPr>
          <w:rFonts w:cs="Comic Sans MS" w:ascii="Comic Sans MS" w:hAnsi="Comic Sans MS"/>
          <w:b/>
          <w:szCs w:val="20"/>
        </w:rPr>
        <w:t xml:space="preserve"> </w:t>
      </w:r>
      <w:r>
        <w:rPr>
          <w:rFonts w:cs="Comic Sans MS" w:ascii="Comic Sans MS" w:hAnsi="Comic Sans MS"/>
          <w:szCs w:val="20"/>
        </w:rPr>
        <w:t>se poderia ter tido outras opções, dizendo que hoje comprova-se isso, e que agora que há poucos recursos as coisas estão mais difíceis.</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O Senhor Vereador David Martins esclareceu, quanto à questão do Portal da Educação, que falou com professores de Órgãos de Gestão, só não falou com o Director Regional e que sendo o Senhor Vice-Presidente do pelouro que deve estar desiludido, até porque com um plano de execução de seis meses, pensava-se que entrava em vigor no ano lectivo anterior e seis meses depois, a resposta é a mesma que foi dada em Janeiro, dizendo que passou mais de um ano sobre o encerramento do prazo e que se deveria accionar os mecanismos em conformidade.</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Relativamente à situação das Areias de S. João, o Senhor Vereador David Martins mencionou que as propostas da associação serão de fácil resolução: sobre a limpeza - pensa que faz parte da prestação de serviços da empresa que faz a limpeza em Albufeira; da limitação de trânsito - talvez apenas algumas limitações relacionadas com os taxistas, uma vez que o trânsito pode fluir por cima e por baixo, pelo que está a querer que não haverá qualquer problema; e que a questão dos candeeiros - pergunta se a Câmara Municipal não tem dinheiro para pôr meia dúzia de candeeiros e portanto só gostava de manifestar, a título público, a sua posição sobre aquela área.</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A título pessoal manifestou a sua preocupação através de uma conversa com os Senhores Vereadores Carlos Quintino e José Sequeira e que verificou existirem também, por parte destes, preocupações.</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Disse que ficou satisfeito por ver sobretudo que existem cidadãos que se começam a mobilizar para chegar aqui para apresentar os seus problemas e, também, não é só criticar, é para apresentar soluções práticas.</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szCs w:val="20"/>
        </w:rPr>
      </w:pPr>
      <w:r>
        <w:rPr>
          <w:rFonts w:cs="Comic Sans MS" w:ascii="Comic Sans MS" w:hAnsi="Comic Sans MS"/>
          <w:szCs w:val="20"/>
        </w:rPr>
        <w:t>O Senhor Vereador David Martins deixou, por fim, a seguinte questão: Se a transferência da escola para um sítio com encargos (dizendo que estará vigilante) implicará que a Câmara Municipal vá comparticipar com o aluguer de um espaço? Está expectante que não chegue uma proposta à reunião de câmara nesse sentido.</w:t>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O Senhor Vice-Presidente respondeu que o que a Câmara Municipal poderá comparticipar é com visitas de estudo, dando conta que chamou à atenção para essa situação em concreto, se até agora têm a possibilidade de não pagar nada, tinham transporte assegurado, emprestaram um pavilhão desportivo, e mesmo assim, continua a haver conveniência na mudança e talvez com algum sentido, mencionando que não diz que não tenha sentido. Referiu ainda o Senhor Vice-Presidente que ainda sugeriu que se mantivessem simultaneamente os dois polos, sendo que em Paderne seriam uns cursos e em Albufeira outros. Disse que a Direcção Regional não entendeu assim, relatando que houve várias tentativas desse tip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Em relação à situação das Areias de São João, o Senhor Vereador Carlos Quintino informou que em relação ao trânsito é lógico que estão sensíveis mas há que avaliar bem a situação, porque independentemente de toda a legitimidade dos senhores proprietários, o que é certo, é que passam por lá transportes públicos, há residentes, tem que haver acesso às viaturas de emergência, etc., dizendo que não se pode estar a fechar sem haver uma requalificação de fundo. Disse que, para já, está devidamente agendado com a Guarda Nacional Republicana que sempre que houver necessidade extrema, por questões de segurança, fecha-se a rua (está encostado ao muro do Hotel da Aldeia uma baia com um sinal de trânsito proibido), tem essa sensibilidade, vão equacionar, explicando que não é tão linear como aqui foi exposto também porque há pessoas que não concordam com o fecho da rua, por necessidades próprias de circul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No que respeita aos candeeiros, o Senhor Vereador Carlos Quintino disse que não é assim tão difícil substituir aqueles candeeiros, mencionando que aquela rua até não tem assim tanta falta de iluminação pública, até porque existe a própria iluminação dos estabelecimentos que dá alguma iluminação. Aquela rua precisa de ser intervencionado em todo o seu conjunto (infra-estruturas por baixo de terra, passeios, faixa rodoviária, estacionamentos), mencionado que existe um levantamento das necessidades daquela zona.</w:t>
      </w:r>
      <w:r>
        <w:rPr>
          <w:rFonts w:cs="Comic Sans MS" w:ascii="Comic Sans MS" w:hAnsi="Comic Sans MS"/>
          <w:szCs w:val="20"/>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TRANSPORTES – PIEC – PROGRAMA PARA A INCLUSÃO E CIDADANIA –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proferido pelo Senhor Presidente</w:t>
      </w:r>
      <w:r>
        <w:rPr>
          <w:rFonts w:cs="Comic Sans MS" w:ascii="Comic Sans MS" w:hAnsi="Comic Sans MS"/>
        </w:rPr>
        <w:t xml:space="preserve">, em vinte de Junho último, através do qual, invocando o previsto na alínea b) do número quatro do artigo sexagésimo quarto da Lei número cento e sessenta e nove, barra, noventa e nove, de dezoito de Setembro, autorizou a disponibilização do transporte solicitado pelo PIEC – Programa para a Inclusão e Cidadania, </w:t>
      </w:r>
      <w:r>
        <w:rPr>
          <w:rFonts w:cs="Comic Sans MS" w:ascii="Comic Sans MS" w:hAnsi="Comic Sans MS"/>
          <w:bCs/>
        </w:rPr>
        <w:t xml:space="preserve">para deslocação a Silves, no dia vinte e um de Junho também último, </w:t>
      </w:r>
      <w:r>
        <w:rPr>
          <w:rFonts w:cs="Comic Sans MS" w:ascii="Comic Sans MS" w:hAnsi="Comic Sans MS"/>
        </w:rPr>
        <w:t>no âmbito da sua participação</w:t>
      </w:r>
      <w:r>
        <w:rPr>
          <w:rFonts w:cs="Comic Sans MS" w:ascii="Comic Sans MS" w:hAnsi="Comic Sans MS"/>
          <w:bCs/>
        </w:rPr>
        <w:t xml:space="preserve"> na descida do Rio Arade, e, conforme o disposto no número três do artigo sexagésimo oitavo da mesma lei,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TRANSPORTES – </w:t>
      </w:r>
      <w:r>
        <w:rPr>
          <w:rFonts w:cs="Comic Sans MS" w:ascii="Comic Sans MS" w:hAnsi="Comic Sans MS"/>
          <w:b/>
          <w:bCs/>
          <w:color w:val="FF0000"/>
        </w:rPr>
        <w:t xml:space="preserve">LUEL – ARTE EM MOVIMENTO – ASSOCIAÇÃO CULTURAL, DESPORTIVA E SOCIAL DE ALBUFEIRA </w:t>
      </w:r>
      <w:r>
        <w:rPr>
          <w:rFonts w:cs="Comic Sans MS" w:ascii="Comic Sans MS" w:hAnsi="Comic Sans MS"/>
          <w:b/>
          <w:color w:val="FF0000"/>
        </w:rPr>
        <w:t xml:space="preserve">–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proferido pelo Senhor Presidente</w:t>
      </w:r>
      <w:r>
        <w:rPr>
          <w:rFonts w:cs="Comic Sans MS" w:ascii="Comic Sans MS" w:hAnsi="Comic Sans MS"/>
        </w:rPr>
        <w:t xml:space="preserve">, em vinte e quatro de Junho último, através do qual, invocando o previsto na alínea b) do número quatro do artigo sexagésimo quarto da Lei número cento e sessenta e nove, barra, noventa e nove, de dezoito de Setembro, autorizou a disponibilização do transporte solicitado pela </w:t>
      </w:r>
      <w:r>
        <w:rPr>
          <w:rFonts w:cs="Comic Sans MS" w:ascii="Comic Sans MS" w:hAnsi="Comic Sans MS"/>
          <w:bCs/>
        </w:rPr>
        <w:t>LUEL – Arte em Movimento – Associação Cultural, Desportiva e Social de Albufeira</w:t>
      </w:r>
      <w:r>
        <w:rPr>
          <w:rFonts w:cs="Comic Sans MS" w:ascii="Comic Sans MS" w:hAnsi="Comic Sans MS"/>
        </w:rPr>
        <w:t xml:space="preserve">, </w:t>
      </w:r>
      <w:r>
        <w:rPr>
          <w:rFonts w:cs="Comic Sans MS" w:ascii="Comic Sans MS" w:hAnsi="Comic Sans MS"/>
          <w:bCs/>
        </w:rPr>
        <w:t xml:space="preserve">para deslocação a Silves, no dia vinte e cinco de Junho também último, </w:t>
      </w:r>
      <w:r>
        <w:rPr>
          <w:rFonts w:cs="Comic Sans MS" w:ascii="Comic Sans MS" w:hAnsi="Comic Sans MS"/>
        </w:rPr>
        <w:t>no âmbito da sua participação</w:t>
      </w:r>
      <w:r>
        <w:rPr>
          <w:rFonts w:cs="Comic Sans MS" w:ascii="Comic Sans MS" w:hAnsi="Comic Sans MS"/>
          <w:bCs/>
        </w:rPr>
        <w:t xml:space="preserve"> no Sarau Gímnico, e, conforme o disposto no número três do artigo sexagésimo oitavo da mesma lei,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TRANSPORTES – </w:t>
      </w:r>
      <w:r>
        <w:rPr>
          <w:rFonts w:cs="Comic Sans MS" w:ascii="Comic Sans MS" w:hAnsi="Comic Sans MS"/>
          <w:b/>
          <w:bCs/>
          <w:color w:val="FF0000"/>
        </w:rPr>
        <w:t xml:space="preserve">LUEL – ARTE EM MOVIMENTO – ASSOCIAÇÃO CULTURAL, DESPORTIVA E SOCIAL DE ALBUFEIRA </w:t>
      </w:r>
      <w:r>
        <w:rPr>
          <w:rFonts w:cs="Comic Sans MS" w:ascii="Comic Sans MS" w:hAnsi="Comic Sans MS"/>
          <w:b/>
          <w:color w:val="FF0000"/>
        </w:rPr>
        <w:t xml:space="preserve">–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proferido pelo Senhor Presidente</w:t>
      </w:r>
      <w:r>
        <w:rPr>
          <w:rFonts w:cs="Comic Sans MS" w:ascii="Comic Sans MS" w:hAnsi="Comic Sans MS"/>
        </w:rPr>
        <w:t xml:space="preserve">, em vinte e quatro de Junho último, através do qual, invocando o previsto na alínea b) do número quatro do artigo sexagésimo quarto da Lei número cento e sessenta e nove, barra, noventa e nove, de dezoito de Setembro, autorizou a disponibilização do transporte solicitado pela </w:t>
      </w:r>
      <w:r>
        <w:rPr>
          <w:rFonts w:cs="Comic Sans MS" w:ascii="Comic Sans MS" w:hAnsi="Comic Sans MS"/>
          <w:bCs/>
        </w:rPr>
        <w:t>LUEL – Arte em Movimento – Associação Cultural, Desportiva e Social de Albufeira</w:t>
      </w:r>
      <w:r>
        <w:rPr>
          <w:rFonts w:cs="Comic Sans MS" w:ascii="Comic Sans MS" w:hAnsi="Comic Sans MS"/>
        </w:rPr>
        <w:t xml:space="preserve">, </w:t>
      </w:r>
      <w:r>
        <w:rPr>
          <w:rFonts w:cs="Comic Sans MS" w:ascii="Comic Sans MS" w:hAnsi="Comic Sans MS"/>
          <w:bCs/>
        </w:rPr>
        <w:t xml:space="preserve">para deslocação a Carcavelos, no dia vinte e cinco e regresso no dia vinte e seis de Junho também último, </w:t>
      </w:r>
      <w:r>
        <w:rPr>
          <w:rFonts w:cs="Comic Sans MS" w:ascii="Comic Sans MS" w:hAnsi="Comic Sans MS"/>
        </w:rPr>
        <w:t>no âmbito da sua participação num Campeonato de Danças de Salão</w:t>
      </w:r>
      <w:r>
        <w:rPr>
          <w:rFonts w:cs="Comic Sans MS" w:ascii="Comic Sans MS" w:hAnsi="Comic Sans MS"/>
          <w:bCs/>
        </w:rPr>
        <w:t>, e, conforme o disposto no número três do artigo sexagésimo oitavo da mesma lei,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TRANSPORTES – </w:t>
      </w:r>
      <w:r>
        <w:rPr>
          <w:rFonts w:cs="Comic Sans MS" w:ascii="Comic Sans MS" w:hAnsi="Comic Sans MS"/>
          <w:b/>
          <w:bCs/>
          <w:color w:val="FF0000"/>
        </w:rPr>
        <w:t>A.S.C.A.F.G. – ASSOCIAÇÃO SÓCIO CULTURAL DOS AMIGOS DA FREGUESIA DA GUIA</w:t>
      </w:r>
      <w:r>
        <w:rPr>
          <w:rFonts w:cs="Comic Sans MS" w:ascii="Comic Sans MS" w:hAnsi="Comic Sans MS"/>
          <w:b/>
          <w:color w:val="FF0000"/>
        </w:rPr>
        <w:t xml:space="preserve"> –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proferido pelo Senhor Presidente</w:t>
      </w:r>
      <w:r>
        <w:rPr>
          <w:rFonts w:cs="Comic Sans MS" w:ascii="Comic Sans MS" w:hAnsi="Comic Sans MS"/>
        </w:rPr>
        <w:t xml:space="preserve">, em um de Julho corrente, através do qual, invocando o previsto na alínea b) do número quatro do artigo sexagésimo quarto da Lei número cento e sessenta e nove, barra, noventa e nove, de dezoito de Setembro, autorizou a disponibilização do transporte solicitado pela </w:t>
      </w:r>
      <w:r>
        <w:rPr>
          <w:rFonts w:cs="Comic Sans MS" w:ascii="Comic Sans MS" w:hAnsi="Comic Sans MS"/>
          <w:bCs/>
        </w:rPr>
        <w:t>A.S.C.A.F.G. – Associação Sócio Cultural dos Amigos da Freguesia da Guia</w:t>
      </w:r>
      <w:r>
        <w:rPr>
          <w:rFonts w:cs="Comic Sans MS" w:ascii="Comic Sans MS" w:hAnsi="Comic Sans MS"/>
        </w:rPr>
        <w:t xml:space="preserve">, </w:t>
      </w:r>
      <w:r>
        <w:rPr>
          <w:rFonts w:cs="Comic Sans MS" w:ascii="Comic Sans MS" w:hAnsi="Comic Sans MS"/>
          <w:bCs/>
        </w:rPr>
        <w:t xml:space="preserve">para deslocação à Praia dos Salgados e retorno, no dia cinco de Julho também corrente, </w:t>
      </w:r>
      <w:r>
        <w:rPr>
          <w:rFonts w:cs="Comic Sans MS" w:ascii="Comic Sans MS" w:hAnsi="Comic Sans MS"/>
        </w:rPr>
        <w:t>no âmbito da realização de uma Colónia de Férias</w:t>
      </w:r>
      <w:r>
        <w:rPr>
          <w:rFonts w:cs="Comic Sans MS" w:ascii="Comic Sans MS" w:hAnsi="Comic Sans MS"/>
          <w:bCs/>
        </w:rPr>
        <w:t>, e, conforme o disposto no número três do artigo sexagésimo oitavo da mesma lei, remeteu aquele despacho para ratificação pela Câmara Municipal.</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TRANSPORTES – </w:t>
      </w:r>
      <w:r>
        <w:rPr>
          <w:rFonts w:cs="Comic Sans MS" w:ascii="Comic Sans MS" w:hAnsi="Comic Sans MS"/>
          <w:b/>
          <w:bCs/>
          <w:color w:val="FF0000"/>
        </w:rPr>
        <w:t>CPCJ – COMISSÃO DE PROTECÇÃO DE CRIANÇAS E JOVENS DE ALBUFEIRA – RATIFICAÇÃO DE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bCs/>
        </w:rPr>
        <w:t>Tendo o impedimento sido declarado, nas condições previstas no Código do Procedimento Administrativo, a Senhora Vereadora ausentou-se da sala.</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o assunto em título referido foi apresentado um documento contendo despacho proferido pelo Senhor Presidente, em vinte e sete de Junho último, através do qual, invocando o previsto na alínea b) do número quatro do artigo sexagésimo quarto da Lei número cento e sessenta e nove, barra, noventa e nove, de dezoito de Setembro, </w:t>
      </w:r>
      <w:r>
        <w:rPr>
          <w:rFonts w:cs="Comic Sans MS" w:ascii="Comic Sans MS" w:hAnsi="Comic Sans MS"/>
          <w:bCs/>
        </w:rPr>
        <w:t>autorizou a disponibilização de transporte solicitado pela CPCJ – Comissão de Protecção de Crianças e Jovens de Albufeira, no dia vinte e oito de Junho também último, para deslocação de um agregado familiar a Lisboa, para permitir a presença de uma menor numa consulta de medicina legal na Clínica da Encarnação, e, conforme o disposto no número três do artigo sexagésimo oitavo da mesma lei,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unanimidade dos presentes, </w:t>
      </w:r>
      <w:r>
        <w:rPr>
          <w:rFonts w:cs="Comic Sans MS" w:ascii="Comic Sans MS" w:hAnsi="Comic Sans MS"/>
          <w:b/>
          <w:bCs/>
        </w:rPr>
        <w:t>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 xml:space="preserve">Não estava presente </w:t>
      </w:r>
      <w:r>
        <w:rPr>
          <w:rFonts w:cs="Comic Sans MS" w:ascii="Comic Sans MS" w:hAnsi="Comic Sans MS"/>
          <w:b/>
          <w:bCs/>
        </w:rPr>
        <w:t>a Senhora Vereadora Marlene Silva</w:t>
      </w:r>
      <w:r>
        <w:rPr>
          <w:rFonts w:cs="Comic Sans MS" w:ascii="Comic Sans MS" w:hAnsi="Comic Sans MS"/>
          <w:b/>
        </w:rPr>
        <w:t>, que a seguir à votação regressou à sal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TRANSPORTES – </w:t>
      </w:r>
      <w:r>
        <w:rPr>
          <w:rFonts w:cs="Comic Sans MS" w:ascii="Comic Sans MS" w:hAnsi="Comic Sans MS"/>
          <w:b/>
          <w:bCs/>
          <w:color w:val="FF0000"/>
        </w:rPr>
        <w:t xml:space="preserve">LUEL – ARTE EM MOVIMENTO – ASSOCIAÇÃO CULTURAL, DESPORTIVA E SOCIAL DE ALBUFEIRA </w:t>
      </w:r>
      <w:r>
        <w:rPr>
          <w:rFonts w:cs="Comic Sans MS" w:ascii="Comic Sans MS" w:hAnsi="Comic Sans MS"/>
          <w:b/>
          <w:color w:val="FF0000"/>
        </w:rPr>
        <w:t xml:space="preserve">–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proferido pelo Senhor Vice-Presidente</w:t>
      </w:r>
      <w:r>
        <w:rPr>
          <w:rFonts w:cs="Comic Sans MS" w:ascii="Comic Sans MS" w:hAnsi="Comic Sans MS"/>
        </w:rPr>
        <w:t xml:space="preserve">, em vinte e nove de Junho último, através do qual, invocando o previsto na alínea b) do número quatro do artigo sexagésimo quarto da Lei número cento e sessenta e nove, barra, noventa e nove, de dezoito de Setembro, autorizou a disponibilização do transporte solicitado pela </w:t>
      </w:r>
      <w:r>
        <w:rPr>
          <w:rFonts w:cs="Comic Sans MS" w:ascii="Comic Sans MS" w:hAnsi="Comic Sans MS"/>
          <w:bCs/>
        </w:rPr>
        <w:t>LUEL – Arte em Movimento – Associação Cultural, Desportiva e Social de Albufeira</w:t>
      </w:r>
      <w:r>
        <w:rPr>
          <w:rFonts w:cs="Comic Sans MS" w:ascii="Comic Sans MS" w:hAnsi="Comic Sans MS"/>
        </w:rPr>
        <w:t xml:space="preserve">, </w:t>
      </w:r>
      <w:r>
        <w:rPr>
          <w:rFonts w:cs="Comic Sans MS" w:ascii="Comic Sans MS" w:hAnsi="Comic Sans MS"/>
          <w:bCs/>
        </w:rPr>
        <w:t xml:space="preserve">para deslocação a Olhão, no dia um de Julho corrente, </w:t>
      </w:r>
      <w:r>
        <w:rPr>
          <w:rFonts w:cs="Comic Sans MS" w:ascii="Comic Sans MS" w:hAnsi="Comic Sans MS"/>
        </w:rPr>
        <w:t>no âmbito da sua participação no vigésimo Encontro Gímnico da Cidade de Olhão</w:t>
      </w:r>
      <w:r>
        <w:rPr>
          <w:rFonts w:cs="Comic Sans MS" w:ascii="Comic Sans MS" w:hAnsi="Comic Sans MS"/>
          <w:bCs/>
        </w:rPr>
        <w:t>, e, conforme o disposto no número três do artigo sexagésimo oitavo da mesma lei,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ratificar o despacho do Senhor Vice-Presidente.</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TRANSPORTES – INSTITUIÇÕES – PROPOSTA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o assunto em título referido foi apresentado um documento subscrito pelo </w:t>
      </w:r>
      <w:r>
        <w:rPr>
          <w:rFonts w:cs="Comic Sans MS" w:ascii="Comic Sans MS" w:hAnsi="Comic Sans MS"/>
          <w:bCs/>
        </w:rPr>
        <w:t xml:space="preserve">Senhor Presidente, </w:t>
      </w:r>
      <w:r>
        <w:rPr>
          <w:rFonts w:cs="Comic Sans MS" w:ascii="Comic Sans MS" w:hAnsi="Comic Sans MS"/>
        </w:rPr>
        <w:t>em trinta de Junho último, através do qual, invocando o previsto na alínea b) do número quatro do artigo sexagésimo quarto da Lei número cento e sessenta e nove, barra, noventa e nove, de dezoito de</w:t>
      </w:r>
      <w:r>
        <w:rPr>
          <w:rFonts w:cs="Comic Sans MS" w:ascii="Comic Sans MS" w:hAnsi="Comic Sans MS"/>
          <w:b/>
        </w:rPr>
        <w:t xml:space="preserve"> </w:t>
      </w:r>
      <w:r>
        <w:rPr>
          <w:rFonts w:cs="Comic Sans MS" w:ascii="Comic Sans MS" w:hAnsi="Comic Sans MS"/>
        </w:rPr>
        <w:t xml:space="preserve">Setembro, propõe que a Câmara Municipal autorize a disponibilização dos seguintes transportes, </w:t>
      </w:r>
      <w:r>
        <w:rPr>
          <w:rFonts w:cs="Comic Sans MS" w:ascii="Comic Sans MS" w:hAnsi="Comic Sans MS"/>
          <w:bCs/>
        </w:rPr>
        <w:t>às seguintes entidades, para participação em diversas actividades, nos seguintes dias:</w:t>
        <w:tab/>
        <w:t xml:space="preserve"> </w:t>
      </w:r>
    </w:p>
    <w:p>
      <w:pPr>
        <w:pStyle w:val="Normal"/>
        <w:numPr>
          <w:ilvl w:val="0"/>
          <w:numId w:val="31"/>
        </w:numPr>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Junta de Freguesia de Ferreiras, para deslocação a Paderne, no dia nove de Julho e a Alcobaça, no dia catorze e regresso no dia dezasseis de Julho;</w:t>
        <w:tab/>
        <w:t xml:space="preserve"> </w:t>
      </w:r>
    </w:p>
    <w:p>
      <w:pPr>
        <w:pStyle w:val="Normal"/>
        <w:numPr>
          <w:ilvl w:val="0"/>
          <w:numId w:val="31"/>
        </w:numPr>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Clube Pesca e Náutica Desportiva - Albufeira, para deslocação a Sines, no dia vinte e três e regresso no dia vinte e quatro de Julho;</w:t>
        <w:tab/>
      </w:r>
    </w:p>
    <w:p>
      <w:pPr>
        <w:pStyle w:val="Normal"/>
        <w:numPr>
          <w:ilvl w:val="0"/>
          <w:numId w:val="31"/>
        </w:numPr>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A.S.C.A.F.G. – Associação Sócio Cultural dos Amigos da Freguesia da Guia, para deslocação à Praia dos Salgados, </w:t>
      </w:r>
      <w:r>
        <w:rPr>
          <w:rFonts w:cs="Comic Sans MS" w:ascii="Comic Sans MS" w:hAnsi="Comic Sans MS"/>
          <w:bCs/>
        </w:rPr>
        <w:t>nos dias sete, doze, catorze, dezanove, vinte e um, vinte e seis e vinte e oito de Julho, e nos dias dois, quatro, nove, onze, dezasseis, dezoito, vinte e três, vinte e cinco e trinta de Agosto</w:t>
      </w:r>
      <w:r>
        <w:rPr>
          <w:rFonts w:cs="Comic Sans MS" w:ascii="Comic Sans MS" w:hAnsi="Comic Sans MS"/>
        </w:rPr>
        <w:t>.</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APOIOS – </w:t>
      </w:r>
      <w:r>
        <w:rPr>
          <w:rFonts w:cs="Comic Sans MS" w:ascii="Comic Sans MS" w:hAnsi="Comic Sans MS"/>
          <w:b/>
          <w:bCs/>
          <w:color w:val="FF0000"/>
        </w:rPr>
        <w:t>JUNTA DE FREGUESIA DE PADERNE</w:t>
      </w:r>
      <w:r>
        <w:rPr>
          <w:rFonts w:cs="Comic Sans MS" w:ascii="Comic Sans MS" w:hAnsi="Comic Sans MS"/>
          <w:b/>
          <w:color w:val="FF0000"/>
        </w:rPr>
        <w:t xml:space="preserve"> -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 xml:space="preserve">proferido pelo Senhor Presidente, </w:t>
      </w:r>
      <w:r>
        <w:rPr>
          <w:rFonts w:cs="Comic Sans MS" w:ascii="Comic Sans MS" w:hAnsi="Comic Sans MS"/>
        </w:rPr>
        <w:t xml:space="preserve">em trinta de Junho último, através do qual, invocando o previsto na alínea b) do número quatro do artigo sexagésimo quarto da Lei número cento e sessenta e nove, barra, noventa e nove, de dezoito de Setembro, determinou a prestação de apoio à </w:t>
      </w:r>
      <w:r>
        <w:rPr>
          <w:rFonts w:cs="Comic Sans MS" w:ascii="Comic Sans MS" w:hAnsi="Comic Sans MS"/>
          <w:bCs/>
        </w:rPr>
        <w:t xml:space="preserve">Junta de Freguesia de Paderne, na realização da Festa de Final de Ano Lectivo da EB Um de Paderne, a ter lugar no dia um de Julho corrente, mediante a instalação de iluminação exterior e a disponibilização de meios técnicos e humanos, e, </w:t>
      </w:r>
      <w:r>
        <w:rPr>
          <w:rFonts w:cs="Comic Sans MS" w:ascii="Comic Sans MS" w:hAnsi="Comic Sans MS"/>
        </w:rPr>
        <w:t>conforme o disposto</w:t>
      </w:r>
      <w:r>
        <w:rPr>
          <w:rFonts w:cs="Comic Sans MS" w:ascii="Comic Sans MS" w:hAnsi="Comic Sans MS"/>
          <w:b/>
        </w:rPr>
        <w:t xml:space="preserve"> </w:t>
      </w:r>
      <w:r>
        <w:rPr>
          <w:rFonts w:cs="Comic Sans MS" w:ascii="Comic Sans MS" w:hAnsi="Comic Sans MS"/>
        </w:rPr>
        <w:t>no número três do artigo sexagésimo oitavo da mesma lei, remeteu aquele despacho para ratificação pela Câmara Municipal.</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APOIOS – </w:t>
      </w:r>
      <w:r>
        <w:rPr>
          <w:rFonts w:cs="Comic Sans MS" w:ascii="Comic Sans MS" w:hAnsi="Comic Sans MS"/>
          <w:b/>
          <w:bCs/>
          <w:color w:val="FF0000"/>
        </w:rPr>
        <w:t>FUTEBOL CLUBE DE FERREIRAS</w:t>
      </w:r>
      <w:r>
        <w:rPr>
          <w:rFonts w:cs="Comic Sans MS" w:ascii="Comic Sans MS" w:hAnsi="Comic Sans MS"/>
          <w:b/>
          <w:color w:val="FF0000"/>
        </w:rPr>
        <w:t xml:space="preserve"> -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 xml:space="preserve">proferido pelo Senhor Presidente, </w:t>
      </w:r>
      <w:r>
        <w:rPr>
          <w:rFonts w:cs="Comic Sans MS" w:ascii="Comic Sans MS" w:hAnsi="Comic Sans MS"/>
        </w:rPr>
        <w:t xml:space="preserve">em trinta de Junho último, através do qual, invocando o previsto na alínea b) do número quatro do artigo sexagésimo quarto da Lei número cento e sessenta e nove, barra, noventa e nove, de dezoito de Setembro, determinou a prestação de apoio ao </w:t>
      </w:r>
      <w:r>
        <w:rPr>
          <w:rFonts w:cs="Comic Sans MS" w:ascii="Comic Sans MS" w:hAnsi="Comic Sans MS"/>
          <w:bCs/>
        </w:rPr>
        <w:t xml:space="preserve">Futebol Clube de Ferreiras, na realização das Festas de Verão, a terem lugar nos dias dois e três de Julho corrente, mediante a electrificação das tasquinhas, iluminação do recinto e fornecimento de energia eléctrica para o palco, divulgação do evento, montagem de palco grande e de doze barraquinhas, reprodução de duzentos e cinquenta cartazes A três, pagamento do cachet dos artistas que irão animar o evento (Nuno Balbino, trezentos euros; Valter Cabrita, trezentos euros; Filipa Sousa, quatrocentos e cinquenta euros; João Frade, quatrocentos e cinquenta euros e Luís Tiago Henrique, quatrocentos e cinquenta euros), disponibilização de tapete de linóleo, trinta mesas e respectivos bancos, meios humanos e técnicos, isenção do pagamento do licenciamento do evento, bem como da licença especial de ruído, e, </w:t>
      </w:r>
      <w:r>
        <w:rPr>
          <w:rFonts w:cs="Comic Sans MS" w:ascii="Comic Sans MS" w:hAnsi="Comic Sans MS"/>
        </w:rPr>
        <w:t>conforme o disposto no número três do artigo sexagésimo oitavo da mesma lei,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APOIOS – ASSOCIAÇÃO HUMANITÁRIA DOS BOMBEIROS VOLUNTÁRIOS DE ALBUFEIRA -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 xml:space="preserve">proferido pelo Senhor Presidente, </w:t>
      </w:r>
      <w:r>
        <w:rPr>
          <w:rFonts w:cs="Comic Sans MS" w:ascii="Comic Sans MS" w:hAnsi="Comic Sans MS"/>
        </w:rPr>
        <w:t>em vinte e sete de Junho último, através do qual, invocando o previsto na alínea b) do número quatro do artigo sexagésimo quarto da Lei número cento e sessenta e nove, barra, noventa e nove, de dezoito de Setembro, determinou a prestação de apoio à Associação Humanitária dos Bombeiros Voluntários de Albufeira</w:t>
      </w:r>
      <w:r>
        <w:rPr>
          <w:rFonts w:cs="Comic Sans MS" w:ascii="Comic Sans MS" w:hAnsi="Comic Sans MS"/>
          <w:bCs/>
        </w:rPr>
        <w:t xml:space="preserve">, na realização </w:t>
      </w:r>
      <w:r>
        <w:rPr>
          <w:rFonts w:cs="Comic Sans MS" w:ascii="Comic Sans MS" w:hAnsi="Comic Sans MS"/>
        </w:rPr>
        <w:t>do Arraial de</w:t>
      </w:r>
      <w:r>
        <w:rPr>
          <w:rFonts w:cs="Comic Sans MS" w:ascii="Comic Sans MS" w:hAnsi="Comic Sans MS"/>
          <w:b/>
        </w:rPr>
        <w:t xml:space="preserve"> </w:t>
      </w:r>
      <w:r>
        <w:rPr>
          <w:rFonts w:cs="Comic Sans MS" w:ascii="Comic Sans MS" w:hAnsi="Comic Sans MS"/>
        </w:rPr>
        <w:t>São Pedro</w:t>
      </w:r>
      <w:r>
        <w:rPr>
          <w:rFonts w:cs="Comic Sans MS" w:ascii="Comic Sans MS" w:hAnsi="Comic Sans MS"/>
          <w:bCs/>
        </w:rPr>
        <w:t xml:space="preserve">, no dia vinte e oito de Junho também último, mediante a disponibilização de meios técnicos e humanos e de duas barraquinhas e respectiva electrificação, iluminação do recinto, reprodução de cem cartazes A três e de quinhentos flyers, emissão de alvará de Licença Especial de Ruído e isenção do seu pagamento, e </w:t>
      </w:r>
      <w:r>
        <w:rPr>
          <w:rFonts w:cs="Comic Sans MS" w:ascii="Comic Sans MS" w:hAnsi="Comic Sans MS"/>
        </w:rPr>
        <w:t>conforme o disposto no número três do artigo sexagésimo oitavo da mesma lei,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APOIOS – AGRUPAMENTO DE ESCOLAS DE ALBUFEIRA -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 xml:space="preserve">proferido pelo Senhor Presidente, </w:t>
      </w:r>
      <w:r>
        <w:rPr>
          <w:rFonts w:cs="Comic Sans MS" w:ascii="Comic Sans MS" w:hAnsi="Comic Sans MS"/>
        </w:rPr>
        <w:t>em dezasseis de Junho último, através do qual, invocando o previsto na alínea b) do número quatro do artigo sexagésimo quarto da Lei número cento e sessenta e nove, barra, noventa e nove, de dezoito de Setembro, determinou a prestação de apoio ao Agrupamento de Escolas de Albufeira</w:t>
      </w:r>
      <w:r>
        <w:rPr>
          <w:rFonts w:cs="Comic Sans MS" w:ascii="Comic Sans MS" w:hAnsi="Comic Sans MS"/>
          <w:bCs/>
        </w:rPr>
        <w:t xml:space="preserve">, na realização </w:t>
      </w:r>
      <w:r>
        <w:rPr>
          <w:rFonts w:cs="Comic Sans MS" w:ascii="Comic Sans MS" w:hAnsi="Comic Sans MS"/>
        </w:rPr>
        <w:t>de uma peça de teatro</w:t>
      </w:r>
      <w:r>
        <w:rPr>
          <w:rFonts w:cs="Comic Sans MS" w:ascii="Comic Sans MS" w:hAnsi="Comic Sans MS"/>
          <w:bCs/>
        </w:rPr>
        <w:t xml:space="preserve">, no dia dezassete de Junho também último, mediante a disponibilização do auditório da EB Um de Vale Pedras, das quinze horas às dezoito horas e trinta minutos, e </w:t>
      </w:r>
      <w:r>
        <w:rPr>
          <w:rFonts w:cs="Comic Sans MS" w:ascii="Comic Sans MS" w:hAnsi="Comic Sans MS"/>
        </w:rPr>
        <w:t>conforme o disposto no número três do artigo sexagésimo oitavo da mesma lei,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APOIOS – FEDERAÇÃO NACIONAL DE FUTEVÓLEI - </w:t>
      </w:r>
      <w:r>
        <w:rPr>
          <w:rFonts w:cs="Comic Sans MS" w:ascii="Comic Sans MS" w:hAnsi="Comic Sans MS"/>
          <w:b/>
          <w:bCs/>
          <w:color w:val="FF0000"/>
        </w:rPr>
        <w:t>RATIFICAÇÃO DE DESPACHO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 xml:space="preserve">Relacionado com o assunto em título referido foi apresentado um documento contendo despacho </w:t>
      </w:r>
      <w:r>
        <w:rPr>
          <w:rFonts w:cs="Comic Sans MS" w:ascii="Comic Sans MS" w:hAnsi="Comic Sans MS"/>
          <w:bCs/>
        </w:rPr>
        <w:t xml:space="preserve">proferido pelo Senhor Presidente, </w:t>
      </w:r>
      <w:r>
        <w:rPr>
          <w:rFonts w:cs="Comic Sans MS" w:ascii="Comic Sans MS" w:hAnsi="Comic Sans MS"/>
        </w:rPr>
        <w:t>em trinta de Junho último, através do qual, invocando o previsto na alínea b) do número quatro do artigo sexagésimo quarto da Lei número cento e sessenta e nove, barra, noventa e nove, de dezoito de Setembro, determinou a prestação de apoio à Federação Nacional de Futevólei</w:t>
      </w:r>
      <w:r>
        <w:rPr>
          <w:rFonts w:cs="Comic Sans MS" w:ascii="Comic Sans MS" w:hAnsi="Comic Sans MS"/>
          <w:bCs/>
        </w:rPr>
        <w:t xml:space="preserve">, na realização </w:t>
      </w:r>
      <w:r>
        <w:rPr>
          <w:rFonts w:cs="Comic Sans MS" w:ascii="Comic Sans MS" w:hAnsi="Comic Sans MS"/>
        </w:rPr>
        <w:t>do Footvolley World Challenge</w:t>
      </w:r>
      <w:r>
        <w:rPr>
          <w:rFonts w:cs="Comic Sans MS" w:ascii="Comic Sans MS" w:hAnsi="Comic Sans MS"/>
          <w:bCs/>
        </w:rPr>
        <w:t>, nos dias um, dois, e três de</w:t>
      </w:r>
      <w:r>
        <w:rPr>
          <w:rFonts w:cs="Comic Sans MS" w:ascii="Comic Sans MS" w:hAnsi="Comic Sans MS"/>
          <w:b/>
          <w:bCs/>
        </w:rPr>
        <w:t xml:space="preserve"> </w:t>
      </w:r>
      <w:r>
        <w:rPr>
          <w:rFonts w:cs="Comic Sans MS" w:ascii="Comic Sans MS" w:hAnsi="Comic Sans MS"/>
          <w:bCs/>
        </w:rPr>
        <w:t xml:space="preserve">Julho corrente, mediante a disponibilização de meios técnicos e humanos e de uma carrinha com condutor, cedência do pódio, da aparelhagem de som, de cinquenta cadeiras, de três lugares de estacionamento no P Um e dois lugares de estacionamento no P Cinco e montagem de cinco barraquinhas de madeira, oferta de quarenta sacos com material promocional, colocação de baldes do lixo, de um ponto de água bem como uma mangueira e fornecimento de energia eléctrica, limpeza e alisamento do areal do recinto de jogo, promoção, divulgação e cobertura fotográfica do evento, e </w:t>
      </w:r>
      <w:r>
        <w:rPr>
          <w:rFonts w:cs="Comic Sans MS" w:ascii="Comic Sans MS" w:hAnsi="Comic Sans MS"/>
        </w:rPr>
        <w:t>conforme o disposto no número três do artigo sexagésimo oitavo da mesma lei, remeteu aquele despacho para ratificação pela Câmara Municipal.</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unanimidade, </w:t>
      </w:r>
      <w:r>
        <w:rPr>
          <w:rFonts w:cs="Comic Sans MS" w:ascii="Comic Sans MS" w:hAnsi="Comic Sans MS"/>
          <w:b/>
          <w:bCs/>
        </w:rPr>
        <w:t>ratificar o despacho do Senhor Presidente.</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APOIOS – JUNTA DE FREGUESIA DOS OLHOS DE ÁGUA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Subscrita pelo Senhor Presidente foi apresentada uma proposta, do seguinte teor:</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w:t>
      </w:r>
      <w:r>
        <w:rPr>
          <w:rFonts w:cs="Comic Sans MS" w:ascii="Comic Sans MS" w:hAnsi="Comic Sans MS"/>
          <w:i/>
        </w:rPr>
        <w:t>A Junta de Freguesia dos Olhos de Água, através do documento anexo solicitou à Câmara Municipal apoio para as “Comemorações do Aniversário da Junta”, que terá lugar nos próximos dias 15 e 16 de Julho de 2011 no recinto do Polidesportivo dos Olhos de Água</w:t>
        <w:tab/>
        <w:t>.</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Considerando que:</w:t>
        <w:tab/>
      </w:r>
    </w:p>
    <w:p>
      <w:pPr>
        <w:pStyle w:val="Normal"/>
        <w:numPr>
          <w:ilvl w:val="0"/>
          <w:numId w:val="41"/>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Normal"/>
        <w:numPr>
          <w:ilvl w:val="0"/>
          <w:numId w:val="3"/>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A digníssima Câmara Municipal delibere apoiar o evento nos seguintes termos:</w:t>
        <w:tab/>
      </w:r>
    </w:p>
    <w:p>
      <w:pPr>
        <w:pStyle w:val="Normal"/>
        <w:numPr>
          <w:ilvl w:val="0"/>
          <w:numId w:val="37"/>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Disponibilização de 6 barraquinhas de madeira e electrificação das mesmas;</w:t>
        <w:tab/>
      </w:r>
    </w:p>
    <w:p>
      <w:pPr>
        <w:pStyle w:val="Normal"/>
        <w:numPr>
          <w:ilvl w:val="0"/>
          <w:numId w:val="37"/>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Isentar o pagamento da Licença Especial de Ruído para o evento em epígrafe, nos termos do disposto do n.º 5 do artigo 5.º do Regulamento de Taxas e Outras Receitas do município de Albufeira, de acordo com a informação dos serviços;</w:t>
        <w:tab/>
      </w:r>
    </w:p>
    <w:p>
      <w:pPr>
        <w:pStyle w:val="Normal"/>
        <w:numPr>
          <w:ilvl w:val="0"/>
          <w:numId w:val="37"/>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i/>
        </w:rPr>
        <w:t>Disponibilização de meios técnicos e humanos para apoio ao event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APOIOS – FUNDAÇÃO JACK PETCHEY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rPr>
        <w:t>Subscrita pelo Senhor Presidente foi apresentada uma proposta, relacionada com a realização de uma cerimónia de entrega de prémios, do seguinte teor:</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w:t>
      </w:r>
      <w:r>
        <w:rPr>
          <w:rFonts w:cs="Arial" w:ascii="Comic Sans MS" w:hAnsi="Comic Sans MS"/>
          <w:i/>
        </w:rPr>
        <w:t>Através do documento em anexo, veio a Fundação Jack Petchey, solicitar apoio para a realização do evento em epígrafe, a ter lugar no próximo dia 28 de Outubro, em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Considerando que:</w:t>
        <w:tab/>
      </w:r>
    </w:p>
    <w:p>
      <w:pPr>
        <w:pStyle w:val="Normal"/>
        <w:numPr>
          <w:ilvl w:val="0"/>
          <w:numId w:val="42"/>
        </w:numPr>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numPr>
          <w:ilvl w:val="0"/>
          <w:numId w:val="11"/>
        </w:numPr>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Que o evento irá realizar-se no Concelho de Albufeira, contribuindo para a sua dinamização e divulgaçã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A digníssima Câmara delibere apoiar a Fundação Jack Petchey, através do seguinte:</w:t>
        <w:tab/>
        <w:t xml:space="preserve"> </w:t>
      </w:r>
    </w:p>
    <w:p>
      <w:pPr>
        <w:pStyle w:val="Normal"/>
        <w:numPr>
          <w:ilvl w:val="0"/>
          <w:numId w:val="27"/>
        </w:numPr>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Disponibilização de 30 estrados;</w:t>
        <w:tab/>
      </w:r>
    </w:p>
    <w:p>
      <w:pPr>
        <w:pStyle w:val="Normal"/>
        <w:numPr>
          <w:ilvl w:val="0"/>
          <w:numId w:val="27"/>
        </w:numPr>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Disponibilização de meios técnicos e humanos necessários à realização do event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pPr>
      <w:r>
        <w:rPr>
          <w:rFonts w:cs="Comic Sans MS" w:ascii="Comic Sans MS" w:hAnsi="Comic Sans MS"/>
          <w:b/>
          <w:color w:val="FF0000"/>
        </w:rPr>
        <w:t xml:space="preserve">= APOIOS – </w:t>
      </w:r>
      <w:r>
        <w:rPr>
          <w:rFonts w:cs="Comic Sans MS" w:ascii="Comic Sans MS" w:hAnsi="Comic Sans MS"/>
          <w:b/>
          <w:bCs/>
          <w:color w:val="FF0000"/>
        </w:rPr>
        <w:t>JUNTA DE FREGUESIA DE PADERNE</w:t>
      </w:r>
      <w:r>
        <w:rPr>
          <w:rFonts w:cs="Comic Sans MS" w:ascii="Comic Sans MS" w:hAnsi="Comic Sans MS"/>
          <w:b/>
          <w:color w:val="FF0000"/>
        </w:rPr>
        <w:t xml:space="preserve">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Subscrita pela Senhora Vereadora Marlene Silva foi apresentada uma proposta,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Gautami"/>
          <w:i/>
          <w:i/>
        </w:rPr>
      </w:pPr>
      <w:r>
        <w:rPr>
          <w:rFonts w:cs="Gautami" w:ascii="Comic Sans MS" w:hAnsi="Comic Sans MS"/>
          <w:i/>
        </w:rPr>
        <w:t>“</w:t>
      </w:r>
      <w:r>
        <w:rPr>
          <w:rFonts w:cs="Gautami" w:ascii="Comic Sans MS" w:hAnsi="Comic Sans MS"/>
          <w:i/>
        </w:rPr>
        <w:t>A Junta de Freguesia de Paderne, através do documento anexo solicitou à Câmara Municipal apoio para a Festa da Paróquia da Nossa Senhora da Esperança a ter lugar nos dias 6 e 7 de Agosto no recinto da Escola EB 2, 3 de Padern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Considerando que:</w:t>
        <w:tab/>
      </w:r>
    </w:p>
    <w:p>
      <w:pPr>
        <w:pStyle w:val="Normal"/>
        <w:numPr>
          <w:ilvl w:val="0"/>
          <w:numId w:val="43"/>
        </w:numPr>
        <w:pBdr>
          <w:left w:val="single" w:sz="8" w:space="4" w:color="FF0000"/>
          <w:right w:val="single" w:sz="8" w:space="4" w:color="FF0000"/>
        </w:pBdr>
        <w:tabs>
          <w:tab w:val="clear" w:pos="709"/>
          <w:tab w:val="left" w:pos="9866" w:leader="hyphen"/>
        </w:tabs>
        <w:jc w:val="both"/>
        <w:rPr>
          <w:rFonts w:ascii="Comic Sans MS" w:hAnsi="Comic Sans MS" w:cs="Gautami"/>
          <w:i/>
          <w:i/>
        </w:rPr>
      </w:pPr>
      <w:r>
        <w:rPr>
          <w:rFonts w:cs="Gautami" w:ascii="Comic Sans MS" w:hAnsi="Comic Sans MS"/>
          <w:i/>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Normal"/>
        <w:numPr>
          <w:ilvl w:val="0"/>
          <w:numId w:val="6"/>
        </w:numPr>
        <w:pBdr>
          <w:left w:val="single" w:sz="8" w:space="4" w:color="FF0000"/>
          <w:right w:val="single" w:sz="8" w:space="4" w:color="FF0000"/>
        </w:pBdr>
        <w:tabs>
          <w:tab w:val="clear" w:pos="709"/>
          <w:tab w:val="left" w:pos="9866" w:leader="hyphen"/>
        </w:tabs>
        <w:jc w:val="both"/>
        <w:rPr>
          <w:rFonts w:ascii="Comic Sans MS" w:hAnsi="Comic Sans MS" w:cs="Comic Sans MS"/>
          <w:b/>
          <w:b/>
          <w:i/>
          <w:i/>
        </w:rPr>
      </w:pPr>
      <w:r>
        <w:rPr>
          <w:rFonts w:cs="Gautami" w:ascii="Comic Sans MS" w:hAnsi="Comic Sans MS"/>
          <w:i/>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Gautami"/>
          <w:i/>
          <w:i/>
        </w:rPr>
      </w:pPr>
      <w:r>
        <w:rPr>
          <w:rFonts w:cs="Gautami" w:ascii="Comic Sans MS" w:hAnsi="Comic Sans MS"/>
          <w:i/>
        </w:rPr>
        <w:t>A digníssima Câmara Municipal delibere apoiar o evento nos seguintes termos:</w:t>
        <w:tab/>
      </w:r>
    </w:p>
    <w:p>
      <w:pPr>
        <w:pStyle w:val="Normal"/>
        <w:numPr>
          <w:ilvl w:val="0"/>
          <w:numId w:val="22"/>
        </w:numPr>
        <w:pBdr>
          <w:left w:val="single" w:sz="8" w:space="4" w:color="FF0000"/>
          <w:right w:val="single" w:sz="8" w:space="4" w:color="FF0000"/>
        </w:pBdr>
        <w:tabs>
          <w:tab w:val="clear" w:pos="709"/>
          <w:tab w:val="left" w:pos="9866" w:leader="hyphen"/>
        </w:tabs>
        <w:jc w:val="both"/>
        <w:rPr>
          <w:rFonts w:ascii="Comic Sans MS" w:hAnsi="Comic Sans MS" w:cs="Gautami"/>
          <w:i/>
          <w:i/>
        </w:rPr>
      </w:pPr>
      <w:r>
        <w:rPr>
          <w:rFonts w:cs="Gautami" w:ascii="Comic Sans MS" w:hAnsi="Comic Sans MS"/>
          <w:i/>
        </w:rPr>
        <w:t>Instalação de iluminação exterior para a realização dos referidos eventos;</w:t>
        <w:tab/>
      </w:r>
    </w:p>
    <w:p>
      <w:pPr>
        <w:pStyle w:val="Normal"/>
        <w:numPr>
          <w:ilvl w:val="0"/>
          <w:numId w:val="22"/>
        </w:numPr>
        <w:pBdr>
          <w:left w:val="single" w:sz="8" w:space="4" w:color="FF0000"/>
          <w:right w:val="single" w:sz="8" w:space="4" w:color="FF0000"/>
        </w:pBdr>
        <w:tabs>
          <w:tab w:val="clear" w:pos="709"/>
          <w:tab w:val="left" w:pos="9866" w:leader="hyphen"/>
        </w:tabs>
        <w:jc w:val="both"/>
        <w:rPr>
          <w:rFonts w:ascii="Comic Sans MS" w:hAnsi="Comic Sans MS" w:cs="Gautami"/>
          <w:b/>
          <w:b/>
          <w:bCs/>
          <w:i/>
          <w:i/>
        </w:rPr>
      </w:pPr>
      <w:r>
        <w:rPr>
          <w:rFonts w:cs="Gautami" w:ascii="Comic Sans MS" w:hAnsi="Comic Sans MS"/>
          <w:i/>
        </w:rPr>
        <w:t>Disponibilização de meios técnicos e humanos para apoio ao event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APOIOS – SOCIEDADE MUSICAL E RECREIO POPULAR DE PADERNE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Subscrita pela Senhora Vereadora Marlene Silva foi apresentada uma proposta,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Tendo em consideração:</w:t>
        <w:tab/>
      </w:r>
    </w:p>
    <w:p>
      <w:pPr>
        <w:pStyle w:val="Normal"/>
        <w:numPr>
          <w:ilvl w:val="0"/>
          <w:numId w:val="44"/>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O teor do pedido formulado pela requerente Sociedade Musical e Recreio Popular de Paderne no requerimento registado sob o n.º E-CMA/2010/52393, apresentado em 07.12.2010, cfr. Distribuição SGDCMA/2010/70004, anexa à presente;</w:t>
        <w:tab/>
      </w:r>
    </w:p>
    <w:p>
      <w:pPr>
        <w:pStyle w:val="Normal"/>
        <w:numPr>
          <w:ilvl w:val="0"/>
          <w:numId w:val="12"/>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em 10 de Janeiro do ano de 1994 este município celebrou, com a colectividade requerente e a Junta de Freguesia de Paderne, um protocolo mediante o qual cedeu, a título gratuito e pelo período de 75 (setenta e cinco) anos, parte do imóvel que possui na Rua Miguel Bombarda em Paderne, destinado à instalação da sede daquela, nos termos e condições que naquele foram feitas constar;</w:t>
        <w:tab/>
      </w:r>
    </w:p>
    <w:p>
      <w:pPr>
        <w:pStyle w:val="Normal"/>
        <w:numPr>
          <w:ilvl w:val="0"/>
          <w:numId w:val="12"/>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em 28 de Março do ano de 2008, foi celebrada uma adenda ao mencionado protocolo, cujo teor de ambos aqui se considera integralmente por reproduzido;</w:t>
        <w:tab/>
      </w:r>
    </w:p>
    <w:p>
      <w:pPr>
        <w:pStyle w:val="Normal"/>
        <w:numPr>
          <w:ilvl w:val="0"/>
          <w:numId w:val="12"/>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s razões apontadas pela requerente no requerimento ora submetido à apreciação deste município, as quais se consideram atendíveis e perfeitamente justificáveis;</w:t>
        <w:tab/>
      </w:r>
    </w:p>
    <w:p>
      <w:pPr>
        <w:pStyle w:val="Normal"/>
        <w:numPr>
          <w:ilvl w:val="0"/>
          <w:numId w:val="12"/>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À luz do disposto na alínea b) do n.º 4 do art.º 64.º da Lei n.º 169/99, de 18 de Setembro, na redacção actualmente em vigor compete à Câmara Municipal no âmbito do apoio a actividades de interesse municipal, apoiar ou comparticipar, pelos meios adequados, no apoio a actividades de interesse municipal, de natureza social, cultural, desportiva, recreativa ou out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Propõe-se que a Digna Câmara Municipal:</w:t>
        <w:tab/>
      </w:r>
    </w:p>
    <w:p>
      <w:pPr>
        <w:pStyle w:val="Normal"/>
        <w:numPr>
          <w:ilvl w:val="0"/>
          <w:numId w:val="1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delibere deferir o pedido em apreciação, sendo quê todos os custos para a adaptação do espaço ao fim pretendido pela requerente devem ser suportados, na integra, por esta, sem que a mesma possa vir a reclamar o pagamento de qualquer indemnização, ou alegar o direito de retenção pela sua realização, em qualquer circunstancia, mesmo em caso de denúncia do protocolo em vigor, feita por qualquer das partes.”</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APOIOS – GASMI ALBUFEIRA – GRUPO DE APOIO À SAÚDE MENTAL INFANTIL DO CENTRO DE SAÚDE DE ALBUFEIRA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Subscrita pela Senhora Vereadora Marlene Silva foi apresentada uma proposta,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bCs/>
          <w:i/>
          <w:i/>
        </w:rPr>
      </w:pPr>
      <w:r>
        <w:rPr>
          <w:rFonts w:cs="Arial" w:ascii="Comic Sans MS" w:hAnsi="Comic Sans MS"/>
          <w:bCs/>
          <w:i/>
        </w:rPr>
        <w:t>“</w:t>
      </w:r>
      <w:r>
        <w:rPr>
          <w:rFonts w:cs="Arial" w:ascii="Comic Sans MS" w:hAnsi="Comic Sans MS"/>
          <w:bCs/>
          <w:i/>
        </w:rPr>
        <w:t>Vem o GASMI Albufeira – Grupo de Apoio à Saúde Mental Infantil do Centro de Saúde de Albufeira, através do pedido anexo à presente, solicitar a esta Câmara Municipal apoio para a realização de uma actividade no âmbito do Programa de Ocupação do Período de Férias Escolares, através da cedência de transporte e das entradas para uma visita ao Zoomarine, no dia 6 de Julho do corrente ano.</w:t>
        <w:tab/>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Considerando que:</w:t>
        <w:tab/>
      </w:r>
    </w:p>
    <w:p>
      <w:pPr>
        <w:pStyle w:val="Normal"/>
        <w:numPr>
          <w:ilvl w:val="0"/>
          <w:numId w:val="45"/>
        </w:numPr>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 xml:space="preserve">Que o GASMI Albufeira vai reeditar o </w:t>
      </w:r>
      <w:r>
        <w:rPr>
          <w:rFonts w:cs="Arial" w:ascii="Comic Sans MS" w:hAnsi="Comic Sans MS"/>
          <w:bCs/>
          <w:i/>
        </w:rPr>
        <w:t>Programa de Ocupação do Período de Férias para as crianças integradas em apoio terapêutico, com a intenção de lhes proporcionar experiências de vida prazerosas e estruturantes, em ambiente lúdico;</w:t>
        <w:tab/>
      </w:r>
    </w:p>
    <w:p>
      <w:pPr>
        <w:pStyle w:val="Normal"/>
        <w:numPr>
          <w:ilvl w:val="0"/>
          <w:numId w:val="26"/>
        </w:numPr>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Que algumas das crianças e jovens apoiados pelo GASMI, revelam dificuldades ao nível da interacção social e comunicação, o que condiciona a sua integração em programas que a comunidade oferece neste período do ano a crianças e jovens da região;</w:t>
        <w:tab/>
      </w:r>
    </w:p>
    <w:p>
      <w:pPr>
        <w:pStyle w:val="Normal"/>
        <w:numPr>
          <w:ilvl w:val="0"/>
          <w:numId w:val="26"/>
        </w:numPr>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Que para a concretização deste programa, o custo dos técnicos é suportado pela ARS Algarve, mas que o resto das despesas está a cargo das famílias, o que limita por vezes a participação das crianças em algumas das actividades, por falta de condições económicas;</w:t>
        <w:tab/>
      </w:r>
    </w:p>
    <w:p>
      <w:pPr>
        <w:pStyle w:val="Normal"/>
        <w:numPr>
          <w:ilvl w:val="0"/>
          <w:numId w:val="26"/>
        </w:numPr>
        <w:pBdr>
          <w:left w:val="single" w:sz="8" w:space="4" w:color="FF0000"/>
          <w:right w:val="single" w:sz="8" w:space="4" w:color="FF0000"/>
        </w:pBdr>
        <w:tabs>
          <w:tab w:val="clear" w:pos="709"/>
          <w:tab w:val="left" w:pos="9866" w:leader="hyphen"/>
        </w:tabs>
        <w:jc w:val="both"/>
        <w:rPr/>
      </w:pPr>
      <w:r>
        <w:rPr>
          <w:rFonts w:cs="Arial" w:ascii="Comic Sans MS" w:hAnsi="Comic Sans MS"/>
          <w:bCs/>
          <w:i/>
        </w:rPr>
        <w:t>Que e</w:t>
      </w:r>
      <w:r>
        <w:rPr>
          <w:rFonts w:cs="Arial" w:ascii="Comic Sans MS" w:hAnsi="Comic Sans MS"/>
          <w:i/>
        </w:rPr>
        <w:t>xiste a possibilidade desta edilidade ceder as 22 entradas ao abrigo do protocolo existente;</w:t>
        <w:tab/>
      </w:r>
    </w:p>
    <w:p>
      <w:pPr>
        <w:pStyle w:val="Normal"/>
        <w:numPr>
          <w:ilvl w:val="0"/>
          <w:numId w:val="26"/>
        </w:numPr>
        <w:pBdr>
          <w:left w:val="single" w:sz="8" w:space="4" w:color="FF0000"/>
          <w:right w:val="single" w:sz="8" w:space="4" w:color="FF0000"/>
        </w:pBdr>
        <w:tabs>
          <w:tab w:val="clear" w:pos="709"/>
          <w:tab w:val="left" w:pos="9866" w:leader="hyphen"/>
        </w:tabs>
        <w:jc w:val="both"/>
        <w:rPr/>
      </w:pPr>
      <w:r>
        <w:rPr>
          <w:rFonts w:cs="Arial" w:ascii="Comic Sans MS" w:hAnsi="Comic Sans MS"/>
          <w:bCs/>
          <w:i/>
        </w:rPr>
        <w:t>Que e</w:t>
      </w:r>
      <w:r>
        <w:rPr>
          <w:rFonts w:cs="Arial" w:ascii="Comic Sans MS" w:hAnsi="Comic Sans MS"/>
          <w:i/>
        </w:rPr>
        <w:t>xiste a possibilidade desta edilidade efectuar o transporte solicitado, segundo a informação da Divisão de Gestão de Frotas;</w:t>
        <w:tab/>
      </w:r>
    </w:p>
    <w:p>
      <w:pPr>
        <w:pStyle w:val="Normal"/>
        <w:numPr>
          <w:ilvl w:val="0"/>
          <w:numId w:val="26"/>
        </w:numPr>
        <w:pBdr>
          <w:left w:val="single" w:sz="8" w:space="4" w:color="FF0000"/>
          <w:right w:val="single" w:sz="8" w:space="4" w:color="FF0000"/>
        </w:pBdr>
        <w:tabs>
          <w:tab w:val="clear" w:pos="709"/>
          <w:tab w:val="left" w:pos="9866" w:leader="hyphen"/>
        </w:tabs>
        <w:jc w:val="both"/>
        <w:rPr>
          <w:rFonts w:ascii="Comic Sans MS" w:hAnsi="Comic Sans MS" w:cs="Arial"/>
          <w:i/>
          <w:i/>
        </w:rPr>
      </w:pPr>
      <w:r>
        <w:rPr>
          <w:rFonts w:cs="Arial" w:ascii="Comic Sans MS" w:hAnsi="Comic Sans MS"/>
          <w:i/>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rPr>
          <w:rFonts w:ascii="Comic Sans MS" w:hAnsi="Comic Sans MS" w:cs="Arial"/>
          <w:i/>
          <w:i/>
        </w:rPr>
      </w:pPr>
      <w:r>
        <w:rPr>
          <w:rFonts w:cs="Arial" w:ascii="Comic Sans MS" w:hAnsi="Comic Sans MS"/>
          <w:i/>
        </w:rPr>
        <w:tab/>
        <w:t>Proponho:</w:t>
        <w:tab/>
      </w:r>
    </w:p>
    <w:p>
      <w:pPr>
        <w:pStyle w:val="Normal"/>
        <w:pBdr>
          <w:left w:val="single" w:sz="8" w:space="4" w:color="FF0000"/>
          <w:right w:val="single" w:sz="8" w:space="4" w:color="FF0000"/>
        </w:pBdr>
        <w:tabs>
          <w:tab w:val="clear" w:pos="709"/>
          <w:tab w:val="left" w:pos="9866" w:leader="hyphen"/>
        </w:tabs>
        <w:jc w:val="both"/>
        <w:rPr/>
      </w:pPr>
      <w:r>
        <w:rPr>
          <w:rFonts w:cs="Arial" w:ascii="Comic Sans MS" w:hAnsi="Comic Sans MS"/>
          <w:i/>
        </w:rPr>
        <w:t xml:space="preserve">A Digníssima Câmara Municipal delibere apoiar </w:t>
      </w:r>
      <w:r>
        <w:rPr>
          <w:rFonts w:cs="Arial" w:ascii="Comic Sans MS" w:hAnsi="Comic Sans MS"/>
          <w:bCs/>
          <w:i/>
        </w:rPr>
        <w:t xml:space="preserve">o GASMI Albufeira – Grupo de Apoio à Saúde Mental Infantil do Centro de Saúde de Albufeira </w:t>
      </w:r>
      <w:r>
        <w:rPr>
          <w:rFonts w:cs="Arial" w:ascii="Comic Sans MS" w:hAnsi="Comic Sans MS"/>
          <w:i/>
        </w:rPr>
        <w:t xml:space="preserve">na realização do </w:t>
      </w:r>
      <w:r>
        <w:rPr>
          <w:rFonts w:cs="Arial" w:ascii="Comic Sans MS" w:hAnsi="Comic Sans MS"/>
          <w:bCs/>
          <w:i/>
        </w:rPr>
        <w:t>Programa de Ocupação do Período de Férias Escolares, através da cedência de transporte e de 22 entradas para uma visita ao Zoomarine, no dia 6 de Julho do corrente an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Foi deliberado, por unanimidade, aprovar a propost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 PROTOCOLOS – EXÉRCITO PORTUGUÊS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Cs/>
        </w:rPr>
        <w:t xml:space="preserve">Subscrita pelo Senhor Presidente </w:t>
      </w:r>
      <w:r>
        <w:rPr>
          <w:rFonts w:cs="Comic Sans MS" w:ascii="Comic Sans MS" w:hAnsi="Comic Sans MS"/>
        </w:rPr>
        <w:t>foi apresentada uma proposta relacionada com a celebração de protocolo de colaboração com o Exército Português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Considerando que:</w:t>
        <w:tab/>
      </w:r>
    </w:p>
    <w:p>
      <w:pPr>
        <w:pStyle w:val="Normal"/>
        <w:numPr>
          <w:ilvl w:val="0"/>
          <w:numId w:val="46"/>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 ANMP - Associação Nacional de Municípios Portugueses e o Exército Português celebraram, em 28 de Março de 2011, um Protocolo com a finalidade de estabelecer um quadro de cooperação no âmbito de acções de divulgação da prestação de Serviço Militar em regime de voluntariado e de contrato, pelos municípios, bem como da prestação de esclarecimentos e cooperação relativa a assuntos de natureza militar;</w:t>
        <w:tab/>
      </w:r>
    </w:p>
    <w:p>
      <w:pPr>
        <w:pStyle w:val="Normal"/>
        <w:numPr>
          <w:ilvl w:val="0"/>
          <w:numId w:val="23"/>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Estabelece o n.º 2 da Cláusula 1.ª daquele protocolo que o mesmo será implementado em cada município através da celebração de protocolos específicos, subscritos pelas respectivas Câmara Municipais, que assim o deliberem;</w:t>
        <w:tab/>
      </w:r>
    </w:p>
    <w:p>
      <w:pPr>
        <w:pStyle w:val="Normal"/>
        <w:numPr>
          <w:ilvl w:val="0"/>
          <w:numId w:val="23"/>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 política de colaboração com outras entidades públicas sempre tem pautado as iniciativas desenvolvidas pelo Executivo;</w:t>
        <w:tab/>
      </w:r>
    </w:p>
    <w:p>
      <w:pPr>
        <w:pStyle w:val="Normal"/>
        <w:numPr>
          <w:ilvl w:val="0"/>
          <w:numId w:val="23"/>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O desejável aumento e aprofundamento dos serviços a prestar aos munícipes e utentes em geral, nomeadamente na área do atendimento desta autarquia constitui uma das áreas chave da actual conjuntura;</w:t>
        <w:tab/>
      </w:r>
    </w:p>
    <w:p>
      <w:pPr>
        <w:pStyle w:val="Normal"/>
        <w:numPr>
          <w:ilvl w:val="0"/>
          <w:numId w:val="23"/>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Compete ao Município a celebração de protocolos de colaboração com instituições públicas que desenvolvam a sua actividade na área do Município (art.º 67.º da Lei n.º 169/99 de 18 de Setembro, alterada pela Lei n.º 5A/2002, de 11 de Janeiro) em actividades de interesse municipal, de natureza social, cultural, desportiva ou outra (alínea b) n.º 4 do art.º 64.º da Lei n.º 169/99 de 18 de Setembro, na redacção em vigor);</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 digníssima Câmara Municipal delibere aprovar a Minuta de Protocolo de Colaboração, entre o Município de Albufeira e o Exército Português, que junto se anexa.”</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rPr>
        <w:t>Esta proposta fazia-se acompanhar da minuta do protocolo nela referida</w:t>
      </w:r>
      <w:r>
        <w:rPr>
          <w:rFonts w:cs="Comic Sans MS" w:ascii="Comic Sans MS" w:hAnsi="Comic Sans MS"/>
        </w:rPr>
        <w:t xml:space="preserve">, </w:t>
      </w:r>
      <w:r>
        <w:rPr>
          <w:rFonts w:cs="Comic Sans MS" w:ascii="Comic Sans MS" w:hAnsi="Comic Sans MS"/>
          <w:bCs/>
        </w:rPr>
        <w:t>documento que se dá por integralmente transcrito e do qual fica uma cópia arquivada na pasta de documentos respeitantes à presente reunião</w:t>
      </w:r>
      <w:r>
        <w:rPr>
          <w:rFonts w:cs="Comic Sans MS" w:ascii="Comic Sans MS" w:hAnsi="Comic Sans MS"/>
          <w:bCs/>
          <w:i/>
        </w:rPr>
        <w:t>.</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unanimidade, </w:t>
      </w:r>
      <w:r>
        <w:rPr>
          <w:rFonts w:cs="Comic Sans MS" w:ascii="Comic Sans MS" w:hAnsi="Comic Sans MS"/>
          <w:b/>
          <w:bCs/>
        </w:rPr>
        <w:t>aprovar a proposta, podendo, em consequência, o protocolo ser outorgado e produzir todos os seus efeitos.</w:t>
      </w:r>
      <w:r>
        <w:rPr>
          <w:rFonts w:cs="Comic Sans MS" w:ascii="Comic Sans MS" w:hAnsi="Comic Sans MS"/>
          <w:bCs/>
        </w:rPr>
        <w:tab/>
        <w:t xml:space="preserve"> </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 PROTOCOLOS – TURISMO DO ALGARVE E BERNARDINO GOMES – GESTÃO HOTELEIRA, S.A. – PROPOSTA =</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bCs/>
        </w:rPr>
        <w:t xml:space="preserve">Subscrita pelo Senhor Presidente </w:t>
      </w:r>
      <w:r>
        <w:rPr>
          <w:rFonts w:cs="Comic Sans MS" w:ascii="Comic Sans MS" w:hAnsi="Comic Sans MS"/>
        </w:rPr>
        <w:t>foi apresentada uma proposta relacionada com a celebração de protocolo de colaboração com o Turismo do Algarve e Bernardino Gomes – Gestão Hoteleira, S.A. do seguinte teor:</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w:t>
      </w:r>
      <w:r>
        <w:rPr>
          <w:rFonts w:cs="Arial" w:ascii="Comic Sans MS" w:hAnsi="Comic Sans MS"/>
          <w:i/>
          <w:iCs/>
        </w:rPr>
        <w:t>No âmbito do Evento em epígrafe, foi aprovada em reunião de Câmara, de 21 de Julho, a Minuta de Protocolo entre o Turismo do Algarve, Município de Albufeira e Bernardino Gomes – Gestão Hoteleira, S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Considerando que:</w:t>
        <w:tab/>
      </w:r>
    </w:p>
    <w:p>
      <w:pPr>
        <w:pStyle w:val="Normal"/>
        <w:numPr>
          <w:ilvl w:val="0"/>
          <w:numId w:val="47"/>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 introdução de uma forte componente cultural e artística no Programa Allgarve revelou-se um importante factor de sucesso que tem contribuído para situar o Algarve entre os destinos de férias e lazer de maior sofisticação, capaz de atrair um turismo de qualidade, representando, simultaneamente, uma mais valia económica no que respeita à relação entre Cultura e Turismo;</w:t>
        <w:tab/>
      </w:r>
    </w:p>
    <w:p>
      <w:pPr>
        <w:pStyle w:val="Normal"/>
        <w:numPr>
          <w:ilvl w:val="0"/>
          <w:numId w:val="20"/>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Perante os resultados obtidos, e pretendendo dar continuidade a um programa de alta qualidade e de dimensão internacional, a edição de 2011 do Programa Allgarve conta, com um vasto leque de propostas musicais muito variadas e abrangentes, capazes de satisfazerem os diferentes tipos públicos, entre elas o espectáculo com o Artista Ivan Lins;</w:t>
        <w:tab/>
      </w:r>
    </w:p>
    <w:p>
      <w:pPr>
        <w:pStyle w:val="Normal"/>
        <w:numPr>
          <w:ilvl w:val="0"/>
          <w:numId w:val="20"/>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No quadro da cooperação entre a Secretaria de Estado de Turismo, o Turismo de Portugal, I.P. e o Turismo do Algarve, este assumiu a responsabilidade pela coordenação e execução de todas as componentes do Programa Allgarve 2011, com excepção do Desporto e do Plano de Promoção;</w:t>
        <w:tab/>
      </w:r>
    </w:p>
    <w:p>
      <w:pPr>
        <w:pStyle w:val="Normal"/>
        <w:numPr>
          <w:ilvl w:val="0"/>
          <w:numId w:val="20"/>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tentas as circunstâncias, o Município de Albufeira e o Hotel Real Santa Eulália manifestaram interesse em associar-se ao espectáculo em apreço, contribuindo, para o efeito, com um apoio de natureza financeira em ordem à realização desse espectáculo;</w:t>
        <w:tab/>
      </w:r>
    </w:p>
    <w:p>
      <w:pPr>
        <w:pStyle w:val="Normal"/>
        <w:numPr>
          <w:ilvl w:val="0"/>
          <w:numId w:val="20"/>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Na Minuta de Protocolo aprovada em Reunião de Câmara, de 21 de Junho, os itens: requisição dos serviços dos Bombeiros e Assistência médica, bem como pagamento das licenças e das autorizações necessárias à realização do espectáculo, haviam sido inseridas na Clausula Quarta da Minuta de Protocolo – Participação do TA;</w:t>
        <w:tab/>
      </w:r>
    </w:p>
    <w:p>
      <w:pPr>
        <w:pStyle w:val="Normal"/>
        <w:numPr>
          <w:ilvl w:val="0"/>
          <w:numId w:val="20"/>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Os Itens descritos na alínea anterior são obrigações do Município de Albufeira, (Clausula Segunda da Minuta de Protocolo – Participação do Municípi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A digníssima Câmara Municipal delibere aprovar a Minuta de Protocolo, entre o Turismo do Algarve, Município de Albufeira e Bernardino Gomes – Gestão Hoteleira, SA, que junto se anexa, com as devidas alterações (nomeadamente a Clausula Segunda e a Cláusula Quarta da Minuta de Protocol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Comic Sans MS" w:ascii="Comic Sans MS" w:hAnsi="Comic Sans MS"/>
          <w:bCs/>
        </w:rPr>
        <w:t>Esta proposta fazia-se acompanhar da minuta do protocolo nela referida</w:t>
      </w:r>
      <w:r>
        <w:rPr>
          <w:rFonts w:cs="Comic Sans MS" w:ascii="Comic Sans MS" w:hAnsi="Comic Sans MS"/>
        </w:rPr>
        <w:t xml:space="preserve">, </w:t>
      </w:r>
      <w:r>
        <w:rPr>
          <w:rFonts w:cs="Comic Sans MS" w:ascii="Comic Sans MS" w:hAnsi="Comic Sans MS"/>
          <w:bCs/>
        </w:rPr>
        <w:t>documento que se dá por integralmente transcrito e do qual fica uma cópia arquivada na pasta de documentos respeitantes à presente reuniã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 xml:space="preserve">Constatou-se no mesmo documento ser obrigação do Município de Albufeira, entre outras, o pagamento </w:t>
      </w:r>
      <w:r>
        <w:rPr>
          <w:rFonts w:cs="Comic Sans MS" w:ascii="Comic Sans MS" w:hAnsi="Comic Sans MS"/>
          <w:bCs/>
        </w:rPr>
        <w:t>no montante de quinze mil, setecentos e noventa e três euros.</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unanimidade, </w:t>
      </w:r>
      <w:r>
        <w:rPr>
          <w:rFonts w:cs="Comic Sans MS" w:ascii="Comic Sans MS" w:hAnsi="Comic Sans MS"/>
          <w:b/>
          <w:bCs/>
        </w:rPr>
        <w:t>aprovar a proposta, podendo, em consequência, o protocolo ser outorgado e produzir todos os seus efeitos.</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 PROTOCOLOS – MOTO CLUBE DE ALBUFEIRA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Cs/>
        </w:rPr>
        <w:t xml:space="preserve">Subscrita pelo Senhor Presidente </w:t>
      </w:r>
      <w:r>
        <w:rPr>
          <w:rFonts w:cs="Comic Sans MS" w:ascii="Comic Sans MS" w:hAnsi="Comic Sans MS"/>
        </w:rPr>
        <w:t>foi apresentada uma proposta relacionada com a celebração de protocolo de colaboração com o Moto Clube de Albufeira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w:t>
      </w:r>
      <w:r>
        <w:rPr>
          <w:rFonts w:cs="Comic Sans MS" w:ascii="Comic Sans MS" w:hAnsi="Comic Sans MS"/>
          <w:i/>
          <w:iCs/>
        </w:rPr>
        <w:t>Considerando que:</w:t>
        <w:tab/>
      </w:r>
    </w:p>
    <w:p>
      <w:pPr>
        <w:pStyle w:val="Normal"/>
        <w:numPr>
          <w:ilvl w:val="0"/>
          <w:numId w:val="48"/>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 “Associação” não tem fins lucrativos e tem por fim a promoção, junto dos seus associados, da prática de atividades desportivas, recreativas e culturais ligadas ao desporto motorizado, nomeadamente à prática do motociclismo, a defesa dos valores locais e o fomento de um espírito colectivo de respeito pela relação equilibrada de tais valores.</w:t>
        <w:tab/>
      </w:r>
    </w:p>
    <w:p>
      <w:pPr>
        <w:pStyle w:val="Normal"/>
        <w:numPr>
          <w:ilvl w:val="0"/>
          <w:numId w:val="16"/>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No âmbito dessa finalidade forma os seus associados e informa os cidadãos em geral no sentido da promoção, conservação e fomento de actividades lúdicas, desportivas e culturais.</w:t>
        <w:tab/>
      </w:r>
    </w:p>
    <w:p>
      <w:pPr>
        <w:pStyle w:val="Normal"/>
        <w:numPr>
          <w:ilvl w:val="0"/>
          <w:numId w:val="16"/>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Promove a usufruição pelos associados das actividades promovidas pela “Associação”.</w:t>
        <w:tab/>
      </w:r>
    </w:p>
    <w:p>
      <w:pPr>
        <w:pStyle w:val="Normal"/>
        <w:numPr>
          <w:ilvl w:val="0"/>
          <w:numId w:val="16"/>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Promove uma relação saudável com o meio ambiente e realiza convívios, provas de motociclismo, passeios entre os associados e simpatizantes da Associação, bem como outras actividades afins.</w:t>
        <w:tab/>
      </w:r>
    </w:p>
    <w:p>
      <w:pPr>
        <w:pStyle w:val="Normal"/>
        <w:numPr>
          <w:ilvl w:val="0"/>
          <w:numId w:val="16"/>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Compete ao Município no âmbito do apoio a atividades de interesse municipal apoiar ou comparticipar através de protocolos de colaboração (art.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 digníssima Câmara Municipal delibere celebrar o Protocolo de Colaboração entre o Município de Albufeira e o Moto Clube de Albufeira.”</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rPr>
        <w:t>Esta proposta fazia-se acompanhar da minuta do protocolo nela referida</w:t>
      </w:r>
      <w:r>
        <w:rPr>
          <w:rFonts w:cs="Comic Sans MS" w:ascii="Comic Sans MS" w:hAnsi="Comic Sans MS"/>
        </w:rPr>
        <w:t xml:space="preserve">, </w:t>
      </w:r>
      <w:r>
        <w:rPr>
          <w:rFonts w:cs="Comic Sans MS" w:ascii="Comic Sans MS" w:hAnsi="Comic Sans MS"/>
          <w:bCs/>
        </w:rPr>
        <w:t>documento que se dá por integralmente transcrito e do qual fica uma cópia arquivada na pasta de documentos respeitantes à presente reuniã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 xml:space="preserve">Constatou-se no mesmo documento ser obrigação do Município de Albufeira, entre outras, </w:t>
      </w:r>
      <w:r>
        <w:rPr>
          <w:rFonts w:cs="Comic Sans MS" w:ascii="Comic Sans MS" w:hAnsi="Comic Sans MS"/>
          <w:bCs/>
        </w:rPr>
        <w:t>a atribuição de uma comparticipação financeira no montante de três mil</w:t>
      </w:r>
      <w:r>
        <w:rPr>
          <w:rFonts w:cs="Comic Sans MS" w:ascii="Comic Sans MS" w:hAnsi="Comic Sans MS"/>
        </w:rPr>
        <w:t xml:space="preserve"> euros</w:t>
      </w:r>
      <w:r>
        <w:rPr>
          <w:rFonts w:cs="Comic Sans MS" w:ascii="Comic Sans MS" w:hAnsi="Comic Sans MS"/>
          <w:bCs/>
        </w:rPr>
        <w:t>.</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maioria, </w:t>
      </w:r>
      <w:r>
        <w:rPr>
          <w:rFonts w:cs="Comic Sans MS" w:ascii="Comic Sans MS" w:hAnsi="Comic Sans MS"/>
          <w:b/>
          <w:bCs/>
        </w:rPr>
        <w:t>aprovar a proposta, podendo, em consequência, o protocolo ser outorgado e produzir todos os seus efeitos.</w:t>
      </w:r>
      <w:r>
        <w:rPr>
          <w:rFonts w:cs="Comic Sans MS" w:ascii="Comic Sans MS" w:hAnsi="Comic Sans MS"/>
          <w:bCs/>
        </w:rPr>
        <w:tab/>
        <w:t xml:space="preserve"> </w:t>
      </w:r>
    </w:p>
    <w:p>
      <w:pPr>
        <w:pStyle w:val="Normal"/>
        <w:pBdr>
          <w:left w:val="single" w:sz="8" w:space="4" w:color="FF0000"/>
          <w:right w:val="single" w:sz="8" w:space="4" w:color="FF0000"/>
        </w:pBdr>
        <w:tabs>
          <w:tab w:val="clear" w:pos="709"/>
          <w:tab w:val="right" w:pos="9866" w:leader="hyphen"/>
        </w:tabs>
        <w:jc w:val="both"/>
        <w:rPr>
          <w:rFonts w:ascii="Comic Sans MS" w:hAnsi="Comic Sans MS" w:cs="Comic Sans MS"/>
          <w:b/>
          <w:b/>
          <w:bCs/>
          <w:szCs w:val="20"/>
        </w:rPr>
      </w:pPr>
      <w:r>
        <w:rPr>
          <w:rFonts w:cs="Comic Sans MS" w:ascii="Comic Sans MS" w:hAnsi="Comic Sans MS"/>
          <w:b/>
          <w:bCs/>
          <w:szCs w:val="20"/>
        </w:rPr>
        <w:t xml:space="preserve">Votação: votaram no sentido da deliberação o Senhor Vice-Presidente e os Senhores Vereadores Marlene Silva, Carlos Quintino, José Sequeira e Ana Pífaro; votou contra o Senhor Vereador David Martins pelo facto de não ter tido ainda acesso às informações relativas aos relatórios das associações, deixando o seguinte registo: </w:t>
      </w:r>
      <w:r>
        <w:rPr>
          <w:rFonts w:cs="Comic Sans MS" w:ascii="Comic Sans MS" w:hAnsi="Comic Sans MS"/>
          <w:b/>
          <w:bCs/>
          <w:i/>
          <w:szCs w:val="20"/>
        </w:rPr>
        <w:t>“vou votar contra todos estes protocolos e vou apresentar uma declaração de voto posterior. Deixo só aqui a nota que não é contra os apoios que são concedidos às associações, porque eu não tenho rigorosamente nada contra essas associações. Apresentarei uma declaração de voto no sentido de deixar claro todas as minhas decisões, desde que tomei posse como vereador, foram tomadas em consciência com as informações que tinha e que me eram facultadas, sendo que eu começo a acreditar que não há um rigoroso e escrupuloso cumprimento da lei, não estão feitos, efectivamente, os relatórios. Nessa medida, e até prova em contrário, eu deixarei, naturalmente, tudo isto expresso na declaração de voto que irei apresentar na próxima reunião. Irei votar contra, em todas estas situações, em todos os protocolos, de apoio, de colaboração até ao momento que a Câmara Municipal me prove que está a cumprir escrupulosamente a lei. Voto já contra estes quatro. Naturalmente são os apoios. Tomarei esta atitude daqui em diante até prova em contrário, designadamente até serem respeitadas todas as normas que a lei exige. Apresentarei uma declaração de voto na próxima reunião. Apresentarei o conteúdo da mesma, tentarei justificar do ponto de vista jurídico, minimamente que seja, tentarei justificar porquê. Todos os senhores vereadores sabem porquê.”</w:t>
      </w:r>
      <w:r>
        <w:rPr>
          <w:rFonts w:cs="Comic Sans MS" w:ascii="Comic Sans MS" w:hAnsi="Comic Sans MS"/>
          <w:bCs/>
          <w:szCs w:val="20"/>
        </w:rPr>
        <w:tab/>
      </w:r>
    </w:p>
    <w:p>
      <w:pPr>
        <w:pStyle w:val="Normal"/>
        <w:pBdr>
          <w:left w:val="single" w:sz="8" w:space="4" w:color="FF0000"/>
          <w:right w:val="single" w:sz="8" w:space="4" w:color="FF0000"/>
        </w:pBdr>
        <w:tabs>
          <w:tab w:val="clear" w:pos="709"/>
          <w:tab w:val="right" w:pos="9866" w:leader="hyphen"/>
        </w:tabs>
        <w:jc w:val="both"/>
        <w:rPr>
          <w:rFonts w:ascii="Comic Sans MS" w:hAnsi="Comic Sans MS" w:cs="Comic Sans MS"/>
          <w:b/>
          <w:b/>
          <w:szCs w:val="20"/>
        </w:rPr>
      </w:pPr>
      <w:r>
        <w:rPr>
          <w:rFonts w:cs="Comic Sans MS" w:ascii="Comic Sans MS" w:hAnsi="Comic Sans MS"/>
          <w:b/>
          <w:szCs w:val="20"/>
        </w:rPr>
        <w:t>O Senhor Vice-Presidente respondeu que, no âmbito das associações de carácter desportivo ainda não tinha sido possível disponibilizar a informação. Relativamente às associações de índole sociocultural solicitou à Senhora Vereadora Marlene Silva que se pronunciasse sobre o assunto. A Senhora Vereadora Marlene Silva informou que, até ao momento, não tinha tido oportunidade de reunir toda a documentação, mas que agora já tinha as pastas no seu gabinete, pelo que sugeriu disponibilizá-las, para consulta, no gabinete do Senhor Vereador David Martins, tendo obtido a concordância do mesmo.</w:t>
      </w:r>
      <w:r>
        <w:rPr>
          <w:rFonts w:cs="Comic Sans MS" w:ascii="Comic Sans MS" w:hAnsi="Comic Sans MS"/>
          <w:szCs w:val="20"/>
        </w:rPr>
        <w:tab/>
      </w:r>
    </w:p>
    <w:p>
      <w:pPr>
        <w:pStyle w:val="Normal"/>
        <w:pBdr>
          <w:left w:val="single" w:sz="8" w:space="4" w:color="FF0000"/>
          <w:right w:val="single" w:sz="8" w:space="4" w:color="FF0000"/>
        </w:pBdr>
        <w:rPr>
          <w:rFonts w:ascii="Comic Sans MS" w:hAnsi="Comic Sans MS" w:cs="Comic Sans MS"/>
          <w:b/>
          <w:b/>
          <w:bCs/>
          <w:color w:val="FF0000"/>
        </w:rPr>
      </w:pPr>
      <w:r>
        <w:rPr>
          <w:rFonts w:cs="Comic Sans MS" w:ascii="Comic Sans MS" w:hAnsi="Comic Sans MS"/>
          <w:b/>
          <w:color w:val="FF0000"/>
        </w:rPr>
        <w:t>= PROTOCOLOS – ASSOCIAÇÃO DE MOTOCICLISTAS VAGABUNDOS LUSITANOS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Cs/>
        </w:rPr>
        <w:t xml:space="preserve">Subscrita pelo Senhor Presidente </w:t>
      </w:r>
      <w:r>
        <w:rPr>
          <w:rFonts w:cs="Comic Sans MS" w:ascii="Comic Sans MS" w:hAnsi="Comic Sans MS"/>
        </w:rPr>
        <w:t>foi apresentada uma proposta relacionada com a celebração de protocolo de colaboração com a Associação de Motociclistas Vagabundos Lusitanos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w:t>
      </w:r>
      <w:r>
        <w:rPr>
          <w:rFonts w:cs="Comic Sans MS" w:ascii="Comic Sans MS" w:hAnsi="Comic Sans MS"/>
          <w:i/>
          <w:iCs/>
        </w:rPr>
        <w:t>Considerando que:</w:t>
        <w:tab/>
      </w:r>
    </w:p>
    <w:p>
      <w:pPr>
        <w:pStyle w:val="Normal"/>
        <w:numPr>
          <w:ilvl w:val="0"/>
          <w:numId w:val="49"/>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 “Associação” não tem fins lucrativos e tem como principal objetivo a promoção junto dos seus associados, da prática do motociclismo, a defesa dos valores ligados à prática do mesmo e o fomento de um espírito coletivo de respeito pela relação equilibrada de tais valores;</w:t>
        <w:tab/>
      </w:r>
    </w:p>
    <w:p>
      <w:pPr>
        <w:pStyle w:val="Normal"/>
        <w:numPr>
          <w:ilvl w:val="0"/>
          <w:numId w:val="33"/>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No âmbito dessa finalidade, forma os seus associados e informa os cidadãos em geral, no sentido da promoção, conservação e fomento do motociclismo, com o fim de garantir a sua continuidade;</w:t>
        <w:tab/>
      </w:r>
    </w:p>
    <w:p>
      <w:pPr>
        <w:pStyle w:val="Normal"/>
        <w:numPr>
          <w:ilvl w:val="0"/>
          <w:numId w:val="33"/>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Promove a usufruição pelos associados das atividades promovidas pela “Associação”;</w:t>
        <w:tab/>
      </w:r>
    </w:p>
    <w:p>
      <w:pPr>
        <w:pStyle w:val="Normal"/>
        <w:numPr>
          <w:ilvl w:val="0"/>
          <w:numId w:val="33"/>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Participa nas tarefas oficiais da “Federação Portuguesa de Motociclismo”, promovendo o conhecimento do Código da Estrada e realiza convívios, passeios, exposições e outras atividades que juntam associados e simpatizantes da “Associação”;</w:t>
        <w:tab/>
        <w:t xml:space="preserve"> </w:t>
      </w:r>
    </w:p>
    <w:p>
      <w:pPr>
        <w:pStyle w:val="Normal"/>
        <w:numPr>
          <w:ilvl w:val="0"/>
          <w:numId w:val="33"/>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Compete ao Município no âmbito do apoio a atividades de interesse municipal apoiar ou comparticipar através de protocolos de colaboração (art.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 digníssima Câmara Municipal delibere celebrar o Protocolo de Colaboração entre o Município de Albufeira e a Associação de Motociclistas Vagabundos Lusitanos.”</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rPr>
        <w:t>Esta proposta fazia-se acompanhar da minuta do protocolo nela referida</w:t>
      </w:r>
      <w:r>
        <w:rPr>
          <w:rFonts w:cs="Comic Sans MS" w:ascii="Comic Sans MS" w:hAnsi="Comic Sans MS"/>
        </w:rPr>
        <w:t xml:space="preserve">, </w:t>
      </w:r>
      <w:r>
        <w:rPr>
          <w:rFonts w:cs="Comic Sans MS" w:ascii="Comic Sans MS" w:hAnsi="Comic Sans MS"/>
          <w:bCs/>
        </w:rPr>
        <w:t>documento que se dá por integralmente transcrito e do qual fica uma cópia arquivada na pasta de documentos respeitantes à presente reuniã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 xml:space="preserve">Constatou-se no mesmo documento ser obrigação do Município de Albufeira, entre outras, </w:t>
      </w:r>
      <w:r>
        <w:rPr>
          <w:rFonts w:cs="Comic Sans MS" w:ascii="Comic Sans MS" w:hAnsi="Comic Sans MS"/>
          <w:bCs/>
        </w:rPr>
        <w:t xml:space="preserve">a atribuição de uma comparticipação financeira no montante de dois mil e quinhentos </w:t>
      </w:r>
      <w:r>
        <w:rPr>
          <w:rFonts w:cs="Comic Sans MS" w:ascii="Comic Sans MS" w:hAnsi="Comic Sans MS"/>
        </w:rPr>
        <w:t>euros</w:t>
      </w:r>
      <w:r>
        <w:rPr>
          <w:rFonts w:cs="Comic Sans MS" w:ascii="Comic Sans MS" w:hAnsi="Comic Sans MS"/>
          <w:bCs/>
        </w:rPr>
        <w:t>.</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maioria, </w:t>
      </w:r>
      <w:r>
        <w:rPr>
          <w:rFonts w:cs="Comic Sans MS" w:ascii="Comic Sans MS" w:hAnsi="Comic Sans MS"/>
          <w:b/>
          <w:bCs/>
        </w:rPr>
        <w:t>aprovar a proposta, podendo, em consequência, o protocolo ser outorgado e produzir todos os seus efeitos.</w:t>
      </w:r>
      <w:r>
        <w:rPr>
          <w:rFonts w:cs="Comic Sans MS" w:ascii="Comic Sans MS" w:hAnsi="Comic Sans MS"/>
          <w:bCs/>
        </w:rPr>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bCs/>
        </w:rPr>
        <w:t>Votação: Votaram no sentido da deliberação o Senhor Vice-Presidente e os Senhores Vereadores Marlene Silva, Carlos Quintino, José Sequeira e Ana Pífaro; votou contra o Senhor Vereador David Martins.</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 PROTOCOLOS – JUVENTUDE DESPORTIVA DE PADERNE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Cs/>
        </w:rPr>
        <w:t xml:space="preserve">Subscrita pelo Senhor Presidente </w:t>
      </w:r>
      <w:r>
        <w:rPr>
          <w:rFonts w:cs="Comic Sans MS" w:ascii="Comic Sans MS" w:hAnsi="Comic Sans MS"/>
        </w:rPr>
        <w:t>foi apresentada uma proposta relacionada com a celebração de protocolo de colaboração com a Juventude Desportiva de Paderne do seguinte teor:</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w:t>
      </w:r>
      <w:r>
        <w:rPr>
          <w:rFonts w:cs="Arial" w:ascii="Comic Sans MS" w:hAnsi="Comic Sans MS"/>
          <w:i/>
          <w:iCs/>
        </w:rPr>
        <w:t>Considerando que:</w:t>
        <w:tab/>
      </w:r>
    </w:p>
    <w:p>
      <w:pPr>
        <w:pStyle w:val="Normal"/>
        <w:numPr>
          <w:ilvl w:val="0"/>
          <w:numId w:val="50"/>
        </w:numPr>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A “Associação” não tem fins lucrativos e tem por fim a promoção, junto dos seus associados, da prática de atividades desportivas, recreativas e culturais, a defesa dos valores locais e o fomento de um espírito coletivo de respeito pela relação equilibrada de tais valores.</w:t>
        <w:tab/>
      </w:r>
    </w:p>
    <w:p>
      <w:pPr>
        <w:pStyle w:val="Normal"/>
        <w:numPr>
          <w:ilvl w:val="0"/>
          <w:numId w:val="36"/>
        </w:numPr>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No âmbito dessa finalidade forma os seus associados e informa os cidadãos em geral no sentido da promoção, conservação e fomento de atividades lúdicas, desportivas e culturais.</w:t>
        <w:tab/>
      </w:r>
    </w:p>
    <w:p>
      <w:pPr>
        <w:pStyle w:val="Normal"/>
        <w:numPr>
          <w:ilvl w:val="0"/>
          <w:numId w:val="36"/>
        </w:numPr>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Promove a usufruição pelos associados das atividades promovidas pela “Associação”.</w:t>
      </w:r>
    </w:p>
    <w:p>
      <w:pPr>
        <w:pStyle w:val="Normal"/>
        <w:numPr>
          <w:ilvl w:val="0"/>
          <w:numId w:val="36"/>
        </w:numPr>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Promove uma relação saudável com o meio ambiente e realiza convívios, provas de todo o terreno, equitação e futebol, passeios entre os associados e simpatizantes da “Associação”, bem como outras actividades afins.</w:t>
        <w:tab/>
      </w:r>
    </w:p>
    <w:p>
      <w:pPr>
        <w:pStyle w:val="Normal"/>
        <w:numPr>
          <w:ilvl w:val="0"/>
          <w:numId w:val="36"/>
        </w:numPr>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Compete ao Município no âmbito do apoio a actividades de interesse municipal apoiar ou comparticipar através de protocolos de colaboração (art.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A digníssima Câmara Municipal delibere celebrar o Protocolo de Colaboração entre o Município de Albufeira e a Juventude Desportiva de Paderne.”</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rPr>
        <w:t>Esta proposta fazia-se acompanhar da minuta do protocolo nela referida</w:t>
      </w:r>
      <w:r>
        <w:rPr>
          <w:rFonts w:cs="Comic Sans MS" w:ascii="Comic Sans MS" w:hAnsi="Comic Sans MS"/>
        </w:rPr>
        <w:t xml:space="preserve">, </w:t>
      </w:r>
      <w:r>
        <w:rPr>
          <w:rFonts w:cs="Comic Sans MS" w:ascii="Comic Sans MS" w:hAnsi="Comic Sans MS"/>
          <w:bCs/>
        </w:rPr>
        <w:t>documento que se dá por integralmente transcrito e do qual fica uma cópia arquivada na pasta de documentos respeitantes à presente reuniã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rPr>
        <w:t xml:space="preserve">Constatou-se no mesmo documento ser obrigação do Município de Albufeira, entre outras, </w:t>
      </w:r>
      <w:r>
        <w:rPr>
          <w:rFonts w:cs="Comic Sans MS" w:ascii="Comic Sans MS" w:hAnsi="Comic Sans MS"/>
          <w:bCs/>
        </w:rPr>
        <w:t>a atribuição de uma comparticipação financeira no montante de quinze mil euros.</w:t>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maioria, </w:t>
      </w:r>
      <w:r>
        <w:rPr>
          <w:rFonts w:cs="Comic Sans MS" w:ascii="Comic Sans MS" w:hAnsi="Comic Sans MS"/>
          <w:b/>
          <w:bCs/>
        </w:rPr>
        <w:t>aprovar a proposta, podendo, em consequência, o protocolo ser outorgado e produzir todos os seus efeitos.</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bCs/>
        </w:rPr>
        <w:t>Votação: Votaram no sentido da deliberação o Senhor Vice-Presidente e os Senhores Vereadores Marlene Silva, Carlos Quintino, José Sequeira e Ana Pífaro; votou contra o Senhor Vereador David Martins.</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 PROTOCOLOS – ASSOCIAÇÃO DE PROFISSIONAIS DE PESCA DE ALBUFEIRA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Cs/>
        </w:rPr>
        <w:t xml:space="preserve">Subscrita pelo Senhor Presidente </w:t>
      </w:r>
      <w:r>
        <w:rPr>
          <w:rFonts w:cs="Comic Sans MS" w:ascii="Comic Sans MS" w:hAnsi="Comic Sans MS"/>
        </w:rPr>
        <w:t>foi apresentada uma proposta relacionada com a celebração de protocolo de colaboração com a Associação de Profissionais de Pesca de Albufeira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rPr>
      </w:pPr>
      <w:r>
        <w:rPr>
          <w:rFonts w:cs="Arial" w:ascii="Comic Sans MS" w:hAnsi="Comic Sans MS"/>
          <w:i/>
          <w:iCs/>
        </w:rPr>
        <w:t>“</w:t>
      </w:r>
      <w:r>
        <w:rPr>
          <w:rFonts w:cs="Arial" w:ascii="Comic Sans MS" w:hAnsi="Comic Sans MS"/>
          <w:i/>
          <w:iCs/>
        </w:rPr>
        <w:t>Considerando que:</w:t>
        <w:tab/>
      </w:r>
    </w:p>
    <w:p>
      <w:pPr>
        <w:pStyle w:val="Normal"/>
        <w:numPr>
          <w:ilvl w:val="0"/>
          <w:numId w:val="51"/>
        </w:numPr>
        <w:pBdr>
          <w:left w:val="single" w:sz="8" w:space="4" w:color="FF0000"/>
          <w:right w:val="single" w:sz="8" w:space="4" w:color="FF0000"/>
        </w:pBdr>
        <w:tabs>
          <w:tab w:val="clear" w:pos="709"/>
          <w:tab w:val="left" w:pos="9866" w:leader="hyphen"/>
        </w:tabs>
        <w:jc w:val="both"/>
        <w:rPr>
          <w:rFonts w:ascii="Comic Sans MS" w:hAnsi="Comic Sans MS" w:cs="Tahoma"/>
          <w:i/>
          <w:i/>
          <w:iCs/>
        </w:rPr>
      </w:pPr>
      <w:r>
        <w:rPr>
          <w:rFonts w:cs="Tahoma" w:ascii="Comic Sans MS" w:hAnsi="Comic Sans MS"/>
          <w:i/>
          <w:iCs/>
        </w:rPr>
        <w:t>A atividade piscatória é uma das mais antigas atividades do Município de Albufeira;</w:t>
        <w:tab/>
      </w:r>
    </w:p>
    <w:p>
      <w:pPr>
        <w:pStyle w:val="Normal"/>
        <w:numPr>
          <w:ilvl w:val="0"/>
          <w:numId w:val="7"/>
        </w:numPr>
        <w:pBdr>
          <w:left w:val="single" w:sz="8" w:space="4" w:color="FF0000"/>
          <w:right w:val="single" w:sz="8" w:space="4" w:color="FF0000"/>
        </w:pBdr>
        <w:tabs>
          <w:tab w:val="clear" w:pos="709"/>
          <w:tab w:val="left" w:pos="9866" w:leader="hyphen"/>
        </w:tabs>
        <w:jc w:val="both"/>
        <w:rPr>
          <w:rFonts w:ascii="Comic Sans MS" w:hAnsi="Comic Sans MS" w:cs="Tahoma"/>
          <w:i/>
          <w:i/>
          <w:iCs/>
        </w:rPr>
      </w:pPr>
      <w:r>
        <w:rPr>
          <w:rFonts w:cs="Tahoma" w:ascii="Comic Sans MS" w:hAnsi="Comic Sans MS"/>
          <w:i/>
          <w:iCs/>
        </w:rPr>
        <w:t>A pesca é ainda uma atividade económica considerável, não só do ponto de vista mercantil, como igualmente do ponto de vista turístico;</w:t>
        <w:tab/>
      </w:r>
    </w:p>
    <w:p>
      <w:pPr>
        <w:pStyle w:val="Normal"/>
        <w:numPr>
          <w:ilvl w:val="0"/>
          <w:numId w:val="7"/>
        </w:numPr>
        <w:pBdr>
          <w:left w:val="single" w:sz="8" w:space="4" w:color="FF0000"/>
          <w:right w:val="single" w:sz="8" w:space="4" w:color="FF0000"/>
        </w:pBdr>
        <w:tabs>
          <w:tab w:val="clear" w:pos="709"/>
          <w:tab w:val="left" w:pos="9866" w:leader="hyphen"/>
        </w:tabs>
        <w:jc w:val="both"/>
        <w:rPr>
          <w:rFonts w:ascii="Comic Sans MS" w:hAnsi="Comic Sans MS" w:cs="Tahoma"/>
          <w:i/>
          <w:i/>
          <w:iCs/>
        </w:rPr>
      </w:pPr>
      <w:r>
        <w:rPr>
          <w:rFonts w:cs="Tahoma" w:ascii="Comic Sans MS" w:hAnsi="Comic Sans MS"/>
          <w:i/>
          <w:iCs/>
        </w:rPr>
        <w:t>A “Associação” tem por objetivo congregar todos os Pescadores Profissionais do Concelho de Albufeira, com o objetivo de obter um forte elo que os una a todos, em prol dos seus interesses comuns de cariz económico, social e cultural;</w:t>
        <w:tab/>
      </w:r>
    </w:p>
    <w:p>
      <w:pPr>
        <w:pStyle w:val="Normal"/>
        <w:numPr>
          <w:ilvl w:val="0"/>
          <w:numId w:val="7"/>
        </w:numPr>
        <w:pBdr>
          <w:left w:val="single" w:sz="8" w:space="4" w:color="FF0000"/>
          <w:right w:val="single" w:sz="8" w:space="4" w:color="FF0000"/>
        </w:pBdr>
        <w:tabs>
          <w:tab w:val="clear" w:pos="709"/>
          <w:tab w:val="left" w:pos="9866" w:leader="hyphen"/>
        </w:tabs>
        <w:jc w:val="both"/>
        <w:rPr>
          <w:rFonts w:ascii="Comic Sans MS" w:hAnsi="Comic Sans MS" w:cs="Tahoma"/>
          <w:i/>
          <w:i/>
          <w:iCs/>
        </w:rPr>
      </w:pPr>
      <w:r>
        <w:rPr>
          <w:rFonts w:cs="Tahoma" w:ascii="Comic Sans MS" w:hAnsi="Comic Sans MS"/>
          <w:i/>
          <w:iCs/>
        </w:rPr>
        <w:t>A “Associação” constitui uma voz ativa, que permite reivindicar e participar em ações que, diretamente ou indiretamente, tenham a ver com a atividade piscatória;</w:t>
        <w:tab/>
      </w:r>
    </w:p>
    <w:p>
      <w:pPr>
        <w:pStyle w:val="Corpodetexto2"/>
        <w:tabs>
          <w:tab w:val="clear" w:pos="709"/>
          <w:tab w:val="left" w:pos="9866" w:leader="hyphen"/>
        </w:tabs>
        <w:rPr>
          <w:i/>
          <w:i/>
        </w:rPr>
      </w:pPr>
      <w:r>
        <w:rPr>
          <w:i/>
        </w:rPr>
        <w:t>A “Associação” pretende, através das suas atividades, preservar a história cultural, os costumes e tradições ligadas às raízes da terra. Homenagear e valorizar a comunidade piscatória pelo seu papel importante e fundamental na construção, desenvolvimento e crescimento da cidade de Albufeira;</w:t>
        <w:tab/>
      </w:r>
    </w:p>
    <w:p>
      <w:pPr>
        <w:pStyle w:val="Corpodetexto2"/>
        <w:tabs>
          <w:tab w:val="clear" w:pos="709"/>
          <w:tab w:val="left" w:pos="9866" w:leader="hyphen"/>
        </w:tabs>
        <w:rPr>
          <w:i/>
          <w:i/>
        </w:rPr>
      </w:pPr>
      <w:r>
        <w:rPr>
          <w:i/>
        </w:rPr>
        <w:t>A “Associação” pretende, desenvolver em 2011 um leque de desafios, que têm por objetivo a valorização da atividade dos profissionais de pesca e o reconhecimento formal e acreditado do importante papel que a Associação desempenha, na sua representação pela comunidade piscatória do Concelho de Albufeira;</w:t>
        <w:tab/>
      </w:r>
    </w:p>
    <w:p>
      <w:pPr>
        <w:pStyle w:val="Corpodetexto2"/>
        <w:tabs>
          <w:tab w:val="clear" w:pos="709"/>
          <w:tab w:val="left" w:pos="9866" w:leader="hyphen"/>
        </w:tabs>
        <w:rPr>
          <w:i/>
          <w:i/>
        </w:rPr>
      </w:pPr>
      <w:r>
        <w:rPr>
          <w:i/>
        </w:rPr>
        <w:t>Compete ao Município no âmbito do apoio a atividades de interesse municipal apoiar ou comparticipar através de protocolos de colaboração (art.67.º da Lei n.º 169/99 de 18 de Setembro, alterada pela Lei n.º 5A/2002, de 11 de Janeiro) em atividades de interesse municipal, de natureza social, cultural, desportiva ou outra (alínea b) n.º 4 do art. 64.º da Lei n.º 169/99 de 18 de Setembro, na redação em vigor).</w:t>
        <w:tab/>
      </w:r>
    </w:p>
    <w:p>
      <w:pPr>
        <w:pStyle w:val="Corpodetexto2"/>
        <w:tabs>
          <w:tab w:val="clear" w:pos="709"/>
          <w:tab w:val="left" w:pos="9866" w:leader="hyphen"/>
        </w:tabs>
        <w:rPr>
          <w:i/>
          <w:i/>
        </w:rPr>
      </w:pPr>
      <w:r>
        <w:rPr>
          <w:i/>
        </w:rPr>
        <w:t>Proponho que:</w:t>
        <w:tab/>
      </w:r>
    </w:p>
    <w:p>
      <w:pPr>
        <w:pStyle w:val="Corpodetexto2"/>
        <w:tabs>
          <w:tab w:val="clear" w:pos="709"/>
          <w:tab w:val="left" w:pos="9866" w:leader="hyphen"/>
        </w:tabs>
        <w:rPr>
          <w:i/>
          <w:i/>
        </w:rPr>
      </w:pPr>
      <w:r>
        <w:rPr>
          <w:i/>
        </w:rPr>
        <w:t>A digníssima Câmara Municipal delibere celebrar o Protocolo de Colaboração entre o Município de Albufeira e a Associação de Profissionais de Pesca de Albufeira.”</w:t>
        <w:tab/>
      </w:r>
    </w:p>
    <w:p>
      <w:pPr>
        <w:pStyle w:val="Corpodetexto2"/>
        <w:tabs>
          <w:tab w:val="clear" w:pos="709"/>
          <w:tab w:val="left" w:pos="9866" w:leader="hyphen"/>
        </w:tabs>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tabs>
          <w:tab w:val="clear" w:pos="709"/>
          <w:tab w:val="left" w:pos="9866" w:leader="hyphen"/>
        </w:tabs>
        <w:rPr>
          <w:b/>
          <w:b/>
        </w:rPr>
      </w:pPr>
      <w:r>
        <w:rPr/>
        <w:t xml:space="preserve">Constatou-se no mesmo documento ser obrigação do Município de Albufeira, entre outras, </w:t>
      </w:r>
      <w:r>
        <w:rPr>
          <w:bCs/>
        </w:rPr>
        <w:t>a atribuição de uma comparticipação financeira no montante de oito mil</w:t>
      </w:r>
      <w:r>
        <w:rPr/>
        <w:t xml:space="preserve"> euros</w:t>
      </w:r>
      <w:r>
        <w:rPr>
          <w:bCs/>
        </w:rPr>
        <w:t>.</w:t>
        <w:tab/>
        <w:t xml:space="preserve"> </w:t>
      </w:r>
    </w:p>
    <w:p>
      <w:pPr>
        <w:pStyle w:val="Corpodetexto2"/>
        <w:tabs>
          <w:tab w:val="clear" w:pos="709"/>
          <w:tab w:val="left" w:pos="9866" w:leader="hyphen"/>
        </w:tabs>
        <w:rPr/>
      </w:pPr>
      <w:r>
        <w:rPr>
          <w:b/>
        </w:rPr>
        <w:t xml:space="preserve">Foi deliberado, por maioria, </w:t>
      </w:r>
      <w:r>
        <w:rPr>
          <w:b/>
          <w:bCs/>
        </w:rPr>
        <w:t>aprovar a proposta, podendo, em consequência, o protocolo ser outorgado e produzir todos os seus efeitos.</w:t>
      </w:r>
      <w:r>
        <w:rPr>
          <w:bCs/>
        </w:rPr>
        <w:tab/>
      </w:r>
      <w:r>
        <w:rPr>
          <w:b/>
          <w:bCs/>
        </w:rPr>
        <w:t xml:space="preserve"> </w:t>
      </w:r>
    </w:p>
    <w:p>
      <w:pPr>
        <w:pStyle w:val="Corpodetexto2"/>
        <w:tabs>
          <w:tab w:val="clear" w:pos="709"/>
          <w:tab w:val="left" w:pos="9866" w:leader="hyphen"/>
        </w:tabs>
        <w:rPr>
          <w:b/>
          <w:b/>
        </w:rPr>
      </w:pPr>
      <w:r>
        <w:rPr>
          <w:b/>
          <w:bCs/>
        </w:rPr>
        <w:t>Votação: Votaram no sentido da deliberação o Senhor Vice-Presidente e os Senhores Vereadores Marlene Silva, Carlos Quintino, José Sequeira e Ana Pífaro; votou contra o Senhor Vereador David Martins.</w:t>
      </w:r>
      <w:r>
        <w:rPr>
          <w:bCs/>
        </w:rPr>
        <w:tab/>
      </w:r>
    </w:p>
    <w:p>
      <w:pPr>
        <w:pStyle w:val="Corpodetexto2"/>
        <w:jc w:val="center"/>
        <w:rPr>
          <w:b/>
          <w:b/>
          <w:bCs/>
          <w:color w:val="FF0000"/>
        </w:rPr>
      </w:pPr>
      <w:r>
        <w:rPr>
          <w:b/>
          <w:color w:val="FF0000"/>
        </w:rPr>
        <w:t>= IMÓVEIS – CONTRATO-PROMESSA OUTORGADO COM A FACEAL – FÁBRICA DE CERÂMICA DO ALGARVE - AQUISIÇÃO DO ACERVO DE BENS IMÓVEIS QUE INTEGRAM A MASSA FALIDA – ADENDA - ALTERAÇÃO DA CALENDARIZAÇÃO DE PAGAMENTOS – PROPOSTA =</w:t>
      </w:r>
    </w:p>
    <w:p>
      <w:pPr>
        <w:pStyle w:val="Corpodetexto2"/>
        <w:rPr>
          <w:b/>
          <w:b/>
          <w:bCs/>
        </w:rPr>
      </w:pPr>
      <w:r>
        <w:rPr/>
        <w:t>Subscrita pelo Senhor Vice-Presidente foi apresentada uma proposta do seguinte teor:</w:t>
      </w:r>
    </w:p>
    <w:p>
      <w:pPr>
        <w:pStyle w:val="Corpodetexto2"/>
        <w:tabs>
          <w:tab w:val="clear" w:pos="709"/>
          <w:tab w:val="left" w:pos="9866" w:leader="hyphen"/>
        </w:tabs>
        <w:rPr>
          <w:bCs/>
          <w:i/>
          <w:i/>
        </w:rPr>
      </w:pPr>
      <w:r>
        <w:rPr>
          <w:bCs/>
          <w:i/>
        </w:rPr>
        <w:t>“</w:t>
      </w:r>
      <w:r>
        <w:rPr>
          <w:bCs/>
          <w:i/>
        </w:rPr>
        <w:t>Considerando que:</w:t>
        <w:tab/>
      </w:r>
    </w:p>
    <w:p>
      <w:pPr>
        <w:pStyle w:val="Corpodetexto2"/>
        <w:tabs>
          <w:tab w:val="clear" w:pos="709"/>
          <w:tab w:val="left" w:pos="9866" w:leader="hyphen"/>
        </w:tabs>
        <w:rPr/>
      </w:pPr>
      <w:r>
        <w:rPr>
          <w:bCs/>
          <w:i/>
        </w:rPr>
        <w:t xml:space="preserve">O Município de Albufeira outorgou com a </w:t>
      </w:r>
      <w:r>
        <w:rPr>
          <w:bCs/>
          <w:i/>
          <w:u w:val="single"/>
        </w:rPr>
        <w:t>“Faceal — Fábrica de Cerâmica do Algarve, S.A.</w:t>
      </w:r>
      <w:r>
        <w:rPr>
          <w:bCs/>
          <w:i/>
        </w:rPr>
        <w:t xml:space="preserve"> “, em 26/06/2009, um </w:t>
      </w:r>
      <w:r>
        <w:rPr>
          <w:bCs/>
          <w:i/>
          <w:u w:val="single"/>
        </w:rPr>
        <w:t>contrato-promessa de compra e venda</w:t>
      </w:r>
      <w:r>
        <w:rPr>
          <w:bCs/>
          <w:i/>
        </w:rPr>
        <w:t>, nos termos do qual se comprometeu a adquirir todos os (vinte e oito) bens imóveis que integram a massa falida daquela empresa já declarada insolvente;</w:t>
        <w:tab/>
      </w:r>
    </w:p>
    <w:p>
      <w:pPr>
        <w:pStyle w:val="Corpodetexto2"/>
        <w:tabs>
          <w:tab w:val="clear" w:pos="709"/>
          <w:tab w:val="left" w:pos="9866" w:leader="hyphen"/>
        </w:tabs>
        <w:rPr>
          <w:bCs/>
          <w:i/>
          <w:i/>
        </w:rPr>
      </w:pPr>
      <w:r>
        <w:rPr>
          <w:bCs/>
          <w:i/>
        </w:rPr>
        <w:t>Os imóveis a adquirir pelo Município são os que se encontram devidamente discriminados no mencionado negócio jurídico — contrato-promessa de que se junta cópia como Doc. 1;</w:t>
        <w:tab/>
      </w:r>
    </w:p>
    <w:p>
      <w:pPr>
        <w:pStyle w:val="Corpodetexto2"/>
        <w:tabs>
          <w:tab w:val="clear" w:pos="709"/>
          <w:tab w:val="left" w:pos="9866" w:leader="hyphen"/>
        </w:tabs>
        <w:rPr/>
      </w:pPr>
      <w:r>
        <w:rPr>
          <w:bCs/>
          <w:i/>
        </w:rPr>
        <w:t xml:space="preserve">O preço global da aquisição dos prédios foi fixado em </w:t>
      </w:r>
      <w:r>
        <w:rPr>
          <w:bCs/>
          <w:i/>
          <w:u w:val="single"/>
        </w:rPr>
        <w:t>Euros 3.572.200,00</w:t>
      </w:r>
      <w:r>
        <w:rPr>
          <w:bCs/>
          <w:i/>
        </w:rPr>
        <w:t xml:space="preserve"> (três milhões, quinhentos e setenta e dois mil e duzentos euros);</w:t>
        <w:tab/>
      </w:r>
    </w:p>
    <w:p>
      <w:pPr>
        <w:pStyle w:val="Corpodetexto2"/>
        <w:tabs>
          <w:tab w:val="clear" w:pos="709"/>
          <w:tab w:val="left" w:pos="9866" w:leader="hyphen"/>
        </w:tabs>
        <w:rPr/>
      </w:pPr>
      <w:r>
        <w:rPr>
          <w:bCs/>
          <w:i/>
        </w:rPr>
        <w:t xml:space="preserve">Na data da assinatura daquele contrato, o Município de Albufeira liquidou ao promitente - vendedor, </w:t>
      </w:r>
      <w:r>
        <w:rPr>
          <w:bCs/>
          <w:i/>
          <w:u w:val="single"/>
        </w:rPr>
        <w:t>a título de sinal e como princípio de pagamento</w:t>
      </w:r>
      <w:r>
        <w:rPr>
          <w:bCs/>
          <w:i/>
        </w:rPr>
        <w:t xml:space="preserve">, a quantia de </w:t>
      </w:r>
      <w:r>
        <w:rPr>
          <w:bCs/>
          <w:i/>
          <w:u w:val="single"/>
        </w:rPr>
        <w:t>Euros 893.050,00</w:t>
      </w:r>
      <w:r>
        <w:rPr>
          <w:bCs/>
          <w:i/>
        </w:rPr>
        <w:t xml:space="preserve"> (oitocentos e noventa e três mil e cinquenta euros), correspondente a 25% do valor total da aquisição;</w:t>
        <w:tab/>
      </w:r>
    </w:p>
    <w:p>
      <w:pPr>
        <w:pStyle w:val="Corpodetexto2"/>
        <w:tabs>
          <w:tab w:val="clear" w:pos="709"/>
          <w:tab w:val="left" w:pos="9866" w:leader="hyphen"/>
        </w:tabs>
        <w:rPr/>
      </w:pPr>
      <w:r>
        <w:rPr>
          <w:bCs/>
          <w:i/>
        </w:rPr>
        <w:t xml:space="preserve">De harmonia com o constante do número 2 da cláusula 3.ª do Contrato-Promessa aludido, a restante quantia (devida pela aquisição dos imóveis), no valor de </w:t>
      </w:r>
      <w:r>
        <w:rPr>
          <w:bCs/>
          <w:i/>
          <w:u w:val="single"/>
        </w:rPr>
        <w:t>Euros</w:t>
      </w:r>
      <w:r>
        <w:rPr>
          <w:bCs/>
          <w:i/>
        </w:rPr>
        <w:t xml:space="preserve"> </w:t>
      </w:r>
      <w:r>
        <w:rPr>
          <w:bCs/>
          <w:i/>
          <w:u w:val="single"/>
        </w:rPr>
        <w:t>2.679.150,00</w:t>
      </w:r>
      <w:r>
        <w:rPr>
          <w:bCs/>
          <w:i/>
        </w:rPr>
        <w:t xml:space="preserve"> (dois milhões, seiscentos e setenta e nove mil, cento e cinquenta euros) deveria ser paga, pelo Município de Albufeira (promitente-comprador) à “Faceal” (promitente - vendedora), </w:t>
      </w:r>
      <w:r>
        <w:rPr>
          <w:bCs/>
          <w:i/>
          <w:u w:val="single"/>
        </w:rPr>
        <w:t>no acto da escritura de compra e venda</w:t>
      </w:r>
      <w:r>
        <w:rPr>
          <w:bCs/>
          <w:i/>
        </w:rPr>
        <w:t>, a qual será realizada em data a combinar por ambas as partes, num período máximo de sessenta dias após a assinatura do presente;</w:t>
        <w:tab/>
      </w:r>
    </w:p>
    <w:p>
      <w:pPr>
        <w:pStyle w:val="Corpodetexto2"/>
        <w:tabs>
          <w:tab w:val="clear" w:pos="709"/>
          <w:tab w:val="left" w:pos="9866" w:leader="hyphen"/>
        </w:tabs>
        <w:rPr>
          <w:bCs/>
          <w:i/>
          <w:i/>
        </w:rPr>
      </w:pPr>
      <w:r>
        <w:rPr>
          <w:bCs/>
          <w:i/>
        </w:rPr>
        <w:t>Sucede, no entanto, que, até à data, não lograram as partes reunir mútuas condições para o agendamento da data de outorga da escritura de compra e venda;</w:t>
        <w:tab/>
      </w:r>
    </w:p>
    <w:p>
      <w:pPr>
        <w:pStyle w:val="Corpodetexto2"/>
        <w:tabs>
          <w:tab w:val="clear" w:pos="709"/>
          <w:tab w:val="left" w:pos="9866" w:leader="hyphen"/>
        </w:tabs>
        <w:rPr>
          <w:bCs/>
          <w:i/>
          <w:i/>
        </w:rPr>
      </w:pPr>
      <w:r>
        <w:rPr>
          <w:bCs/>
          <w:i/>
        </w:rPr>
        <w:t>A quantia a liquidar, remanescente do pagamento da quantia devida pela aquisição em causa (Euros 2.679.150,00), afigura-se considerável; vislumbrando-se mais vantajosa, para esta Autarquia, a possibilidade de liquidá-la de forma faseada;</w:t>
        <w:tab/>
      </w:r>
    </w:p>
    <w:p>
      <w:pPr>
        <w:pStyle w:val="Corpodetexto2"/>
        <w:tabs>
          <w:tab w:val="clear" w:pos="709"/>
          <w:tab w:val="left" w:pos="9866" w:leader="hyphen"/>
        </w:tabs>
        <w:rPr>
          <w:bCs/>
          <w:i/>
          <w:i/>
        </w:rPr>
      </w:pPr>
      <w:r>
        <w:rPr>
          <w:bCs/>
          <w:i/>
        </w:rPr>
        <w:t>Após conversações havidas nesse sentido, está a promitente - vendedora de acordo em aceitar que o pagamento daquela quantia seja liquidada, de forma fraccionada, em 22 (vinte e duas) prestações mensais e sucessivas (a última das quais, no dia da assinatura do contrato definitivo), nos termos seguintes:</w:t>
        <w:tab/>
      </w:r>
    </w:p>
    <w:p>
      <w:pPr>
        <w:pStyle w:val="Corpodetexto2"/>
        <w:rPr>
          <w:bCs/>
          <w:i/>
          <w:i/>
        </w:rPr>
      </w:pPr>
      <w:r>
        <w:rPr>
          <w:bCs/>
          <w:i/>
        </w:rPr>
      </w:r>
      <w:r>
        <mc:AlternateContent>
          <mc:Choice Requires="wps">
            <w:drawing>
              <wp:anchor behindDoc="0" distT="0" distB="0" distL="114935" distR="114935" simplePos="0" locked="0" layoutInCell="0" allowOverlap="1" relativeHeight="80">
                <wp:simplePos x="0" y="0"/>
                <wp:positionH relativeFrom="column">
                  <wp:posOffset>238125</wp:posOffset>
                </wp:positionH>
                <wp:positionV relativeFrom="paragraph">
                  <wp:posOffset>59690</wp:posOffset>
                </wp:positionV>
                <wp:extent cx="5854700" cy="1338580"/>
                <wp:effectExtent l="0" t="0" r="0" b="0"/>
                <wp:wrapNone/>
                <wp:docPr id="2" name="Frame2"/>
                <a:graphic xmlns:a="http://schemas.openxmlformats.org/drawingml/2006/main">
                  <a:graphicData uri="http://schemas.microsoft.com/office/word/2010/wordprocessingShape">
                    <wps:wsp>
                      <wps:cNvSpPr txBox="1"/>
                      <wps:spPr>
                        <a:xfrm>
                          <a:off x="0" y="0"/>
                          <a:ext cx="5854700" cy="1338580"/>
                        </a:xfrm>
                        <a:prstGeom prst="rect"/>
                        <a:solidFill>
                          <a:srgbClr val="FFFFFF"/>
                        </a:solidFill>
                        <a:ln w="9525">
                          <a:solidFill>
                            <a:srgbClr val="000000"/>
                          </a:solidFill>
                        </a:ln>
                      </wps:spPr>
                      <wps:txbx>
                        <w:txbxContent>
                          <w:tbl>
                            <w:tblPr>
                              <w:tblW w:w="8080" w:type="dxa"/>
                              <w:jc w:val="left"/>
                              <w:tblInd w:w="279" w:type="dxa"/>
                              <w:tblLayout w:type="fixed"/>
                              <w:tblCellMar>
                                <w:top w:w="0" w:type="dxa"/>
                                <w:left w:w="108" w:type="dxa"/>
                                <w:bottom w:w="0" w:type="dxa"/>
                                <w:right w:w="108" w:type="dxa"/>
                              </w:tblCellMar>
                            </w:tblPr>
                            <w:tblGrid>
                              <w:gridCol w:w="2272"/>
                              <w:gridCol w:w="2664"/>
                              <w:gridCol w:w="3144"/>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bCs/>
                                      <w:i/>
                                      <w:u w:val="single"/>
                                    </w:rPr>
                                    <w:t>Prestaçã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bCs/>
                                      <w:i/>
                                      <w:u w:val="single"/>
                                    </w:rPr>
                                    <w:t>Data da Liquidação</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bCs/>
                                      <w:i/>
                                      <w:u w:val="single"/>
                                    </w:rPr>
                                    <w:t>Valor</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8/20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9/20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10/20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11/20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bl>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61pt;height:105.4pt;mso-wrap-distance-left:9.05pt;mso-wrap-distance-right:9.05pt;mso-wrap-distance-top:0pt;mso-wrap-distance-bottom:0pt;margin-top:4.7pt;mso-position-vertical-relative:text;margin-left:18.75pt;mso-position-horizontal-relative:text">
                <v:textbox>
                  <w:txbxContent>
                    <w:tbl>
                      <w:tblPr>
                        <w:tblW w:w="8080" w:type="dxa"/>
                        <w:jc w:val="left"/>
                        <w:tblInd w:w="279" w:type="dxa"/>
                        <w:tblLayout w:type="fixed"/>
                        <w:tblCellMar>
                          <w:top w:w="0" w:type="dxa"/>
                          <w:left w:w="108" w:type="dxa"/>
                          <w:bottom w:w="0" w:type="dxa"/>
                          <w:right w:w="108" w:type="dxa"/>
                        </w:tblCellMar>
                      </w:tblPr>
                      <w:tblGrid>
                        <w:gridCol w:w="2272"/>
                        <w:gridCol w:w="2664"/>
                        <w:gridCol w:w="3144"/>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bCs/>
                                <w:i/>
                                <w:u w:val="single"/>
                              </w:rPr>
                              <w:t>Prestaçã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bCs/>
                                <w:i/>
                                <w:u w:val="single"/>
                              </w:rPr>
                              <w:t>Data da Liquidação</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bCs/>
                                <w:i/>
                                <w:u w:val="single"/>
                              </w:rPr>
                              <w:t>Valor</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8/20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9/20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10/20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11/20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bl>
                    <w:p>
                      <w:pPr>
                        <w:pStyle w:val="Normal"/>
                        <w:rPr>
                          <w:sz w:val="12"/>
                          <w:szCs w:val="12"/>
                        </w:rPr>
                      </w:pPr>
                      <w:r>
                        <w:rPr>
                          <w:sz w:val="12"/>
                          <w:szCs w:val="12"/>
                        </w:rPr>
                      </w:r>
                    </w:p>
                  </w:txbxContent>
                </v:textbox>
                <w10:wrap type="none"/>
              </v:rect>
            </w:pict>
          </mc:Fallback>
        </mc:AlternateContent>
      </w:r>
    </w:p>
    <w:p>
      <w:pPr>
        <w:pStyle w:val="Corpodetexto2"/>
        <w:rPr>
          <w:bCs/>
          <w:i/>
          <w:i/>
        </w:rPr>
      </w:pPr>
      <w:r>
        <w:rPr>
          <w:bCs/>
          <w:i/>
        </w:rPr>
      </w:r>
    </w:p>
    <w:p>
      <w:pPr>
        <w:pStyle w:val="Corpodetexto2"/>
        <w:rPr>
          <w:bCs/>
          <w:i/>
          <w:i/>
        </w:rPr>
      </w:pPr>
      <w:r>
        <w:rPr>
          <w:bCs/>
          <w:i/>
        </w:rPr>
      </w:r>
    </w:p>
    <w:p>
      <w:pPr>
        <w:pStyle w:val="Corpodetexto2"/>
        <w:rPr>
          <w:bCs/>
          <w:i/>
          <w:i/>
        </w:rPr>
      </w:pPr>
      <w:r>
        <w:rPr>
          <w:bCs/>
          <w:i/>
        </w:rPr>
      </w:r>
    </w:p>
    <w:p>
      <w:pPr>
        <w:pStyle w:val="Corpodetexto2"/>
        <w:rPr>
          <w:bCs/>
          <w:i/>
          <w:i/>
        </w:rPr>
      </w:pPr>
      <w:r>
        <w:rPr>
          <w:bCs/>
          <w:i/>
        </w:rPr>
      </w:r>
    </w:p>
    <w:p>
      <w:pPr>
        <w:pStyle w:val="Corpodetexto2"/>
        <w:rPr>
          <w:bCs/>
          <w:i/>
          <w:i/>
        </w:rPr>
      </w:pPr>
      <w:r>
        <w:rPr>
          <w:bCs/>
          <w:i/>
        </w:rPr>
      </w:r>
    </w:p>
    <w:p>
      <w:pPr>
        <w:pStyle w:val="Corpodetexto2"/>
        <w:rPr>
          <w:bCs/>
          <w:i/>
          <w:i/>
        </w:rPr>
      </w:pPr>
      <w:r>
        <w:rPr>
          <w:bCs/>
          <w:i/>
        </w:rPr>
      </w:r>
      <w:r>
        <mc:AlternateContent>
          <mc:Choice Requires="wps">
            <w:drawing>
              <wp:anchor behindDoc="0" distT="0" distB="0" distL="114935" distR="114935" simplePos="0" locked="0" layoutInCell="0" allowOverlap="1" relativeHeight="78">
                <wp:simplePos x="0" y="0"/>
                <wp:positionH relativeFrom="column">
                  <wp:posOffset>165100</wp:posOffset>
                </wp:positionH>
                <wp:positionV relativeFrom="paragraph">
                  <wp:posOffset>17145</wp:posOffset>
                </wp:positionV>
                <wp:extent cx="5766435" cy="4801870"/>
                <wp:effectExtent l="0" t="0" r="0" b="0"/>
                <wp:wrapNone/>
                <wp:docPr id="3" name="Frame3"/>
                <a:graphic xmlns:a="http://schemas.openxmlformats.org/drawingml/2006/main">
                  <a:graphicData uri="http://schemas.microsoft.com/office/word/2010/wordprocessingShape">
                    <wps:wsp>
                      <wps:cNvSpPr txBox="1"/>
                      <wps:spPr>
                        <a:xfrm>
                          <a:off x="0" y="0"/>
                          <a:ext cx="5766435" cy="4801870"/>
                        </a:xfrm>
                        <a:prstGeom prst="rect"/>
                        <a:solidFill>
                          <a:srgbClr val="FFFFFF"/>
                        </a:solidFill>
                        <a:ln w="9525">
                          <a:solidFill>
                            <a:srgbClr val="000000"/>
                          </a:solidFill>
                        </a:ln>
                      </wps:spPr>
                      <wps:txbx>
                        <w:txbxContent>
                          <w:p>
                            <w:pPr>
                              <w:pStyle w:val="Normal"/>
                              <w:rPr>
                                <w:sz w:val="8"/>
                                <w:szCs w:val="8"/>
                              </w:rPr>
                            </w:pPr>
                            <w:r>
                              <w:rPr>
                                <w:sz w:val="8"/>
                                <w:szCs w:val="8"/>
                              </w:rPr>
                            </w:r>
                          </w:p>
                          <w:tbl>
                            <w:tblPr>
                              <w:tblW w:w="7938" w:type="dxa"/>
                              <w:jc w:val="left"/>
                              <w:tblInd w:w="279" w:type="dxa"/>
                              <w:tblLayout w:type="fixed"/>
                              <w:tblCellMar>
                                <w:top w:w="0" w:type="dxa"/>
                                <w:left w:w="108" w:type="dxa"/>
                                <w:bottom w:w="0" w:type="dxa"/>
                                <w:right w:w="108" w:type="dxa"/>
                              </w:tblCellMar>
                            </w:tblPr>
                            <w:tblGrid>
                              <w:gridCol w:w="2272"/>
                              <w:gridCol w:w="2664"/>
                              <w:gridCol w:w="300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rPr>
                                  </w:pPr>
                                  <w:r>
                                    <w:rPr>
                                      <w:rFonts w:cs="Comic Sans MS" w:ascii="Comic Sans MS" w:hAnsi="Comic Sans MS"/>
                                      <w:bCs/>
                                      <w:i/>
                                    </w:rPr>
                                    <w:t>31/12/201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1/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28/02/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3/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4/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5/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500.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6/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7/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8/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9/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10/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11/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12/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1/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28/02/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3/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rHeight w:val="6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2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4/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2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5/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519.15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i/>
                                      <w:u w:val="single"/>
                                    </w:rPr>
                                    <w:t>Total</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bCs/>
                                      <w:i/>
                                      <w:u w:val="single"/>
                                    </w:rPr>
                                    <w:t>Euros 2.679.15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05pt;height:378.1pt;mso-wrap-distance-left:9.05pt;mso-wrap-distance-right:9.05pt;mso-wrap-distance-top:0pt;mso-wrap-distance-bottom:0pt;margin-top:1.35pt;mso-position-vertical-relative:text;margin-left:13pt;mso-position-horizontal-relative:text">
                <v:textbox>
                  <w:txbxContent>
                    <w:p>
                      <w:pPr>
                        <w:pStyle w:val="Normal"/>
                        <w:rPr>
                          <w:sz w:val="8"/>
                          <w:szCs w:val="8"/>
                        </w:rPr>
                      </w:pPr>
                      <w:r>
                        <w:rPr>
                          <w:sz w:val="8"/>
                          <w:szCs w:val="8"/>
                        </w:rPr>
                      </w:r>
                    </w:p>
                    <w:tbl>
                      <w:tblPr>
                        <w:tblW w:w="7938" w:type="dxa"/>
                        <w:jc w:val="left"/>
                        <w:tblInd w:w="279" w:type="dxa"/>
                        <w:tblLayout w:type="fixed"/>
                        <w:tblCellMar>
                          <w:top w:w="0" w:type="dxa"/>
                          <w:left w:w="108" w:type="dxa"/>
                          <w:bottom w:w="0" w:type="dxa"/>
                          <w:right w:w="108" w:type="dxa"/>
                        </w:tblCellMar>
                      </w:tblPr>
                      <w:tblGrid>
                        <w:gridCol w:w="2272"/>
                        <w:gridCol w:w="2664"/>
                        <w:gridCol w:w="300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rPr>
                            </w:pPr>
                            <w:r>
                              <w:rPr>
                                <w:rFonts w:cs="Comic Sans MS" w:ascii="Comic Sans MS" w:hAnsi="Comic Sans MS"/>
                                <w:bCs/>
                                <w:i/>
                              </w:rPr>
                              <w:t>31/12/2011</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1/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28/02/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3/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4/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5/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500.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6/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7/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8/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9/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10/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11/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12/20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1/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28/02/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3/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rHeight w:val="6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2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0/04/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83.00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2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31/05/201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Euros 519.15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i/>
                                <w:u w:val="single"/>
                              </w:rPr>
                              <w:t>Total</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rPr>
                            </w:pPr>
                            <w:r>
                              <w:rPr>
                                <w:rFonts w:cs="Comic Sans MS" w:ascii="Comic Sans MS" w:hAnsi="Comic Sans MS"/>
                                <w:bCs/>
                                <w:i/>
                                <w:u w:val="single"/>
                              </w:rPr>
                              <w:t>Euros 2.679.150,00</w:t>
                            </w:r>
                          </w:p>
                        </w:tc>
                      </w:tr>
                    </w:tbl>
                    <w:p>
                      <w:pPr>
                        <w:pStyle w:val="Normal"/>
                        <w:rPr/>
                      </w:pPr>
                      <w:r>
                        <w:rPr/>
                      </w:r>
                    </w:p>
                  </w:txbxContent>
                </v:textbox>
                <w10:wrap type="none"/>
              </v:rect>
            </w:pict>
          </mc:Fallback>
        </mc:AlternateContent>
      </w:r>
    </w:p>
    <w:p>
      <w:pPr>
        <w:pStyle w:val="Corpodetexto2"/>
        <w:rPr>
          <w:bCs/>
          <w:i/>
          <w:i/>
        </w:rPr>
      </w:pPr>
      <w:r>
        <w:rPr>
          <w:bCs/>
          <w:i/>
        </w:rPr>
      </w:r>
    </w:p>
    <w:p>
      <w:pPr>
        <w:pStyle w:val="Corpodetexto2"/>
        <w:rPr>
          <w:bCs/>
        </w:rPr>
      </w:pPr>
      <w:r>
        <w:rPr>
          <w:bCs/>
          <w:lang w:val="en-US" w:eastAsia="en-US"/>
        </w:rPr>
        <mc:AlternateContent>
          <mc:Choice Requires="wpg">
            <w:drawing>
              <wp:inline distT="0" distB="0" distL="0" distR="0">
                <wp:extent cx="5143500" cy="4457700"/>
                <wp:effectExtent l="0" t="0" r="0" b="0"/>
                <wp:docPr id="4" name="Juta 9"/>
                <a:graphic xmlns:a="http://schemas.openxmlformats.org/drawingml/2006/main">
                  <a:graphicData uri="http://schemas.microsoft.com/office/word/2010/wordprocessingGroup">
                    <wpg:wgp>
                      <wpg:cNvGrpSpPr/>
                      <wpg:grpSpPr>
                        <a:xfrm>
                          <a:off x="0" y="0"/>
                          <a:ext cx="5143680" cy="4457880"/>
                          <a:chOff x="0" y="0"/>
                          <a:chExt cx="5143680" cy="4457880"/>
                        </a:xfrm>
                      </wpg:grpSpPr>
                      <wps:wsp>
                        <wps:cNvSpPr/>
                        <wps:nvSpPr>
                          <wps:cNvPr id="0" name=""/>
                          <wps:cNvSpPr/>
                        </wps:nvSpPr>
                        <wps:spPr>
                          <a:xfrm>
                            <a:off x="0" y="0"/>
                            <a:ext cx="5143680" cy="4457880"/>
                          </a:xfrm>
                          <a:prstGeom prst="rect">
                            <a:avLst/>
                          </a:prstGeom>
                          <a:noFill/>
                          <a:ln w="0">
                            <a:noFill/>
                          </a:ln>
                        </wps:spPr>
                        <wps:bodyPr/>
                      </wps:wsp>
                    </wpg:wgp>
                  </a:graphicData>
                </a:graphic>
              </wp:inline>
            </w:drawing>
          </mc:Choice>
          <mc:Fallback>
            <w:pict>
              <v:group id="shape_0" alt="Juta 9" style="position:absolute;margin-left:0pt;margin-top:0pt;width:405pt;height:351pt" coordorigin="0,0" coordsize="8100,7020">
                <v:rect id="shape_0" stroked="f" o:allowincell="f" style="position:absolute;left:0;top:0;width:8099;height:7019;mso-wrap-style:none;v-text-anchor:middle;mso-position-horizontal-relative:char">
                  <v:fill o:detectmouseclick="t" on="false"/>
                  <v:stroke color="#3465a4" joinstyle="round" endcap="flat"/>
                  <w10:wrap type="none"/>
                </v:rect>
              </v:group>
            </w:pict>
          </mc:Fallback>
        </mc:AlternateContent>
      </w:r>
    </w:p>
    <w:p>
      <w:pPr>
        <w:pStyle w:val="Corpodetexto2"/>
        <w:tabs>
          <w:tab w:val="clear" w:pos="709"/>
          <w:tab w:val="left" w:pos="9866" w:leader="hyphen"/>
        </w:tabs>
        <w:rPr>
          <w:bCs/>
          <w:i/>
          <w:i/>
        </w:rPr>
      </w:pPr>
      <w:r>
        <w:rPr>
          <w:bCs/>
          <w:i/>
        </w:rPr>
        <w:t>Propõe-se que a Digníssima Câmara Municipal de Albufeira delibere:</w:t>
        <w:tab/>
      </w:r>
    </w:p>
    <w:p>
      <w:pPr>
        <w:pStyle w:val="Corpodetexto2"/>
        <w:tabs>
          <w:tab w:val="clear" w:pos="709"/>
          <w:tab w:val="left" w:pos="9866" w:leader="hyphen"/>
        </w:tabs>
        <w:rPr>
          <w:bCs/>
          <w:i/>
          <w:i/>
        </w:rPr>
      </w:pPr>
      <w:r>
        <w:rPr>
          <w:bCs/>
          <w:i/>
        </w:rPr>
        <w:t>Aprovar e autorizar que o pagamento da quantia remanescente, devida pela aquisição dos imóveis referidos, seja liquidada de forma faseada, em prestações mensais e sucessivas, nos termos supra explanados;</w:t>
        <w:tab/>
      </w:r>
    </w:p>
    <w:p>
      <w:pPr>
        <w:pStyle w:val="Normal"/>
        <w:numPr>
          <w:ilvl w:val="0"/>
          <w:numId w:val="52"/>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Determinar que a aceitação da nova calendarização de pagamentos, de forma faseada, seja formalizada, mediante a introdução de alterações à redacção da cláusula 3.ª do respectivo Contrato-Promessa, sob a forma de Adenda àquele negócio jurídico;</w:t>
        <w:tab/>
      </w:r>
    </w:p>
    <w:p>
      <w:pPr>
        <w:pStyle w:val="Normal"/>
        <w:numPr>
          <w:ilvl w:val="0"/>
          <w:numId w:val="24"/>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Em consequência, aprovar a minuta da Adenda ao Contrato-Promessa de Compra e Venda, que se junta como Doc. 2;”</w:t>
        <w:tab/>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Esta proposta fazia-se acompanhar da minuta da adenda ao contrato-promessa, documento que se dá por integralmente transcrito e do qual fica uma cópia arquivada na pasta de documentos respeitantes à presente reunião.</w:t>
        <w:tab/>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deliberado, por maioria, aprovar a proposta.</w:t>
      </w:r>
      <w:r>
        <w:rPr>
          <w:rFonts w:cs="Comic Sans MS" w:ascii="Comic Sans MS" w:hAnsi="Comic Sans MS"/>
        </w:rPr>
        <w:tab/>
      </w:r>
      <w:r>
        <w:rPr>
          <w:rFonts w:cs="Comic Sans MS" w:ascii="Comic Sans MS" w:hAnsi="Comic Sans MS"/>
          <w:b/>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i/>
          <w:i/>
        </w:rPr>
      </w:pPr>
      <w:r>
        <w:rPr>
          <w:rFonts w:cs="Comic Sans MS" w:ascii="Comic Sans MS" w:hAnsi="Comic Sans MS"/>
          <w:b/>
          <w:bCs/>
        </w:rPr>
        <w:t>Votação: Votaram no sentido da deliberação o Senhor Vice-Presidente e os Senhores Vereadores Marlene Silva, Carlos Quintino, José Sequeira e Ana Pífaro; absteve-se o Senhor Vereador David Martins</w:t>
      </w:r>
      <w:r>
        <w:rPr>
          <w:rFonts w:cs="Comic Sans MS" w:ascii="Comic Sans MS" w:hAnsi="Comic Sans MS"/>
          <w:b/>
        </w:rPr>
        <w:t xml:space="preserve"> que declarou: </w:t>
      </w:r>
      <w:r>
        <w:rPr>
          <w:rFonts w:cs="Comic Sans MS" w:ascii="Comic Sans MS" w:hAnsi="Comic Sans MS"/>
          <w:b/>
          <w:i/>
        </w:rPr>
        <w:t>“nós temos insistentemente vindo a fazer um conjunto de questões, pagamos, oitocentos e setenta e um mil euros, falta pagar dois milhões seiscentos e qualquer coisa euros, portanto agora, apresenta-se esta proposta acordada com a massa falida da Faceal, no sentido de se pagar às prestações de oitenta e três mil euros cada, com uma prestação no final de Maio do ano dois mil e treze, de quinhentos e dezanove mil, cento e cinquenta euros. O que eu gostava de perceber era a questão do incumprimento ou não da capacidade de resolver este problema, tento explicar melhor: o facto de não se ter efectuado escritura é de exclusiva e inteira responsabilidade da Câmara Municipal? (essa é uma pergunta que eu gostava de ver esclarecida).</w:t>
      </w:r>
      <w:r>
        <w:rPr>
          <w:rFonts w:cs="Comic Sans MS" w:ascii="Comic Sans MS" w:hAnsi="Comic Sans MS"/>
          <w:i/>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i/>
          <w:i/>
        </w:rPr>
      </w:pPr>
      <w:r>
        <w:rPr>
          <w:rFonts w:cs="Comic Sans MS" w:ascii="Comic Sans MS" w:hAnsi="Comic Sans MS"/>
          <w:b/>
          <w:i/>
        </w:rPr>
        <w:t>A segunda questão é esta: mantendo-se estes pressupostos, mantendo-se estas contingências todas, é a intenção da Câmara Municipal, portanto, finalizar todo este processo? Que projectos e que perspectivas ou investimentos têm para a Faceal? Porque aquilo que me parece que está acontecer, é o seguinte: houve um investimento de cerca de novecentos mil euros, falta investir mais dois milhões e meio de euros, certamente, pois gostava de saber qual a projecção de investimento que a câmara tem para lá, nomeadamente, para corrigir aquelas situações; serão mais dois, mais três, mais quatro milhões de euros, portanto devemos chegar aos oito, nove, dez milhões de euros, que aquela área, que aquele empreendimento custou, pelo que gostava de saber quais os projectos que o Executivo tem para aquela área, para aquele empreendimento. Sei que quando foi o plano de promessa, havia uma articulação com a Universidade do Algarve para estudar, desenvolver etc. Bom, para compra de um território ou terreno, já sei que vou comprá-lo para fazer uma casa, para plantar batatas, ou fazer alguma coisa, por isso presumo que o Executivo, tem essas ideias, quando está agora a pedir por uma vez, mais, um investimento por imensos anos, e espero que, efectivamente, seja possível em trinta e um de Maio de dois mil e treze, dar resposta a isso. Gostava de saber, quais são os planos? De quem é a responsabilidade efectiva no protocolo? Há responsabilidades mútuas? De quem é a responsabilidade? É o Executivo que não paga? Que não tem dinheiro, não avança, não resolve o problema, não faz a escritura? Queria estas informações.”</w:t>
      </w:r>
      <w:r>
        <w:rPr>
          <w:rFonts w:cs="Comic Sans MS" w:ascii="Comic Sans MS" w:hAnsi="Comic Sans MS"/>
          <w:i/>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O Senhor Vice-Presidente respondeu: </w:t>
      </w:r>
      <w:r>
        <w:rPr>
          <w:rFonts w:cs="Comic Sans MS" w:ascii="Comic Sans MS" w:hAnsi="Comic Sans MS"/>
          <w:b/>
          <w:i/>
        </w:rPr>
        <w:t>“a escritura só não foi feita porque ainda não terminamos o pagamento disso, obviamente. No entanto, estamos sempre em consonância e em diálogo com o representante e administrador da massa falida (Dr. Carreira). Essa questão está devidamente acautelada, no contrato de promessa de compra e venda. Na altura, pagámos a tal verba inicial e contratualizámos um determinado tipo de plano de pagamentos, e não sendo possível cumprir, tendo em conta as contingências (contingências inesperadas), obviamente que não foi possível cumprir e, não sendo possível cumprir, entendi reformular o plano de pagamentos e trazer aqui à Câmara um novo plano de pagamentos, que vai ser comunicado, de imediato, logo que a Câmara o aprove, provavelmente amanhã, ao administrador da massa falida. Entendeu ele que, mais que um pagamento (palavras dele), da verba remanescente é a comunicação de quando se prevê pagar, para que o Tribunal tome ocorrência disso. Portanto, não é dramática essa situação. Embora, seja contra a nossa esperança. A nossa esperança era pagar tudo de uma só vez e a escritura de imediato. Não foi possível cumprir o plano de pagamentos, é verdade, não foi possível e daí que está aqui um novo plano.</w:t>
      </w:r>
      <w:r>
        <w:rPr>
          <w:rFonts w:cs="Comic Sans MS" w:ascii="Comic Sans MS" w:hAnsi="Comic Sans MS"/>
          <w:i/>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i/>
        </w:rPr>
        <w:t>Relativamente aos projectos a serem feitos, há negociações, há diálogo, tem havido várias reuniões com o Senhor Reitor e com o corpo técnico da Universidade do Algarve e com outras entidades.</w:t>
      </w:r>
      <w:r>
        <w:rPr>
          <w:rFonts w:cs="Comic Sans MS" w:ascii="Comic Sans MS" w:hAnsi="Comic Sans MS"/>
          <w:i/>
        </w:rPr>
        <w:t xml:space="preserve"> </w:t>
      </w:r>
      <w:r>
        <w:rPr>
          <w:rFonts w:cs="Comic Sans MS" w:ascii="Comic Sans MS" w:hAnsi="Comic Sans MS"/>
          <w:b/>
          <w:i/>
        </w:rPr>
        <w:t>Temos alguém, um gabinete privado a tentar iniciar um esboço, de sugestão ou de ideias sobre aquele espaço. Está delineado pensar-se fazer uma coisa deste tipo, um procedimento concursal para que alguém possa fazer esse trabalho. Vamos ver o que é que sai dali.</w:t>
      </w:r>
      <w:r>
        <w:rPr>
          <w:rFonts w:cs="Comic Sans MS" w:ascii="Comic Sans MS" w:hAnsi="Comic Sans MS"/>
          <w:i/>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i/>
        </w:rPr>
        <w:t>Cada um de nós pode dizer, obviamente, numa questão de opinião individual e pessoal dizer aquilo que acha que fica lá bem.</w:t>
      </w:r>
      <w:r>
        <w:rPr>
          <w:rFonts w:cs="Comic Sans MS" w:ascii="Comic Sans MS" w:hAnsi="Comic Sans MS"/>
          <w:i/>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i/>
        </w:rPr>
        <w:t>Se a opção a tomar podia ter sido outra? Também é verdade que sim. A opção poderia ter sido a não aquisição do imóvel. Só havia duas opções a tomar, ou se adquiria ou não se adquiria. Vamos tentar, pagar tudo e fazer a escritura, e depois idealizar, se pagamos oitocentos mil euros, não é de ânimo leve que vamos deixar ir por água a baixo e, gradualmente, ou em parceria com entidades privadas fazer qualquer coisa que seja útil para o concelho e para a freguesia de Paderne.”</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i/>
          <w:i/>
        </w:rPr>
      </w:pPr>
      <w:r>
        <w:rPr>
          <w:rFonts w:cs="Comic Sans MS" w:ascii="Comic Sans MS" w:hAnsi="Comic Sans MS"/>
          <w:b/>
        </w:rPr>
        <w:t xml:space="preserve">O Senhor Vereador David Martins disse: </w:t>
      </w:r>
      <w:r>
        <w:rPr>
          <w:rFonts w:cs="Comic Sans MS" w:ascii="Comic Sans MS" w:hAnsi="Comic Sans MS"/>
          <w:b/>
          <w:i/>
        </w:rPr>
        <w:t>“Percebi então que quando houve este acordo não havia a mínima ideia do que se ia fazer, ou seja, vamos comprar, e compramos, era essa a preocupação, era um conjunto de residentes que estavam pendentes, que iam ser desalojados, gostava de saber, se já têm contadores próprios. Não têm? Quem paga a água? Quem paga a luz? Como é que está a funcionar agora, por acaso não sei como está a funcionar, se são os proprietários que pagam, se são as pessoas investidas através de um sistema social da Câmara Municipal, não sei como é que isto está. Compramos tudo, fica a situação resolvida, se calhar antecipei-me, há muito dinheiro. O problema que agora estamos a assistir é que o Senhor Vice-Presidente disse o seguinte: “Bom, nós não vamos perder o sinal”, mas juridicamente, se isso é assim, eu não sei, se juridicamente se perde logo o sinal, cinco por cento de sinal? Se a Câmara Municipal agora entender, que de facto, o investimento está a ser feito, mais valia que se pretenda aquilo que é o cenário futuro, em contrário, a esta ideia de aquisição - se juridicamente sustentar-se a posição de que se perderia o dinheiro - iria perder o sinal, ou não há forma jurídica que os serviços pudessem analisar essa perspectiva?</w:t>
      </w:r>
      <w:r>
        <w:rPr>
          <w:rFonts w:cs="Comic Sans MS" w:ascii="Comic Sans MS" w:hAnsi="Comic Sans MS"/>
          <w:i/>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i/>
        </w:rPr>
        <w:t>Depois diriam assim: ”vamos ter outro segundo problema, o problema de alojamento daquelas famílias”.</w:t>
      </w:r>
      <w:r>
        <w:rPr>
          <w:rFonts w:cs="Comic Sans MS" w:ascii="Comic Sans MS" w:hAnsi="Comic Sans MS"/>
          <w:i/>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i/>
        </w:rPr>
        <w:t>Quanto custa o alojamento para resolver o problema de vinte cinco pessoas ou vinte cinco famílias, ou mesmo vinte cinco situações, que parece, se me recordo, ser o número que eu tenho na ideia de lá existir, não é muito mais barato do que três milhões de euros, por um terreno que vai ter um investimento avultadíssimo, que vai ser complicadíssimo? Não há outros terrenos muito mais baratos? São todas essas dúvidas que eu tenho, actualmente, pois</w:t>
      </w:r>
      <w:r>
        <w:rPr>
          <w:rFonts w:cs="Comic Sans MS" w:ascii="Comic Sans MS" w:hAnsi="Comic Sans MS"/>
          <w:b/>
          <w:i/>
          <w:color w:val="FF0000"/>
        </w:rPr>
        <w:t xml:space="preserve"> </w:t>
      </w:r>
      <w:r>
        <w:rPr>
          <w:rFonts w:cs="Comic Sans MS" w:ascii="Comic Sans MS" w:hAnsi="Comic Sans MS"/>
          <w:b/>
          <w:i/>
        </w:rPr>
        <w:t>antes não era Vereador nem membro da Assembleia Municipal, não tinha posição oficial. Recordo-me da posição que tinha na altura, mas isto é um pouco reavaliar estas situações todas, pelo facto de, na altura, de facto era muito mais fácil, não estou a ver nos próximos dez anos que a situação melhore a ponto desta Câmara Municipal, ter ou voltar a ter o dinheiro destes últimos te</w:t>
      </w:r>
      <w:bookmarkStart w:id="1" w:name="_GoBack"/>
      <w:bookmarkEnd w:id="1"/>
      <w:r>
        <w:rPr>
          <w:rFonts w:cs="Comic Sans MS" w:ascii="Comic Sans MS" w:hAnsi="Comic Sans MS"/>
          <w:b/>
          <w:i/>
        </w:rPr>
        <w:t>mpos.”</w:t>
      </w:r>
      <w:r>
        <w:rPr>
          <w:rFonts w:cs="Comic Sans MS" w:ascii="Comic Sans MS" w:hAnsi="Comic Sans MS"/>
        </w:rPr>
        <w:tab/>
      </w:r>
    </w:p>
    <w:p>
      <w:pPr>
        <w:pStyle w:val="Corpodetexto2"/>
        <w:widowControl w:val="false"/>
        <w:tabs>
          <w:tab w:val="clear" w:pos="709"/>
          <w:tab w:val="left" w:pos="9866" w:leader="hyphen"/>
        </w:tabs>
        <w:rPr/>
      </w:pPr>
      <w:r>
        <w:rPr>
          <w:b/>
        </w:rPr>
        <w:t>Senhor Vice-Presidente disse</w:t>
      </w:r>
      <w:r>
        <w:rPr>
          <w:b/>
          <w:i/>
        </w:rPr>
        <w:t>: “Penso que já respondi praticamente a tudo aquilo, por antecipação. Qualquer das maneiras, quero dizer que, obviamente, há que haver sempre um momento em que, de facto, de se pagar um sinal, tudo se perde, com certeza que sim. No início houve várias razões para a aquisição do imóvel, de algumas formas bastante forte, uma delas essencialmente a acção social, e outra evidentemente, o facto quanto mais não fosse, já várias ideias que pudéssemos ter ou não, já passaram por nós desde parques temáticos até tecnológicos, com a Universidade do Algarve, está em pé ainda a questão das energias alternativas, um certo tipo de coisas, que foram passando em termos de ideias, independentemente, ou não dessas ideias, que possam vir ou não, que possam ser executadas, ou não executadas, isto também depende do financiamento. Não se vai fazer nenhuma obra, naquele espaço, nem noutro qualquer, sem haver um elevado investimento, e bastante grande, que precisa, que carece, não esqueçamos que o facto de termos património da Câmara Municipal, como o de adquirir património, tinha sido óptimo, não fosse acontecer aquilo, que aconteceu anteriormente, contrariamente àquilo que aconteceu noutras câmaras do concelho do distrito, nomeadamente, Portimão, que ao que consta, aliena património. É preciso algum cuidado, nós nesse momento, não tendo alienado património, teríamos a adquirir património, era uma opção diferente. Se esta opção, para si não é válida, então não sei o que é que é válida. Sinceramente, não sei, quando mais não seja há aqui três questões: parte social, parte de aquisição de Património, outra parte, evidentemente, dos projectos que teriam pensados. Portanto penso que está respondida a sua resposta.”</w:t>
      </w:r>
      <w:r>
        <w:rPr/>
        <w:tab/>
      </w:r>
    </w:p>
    <w:p>
      <w:pPr>
        <w:pStyle w:val="Corpodetexto2"/>
        <w:widowControl w:val="false"/>
        <w:tabs>
          <w:tab w:val="clear" w:pos="709"/>
          <w:tab w:val="left" w:pos="9866" w:leader="hyphen"/>
        </w:tabs>
        <w:rPr/>
      </w:pPr>
      <w:r>
        <w:rPr>
          <w:b/>
        </w:rPr>
        <w:t>Senhor Vereador David Martins disse</w:t>
      </w:r>
      <w:r>
        <w:rPr>
          <w:b/>
          <w:i/>
        </w:rPr>
        <w:t>: “Não compare Portimão com alienação de Património, ainda estou à espera dos quinze milhões que colocou no seu Orçamento.”</w:t>
      </w:r>
      <w:r>
        <w:rPr>
          <w:i/>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O Senhor Vereador Carlos Quintino esclareceu que em relação ao abastecimento de água, cada residente, tem um contador e paga a sua águ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RTSHST – REPRESENTANTES DOS TRABALHADORES PARA A SEGURANÇA, HIGIENE E SAÚDE NO TRABALHO – LOGÓTIPO –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Subscrita pela Senhora Vereadora Ana Pífaro foi apresentada uma proposta do seguinte teor:</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color w:val="000000"/>
        </w:rPr>
      </w:pPr>
      <w:r>
        <w:rPr>
          <w:rFonts w:cs="Arial" w:ascii="Comic Sans MS" w:hAnsi="Comic Sans MS"/>
          <w:i/>
          <w:iCs/>
          <w:color w:val="000000"/>
        </w:rPr>
        <w:t>“</w:t>
      </w:r>
      <w:r>
        <w:rPr>
          <w:rFonts w:cs="Arial" w:ascii="Comic Sans MS" w:hAnsi="Comic Sans MS"/>
          <w:i/>
          <w:iCs/>
          <w:color w:val="000000"/>
        </w:rPr>
        <w:t>Considerando:</w:t>
        <w:tab/>
      </w:r>
    </w:p>
    <w:p>
      <w:pPr>
        <w:pStyle w:val="Normal"/>
        <w:numPr>
          <w:ilvl w:val="0"/>
          <w:numId w:val="53"/>
        </w:numPr>
        <w:pBdr>
          <w:left w:val="single" w:sz="8" w:space="4" w:color="FF0000"/>
          <w:right w:val="single" w:sz="8" w:space="4" w:color="FF0000"/>
        </w:pBdr>
        <w:tabs>
          <w:tab w:val="clear" w:pos="709"/>
          <w:tab w:val="left" w:pos="9866" w:leader="hyphen"/>
        </w:tabs>
        <w:jc w:val="both"/>
        <w:rPr>
          <w:rFonts w:ascii="Comic Sans MS" w:hAnsi="Comic Sans MS" w:cs="Arial"/>
          <w:i/>
          <w:i/>
          <w:iCs/>
          <w:color w:val="000000"/>
        </w:rPr>
      </w:pPr>
      <w:r>
        <w:rPr>
          <w:rFonts w:cs="Arial" w:ascii="Comic Sans MS" w:hAnsi="Comic Sans MS"/>
          <w:i/>
          <w:iCs/>
          <w:color w:val="000000"/>
        </w:rPr>
        <w:t>Que nos termos do disposto no artigo 195.º da Lei n.º 59/2008, de 11 de Setembro, os RTSHST, só podem iniciar o exercício das respectivas actividades depois da publicação da eleição no Boletim do Trabalho e Emprego;</w:t>
        <w:tab/>
      </w:r>
    </w:p>
    <w:p>
      <w:pPr>
        <w:pStyle w:val="Normal"/>
        <w:numPr>
          <w:ilvl w:val="0"/>
          <w:numId w:val="13"/>
        </w:numPr>
        <w:pBdr>
          <w:left w:val="single" w:sz="8" w:space="4" w:color="FF0000"/>
          <w:right w:val="single" w:sz="8" w:space="4" w:color="FF0000"/>
        </w:pBdr>
        <w:tabs>
          <w:tab w:val="clear" w:pos="709"/>
          <w:tab w:val="left" w:pos="9866" w:leader="hyphen"/>
        </w:tabs>
        <w:jc w:val="both"/>
        <w:rPr>
          <w:rFonts w:ascii="Comic Sans MS" w:hAnsi="Comic Sans MS" w:cs="Arial"/>
          <w:i/>
          <w:i/>
          <w:iCs/>
          <w:color w:val="000000"/>
        </w:rPr>
      </w:pPr>
      <w:r>
        <w:rPr>
          <w:rFonts w:cs="Arial" w:ascii="Comic Sans MS" w:hAnsi="Comic Sans MS"/>
          <w:i/>
          <w:iCs/>
          <w:color w:val="000000"/>
        </w:rPr>
        <w:t>Que a mesma foi publicada no Boletim do Trabalho e Emprego, n.º 6, vol. 78 datado de 15 de Fevereiro do corrente ano;</w:t>
        <w:tab/>
      </w:r>
    </w:p>
    <w:p>
      <w:pPr>
        <w:pStyle w:val="Normal"/>
        <w:numPr>
          <w:ilvl w:val="0"/>
          <w:numId w:val="13"/>
        </w:numPr>
        <w:pBdr>
          <w:left w:val="single" w:sz="8" w:space="4" w:color="FF0000"/>
          <w:right w:val="single" w:sz="8" w:space="4" w:color="FF0000"/>
        </w:pBdr>
        <w:tabs>
          <w:tab w:val="clear" w:pos="709"/>
          <w:tab w:val="left" w:pos="9866" w:leader="hyphen"/>
        </w:tabs>
        <w:jc w:val="both"/>
        <w:rPr>
          <w:rFonts w:ascii="Comic Sans MS" w:hAnsi="Comic Sans MS" w:cs="Arial"/>
          <w:i/>
          <w:i/>
          <w:iCs/>
          <w:color w:val="000000"/>
        </w:rPr>
      </w:pPr>
      <w:r>
        <w:rPr>
          <w:rFonts w:cs="Arial" w:ascii="Comic Sans MS" w:hAnsi="Comic Sans MS"/>
          <w:i/>
          <w:iCs/>
          <w:color w:val="000000"/>
        </w:rPr>
        <w:t>Que os RTSHST são pessoas eleitas para exercer funções de representação do universo dos trabalhadores do Município de Albufeira;</w:t>
        <w:tab/>
      </w:r>
    </w:p>
    <w:p>
      <w:pPr>
        <w:pStyle w:val="Normal"/>
        <w:numPr>
          <w:ilvl w:val="0"/>
          <w:numId w:val="13"/>
        </w:numPr>
        <w:pBdr>
          <w:left w:val="single" w:sz="8" w:space="4" w:color="FF0000"/>
          <w:right w:val="single" w:sz="8" w:space="4" w:color="FF0000"/>
        </w:pBdr>
        <w:tabs>
          <w:tab w:val="clear" w:pos="709"/>
          <w:tab w:val="left" w:pos="9866" w:leader="hyphen"/>
        </w:tabs>
        <w:jc w:val="both"/>
        <w:rPr>
          <w:rFonts w:ascii="Comic Sans MS" w:hAnsi="Comic Sans MS" w:cs="Arial"/>
          <w:i/>
          <w:i/>
          <w:iCs/>
          <w:color w:val="000000"/>
        </w:rPr>
      </w:pPr>
      <w:r>
        <w:rPr>
          <w:rFonts w:cs="Arial" w:ascii="Comic Sans MS" w:hAnsi="Comic Sans MS"/>
          <w:i/>
          <w:iCs/>
          <w:color w:val="000000"/>
        </w:rPr>
        <w:t>Que os RTSHST solicitaram a criação de uma imagem que os identifique, através da criação de um Logótipo;</w:t>
        <w:tab/>
      </w:r>
    </w:p>
    <w:p>
      <w:pPr>
        <w:pStyle w:val="Normal"/>
        <w:pBdr>
          <w:left w:val="single" w:sz="8" w:space="4" w:color="FF0000"/>
          <w:right w:val="single" w:sz="8" w:space="4" w:color="FF0000"/>
        </w:pBdr>
        <w:tabs>
          <w:tab w:val="clear" w:pos="709"/>
          <w:tab w:val="right" w:pos="5387" w:leader="hyphen"/>
          <w:tab w:val="left" w:pos="9866" w:leader="hyphen"/>
        </w:tabs>
        <w:rPr>
          <w:rFonts w:ascii="Comic Sans MS" w:hAnsi="Comic Sans MS" w:cs="Arial"/>
          <w:i/>
          <w:i/>
          <w:iCs/>
          <w:color w:val="000000"/>
        </w:rPr>
      </w:pPr>
      <w:r>
        <w:rPr>
          <w:rFonts w:cs="Arial" w:ascii="Comic Sans MS" w:hAnsi="Comic Sans MS"/>
          <w:i/>
          <w:iCs/>
          <w:color w:val="000000"/>
        </w:rPr>
        <w:tab/>
        <w:t>PROPONH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Arial"/>
          <w:i/>
          <w:i/>
          <w:iCs/>
          <w:color w:val="000000"/>
        </w:rPr>
      </w:pPr>
      <w:r>
        <w:rPr>
          <w:rFonts w:cs="Arial" w:ascii="Comic Sans MS" w:hAnsi="Comic Sans MS"/>
          <w:i/>
          <w:iCs/>
          <w:color w:val="000000"/>
        </w:rPr>
        <w:t>Que a digníssima Câmara Municipal delibere aprovar o Logótipo dos RTSHST – Representantes dos Trabalhadores para a Segurança, Higiene e Saúde no Trabalho, o qual se anexa.”</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r>
        <w:rPr>
          <w:rFonts w:cs="Comic Sans MS" w:ascii="Comic Sans MS" w:hAnsi="Comic Sans MS"/>
          <w:b/>
          <w:bCs/>
        </w:rPr>
        <w:t xml:space="preserve"> </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203200</wp:posOffset>
                </wp:positionV>
                <wp:extent cx="6226810" cy="283210"/>
                <wp:effectExtent l="0" t="0" r="0" b="0"/>
                <wp:wrapNone/>
                <wp:docPr id="5"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5" w:color="FF0000"/>
        </w:pBdr>
        <w:tabs>
          <w:tab w:val="clear" w:pos="709"/>
          <w:tab w:val="left" w:pos="9866" w:leader="hyphen"/>
        </w:tabs>
        <w:jc w:val="both"/>
        <w:rPr>
          <w:rFonts w:ascii="Comic Sans MS" w:hAnsi="Comic Sans MS" w:cs="Comic Sans MS"/>
          <w:b/>
          <w:b/>
          <w:bCs/>
        </w:rPr>
      </w:pPr>
      <w:r>
        <w:rPr>
          <w:rFonts w:cs="Comic Sans MS" w:ascii="Comic Sans MS" w:hAnsi="Comic Sans MS"/>
          <w:b/>
          <w:bCs/>
        </w:rPr>
      </w:r>
    </w:p>
    <w:p>
      <w:pPr>
        <w:pStyle w:val="Normal"/>
        <w:pBdr>
          <w:left w:val="single" w:sz="8" w:space="4" w:color="FF0000"/>
          <w:right w:val="single" w:sz="8" w:space="5"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 RECENSEAMENTO ELEITORAL 2011 – TRANSFERÊNCIA DE VERBAS PARA AS AUTARQUIAS LOCAIS – INFORMAÇÃO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Relacionada com o assunto em título referido e com origem da Divisão Financeira, foi apresentada uma informação do seguinte teor:</w:t>
        <w:tab/>
      </w:r>
      <w:r>
        <w:rPr>
          <w:rFonts w:cs="Comic Sans MS" w:ascii="Comic Sans MS" w:hAnsi="Comic Sans MS"/>
          <w:b/>
          <w:color w:val="000000"/>
        </w:rPr>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rPr>
        <w:t>“</w:t>
      </w:r>
      <w:r>
        <w:rPr>
          <w:rFonts w:cs="Comic Sans MS" w:ascii="Comic Sans MS" w:hAnsi="Comic Sans MS"/>
          <w:bCs/>
          <w:i/>
          <w:color w:val="000000"/>
        </w:rPr>
        <w:t>Verifica-se que já foi processada a favor do Município a transferência de verbas a que se refere o n.º 1 do art.º 72.º da Lei n.º 13/99, de 22 de Março.</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rPr>
        <w:t>De acordo com o disposto no n.º 2 do art.º 2.º do DL n.º 162/79, de 30 de Maio, os coeficientes (constantes) x, y, e z determinantes do montante a transferir para cada município, são os seguintes:</w:t>
        <w:tab/>
      </w:r>
    </w:p>
    <w:p>
      <w:pPr>
        <w:pStyle w:val="Normal"/>
        <w:numPr>
          <w:ilvl w:val="0"/>
          <w:numId w:val="18"/>
        </w:numPr>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rPr>
        <w:t>Por município (x) = € 77,89</w:t>
        <w:tab/>
      </w:r>
    </w:p>
    <w:p>
      <w:pPr>
        <w:pStyle w:val="Normal"/>
        <w:numPr>
          <w:ilvl w:val="0"/>
          <w:numId w:val="18"/>
        </w:numPr>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rPr>
        <w:t>Por eleitor (y) = € 0,01</w:t>
        <w:tab/>
      </w:r>
    </w:p>
    <w:p>
      <w:pPr>
        <w:pStyle w:val="Normal"/>
        <w:numPr>
          <w:ilvl w:val="0"/>
          <w:numId w:val="18"/>
        </w:numPr>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rPr>
        <w:t>Por freguesia (z) = € 46,97</w:t>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color w:val="000000"/>
        </w:rPr>
        <w:t>As importâncias transferidas foram calculadas com base nos resultados da actualização dos eleitores inscritos até 31 de Dezembro de 2010, conforme mapa n.º 5/2011 publicado no Diário da República, II série, n.º 39 de 24 de Fevereiro de 2011 e inclui as inscrições de cidadãos nacionais (CN), da União Europeia (UE) e de outros cidadãos Estrangeiros Residentes (ER).</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rPr>
        <w:t>Os montantes transferidos foram calculados de acordo com a seguinte fórmula:</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lang w:val="en-US" w:eastAsia="en-US"/>
        </w:rPr>
        <mc:AlternateContent>
          <mc:Choice Requires="wpg">
            <w:drawing>
              <wp:inline distT="0" distB="0" distL="0" distR="0">
                <wp:extent cx="6172200" cy="571500"/>
                <wp:effectExtent l="0" t="0" r="0" b="0"/>
                <wp:docPr id="6" name="Juta 7"/>
                <a:graphic xmlns:a="http://schemas.openxmlformats.org/drawingml/2006/main">
                  <a:graphicData uri="http://schemas.microsoft.com/office/word/2010/wordprocessingGroup">
                    <wpg:wgp>
                      <wpg:cNvGrpSpPr/>
                      <wpg:grpSpPr>
                        <a:xfrm>
                          <a:off x="0" y="0"/>
                          <a:ext cx="6172200" cy="571680"/>
                          <a:chOff x="0" y="0"/>
                          <a:chExt cx="6172200" cy="571680"/>
                        </a:xfrm>
                      </wpg:grpSpPr>
                      <wps:wsp>
                        <wps:cNvSpPr/>
                        <wps:nvSpPr>
                          <wps:cNvPr id="1" name=""/>
                          <wps:cNvSpPr/>
                        </wps:nvSpPr>
                        <wps:spPr>
                          <a:xfrm>
                            <a:off x="0" y="0"/>
                            <a:ext cx="6172200" cy="571680"/>
                          </a:xfrm>
                          <a:prstGeom prst="rect">
                            <a:avLst/>
                          </a:prstGeom>
                          <a:noFill/>
                          <a:ln w="0">
                            <a:noFill/>
                          </a:ln>
                        </wps:spPr>
                        <wps:bodyPr/>
                      </wps:wsp>
                      <wps:wsp>
                        <wps:cNvSpPr txBox="1"/>
                        <wps:spPr>
                          <a:xfrm>
                            <a:off x="0" y="0"/>
                            <a:ext cx="6172200" cy="571680"/>
                          </a:xfrm>
                          <a:prstGeom prst="rect">
                            <a:avLst/>
                          </a:prstGeom>
                          <a:solidFill>
                            <a:srgbClr val="ffffff"/>
                          </a:solidFill>
                          <a:ln w="9360">
                            <a:solidFill>
                              <a:srgbClr val="000000"/>
                            </a:solidFill>
                            <a:miter/>
                          </a:ln>
                        </wps:spPr>
                        <wps:txbx>
                          <w:txbxContent>
                            <w:p>
                              <w:pPr>
                                <w:overflowPunct w:val="false"/>
                                <w:bidi w:val="0"/>
                                <w:spacing w:lineRule="auto" w:line="264"/>
                                <w:jc w:val="both"/>
                                <w:rPr/>
                              </w:pPr>
                              <w:r>
                                <w:rPr>
                                  <w:kern w:val="2"/>
                                  <w:sz w:val="20"/>
                                  <w:i/>
                                  <w:szCs w:val="20"/>
                                  <w:rFonts w:ascii="Comic Sans MS" w:hAnsi="Comic Sans MS" w:eastAsia="Times New Roman" w:cs="Comic Sans MS"/>
                                  <w:color w:val="auto"/>
                                  <w:lang w:val="pt-PT" w:bidi="ar-SA"/>
                                </w:rPr>
                                <w:t>(</w:t>
                              </w:r>
                              <w:r>
                                <w:rPr>
                                  <w:kern w:val="2"/>
                                  <w:sz w:val="20"/>
                                  <w:i/>
                                  <w:szCs w:val="20"/>
                                  <w:u w:val="single"/>
                                  <w:rFonts w:ascii="Comic Sans MS" w:hAnsi="Comic Sans MS" w:eastAsia="Times New Roman" w:cs="Comic Sans MS"/>
                                  <w:color w:val="auto"/>
                                  <w:lang w:val="pt-PT" w:bidi="ar-SA"/>
                                </w:rPr>
                                <w:t>Verba por concelho x nº de postos na freguesia</w:t>
                              </w:r>
                              <w:r>
                                <w:rPr>
                                  <w:kern w:val="2"/>
                                  <w:sz w:val="20"/>
                                  <w:i/>
                                  <w:szCs w:val="20"/>
                                  <w:rFonts w:ascii="Comic Sans MS" w:hAnsi="Comic Sans MS" w:eastAsia="Times New Roman" w:cs="Comic Sans MS"/>
                                  <w:color w:val="auto"/>
                                  <w:lang w:val="pt-PT" w:bidi="ar-SA"/>
                                </w:rPr>
                                <w:t>)+(verba por eleitor x nº eleitores) + verba por freg.</w:t>
                              </w:r>
                            </w:p>
                            <w:p>
                              <w:pPr>
                                <w:overflowPunct w:val="false"/>
                                <w:bidi w:val="0"/>
                                <w:spacing w:lineRule="auto" w:line="264"/>
                                <w:jc w:val="both"/>
                                <w:rPr/>
                              </w:pPr>
                              <w:r>
                                <w:rPr>
                                  <w:kern w:val="2"/>
                                  <w:sz w:val="20"/>
                                  <w:i/>
                                  <w:szCs w:val="20"/>
                                  <w:rFonts w:ascii="Comic Sans MS" w:hAnsi="Comic Sans MS" w:eastAsia="Times New Roman" w:cs="Comic Sans MS"/>
                                  <w:color w:val="auto"/>
                                  <w:lang w:val="pt-PT" w:bidi="ar-SA"/>
                                </w:rPr>
                                <w:t xml:space="preserve">             nº de postos no concelho</w:t>
                              </w:r>
                            </w:p>
                          </w:txbxContent>
                        </wps:txbx>
                        <wps:bodyPr wrap="square" anchor="t">
                          <a:noAutofit/>
                        </wps:bodyPr>
                      </wps:wsp>
                    </wpg:wgp>
                  </a:graphicData>
                </a:graphic>
              </wp:inline>
            </w:drawing>
          </mc:Choice>
          <mc:Fallback>
            <w:pict>
              <v:group id="shape_0" alt="Juta 7" style="position:absolute;margin-left:0pt;margin-top:0pt;width:486pt;height:45pt" coordorigin="0,0" coordsize="9720,900">
                <v:rect id="shape_0" stroked="f" o:allowincell="f" style="position:absolute;left:0;top:0;width:9719;height: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719;height:899;mso-wrap-style:square;v-text-anchor:top;mso-position-horizontal-relative:char" type="_x0000_t202">
                  <v:textbox>
                    <w:txbxContent>
                      <w:p>
                        <w:pPr>
                          <w:overflowPunct w:val="false"/>
                          <w:bidi w:val="0"/>
                          <w:spacing w:lineRule="auto" w:line="264"/>
                          <w:jc w:val="both"/>
                          <w:rPr/>
                        </w:pPr>
                        <w:r>
                          <w:rPr>
                            <w:kern w:val="2"/>
                            <w:sz w:val="20"/>
                            <w:i/>
                            <w:szCs w:val="20"/>
                            <w:rFonts w:ascii="Comic Sans MS" w:hAnsi="Comic Sans MS" w:eastAsia="Times New Roman" w:cs="Comic Sans MS"/>
                            <w:color w:val="auto"/>
                            <w:lang w:val="pt-PT" w:bidi="ar-SA"/>
                          </w:rPr>
                          <w:t>(</w:t>
                        </w:r>
                        <w:r>
                          <w:rPr>
                            <w:kern w:val="2"/>
                            <w:sz w:val="20"/>
                            <w:i/>
                            <w:szCs w:val="20"/>
                            <w:u w:val="single"/>
                            <w:rFonts w:ascii="Comic Sans MS" w:hAnsi="Comic Sans MS" w:eastAsia="Times New Roman" w:cs="Comic Sans MS"/>
                            <w:color w:val="auto"/>
                            <w:lang w:val="pt-PT" w:bidi="ar-SA"/>
                          </w:rPr>
                          <w:t>Verba por concelho x nº de postos na freguesia</w:t>
                        </w:r>
                        <w:r>
                          <w:rPr>
                            <w:kern w:val="2"/>
                            <w:sz w:val="20"/>
                            <w:i/>
                            <w:szCs w:val="20"/>
                            <w:rFonts w:ascii="Comic Sans MS" w:hAnsi="Comic Sans MS" w:eastAsia="Times New Roman" w:cs="Comic Sans MS"/>
                            <w:color w:val="auto"/>
                            <w:lang w:val="pt-PT" w:bidi="ar-SA"/>
                          </w:rPr>
                          <w:t>)+(verba por eleitor x nº eleitores) + verba por freg.</w:t>
                        </w:r>
                      </w:p>
                      <w:p>
                        <w:pPr>
                          <w:overflowPunct w:val="false"/>
                          <w:bidi w:val="0"/>
                          <w:spacing w:lineRule="auto" w:line="264"/>
                          <w:jc w:val="both"/>
                          <w:rPr/>
                        </w:pPr>
                        <w:r>
                          <w:rPr>
                            <w:kern w:val="2"/>
                            <w:sz w:val="20"/>
                            <w:i/>
                            <w:szCs w:val="20"/>
                            <w:rFonts w:ascii="Comic Sans MS" w:hAnsi="Comic Sans MS" w:eastAsia="Times New Roman" w:cs="Comic Sans MS"/>
                            <w:color w:val="auto"/>
                            <w:lang w:val="pt-PT" w:bidi="ar-SA"/>
                          </w:rPr>
                          <w:t xml:space="preserve">             nº de postos no concelho</w:t>
                        </w:r>
                      </w:p>
                    </w:txbxContent>
                  </v:textbox>
                  <v:fill o:detectmouseclick="t" type="solid" color2="black"/>
                  <v:stroke color="black" weight="9360" joinstyle="miter" endcap="flat"/>
                  <w10:wrap type="none"/>
                </v:shape>
              </v:group>
            </w:pict>
          </mc:Fallback>
        </mc:AlternateConten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rPr>
        <w:t>De acordo com o n.º 1 do art.º 3.º do DL atrás citado, o montante da verba a transferir para cada município será atribuído às freguesias do concelho.</w:t>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color w:val="000000"/>
        </w:rPr>
        <w:t>Utilizando a fórmula para as 5 freguesias do concelho de Albufeira e efectuando os cálculos, teremos:</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u w:val="single"/>
        </w:rPr>
      </w:pPr>
      <w:r>
        <w:rPr>
          <w:rFonts w:cs="Comic Sans MS" w:ascii="Comic Sans MS" w:hAnsi="Comic Sans MS"/>
          <w:bCs/>
          <w:i/>
          <w:u w:val="single"/>
        </w:rPr>
        <w:t>Albufeira</w:t>
      </w:r>
      <w:r>
        <w:rPr>
          <w:rFonts w:cs="Comic Sans MS" w:ascii="Comic Sans MS" w:hAnsi="Comic Sans MS"/>
          <w:bCs/>
          <w:i/>
        </w:rPr>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u w:val="single"/>
        </w:rPr>
        <w:t>(€ 77,89 x 1)</w:t>
      </w:r>
      <w:r>
        <w:rPr>
          <w:rFonts w:cs="Comic Sans MS" w:ascii="Comic Sans MS" w:hAnsi="Comic Sans MS"/>
          <w:bCs/>
          <w:i/>
        </w:rPr>
        <w:t xml:space="preserve"> + [(€ 0,01 x 17 433) + € 46,97] € 236,87</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5</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u w:val="single"/>
        </w:rPr>
      </w:pPr>
      <w:r>
        <w:rPr>
          <w:rFonts w:cs="Comic Sans MS" w:ascii="Comic Sans MS" w:hAnsi="Comic Sans MS"/>
          <w:bCs/>
          <w:i/>
          <w:u w:val="single"/>
        </w:rPr>
        <w:t>Ferreiras</w:t>
      </w:r>
      <w:r>
        <w:rPr>
          <w:rFonts w:cs="Comic Sans MS" w:ascii="Comic Sans MS" w:hAnsi="Comic Sans MS"/>
          <w:bCs/>
          <w:i/>
        </w:rPr>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u w:val="single"/>
        </w:rPr>
        <w:t>(€ 77,89 x 1)</w:t>
      </w:r>
      <w:r>
        <w:rPr>
          <w:rFonts w:cs="Comic Sans MS" w:ascii="Comic Sans MS" w:hAnsi="Comic Sans MS"/>
          <w:bCs/>
          <w:i/>
        </w:rPr>
        <w:t xml:space="preserve"> + [(€ 0,01 x 4 502) + € 46,97] € 107,57</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5</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u w:val="single"/>
        </w:rPr>
      </w:pPr>
      <w:r>
        <w:rPr>
          <w:rFonts w:cs="Comic Sans MS" w:ascii="Comic Sans MS" w:hAnsi="Comic Sans MS"/>
          <w:bCs/>
          <w:i/>
          <w:u w:val="single"/>
        </w:rPr>
        <w:t>Guia</w:t>
      </w:r>
      <w:r>
        <w:rPr>
          <w:rFonts w:cs="Comic Sans MS" w:ascii="Comic Sans MS" w:hAnsi="Comic Sans MS"/>
          <w:bCs/>
          <w:i/>
        </w:rPr>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u w:val="single"/>
        </w:rPr>
        <w:t>(€ 77,89 x 1)</w:t>
      </w:r>
      <w:r>
        <w:rPr>
          <w:rFonts w:cs="Comic Sans MS" w:ascii="Comic Sans MS" w:hAnsi="Comic Sans MS"/>
          <w:bCs/>
          <w:i/>
        </w:rPr>
        <w:t xml:space="preserve"> + [(€ 0,01 x 2 919) + € 46,97] € 91,74</w:t>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rPr>
        <w:t>------5</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u w:val="single"/>
        </w:rPr>
      </w:pPr>
      <w:r>
        <w:rPr>
          <w:rFonts w:cs="Comic Sans MS" w:ascii="Comic Sans MS" w:hAnsi="Comic Sans MS"/>
          <w:bCs/>
          <w:i/>
          <w:u w:val="single"/>
        </w:rPr>
        <w:t>Olhos de Água</w:t>
      </w:r>
      <w:r>
        <w:rPr>
          <w:rFonts w:cs="Comic Sans MS" w:ascii="Comic Sans MS" w:hAnsi="Comic Sans MS"/>
          <w:bCs/>
          <w:i/>
        </w:rPr>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u w:val="single"/>
        </w:rPr>
        <w:t>(€ 77,89 x 1)</w:t>
      </w:r>
      <w:r>
        <w:rPr>
          <w:rFonts w:cs="Comic Sans MS" w:ascii="Comic Sans MS" w:hAnsi="Comic Sans MS"/>
          <w:bCs/>
          <w:i/>
        </w:rPr>
        <w:t xml:space="preserve"> + [(€ 0,01 x 2 984) + € 46,97] € 92,39</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5</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u w:val="single"/>
        </w:rPr>
      </w:pPr>
      <w:r>
        <w:rPr>
          <w:rFonts w:cs="Comic Sans MS" w:ascii="Comic Sans MS" w:hAnsi="Comic Sans MS"/>
          <w:bCs/>
          <w:i/>
          <w:u w:val="single"/>
        </w:rPr>
        <w:t>Paderne</w:t>
      </w:r>
      <w:r>
        <w:rPr>
          <w:rFonts w:cs="Comic Sans MS" w:ascii="Comic Sans MS" w:hAnsi="Comic Sans MS"/>
          <w:bCs/>
          <w:i/>
        </w:rPr>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u w:val="single"/>
        </w:rPr>
        <w:t>(€ 77,89 x 1)</w:t>
      </w:r>
      <w:r>
        <w:rPr>
          <w:rFonts w:cs="Comic Sans MS" w:ascii="Comic Sans MS" w:hAnsi="Comic Sans MS"/>
          <w:bCs/>
          <w:i/>
        </w:rPr>
        <w:t xml:space="preserve"> + [(€ 0,01 x 2 754) + € 46,97] € 90,09</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5</w:t>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
          <w:color w:val="000000"/>
        </w:rPr>
        <w:t>Havendo necessidade, a Câmara poderá reservar para despesas próprias com as operações do recenseamento até 10% dos referidos montantes.</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color w:val="000000"/>
        </w:rPr>
      </w:pPr>
      <w:r>
        <w:rPr>
          <w:rFonts w:cs="Comic Sans MS" w:ascii="Comic Sans MS" w:hAnsi="Comic Sans MS"/>
          <w:bCs/>
          <w:i/>
          <w:color w:val="000000"/>
        </w:rPr>
        <w:t>Submete-se à consideração superior a transferência da totalidade das verbas para as freguesias ou a transferência de até 90% para as freguesia reservando a Câmara até 10% para si, considerando, no entanto, que em situações análogas, a Câmara deliberou sempre autorizar a transferência da totalidade das verbas para as freguesias.”</w:t>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
          <w:color w:val="000000"/>
        </w:rPr>
        <w:t xml:space="preserve">Foi deliberado, por unanimidade, </w:t>
      </w:r>
      <w:r>
        <w:rPr>
          <w:rFonts w:cs="Comic Sans MS" w:ascii="Comic Sans MS" w:hAnsi="Comic Sans MS"/>
          <w:b/>
        </w:rPr>
        <w:t>autorizar a transferência da totalidade das verbas em causa para as freguesias.</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5"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MERCADOS MUNICIPAIS – CONCURSO PÚBLICO PARA EXPLORAÇÃO TEMPORÁRIA DAS LOJAS A, B, C, D, E, F, H, I, L, M, LOCALIZADAS NO MERCADO MUNICIPAL DOS CALIÇOS, EM ALBUFEIRA – APROVAÇÃO DAS PEÇAS DO PROCESSO E ABERTURA DE CONCURSO – INFORMAÇÃO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rPr>
        <w:t>Relacionada com este assunto e subscrita pela Chefe da Divisão de Contratação Pública e Gestão Patrimonial, foi apresentada uma informação do seguinte teor:</w:t>
        <w:tab/>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Estando a terminar o prazo de vigência dos contratos de exploração temporária das lojas localizadas no mercado municipal dos Caliços, torna-se necessário proceder a abertura do concurso público para ocupação das mesmas.</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ssim, com vista a abertura do concurso, submeto a consideração superior o Programa de Concurso, o Caderno de Encargos e o Anúncio.</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Em conformidade com as instruções dadas pelo Sr. Vereador José Sequeira, cumpre-me informar que a base de licitação das lojas corresponde aos valores que se indicam de seguida:</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r>
      <w:r>
        <mc:AlternateContent>
          <mc:Choice Requires="wps">
            <w:drawing>
              <wp:anchor behindDoc="0" distT="0" distB="0" distL="114935" distR="114935" simplePos="0" locked="0" layoutInCell="0" allowOverlap="1" relativeHeight="81">
                <wp:simplePos x="0" y="0"/>
                <wp:positionH relativeFrom="column">
                  <wp:posOffset>-10795</wp:posOffset>
                </wp:positionH>
                <wp:positionV relativeFrom="paragraph">
                  <wp:posOffset>-6985</wp:posOffset>
                </wp:positionV>
                <wp:extent cx="6183630" cy="454660"/>
                <wp:effectExtent l="0" t="0" r="0" b="0"/>
                <wp:wrapNone/>
                <wp:docPr id="7" name="Frame5"/>
                <a:graphic xmlns:a="http://schemas.openxmlformats.org/drawingml/2006/main">
                  <a:graphicData uri="http://schemas.microsoft.com/office/word/2010/wordprocessingShape">
                    <wps:wsp>
                      <wps:cNvSpPr txBox="1"/>
                      <wps:spPr>
                        <a:xfrm>
                          <a:off x="0" y="0"/>
                          <a:ext cx="6183630" cy="454660"/>
                        </a:xfrm>
                        <a:prstGeom prst="rect"/>
                        <a:solidFill>
                          <a:srgbClr val="FFFFFF"/>
                        </a:solidFill>
                        <a:ln w="9525">
                          <a:solidFill>
                            <a:srgbClr val="000000"/>
                          </a:solidFill>
                        </a:ln>
                      </wps:spPr>
                      <wps:txbx>
                        <w:txbxContent>
                          <w:tbl>
                            <w:tblPr>
                              <w:tblW w:w="9356" w:type="dxa"/>
                              <w:jc w:val="left"/>
                              <w:tblInd w:w="-5" w:type="dxa"/>
                              <w:tblLayout w:type="fixed"/>
                              <w:tblCellMar>
                                <w:top w:w="0" w:type="dxa"/>
                                <w:left w:w="108" w:type="dxa"/>
                                <w:bottom w:w="0" w:type="dxa"/>
                                <w:right w:w="108" w:type="dxa"/>
                              </w:tblCellMar>
                            </w:tblPr>
                            <w:tblGrid>
                              <w:gridCol w:w="1134"/>
                              <w:gridCol w:w="6606"/>
                              <w:gridCol w:w="161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A</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TABACARIA JORNAIS E REVISTA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35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35.8pt;mso-wrap-distance-left:9.05pt;mso-wrap-distance-right:9.05pt;mso-wrap-distance-top:0pt;mso-wrap-distance-bottom:0pt;margin-top:-0.55pt;mso-position-vertical-relative:text;margin-left:-0.85pt;mso-position-horizontal-relative:text">
                <v:textbox>
                  <w:txbxContent>
                    <w:tbl>
                      <w:tblPr>
                        <w:tblW w:w="9356" w:type="dxa"/>
                        <w:jc w:val="left"/>
                        <w:tblInd w:w="-5" w:type="dxa"/>
                        <w:tblLayout w:type="fixed"/>
                        <w:tblCellMar>
                          <w:top w:w="0" w:type="dxa"/>
                          <w:left w:w="108" w:type="dxa"/>
                          <w:bottom w:w="0" w:type="dxa"/>
                          <w:right w:w="108" w:type="dxa"/>
                        </w:tblCellMar>
                      </w:tblPr>
                      <w:tblGrid>
                        <w:gridCol w:w="1134"/>
                        <w:gridCol w:w="6606"/>
                        <w:gridCol w:w="161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A</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TABACARIA JORNAIS E REVISTA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350,00</w:t>
                            </w:r>
                          </w:p>
                        </w:tc>
                      </w:tr>
                    </w:tbl>
                    <w:p>
                      <w:pPr>
                        <w:pStyle w:val="Normal"/>
                        <w:rPr/>
                      </w:pPr>
                      <w:r>
                        <w:rPr/>
                      </w:r>
                    </w:p>
                  </w:txbxContent>
                </v:textbox>
                <w10:wrap type="none"/>
              </v:rect>
            </w:pict>
          </mc:Fallback>
        </mc:AlternateConten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r>
      <w:r>
        <mc:AlternateContent>
          <mc:Choice Requires="wps">
            <w:drawing>
              <wp:anchor behindDoc="0" distT="0" distB="0" distL="114935" distR="114935" simplePos="0" locked="0" layoutInCell="0" allowOverlap="1" relativeHeight="79">
                <wp:simplePos x="0" y="0"/>
                <wp:positionH relativeFrom="column">
                  <wp:posOffset>44450</wp:posOffset>
                </wp:positionH>
                <wp:positionV relativeFrom="paragraph">
                  <wp:posOffset>-31115</wp:posOffset>
                </wp:positionV>
                <wp:extent cx="6138545" cy="2338705"/>
                <wp:effectExtent l="0" t="0" r="0" b="0"/>
                <wp:wrapNone/>
                <wp:docPr id="8" name="Frame6"/>
                <a:graphic xmlns:a="http://schemas.openxmlformats.org/drawingml/2006/main">
                  <a:graphicData uri="http://schemas.microsoft.com/office/word/2010/wordprocessingShape">
                    <wps:wsp>
                      <wps:cNvSpPr txBox="1"/>
                      <wps:spPr>
                        <a:xfrm>
                          <a:off x="0" y="0"/>
                          <a:ext cx="6138545" cy="2338705"/>
                        </a:xfrm>
                        <a:prstGeom prst="rect"/>
                        <a:solidFill>
                          <a:srgbClr val="FFFFFF"/>
                        </a:solidFill>
                        <a:ln w="9525">
                          <a:solidFill>
                            <a:srgbClr val="000000"/>
                          </a:solidFill>
                        </a:ln>
                      </wps:spPr>
                      <wps:txbx>
                        <w:txbxContent>
                          <w:tbl>
                            <w:tblPr>
                              <w:tblW w:w="9293" w:type="dxa"/>
                              <w:jc w:val="left"/>
                              <w:tblInd w:w="-5" w:type="dxa"/>
                              <w:tblLayout w:type="fixed"/>
                              <w:tblCellMar>
                                <w:top w:w="0" w:type="dxa"/>
                                <w:left w:w="108" w:type="dxa"/>
                                <w:bottom w:w="0" w:type="dxa"/>
                                <w:right w:w="108" w:type="dxa"/>
                              </w:tblCellMar>
                            </w:tblPr>
                            <w:tblGrid>
                              <w:gridCol w:w="1276"/>
                              <w:gridCol w:w="6543"/>
                              <w:gridCol w:w="147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B</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lang w:val="en-GB"/>
                                    </w:rPr>
                                    <w:t>BARBEAR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19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C</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lang w:val="en-GB"/>
                                    </w:rPr>
                                    <w:t>SNACK-BAR</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9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D</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TALH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E</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PADAR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6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F</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TALH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7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H</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CHARCUTAR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I</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CAFÉ</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42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L</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MERCEAR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M</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VENDA DE FLOR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20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184.15pt;mso-wrap-distance-left:9.05pt;mso-wrap-distance-right:9.05pt;mso-wrap-distance-top:0pt;mso-wrap-distance-bottom:0pt;margin-top:-2.45pt;mso-position-vertical-relative:text;margin-left:3.5pt;mso-position-horizontal-relative:text">
                <v:textbox>
                  <w:txbxContent>
                    <w:tbl>
                      <w:tblPr>
                        <w:tblW w:w="9293" w:type="dxa"/>
                        <w:jc w:val="left"/>
                        <w:tblInd w:w="-5" w:type="dxa"/>
                        <w:tblLayout w:type="fixed"/>
                        <w:tblCellMar>
                          <w:top w:w="0" w:type="dxa"/>
                          <w:left w:w="108" w:type="dxa"/>
                          <w:bottom w:w="0" w:type="dxa"/>
                          <w:right w:w="108" w:type="dxa"/>
                        </w:tblCellMar>
                      </w:tblPr>
                      <w:tblGrid>
                        <w:gridCol w:w="1276"/>
                        <w:gridCol w:w="6543"/>
                        <w:gridCol w:w="147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B</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lang w:val="en-GB"/>
                              </w:rPr>
                              <w:t>BARBEAR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19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C</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lang w:val="en-GB"/>
                              </w:rPr>
                              <w:t>SNACK-BAR</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9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D</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TALH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E</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PADAR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6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F</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TALH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7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H</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CHARCUTAR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I</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CAFÉ</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42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L</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MERCEARI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Loja M</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bCs/>
                                <w:i/>
                              </w:rPr>
                              <w:t>VENDA DE FLOR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200,00</w:t>
                            </w:r>
                          </w:p>
                        </w:tc>
                      </w:tr>
                    </w:tbl>
                    <w:p>
                      <w:pPr>
                        <w:pStyle w:val="Normal"/>
                        <w:rPr/>
                      </w:pPr>
                      <w:r>
                        <w:rPr/>
                      </w:r>
                    </w:p>
                  </w:txbxContent>
                </v:textbox>
                <w10:wrap type="none"/>
              </v:rect>
            </w:pict>
          </mc:Fallback>
        </mc:AlternateConten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t>O processo encontrava-se instruído com o programa de concurso, o caderno de encargos e o anúncio respectivo, documentos dos quais ficam cópias arquivadas na pasta de documentos respeitantes à presente reunião.</w:t>
        <w:tab/>
        <w:t xml:space="preserve"> </w:t>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
        </w:rPr>
        <w:t xml:space="preserve">Foi deliberado, por unanimidade, </w:t>
      </w:r>
      <w:r>
        <w:rPr>
          <w:rFonts w:cs="Comic Sans MS" w:ascii="Comic Sans MS" w:hAnsi="Comic Sans MS"/>
          <w:b/>
          <w:bCs/>
        </w:rPr>
        <w:t>aprovar as peças do processo e, nos termos da informação, abrir concurso com vista à exploração temporária das lojas, fixando-se os valores base de licitação indicados na mesma.</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5" w:color="FF0000"/>
        </w:pBdr>
        <w:tabs>
          <w:tab w:val="clear" w:pos="709"/>
          <w:tab w:val="left" w:pos="9866" w:leader="hyphen"/>
        </w:tabs>
        <w:rPr/>
      </w:pPr>
      <w:r>
        <w:rPr>
          <w:rFonts w:cs="Comic Sans MS" w:ascii="Comic Sans MS" w:hAnsi="Comic Sans MS"/>
          <w:b/>
          <w:iCs/>
          <w:color w:val="FF0000"/>
        </w:rPr>
        <w:t>= LOJAS – CONCURSO PÚBLICO PARA A ADJUDICAÇÃO DA EXPLORAÇÃO TEMPORÁRIA DE UM ESPAÇO COMERCIAL/LOJA PARA COMERCIALIZAÇÃO DE BILHETES, SITO EM ALBUFEIRA, JUNTO AO TÚNEL – ADJUDICAÇÃO</w:t>
      </w:r>
      <w:r>
        <w:rPr>
          <w:rFonts w:cs="Comic Sans MS" w:ascii="Comic Sans MS" w:hAnsi="Comic Sans MS"/>
          <w:b/>
          <w:i/>
          <w:iCs/>
          <w:color w:val="FF0000"/>
        </w:rPr>
        <w:t xml:space="preserve"> =</w:t>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
          <w:bCs/>
          <w:iCs/>
        </w:rPr>
        <w:t xml:space="preserve">Antes da discussão deste assunto, o Senhor Vereador José Sequeira </w:t>
      </w:r>
      <w:r>
        <w:rPr>
          <w:rFonts w:cs="Comic Sans MS" w:ascii="Comic Sans MS" w:hAnsi="Comic Sans MS"/>
          <w:b/>
          <w:bCs/>
        </w:rPr>
        <w:t>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
          <w:b/>
        </w:rPr>
      </w:pPr>
      <w:r>
        <w:rPr>
          <w:rFonts w:cs="Comic Sans MS" w:ascii="Comic Sans MS" w:hAnsi="Comic Sans MS"/>
          <w:b/>
          <w:bCs/>
        </w:rPr>
        <w:t>Tendo o impedimento sido declarado nas condições previstas no Código do Procedimento Administrativo, o Senhor Vereador ausentou-se da sala.</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t>Relacionado com este concurso e subscrito pelos membros do Júri do mesmo, foi apresentado o Relatório Preliminar, que se dá por integralmente transcrito e do qual fica uma cópia arquivada na pasta de documentos respeitante à presente reunião, e que, em conclusão, refere o seguinte:</w:t>
        <w:tab/>
        <w:t xml:space="preserve"> </w:t>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i/>
          <w:iCs/>
        </w:rPr>
        <w:t>“</w:t>
      </w:r>
      <w:r>
        <w:rPr>
          <w:rFonts w:cs="Comic Sans MS" w:ascii="Comic Sans MS" w:hAnsi="Comic Sans MS"/>
          <w:i/>
          <w:iCs/>
        </w:rPr>
        <w:t>Tendo em conta que todas as propostas cumprem o exigido no processo de concurso, o júri considera que a exploração temporária de um espaço comercial/loja para comercialização de bilhetes, sito em Albufeira, junto ao túnel, seja adjudicada à concorrente Carla Alexandra Paulino Brito, pelo valor mensal de € 1.515,00, acrescido de IVA à taxa legal em vigor, pelo prazo de 5 (cinco) anos a contar da data do contrato a celebrar.</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Nos termos dos artigos 8.º, 100.º e seguintes do Código do Procedimento Administrativo, o presente relatório vai ser enviado a todos os concorrentes, fixando-lhes um prazo de 10 (dez) dias para, por escrito, se pronunciarem ao abrigo do direito de audiência prévia.”</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
          <w:b/>
          <w:iCs/>
        </w:rPr>
      </w:pPr>
      <w:r>
        <w:rPr>
          <w:rFonts w:cs="Comic Sans MS" w:ascii="Comic Sans MS" w:hAnsi="Comic Sans MS"/>
          <w:b/>
          <w:iCs/>
        </w:rPr>
        <w:t xml:space="preserve">Foi deliberado, por unanimidade dos presentes, tendo em conta o teor do relatório, manifestar a intenção de </w:t>
      </w:r>
      <w:r>
        <w:rPr>
          <w:rFonts w:cs="Comic Sans MS" w:ascii="Comic Sans MS" w:hAnsi="Comic Sans MS"/>
          <w:b/>
          <w:bCs/>
          <w:iCs/>
        </w:rPr>
        <w:t>adjudicar a exploração temporária da loja indicada à concorrente Carla Alexandra Paulino Brito nos precisos termos sugeridos.</w:t>
      </w:r>
      <w:r>
        <w:rPr>
          <w:rFonts w:cs="Comic Sans MS" w:ascii="Comic Sans MS" w:hAnsi="Comic Sans MS"/>
          <w:bCs/>
          <w:iCs/>
        </w:rPr>
        <w:tab/>
      </w:r>
      <w:r>
        <w:rPr>
          <w:rFonts w:cs="Comic Sans MS" w:ascii="Comic Sans MS" w:hAnsi="Comic Sans MS"/>
          <w:b/>
          <w:bCs/>
          <w:iCs/>
        </w:rPr>
        <w:t xml:space="preserve"> </w:t>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
          <w:iCs/>
        </w:rPr>
        <w:t>Assim, para cumprimento do estabelecido nos artigos oitavo, centésimo e seguintes do Código do Procedimento Administrativo, é concedido aos concorrentes o prazo de dez dias, para, por escrito, dizerem o que se lhes oferecer sobre o assunto.</w:t>
      </w:r>
      <w:r>
        <w:rPr>
          <w:rFonts w:cs="Comic Sans MS" w:ascii="Comic Sans MS" w:hAnsi="Comic Sans MS"/>
          <w:iCs/>
        </w:rPr>
        <w:tab/>
      </w:r>
      <w:r>
        <w:rPr>
          <w:rFonts w:cs="Comic Sans MS" w:ascii="Comic Sans MS" w:hAnsi="Comic Sans MS"/>
          <w:b/>
          <w:iCs/>
        </w:rPr>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
          <w:b/>
          <w:iCs/>
        </w:rPr>
      </w:pPr>
      <w:r>
        <w:rPr>
          <w:rFonts w:cs="Comic Sans MS" w:ascii="Comic Sans MS" w:hAnsi="Comic Sans MS"/>
          <w:b/>
          <w:iCs/>
        </w:rPr>
        <w:t>Não estava presente o Senhor Vereador José Sequeira, que a seguir à votação regressou à sala.</w:t>
      </w:r>
      <w:r>
        <w:rPr>
          <w:rFonts w:cs="Comic Sans MS" w:ascii="Comic Sans MS" w:hAnsi="Comic Sans MS"/>
          <w:iCs/>
        </w:rPr>
        <w:tab/>
      </w:r>
      <w:r>
        <mc:AlternateContent>
          <mc:Choice Requires="wps">
            <w:drawing>
              <wp:anchor behindDoc="0" distT="0" distB="0" distL="114935" distR="114935" simplePos="0" locked="0" layoutInCell="0" allowOverlap="1" relativeHeight="76">
                <wp:simplePos x="0" y="0"/>
                <wp:positionH relativeFrom="column">
                  <wp:posOffset>-6985</wp:posOffset>
                </wp:positionH>
                <wp:positionV relativeFrom="paragraph">
                  <wp:posOffset>403860</wp:posOffset>
                </wp:positionV>
                <wp:extent cx="6226810" cy="544830"/>
                <wp:effectExtent l="0" t="0" r="0" b="0"/>
                <wp:wrapNone/>
                <wp:docPr id="9" name="Frame7"/>
                <a:graphic xmlns:a="http://schemas.openxmlformats.org/drawingml/2006/main">
                  <a:graphicData uri="http://schemas.microsoft.com/office/word/2010/wordprocessingShape">
                    <wps:wsp>
                      <wps:cNvSpPr txBox="1"/>
                      <wps:spPr>
                        <a:xfrm>
                          <a:off x="0" y="0"/>
                          <a:ext cx="6226810" cy="544830"/>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42.9pt;mso-wrap-distance-left:9.05pt;mso-wrap-distance-right:9.05pt;mso-wrap-distance-top:0pt;mso-wrap-distance-bottom:0pt;margin-top:31.8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5" w:color="FF0000"/>
        </w:pBdr>
        <w:tabs>
          <w:tab w:val="clear" w:pos="709"/>
          <w:tab w:val="left" w:pos="9866" w:leader="hyphen"/>
        </w:tabs>
        <w:jc w:val="both"/>
        <w:rPr>
          <w:rFonts w:ascii="Comic Sans MS" w:hAnsi="Comic Sans MS" w:cs="Comic Sans MS"/>
          <w:b/>
          <w:b/>
          <w:iCs/>
        </w:rPr>
      </w:pPr>
      <w:r>
        <w:rPr>
          <w:rFonts w:cs="Comic Sans MS" w:ascii="Comic Sans MS" w:hAnsi="Comic Sans MS"/>
          <w:b/>
          <w:iCs/>
        </w:rPr>
      </w:r>
    </w:p>
    <w:p>
      <w:pPr>
        <w:pStyle w:val="Normal"/>
        <w:widowControl w:val="false"/>
        <w:pBdr>
          <w:left w:val="single" w:sz="8" w:space="4" w:color="FF0000"/>
          <w:right w:val="single" w:sz="8" w:space="5" w:color="FF0000"/>
        </w:pBdr>
        <w:tabs>
          <w:tab w:val="clear" w:pos="709"/>
          <w:tab w:val="left" w:pos="9866" w:leader="hyphen"/>
        </w:tabs>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5"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 PROTOCOLOS – ACTA–COMPANHIA DE TEATRO DO ALGARVE – PROPOSTA=</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Cs/>
        </w:rPr>
      </w:pPr>
      <w:r>
        <w:rPr>
          <w:rFonts w:cs="Comic Sans MS" w:ascii="Comic Sans MS" w:hAnsi="Comic Sans MS"/>
          <w:bCs/>
        </w:rPr>
        <w:t xml:space="preserve">Subscrita pela </w:t>
      </w:r>
      <w:r>
        <w:rPr>
          <w:rFonts w:cs="Comic Sans MS" w:ascii="Comic Sans MS" w:hAnsi="Comic Sans MS"/>
        </w:rPr>
        <w:t>Vereadora Marlene Silva</w:t>
      </w:r>
      <w:r>
        <w:rPr>
          <w:rFonts w:cs="Comic Sans MS" w:ascii="Comic Sans MS" w:hAnsi="Comic Sans MS"/>
          <w:i/>
        </w:rPr>
        <w:t xml:space="preserve"> </w:t>
      </w:r>
      <w:r>
        <w:rPr>
          <w:rFonts w:cs="Comic Sans MS" w:ascii="Comic Sans MS" w:hAnsi="Comic Sans MS"/>
        </w:rPr>
        <w:t>foi apresentada uma proposta relacionada com a celebração de protocolo de desenvolvimento cultural do seguinte teor:</w:t>
        <w:tab/>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Arial"/>
          <w:i/>
          <w:i/>
        </w:rPr>
      </w:pPr>
      <w:r>
        <w:rPr>
          <w:rFonts w:cs="Arial" w:ascii="Comic Sans MS" w:hAnsi="Comic Sans MS"/>
          <w:i/>
        </w:rPr>
        <w:t>“</w:t>
      </w:r>
      <w:r>
        <w:rPr>
          <w:rFonts w:cs="Arial" w:ascii="Comic Sans MS" w:hAnsi="Comic Sans MS"/>
          <w:i/>
        </w:rPr>
        <w:t>Através de documentação que se anexa, propõe A Companhia de Teatro do Algarve - ACTA a celebração de um Protocolo de Desenvolvimento Cultural, para 2011, cuja minuta se anexa à presente proposta.</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Arial"/>
          <w:i/>
          <w:i/>
        </w:rPr>
      </w:pPr>
      <w:r>
        <w:rPr>
          <w:rFonts w:cs="Arial" w:ascii="Comic Sans MS" w:hAnsi="Comic Sans MS"/>
          <w:i/>
        </w:rPr>
        <w:t>Considerando que:</w:t>
        <w:tab/>
      </w:r>
    </w:p>
    <w:p>
      <w:pPr>
        <w:pStyle w:val="Normal"/>
        <w:numPr>
          <w:ilvl w:val="0"/>
          <w:numId w:val="54"/>
        </w:numPr>
        <w:pBdr>
          <w:left w:val="single" w:sz="8" w:space="4" w:color="FF0000"/>
          <w:right w:val="single" w:sz="8" w:space="5" w:color="FF0000"/>
        </w:pBdr>
        <w:tabs>
          <w:tab w:val="clear" w:pos="709"/>
          <w:tab w:val="left" w:pos="9866" w:leader="hyphen"/>
        </w:tabs>
        <w:jc w:val="both"/>
        <w:rPr>
          <w:rFonts w:ascii="Comic Sans MS" w:hAnsi="Comic Sans MS" w:cs="Arial"/>
          <w:i/>
          <w:i/>
        </w:rPr>
      </w:pPr>
      <w:r>
        <w:rPr>
          <w:rFonts w:cs="Arial" w:ascii="Comic Sans MS" w:hAnsi="Comic Sans MS"/>
          <w:i/>
        </w:rPr>
        <w:t>A ACTA se propõe levar à cena no concelho várias produções dirigidas à comunidade local e ao público escolar;</w:t>
        <w:tab/>
      </w:r>
    </w:p>
    <w:p>
      <w:pPr>
        <w:pStyle w:val="Normal"/>
        <w:numPr>
          <w:ilvl w:val="0"/>
          <w:numId w:val="17"/>
        </w:numPr>
        <w:pBdr>
          <w:left w:val="single" w:sz="8" w:space="4" w:color="FF0000"/>
          <w:right w:val="single" w:sz="8" w:space="5" w:color="FF0000"/>
        </w:pBdr>
        <w:tabs>
          <w:tab w:val="clear" w:pos="709"/>
          <w:tab w:val="left" w:pos="9866" w:leader="hyphen"/>
        </w:tabs>
        <w:jc w:val="both"/>
        <w:rPr>
          <w:rFonts w:ascii="Comic Sans MS" w:hAnsi="Comic Sans MS" w:cs="Arial"/>
          <w:i/>
          <w:i/>
        </w:rPr>
      </w:pPr>
      <w:r>
        <w:rPr>
          <w:rFonts w:cs="Arial" w:ascii="Comic Sans MS" w:hAnsi="Comic Sans MS"/>
          <w:i/>
        </w:rPr>
        <w:t>São de manifesto interesse e qualidade as produções apresentadas pela Companhia;</w:t>
        <w:tab/>
      </w:r>
    </w:p>
    <w:p>
      <w:pPr>
        <w:pStyle w:val="Normal"/>
        <w:numPr>
          <w:ilvl w:val="0"/>
          <w:numId w:val="17"/>
        </w:numPr>
        <w:pBdr>
          <w:left w:val="single" w:sz="8" w:space="4" w:color="FF0000"/>
          <w:right w:val="single" w:sz="8" w:space="5" w:color="FF0000"/>
        </w:pBdr>
        <w:tabs>
          <w:tab w:val="clear" w:pos="709"/>
          <w:tab w:val="left" w:pos="9866" w:leader="hyphen"/>
        </w:tabs>
        <w:jc w:val="both"/>
        <w:rPr>
          <w:rFonts w:ascii="Comic Sans MS" w:hAnsi="Comic Sans MS" w:cs="Arial"/>
          <w:i/>
          <w:i/>
        </w:rPr>
      </w:pPr>
      <w:r>
        <w:rPr>
          <w:rFonts w:cs="Arial" w:ascii="Comic Sans MS" w:hAnsi="Comic Sans MS"/>
          <w:i/>
        </w:rPr>
        <w:t>A Divisão de Cultura confirma que a ACTA tem desenvolvido um trabalho sistemático de vitalidade cultural, na região do Algarve;</w:t>
        <w:tab/>
      </w:r>
    </w:p>
    <w:p>
      <w:pPr>
        <w:pStyle w:val="Normal"/>
        <w:numPr>
          <w:ilvl w:val="0"/>
          <w:numId w:val="17"/>
        </w:numPr>
        <w:pBdr>
          <w:left w:val="single" w:sz="8" w:space="4" w:color="FF0000"/>
          <w:right w:val="single" w:sz="8" w:space="5" w:color="FF0000"/>
        </w:pBdr>
        <w:tabs>
          <w:tab w:val="clear" w:pos="709"/>
          <w:tab w:val="left" w:pos="9866" w:leader="hyphen"/>
        </w:tabs>
        <w:jc w:val="both"/>
        <w:rPr>
          <w:rFonts w:ascii="Comic Sans MS" w:hAnsi="Comic Sans MS" w:cs="Arial"/>
          <w:i/>
          <w:i/>
        </w:rPr>
      </w:pPr>
      <w:r>
        <w:rPr>
          <w:rFonts w:cs="Arial" w:ascii="Comic Sans MS" w:hAnsi="Comic Sans MS"/>
          <w:i/>
        </w:rPr>
        <w:t>O apoio do Município de Albufeira é divulgado em todo o material publicitário editado pela ACTA, no âmbito das suas produções;</w:t>
        <w:tab/>
      </w:r>
    </w:p>
    <w:p>
      <w:pPr>
        <w:pStyle w:val="Normal"/>
        <w:numPr>
          <w:ilvl w:val="0"/>
          <w:numId w:val="17"/>
        </w:numPr>
        <w:pBdr>
          <w:left w:val="single" w:sz="8" w:space="4" w:color="FF0000"/>
          <w:right w:val="single" w:sz="8" w:space="5" w:color="FF0000"/>
        </w:pBdr>
        <w:tabs>
          <w:tab w:val="clear" w:pos="709"/>
          <w:tab w:val="left" w:pos="9866" w:leader="hyphen"/>
        </w:tabs>
        <w:jc w:val="both"/>
        <w:rPr>
          <w:rFonts w:ascii="Comic Sans MS" w:hAnsi="Comic Sans MS" w:cs="Arial"/>
          <w:i/>
          <w:i/>
        </w:rPr>
      </w:pPr>
      <w:r>
        <w:rPr>
          <w:rFonts w:cs="Arial" w:ascii="Comic Sans MS" w:hAnsi="Comic Sans M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numPr>
          <w:ilvl w:val="0"/>
          <w:numId w:val="17"/>
        </w:numPr>
        <w:pBdr>
          <w:left w:val="single" w:sz="8" w:space="4" w:color="FF0000"/>
          <w:right w:val="single" w:sz="8" w:space="5" w:color="FF0000"/>
        </w:pBdr>
        <w:tabs>
          <w:tab w:val="clear" w:pos="709"/>
          <w:tab w:val="left" w:pos="9866" w:leader="hyphen"/>
        </w:tabs>
        <w:jc w:val="both"/>
        <w:rPr>
          <w:rFonts w:ascii="Comic Sans MS" w:hAnsi="Comic Sans MS" w:cs="Arial"/>
          <w:i/>
          <w:i/>
          <w:iCs/>
        </w:rPr>
      </w:pPr>
      <w:r>
        <w:rPr>
          <w:rFonts w:cs="Arial" w:ascii="Comic Sans MS" w:hAnsi="Comic Sans MS"/>
          <w:i/>
          <w:iCs/>
        </w:rPr>
        <w:t>A situação em causa se enquadra nesta previsão legal.</w:t>
        <w:tab/>
        <w:tab/>
      </w:r>
    </w:p>
    <w:p>
      <w:pPr>
        <w:pStyle w:val="Normal"/>
        <w:widowControl w:val="false"/>
        <w:pBdr>
          <w:left w:val="single" w:sz="8" w:space="4" w:color="FF0000"/>
          <w:right w:val="single" w:sz="8" w:space="5" w:color="FF0000"/>
        </w:pBdr>
        <w:tabs>
          <w:tab w:val="clear" w:pos="709"/>
          <w:tab w:val="right" w:pos="5387" w:leader="hyphen"/>
          <w:tab w:val="left" w:pos="9866" w:leader="hyphen"/>
        </w:tabs>
        <w:rPr>
          <w:rFonts w:ascii="Comic Sans MS" w:hAnsi="Comic Sans MS" w:cs="Arial"/>
          <w:bCs/>
          <w:i/>
          <w:i/>
          <w:iCs/>
        </w:rPr>
      </w:pPr>
      <w:r>
        <w:rPr>
          <w:rFonts w:cs="Arial" w:ascii="Comic Sans MS" w:hAnsi="Comic Sans MS"/>
          <w:bCs/>
          <w:i/>
          <w:iCs/>
        </w:rPr>
        <w:tab/>
        <w:t>PROPONHO</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Arial"/>
          <w:i/>
          <w:i/>
          <w:iCs/>
        </w:rPr>
      </w:pPr>
      <w:r>
        <w:rPr>
          <w:rFonts w:cs="Arial" w:ascii="Comic Sans MS" w:hAnsi="Comic Sans MS"/>
          <w:i/>
          <w:iCs/>
        </w:rPr>
        <w:t>Que a digníssima Câmara delibere outorgar o Protocolo a celebrar entre o Município de Albufeira e a ACTA – A Companhia de Teatro do Algarve, cuja minuta se anexa à presente proposta.”</w:t>
        <w:tab/>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iCs/>
        </w:rPr>
        <w:t>Esta proposta fazia-se acompanhar da minuta do protocolo nela referida</w:t>
      </w:r>
      <w:r>
        <w:rPr>
          <w:rFonts w:cs="Comic Sans MS" w:ascii="Comic Sans MS" w:hAnsi="Comic Sans MS"/>
          <w:iCs/>
        </w:rPr>
        <w:t xml:space="preserve">, </w:t>
      </w:r>
      <w:r>
        <w:rPr>
          <w:rFonts w:cs="Comic Sans MS" w:ascii="Comic Sans MS" w:hAnsi="Comic Sans MS"/>
          <w:bCs/>
          <w:iCs/>
        </w:rPr>
        <w:t>documento que se dá por integralmente transcrito e do qual fica uma cópia arquivada na pasta de documentos respeitantes à presente reunião.</w:t>
        <w:tab/>
        <w:t xml:space="preserve"> </w:t>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iCs/>
        </w:rPr>
        <w:t xml:space="preserve">Constatou-se no mesmo documento ser obrigação do Município de Albufeira, </w:t>
      </w:r>
      <w:r>
        <w:rPr>
          <w:rFonts w:cs="Comic Sans MS" w:ascii="Comic Sans MS" w:hAnsi="Comic Sans MS"/>
          <w:bCs/>
          <w:iCs/>
        </w:rPr>
        <w:t>a atribuição de uma comparticipação financeira no montante de dezoito mil euros.</w:t>
        <w:tab/>
      </w:r>
      <w:r>
        <w:rPr>
          <w:rFonts w:cs="Comic Sans MS" w:ascii="Comic Sans MS" w:hAnsi="Comic Sans MS"/>
          <w:b/>
          <w:bCs/>
          <w:i/>
          <w:iCs/>
        </w:rPr>
        <w:t xml:space="preserve"> </w:t>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
          <w:iCs/>
        </w:rPr>
        <w:t xml:space="preserve">Foi deliberado, por unanimidade, </w:t>
      </w:r>
      <w:r>
        <w:rPr>
          <w:rFonts w:cs="Comic Sans MS" w:ascii="Comic Sans MS" w:hAnsi="Comic Sans MS"/>
          <w:b/>
          <w:bCs/>
          <w:iCs/>
        </w:rPr>
        <w:t>aprovar a proposta, podendo, em consequência, o protocolo ser outorgado e produzir todos os seus efeitos.</w:t>
      </w:r>
      <w:r>
        <w:rPr>
          <w:rFonts w:cs="Comic Sans MS" w:ascii="Comic Sans MS" w:hAnsi="Comic Sans MS"/>
          <w:bCs/>
          <w:iCs/>
        </w:rPr>
        <w:tab/>
        <w:t xml:space="preserve"> </w:t>
      </w:r>
    </w:p>
    <w:p>
      <w:pPr>
        <w:pStyle w:val="Normal"/>
        <w:pBdr>
          <w:left w:val="single" w:sz="8" w:space="4" w:color="FF0000"/>
          <w:right w:val="single" w:sz="8" w:space="5" w:color="FF0000"/>
        </w:pBdr>
        <w:rPr>
          <w:rFonts w:ascii="Comic Sans MS" w:hAnsi="Comic Sans MS" w:cs="Comic Sans MS"/>
          <w:b/>
          <w:b/>
          <w:iCs/>
          <w:color w:val="FF0000"/>
        </w:rPr>
      </w:pPr>
      <w:r>
        <w:rPr>
          <w:rFonts w:cs="Comic Sans MS" w:ascii="Comic Sans MS" w:hAnsi="Comic Sans MS"/>
          <w:b/>
          <w:iCs/>
          <w:color w:val="FF0000"/>
        </w:rPr>
        <w:t>= HABITAÇÃO – ATRIBUIÇÃO DE UM FOGO MUNICIPAL - AGREGADO FAMILIAR DE MARIA ANGELINA MIRA VIDA DIONÍSIO – INFORMAÇÃO =</w:t>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iCs/>
        </w:rPr>
        <w:t xml:space="preserve">Relacionada com o assunto em título referido foi apresentada uma informação, com origem na Divisão de Acção Social, Saúde e Juventude, </w:t>
      </w:r>
      <w:r>
        <w:rPr>
          <w:rFonts w:cs="Comic Sans MS" w:ascii="Comic Sans MS" w:hAnsi="Comic Sans MS"/>
          <w:bCs/>
          <w:iCs/>
        </w:rPr>
        <w:t>que aqui se dá por integralmente transcrita e da qual fica uma cópia arquivada na pasta de documentos respeitantes à presente reunião, e que, em conclusão refere o seguinte:</w:t>
        <w:tab/>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w:t>
      </w:r>
      <w:r>
        <w:rPr>
          <w:rFonts w:cs="Comic Sans MS" w:ascii="Comic Sans MS" w:hAnsi="Comic Sans MS"/>
          <w:i/>
          <w:iCs/>
        </w:rPr>
        <w:t>Face ao anteriormente exposto, submete-se para deliberação da digníssima Câmara Municipal os seguintes pontos:</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1. A atribuição do fogo de habitação de tipologia T2, ao agregado familiar da Sr.ª Maria Angelina Mira Vida Dionísio nos termos da decisão da Comissão de Habitação acima transcrita;</w:t>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i/>
          <w:iCs/>
        </w:rPr>
        <w:t>2. De acordo com alínea c), do Decreto-Lei n.º 165/93, de 7 de Maio, a atribuição do fogo em regime de renda apoiada (Decreto-Lei n.º 166/93, de 7 de Maio) conforme minuta do contrato de arrendamento que junto se anexa;</w:t>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i/>
          <w:iCs/>
        </w:rPr>
        <w:t>3. O valor de €40,00 (quarenta euros) de renda apoiada a pagar pela munícipe ao Município de Albufeira;</w:t>
        <w:tab/>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i/>
          <w:iCs/>
          <w:szCs w:val="20"/>
        </w:rPr>
        <w:t>4. À semelhança de anteriores atribuições, deliberou esta Câmara (informação datada de 12 de Março de 2003, da Chefe de Divisão da DAS, apresentada em reunião de Câmara de 18 de Março de 2003, que junto segue em anexo), o Município prescindir do pagamento do primeiro mês de renda, tendo em conta que se tratam de um agregado familiar carenciado e que terá, no primeiro mês, encargos elevados resultantes da contratação dos serviços de fornecimento de água e electricidade, bem como da própria mudança em si. Assim, face ao anteriormente exposto e de forma a manter um</w:t>
      </w:r>
      <w:r>
        <w:rPr>
          <w:rFonts w:cs="Comic Sans MS" w:ascii="Comic Sans MS" w:hAnsi="Comic Sans MS"/>
          <w:szCs w:val="20"/>
        </w:rPr>
        <w:t xml:space="preserve"> </w:t>
      </w:r>
      <w:r>
        <w:rPr>
          <w:rFonts w:cs="Comic Sans MS" w:ascii="Comic Sans MS" w:hAnsi="Comic Sans MS"/>
          <w:i/>
          <w:szCs w:val="20"/>
        </w:rPr>
        <w:t>tratamento de igualdade para com todos os munícipes, sugere-se que a digníssima Câmara Municipal prescinda do pagamento do valor do primeiro mês de renda (mês referente ao da assinatura do contrato de arrendamento), devendo a arrendatária pagar nesse mês apenas o valor da renda correspondente ao mês seguinte.”</w:t>
        <w:tab/>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rPr>
        <w:t xml:space="preserve">Esta informação fazia-se acompanhar da minuta </w:t>
      </w:r>
      <w:r>
        <w:rPr>
          <w:rFonts w:cs="Comic Sans MS" w:ascii="Comic Sans MS" w:hAnsi="Comic Sans MS"/>
        </w:rPr>
        <w:t xml:space="preserve">do contrato de arrendamento </w:t>
      </w:r>
      <w:r>
        <w:rPr>
          <w:rFonts w:cs="Comic Sans MS" w:ascii="Comic Sans MS" w:hAnsi="Comic Sans MS"/>
          <w:bCs/>
        </w:rPr>
        <w:t>nela referida, documento que se dá por integralmente transcrito e do qual fica uma cópia arquivada na pasta de documentos respeitantes à presente reuniã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deliberado, por unanimidade, considerando as razões invocadas e o teor da informação dos serviços e nos termos dest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bCs/>
        </w:rPr>
        <w:t xml:space="preserve">a) atribuir o fogo de habitação de tipologia T dois, correspondente ao segundo esquerdo “E”, do lote número setenta, sito na Quinta da Palmeira (quinta fase), em Albufeira, em regime de renda apoiada, ao agregado familiar de </w:t>
      </w:r>
      <w:r>
        <w:rPr>
          <w:rFonts w:cs="Comic Sans MS" w:ascii="Comic Sans MS" w:hAnsi="Comic Sans MS"/>
          <w:b/>
        </w:rPr>
        <w:t>Maria Angelina Mira Vida Dionísio</w:t>
      </w:r>
      <w:r>
        <w:rPr>
          <w:rFonts w:cs="Comic Sans MS" w:ascii="Comic Sans MS" w:hAnsi="Comic Sans MS"/>
          <w:b/>
          <w:bCs/>
        </w:rPr>
        <w:t>, nas condições estabelecidas na minuta do contrato de arrendamento;</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b) fixar em quarenta euros o valor da renda mensal apoiada;</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c) prescindir da exigência do pagamento do primeiro mês de renda (mês referente ao da assinatura do contrato de arrendamento), devendo a arrendatária pagar nesse mês apenas o valor da renda correspondente ao mês seguinte.</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SUBSÍDIO DE ARRENDAMENTO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Subscrita pela Senhora Vereadora Marlene Silva foi apresentada uma proposta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Em 10 de Julho de 2009, foi publicado em Diário da República, 2.ª Série — n.º 132, Regulamento para Atribuição de Subsídio de Arrendament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Considerando:</w:t>
        <w:tab/>
      </w:r>
    </w:p>
    <w:p>
      <w:pPr>
        <w:pStyle w:val="Normal"/>
        <w:numPr>
          <w:ilvl w:val="0"/>
          <w:numId w:val="5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s informações dos serviços;</w:t>
        <w:tab/>
      </w:r>
    </w:p>
    <w:p>
      <w:pPr>
        <w:pStyle w:val="Normal"/>
        <w:numPr>
          <w:ilvl w:val="0"/>
          <w:numId w:val="30"/>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Normal"/>
        <w:pBdr>
          <w:left w:val="single" w:sz="8" w:space="4" w:color="FF0000"/>
          <w:right w:val="single" w:sz="8" w:space="4" w:color="FF0000"/>
        </w:pBdr>
        <w:tabs>
          <w:tab w:val="clear" w:pos="709"/>
          <w:tab w:val="right" w:pos="5387" w:leader="hyphen"/>
          <w:tab w:val="left" w:pos="9866" w:leader="hyphen"/>
        </w:tabs>
        <w:rPr>
          <w:rFonts w:ascii="Comic Sans MS" w:hAnsi="Comic Sans MS" w:cs="Comic Sans MS"/>
          <w:bCs/>
          <w:i/>
          <w:i/>
        </w:rPr>
      </w:pPr>
      <w:r>
        <w:rPr>
          <w:rFonts w:cs="Comic Sans MS" w:ascii="Comic Sans MS" w:hAnsi="Comic Sans MS"/>
          <w:bCs/>
          <w:i/>
        </w:rPr>
        <w:tab/>
        <w:t>Proponh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a digníssima Câmara Municipal delibere conceder, nos termos do regulamento em vigor e das informações dos serviços, subsídio de arrendamento aos candidatos constante nos mapas 13 e 14, os quais se encontram em anexo.”</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Esta proposta fazia-se acompanhar dos mapas anexos</w:t>
      </w:r>
      <w:r>
        <w:rPr>
          <w:rFonts w:cs="Comic Sans MS" w:ascii="Comic Sans MS" w:hAnsi="Comic Sans MS"/>
          <w:bCs/>
        </w:rPr>
        <w:t xml:space="preserve"> nela referido, documentos que se dão por integralmente transcritos e dos quais fica uma cópia arquivada na pasta de documentos referentes à presente reunião</w:t>
      </w:r>
      <w:r>
        <w:rPr>
          <w:rFonts w:cs="Comic Sans MS" w:ascii="Comic Sans MS" w:hAnsi="Comic Sans MS"/>
        </w:rPr>
        <w:t>.</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SUBSÍDIO DE ARRENDAMENTO – INDEFERIMENTO DAS CANDIDATURAS DE OLGA SAMYSHKINA E GERUSA MARIA ALVES DE LIMA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i/>
          <w:i/>
          <w:iCs/>
        </w:rPr>
      </w:pPr>
      <w:r>
        <w:rPr>
          <w:rFonts w:cs="Comic Sans MS" w:ascii="Comic Sans MS" w:hAnsi="Comic Sans MS"/>
        </w:rPr>
        <w:t xml:space="preserve">Subscrita pela Senhora Vereadora Marlene Silva foi apresentada uma proposta, do </w:t>
      </w:r>
      <w:r>
        <w:rPr>
          <w:rFonts w:cs="Comic Sans MS" w:ascii="Comic Sans MS" w:hAnsi="Comic Sans MS"/>
          <w:i/>
          <w:iCs/>
        </w:rPr>
        <w:t>seguinte teor:</w:t>
        <w:tab/>
      </w:r>
      <w:r>
        <w:rPr>
          <w:rFonts w:cs="Comic Sans MS" w:ascii="Comic Sans MS" w:hAnsi="Comic Sans MS"/>
          <w:b/>
          <w:i/>
          <w:iCs/>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w:t>
      </w:r>
      <w:r>
        <w:rPr>
          <w:rFonts w:cs="Comic Sans MS" w:ascii="Comic Sans MS" w:hAnsi="Comic Sans MS"/>
          <w:i/>
          <w:iCs/>
        </w:rPr>
        <w:t>Considerando:</w:t>
        <w:tab/>
      </w:r>
    </w:p>
    <w:p>
      <w:pPr>
        <w:pStyle w:val="Normal"/>
        <w:numPr>
          <w:ilvl w:val="0"/>
          <w:numId w:val="56"/>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Que em 10 de Julho de 2009, foi publicado em Diário da República, 2.ª Série – n.º 132, o Regulamento para Atribuição de Subsídio de Arrendamento;</w:t>
        <w:tab/>
      </w:r>
    </w:p>
    <w:p>
      <w:pPr>
        <w:pStyle w:val="Normal"/>
        <w:numPr>
          <w:ilvl w:val="0"/>
          <w:numId w:val="21"/>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Normal"/>
        <w:numPr>
          <w:ilvl w:val="0"/>
          <w:numId w:val="21"/>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Que de acordo com o regulamento supra citado, e nos termos das informações da Divisão de Acção Social, Saúde e Juventude, em 15/02/2011 e 19/04/2011, a digníssima Câmara Municipal deliberou a intenção de indeferir a atribuição de Subsídio de Arrendamento aos Candidatos:</w:t>
        <w:tab/>
      </w:r>
    </w:p>
    <w:p>
      <w:pPr>
        <w:pStyle w:val="Normal"/>
        <w:numPr>
          <w:ilvl w:val="1"/>
          <w:numId w:val="39"/>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Olga Samyshkina (candidatura n.º 207);</w:t>
        <w:tab/>
      </w:r>
    </w:p>
    <w:p>
      <w:pPr>
        <w:pStyle w:val="Normal"/>
        <w:numPr>
          <w:ilvl w:val="1"/>
          <w:numId w:val="39"/>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E Gerusa Maria Alves de Lima (candidatura n.º 240).</w:t>
        <w:tab/>
      </w:r>
    </w:p>
    <w:p>
      <w:pPr>
        <w:pStyle w:val="Normal"/>
        <w:numPr>
          <w:ilvl w:val="0"/>
          <w:numId w:val="57"/>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O estabelecido nos artigos 8.º, 100.º e seguintes do Código do Procedimento Administrativo, foi concedido um prazo de 10 dias, para por escrito dizer o que se lhes oferecer sobre o assunto;</w:t>
        <w:tab/>
      </w:r>
    </w:p>
    <w:p>
      <w:pPr>
        <w:pStyle w:val="Normal"/>
        <w:numPr>
          <w:ilvl w:val="0"/>
          <w:numId w:val="34"/>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s informações da Divisão de Acção Social, Saúde e Juventude;</w:t>
        <w:tab/>
      </w:r>
    </w:p>
    <w:p>
      <w:pPr>
        <w:pStyle w:val="Normal"/>
        <w:pBdr>
          <w:left w:val="single" w:sz="8" w:space="4" w:color="FF0000"/>
          <w:right w:val="single" w:sz="8" w:space="4" w:color="FF0000"/>
        </w:pBdr>
        <w:tabs>
          <w:tab w:val="clear" w:pos="709"/>
          <w:tab w:val="right" w:pos="5387" w:leader="hyphen"/>
          <w:tab w:val="left" w:pos="9866" w:leader="hyphen"/>
        </w:tabs>
        <w:rPr>
          <w:rFonts w:ascii="Comic Sans MS" w:hAnsi="Comic Sans MS" w:cs="Comic Sans MS"/>
          <w:i/>
          <w:i/>
          <w:iCs/>
        </w:rPr>
      </w:pPr>
      <w:r>
        <w:rPr>
          <w:rFonts w:cs="Comic Sans MS" w:ascii="Comic Sans MS" w:hAnsi="Comic Sans MS"/>
          <w:i/>
          <w:iCs/>
        </w:rPr>
        <w:tab/>
        <w:t>Proponho:</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i/>
          <w:iCs/>
        </w:rPr>
        <w:t xml:space="preserve">Que a digníssima Câmara Municipal de Albufeira delibere </w:t>
      </w:r>
      <w:r>
        <w:rPr>
          <w:rFonts w:cs="Arial" w:ascii="Comic Sans MS" w:hAnsi="Comic Sans MS"/>
          <w:i/>
          <w:iCs/>
        </w:rPr>
        <w:t>indeferir a atribuição de Subsídio de Arrendamento aos Candidatos:</w:t>
        <w:tab/>
      </w:r>
    </w:p>
    <w:p>
      <w:pPr>
        <w:pStyle w:val="Normal"/>
        <w:numPr>
          <w:ilvl w:val="0"/>
          <w:numId w:val="28"/>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Olga Samyshkina (candidatura n.º 207);</w:t>
        <w:tab/>
      </w:r>
    </w:p>
    <w:p>
      <w:pPr>
        <w:pStyle w:val="Normal"/>
        <w:numPr>
          <w:ilvl w:val="0"/>
          <w:numId w:val="28"/>
        </w:numPr>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i/>
          <w:iCs/>
        </w:rPr>
        <w:t>E Gerusa Maria Alves de Lima (candidatura n.º 240)”.</w:t>
        <w:tab/>
      </w:r>
    </w:p>
    <w:p>
      <w:pPr>
        <w:pStyle w:val="Normal"/>
        <w:numPr>
          <w:ilvl w:val="0"/>
          <w:numId w:val="28"/>
        </w:numPr>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Foi deliberado, por unanimidade,</w:t>
      </w:r>
      <w:r>
        <w:rPr>
          <w:rFonts w:cs="Comic Sans MS" w:ascii="Comic Sans MS" w:hAnsi="Comic Sans MS"/>
        </w:rPr>
        <w:t xml:space="preserve">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SUBSÍDIO DE ARRENDAMENTO – MUDANÇA DE RESIDÊNCIA DA BENEFICIÁRIA ANNA DIMITREVA – INFORMAÇÃ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Foi apresentada uma informação, com origem na Divisão de Acção Social, Saúde e Juventude, </w:t>
      </w:r>
      <w:r>
        <w:rPr>
          <w:rFonts w:cs="Comic Sans MS" w:ascii="Comic Sans MS" w:hAnsi="Comic Sans MS"/>
          <w:bCs/>
        </w:rPr>
        <w:t>que aqui se dá por integralmente transcrita e da qual fica uma cópia arquivada na pasta de documentos respeitantes à presente reunião, e que, em conclusão refere o seguinte:</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w:t>
      </w:r>
      <w:r>
        <w:rPr>
          <w:rFonts w:cs="Comic Sans MS" w:ascii="Comic Sans MS" w:hAnsi="Comic Sans MS"/>
          <w:i/>
        </w:rPr>
        <w:t>Mantendo-se todos os pressupostos do RASA e face ao exposto, sugere-se que a Exa Câmara delibere:</w:t>
        <w:tab/>
      </w:r>
    </w:p>
    <w:p>
      <w:pPr>
        <w:pStyle w:val="Normal"/>
        <w:numPr>
          <w:ilvl w:val="0"/>
          <w:numId w:val="19"/>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A continuidade do subsídio ao arrendamento à Candidatura n.º 212- Anna Dimitreva</w:t>
        <w:tab/>
      </w:r>
    </w:p>
    <w:p>
      <w:pPr>
        <w:pStyle w:val="Normal"/>
        <w:numPr>
          <w:ilvl w:val="0"/>
          <w:numId w:val="19"/>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A alteração do montante do subsídio ao arrendamento de 200€ para 240€ mensais</w:t>
        <w:tab/>
      </w:r>
    </w:p>
    <w:p>
      <w:pPr>
        <w:pStyle w:val="Normal"/>
        <w:numPr>
          <w:ilvl w:val="0"/>
          <w:numId w:val="19"/>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Que a alteração do montante tenha efeito a partir do mês de Junho (inclusive) até ao mês de Outubro de 2011.”</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b/>
        </w:rPr>
        <w:t>Foi deliberado, por unanimidade, considerando as razões invocadas e o teor da informação dos serviços e nos termos desta:</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bCs/>
        </w:rPr>
        <w:t>a) determinar a continuidade da atribuição do subsídio de arrendamento à beneficiária Anna Dimitreva;</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b) alterar o montante do subsídio ao arrendamento de duzentos euros para duzentos e quarenta euros mensais;</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c) considerar que a alteração do montante tenha efeito a partir do mês de Junho (inclusive) até ao mês de Outubro de dois mil e onze.</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SUBSÍDIO DE ARRENDAMENTO – SOLEDADE ALEXANDRA MARUJO REIS – INFORMAÇÃO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Face ao exposto, sugere-se que a Digníssima Câmara Municipal delibere:</w:t>
        <w:tab/>
      </w:r>
    </w:p>
    <w:p>
      <w:pPr>
        <w:pStyle w:val="Normal"/>
        <w:numPr>
          <w:ilvl w:val="0"/>
          <w:numId w:val="38"/>
        </w:numPr>
        <w:pBdr>
          <w:left w:val="single" w:sz="8" w:space="4" w:color="FF0000"/>
          <w:right w:val="single" w:sz="8" w:space="4" w:color="FF0000"/>
        </w:pBdr>
        <w:tabs>
          <w:tab w:val="clear" w:pos="709"/>
          <w:tab w:val="left" w:pos="9866" w:leader="hyphen"/>
        </w:tabs>
        <w:jc w:val="both"/>
        <w:rPr/>
      </w:pPr>
      <w:r>
        <w:rPr>
          <w:rFonts w:cs="Comic Sans MS" w:ascii="Comic Sans MS" w:hAnsi="Comic Sans MS"/>
          <w:i/>
          <w:iCs/>
        </w:rPr>
        <w:t>Ajustar o valor do subsídio do agregado familiar da beneficiária Soledade Alexandra Marujo Reis, de 216,00€ para 210,00€, com efeitos a partir do início do presente ano;</w:t>
        <w:tab/>
      </w:r>
    </w:p>
    <w:p>
      <w:pPr>
        <w:pStyle w:val="Normal"/>
        <w:numPr>
          <w:ilvl w:val="0"/>
          <w:numId w:val="38"/>
        </w:numPr>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Que, tendo em conta o explicitado no ponto n.º 2 da presente informação, a mensalidade de subsídio de arrendamento, correspondente ao mês de Julho de 2011, seja no valor de 174,00€ (cento e setenta e quatro euros).”</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deliberado, por unanimidade, considerando as razões invocadas e o teor da informação dos serviços e nos termos dest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 xml:space="preserve">a) </w:t>
      </w:r>
      <w:r>
        <w:rPr>
          <w:rFonts w:cs="Comic Sans MS" w:ascii="Comic Sans MS" w:hAnsi="Comic Sans MS"/>
          <w:b/>
          <w:bCs/>
        </w:rPr>
        <w:t>ajustar o valor do subsídio do agregado familiar da beneficiária, de duzentos e dezasseis euros para duzentos e dez euros, com efeitos a partir do início do presente ano.</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b) que a mensalidade de subsídio de arrendamento, correspondente ao mês de Julho de dois mil e onze, seja no valor de cento e setenta e quatro euros.</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SUBSÍDIO DE ARRENDAMENTO – RENOVAÇÃO DA ATRIBUIÇÃO – INFORMAÇÃO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w:t>
      </w:r>
      <w:r>
        <w:rPr>
          <w:rFonts w:cs="Comic Sans MS" w:ascii="Comic Sans MS" w:hAnsi="Comic Sans MS"/>
          <w:i/>
          <w:iCs/>
        </w:rPr>
        <w:t>Face ao exposto, sugere-se que a digníssima Câmara Municipal delibere renovar pelo 2.º ano, o subsídio de arrendamento referente aos beneficiários e nos valores mencionados no quadro acima.”</w:t>
        <w:tab/>
        <w:t>.</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deliberado, por unanimidade, tendo em conta o teor da informação, renovar a atribuição pelo segundo ano do subsídio de arrendamento aos beneficiários nos precisos termos propostos na mesma.</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SUBSÍDIO DE ARRENDAMENTO – AJUSTAMENTO TRIMESTRAL – INFORMAÇÃO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bC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Face ao exposto, sugere-se que a Digníssima Câmara Municipal delibere:</w:t>
        <w:tab/>
      </w:r>
    </w:p>
    <w:p>
      <w:pPr>
        <w:pStyle w:val="Normal"/>
        <w:numPr>
          <w:ilvl w:val="0"/>
          <w:numId w:val="8"/>
        </w:numPr>
        <w:pBdr>
          <w:left w:val="single" w:sz="8" w:space="4" w:color="FF0000"/>
          <w:right w:val="single" w:sz="8" w:space="4" w:color="FF0000"/>
        </w:pBdr>
        <w:tabs>
          <w:tab w:val="clear" w:pos="709"/>
          <w:tab w:val="left" w:pos="9866" w:leader="hyphen"/>
        </w:tabs>
        <w:jc w:val="both"/>
        <w:rPr/>
      </w:pPr>
      <w:r>
        <w:rPr>
          <w:rFonts w:cs="Comic Sans MS" w:ascii="Comic Sans MS" w:hAnsi="Comic Sans MS"/>
          <w:i/>
        </w:rPr>
        <w:t xml:space="preserve">Tendo em conta o referido no ponto n.º 1 da presente informação, ajustar o valor do subsídio de arrendamento conforme consta no </w:t>
      </w:r>
      <w:r>
        <w:rPr>
          <w:rFonts w:cs="Comic Sans MS" w:ascii="Comic Sans MS" w:hAnsi="Comic Sans MS"/>
          <w:i/>
          <w:u w:val="single"/>
        </w:rPr>
        <w:t>Quadro n.º 1</w:t>
      </w:r>
      <w:r>
        <w:rPr>
          <w:rFonts w:cs="Comic Sans MS" w:ascii="Comic Sans MS" w:hAnsi="Comic Sans MS"/>
          <w:i/>
        </w:rPr>
        <w:t>.”</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Este documento encontrava-se acompanhado do referido anexo, que se dá por integralmente transcrito, e do qual fica cópia arquivada na pasta de documentos respeitantes a presente reunião.</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deliberado, por unanimidade, tendo em conta o teor da informação, ajustar o valor do subsídio de arrendamento dos agregados familiares nela referidos nos precisos termos propostos na mesma.</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REDE DE ARQUIVOS DO ALGARVE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rPr>
        <w:t>Subscrita pela Senhora Vereadora Marlene Silva 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w:t>
      </w:r>
      <w:r>
        <w:rPr>
          <w:rFonts w:cs="Comic Sans MS" w:ascii="Comic Sans MS" w:hAnsi="Comic Sans MS"/>
          <w:i/>
        </w:rPr>
        <w:t>Considerando que:</w:t>
        <w:tab/>
        <w:t xml:space="preserve"> </w:t>
      </w:r>
    </w:p>
    <w:p>
      <w:pPr>
        <w:pStyle w:val="Normal"/>
        <w:numPr>
          <w:ilvl w:val="0"/>
          <w:numId w:val="58"/>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A Rede de Arquivos do Algarve tem como objectivo principal a promoção da preservação, gestão e divulgação do património arquivístico algarvio, através da criação de projectos com qualidade técnico-científica no âmbito da arquivística, reflectindo boas práticas, normalização e capacidade de concretização;</w:t>
        <w:tab/>
      </w:r>
    </w:p>
    <w:p>
      <w:pPr>
        <w:pStyle w:val="Normal"/>
        <w:numPr>
          <w:ilvl w:val="0"/>
          <w:numId w:val="14"/>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A integração na Rede de Arquivos do Algarve irá trazer benefícios técnicos através da partilha desconhecimentos e experiências com outros arquivos do Algarve.</w:t>
        <w:tab/>
      </w:r>
    </w:p>
    <w:p>
      <w:pPr>
        <w:pStyle w:val="Normal"/>
        <w:pBdr>
          <w:left w:val="single" w:sz="8" w:space="4" w:color="FF0000"/>
          <w:right w:val="single" w:sz="8" w:space="4" w:color="FF0000"/>
        </w:pBdr>
        <w:tabs>
          <w:tab w:val="clear" w:pos="709"/>
          <w:tab w:val="right" w:pos="5387" w:leader="hyphen"/>
          <w:tab w:val="left" w:pos="9866" w:leader="hyphen"/>
        </w:tabs>
        <w:rPr>
          <w:rFonts w:ascii="Comic Sans MS" w:hAnsi="Comic Sans MS" w:cs="Comic Sans MS"/>
          <w:i/>
          <w:i/>
        </w:rPr>
      </w:pPr>
      <w:r>
        <w:rPr>
          <w:rFonts w:cs="Comic Sans MS" w:ascii="Comic Sans MS" w:hAnsi="Comic Sans MS"/>
          <w:i/>
        </w:rPr>
        <w:tab/>
        <w:t>PROPONH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Que a Câmara delibere que o Arquivo Histórico de Albufeira integre a Rede de Arquivos do Algarve e aprove a Carta de Princípios que define o conceito, a missão e os objectivos da referida estrutura, bem como o seu modelo de funcionamento e coordenaçã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rPr>
        <w:t>Esta proposta fazia-se acompanhar da referida Carta de Princípios, documento que se dá por integralmente transcrito e da qual fica cópia arquivada na pasta de documentos respeitantes à presente reunião</w:t>
      </w:r>
      <w:r>
        <w:rPr>
          <w:rFonts w:cs="Comic Sans MS" w:ascii="Comic Sans MS" w:hAnsi="Comic Sans MS"/>
          <w:b/>
        </w:rPr>
        <w:t>.</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r>
        <mc:AlternateContent>
          <mc:Choice Requires="wps">
            <w:drawing>
              <wp:anchor behindDoc="0" distT="0" distB="0" distL="114935" distR="114935" simplePos="0" locked="0" layoutInCell="0" allowOverlap="1" relativeHeight="74">
                <wp:simplePos x="0" y="0"/>
                <wp:positionH relativeFrom="column">
                  <wp:posOffset>1905</wp:posOffset>
                </wp:positionH>
                <wp:positionV relativeFrom="paragraph">
                  <wp:posOffset>196850</wp:posOffset>
                </wp:positionV>
                <wp:extent cx="6226810" cy="283210"/>
                <wp:effectExtent l="0" t="0" r="0" b="0"/>
                <wp:wrapNone/>
                <wp:docPr id="10"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r>
    </w:p>
    <w:p>
      <w:pPr>
        <w:pStyle w:val="Normal"/>
        <w:pBdr>
          <w:left w:val="single" w:sz="8" w:space="4" w:color="FF0000"/>
          <w:right w:val="single" w:sz="8" w:space="4" w:color="FF0000"/>
        </w:pBdr>
        <w:tabs>
          <w:tab w:val="clear" w:pos="709"/>
          <w:tab w:val="left" w:pos="9866" w:leader="hyphen"/>
        </w:tabs>
        <w:rPr/>
      </w:pPr>
      <w:r>
        <w:rPr>
          <w:rFonts w:cs="Comic Sans MS" w:ascii="Comic Sans MS" w:hAnsi="Comic Sans MS"/>
          <w:b/>
          <w:bCs/>
          <w:color w:val="FF0000"/>
        </w:rPr>
        <w:t xml:space="preserve">= INDEMNIZAÇÕES – </w:t>
      </w:r>
      <w:r>
        <w:rPr>
          <w:rFonts w:cs="Comic Sans MS" w:ascii="Comic Sans MS" w:hAnsi="Comic Sans MS"/>
          <w:b/>
          <w:color w:val="FF0000"/>
        </w:rPr>
        <w:t>JOÃO PAULO PAVIA CAMPINO</w:t>
      </w:r>
      <w:r>
        <w:rPr>
          <w:rFonts w:cs="Comic Sans MS" w:ascii="Comic Sans MS" w:hAnsi="Comic Sans MS"/>
          <w:b/>
          <w:bCs/>
          <w:color w:val="FF0000"/>
        </w:rPr>
        <w:t xml:space="preserve">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bCs/>
        </w:rPr>
        <w:t xml:space="preserve">Subscrita pelo Senhor Vereador Carlos Quintino </w:t>
      </w:r>
      <w:r>
        <w:rPr>
          <w:rFonts w:cs="Comic Sans MS" w:ascii="Comic Sans MS" w:hAnsi="Comic Sans MS"/>
        </w:rPr>
        <w:t>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Na sequência da deliberação de Câmara adoptada em reunião de 17/05/2011, foi enviado ao requerente João Paulo Pavia Campino, ofício, informando sobre a intenção de a Câmara declinar a responsabilidade do eventualmente ocorrido, a que se refere o PRS 25/2010, tendo-lhe sido concedido o prazo de 10 dias úteis para se pronunciar.</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De acordo com informação da Divisão Jurídica e de Contencioso não foi apresentada qualquer alegação dentro daquele prazo, pelo que se submete novamente à Câmara para, em definitivo, declinar qualquer responsabilidad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r>
        <mc:AlternateContent>
          <mc:Choice Requires="wps">
            <w:drawing>
              <wp:anchor behindDoc="0" distT="0" distB="0" distL="114935" distR="114935" simplePos="0" locked="0" layoutInCell="0" allowOverlap="1" relativeHeight="75">
                <wp:simplePos x="0" y="0"/>
                <wp:positionH relativeFrom="column">
                  <wp:posOffset>1905</wp:posOffset>
                </wp:positionH>
                <wp:positionV relativeFrom="paragraph">
                  <wp:posOffset>207645</wp:posOffset>
                </wp:positionV>
                <wp:extent cx="6226810" cy="283210"/>
                <wp:effectExtent l="0" t="0" r="0" b="0"/>
                <wp:wrapNone/>
                <wp:docPr id="11"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35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bCs/>
        </w:rPr>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OBRAS MUNICIPAIS – “EMPREITADA DE REQUALIFICAÇÃO DO CAMINHO DOS BREJOS – EN 395 AO CM 1286 – 1.ª FASE / EXECUÇÃO DE MUROS DE VEDAÇÃO” - RECEPÇÃO PROVISÓRI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Relativamente a esta empreitada, executada pela empresa Transconstroi – Construção Civil, Unipessoal, Limitada, foi apresentado o auto de recepção provisória, datado de dezasseis de Junho último, pelo qual se constata que todos os trabalhos se encontram em satisfatório estado de execução e conservação e que o plano de prevenção e gestão de resíduos de construção e demolição foi devidamente executado, razão porque a obra é considerada em condições de ser recebida provisoriamente.</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OBRAS MUNICIPAIS – EMPREITADA DE “LEVANTAMENTO E REPOSIÇÃO/ CONSTRUÇÃO E REPARAÇÃO DE PASSEIOS EM ZONAS PONTUAIS DO CONCELHO DE ALBUFEIRA” – ADJUDICAÇÃO –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esta empreitada foi apresentado um documento contendo despacho proferido pelo Senhor Vereador Carlos Quintino, em dezassete de Maio último, que determinou </w:t>
      </w:r>
      <w:r>
        <w:rPr>
          <w:rFonts w:cs="Comic Sans MS" w:ascii="Comic Sans MS" w:hAnsi="Comic Sans MS"/>
          <w:bCs/>
        </w:rPr>
        <w:t xml:space="preserve">que a mesma fosse adjudicada </w:t>
      </w:r>
      <w:r>
        <w:rPr>
          <w:rFonts w:cs="Comic Sans MS" w:ascii="Comic Sans MS" w:hAnsi="Comic Sans MS"/>
        </w:rPr>
        <w:t>à empresa Candeias &amp; Silva, Limitada, pelo valor de dezoito mil trezentos e dez euros, acrescido de IVA.</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tomado conhecimento.</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OBRAS MUNICIPAIS – EMPREITADA DE “EXECUÇÃO DE ILUMINAÇÃO PÚBLICA NO PARQUE DE ESTACIONAMENTO E RECREIO NO CM 1281 – TROÇO VALE DE PARRA GUIA” – ADJUDICAÇÃO –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o com esta empreitada foi apresentado um documento contendo despacho proferido pelo Senhor Vereador Carlos Quintino, em sete de Junho último, que determinou </w:t>
      </w:r>
      <w:r>
        <w:rPr>
          <w:rFonts w:cs="Comic Sans MS" w:ascii="Comic Sans MS" w:hAnsi="Comic Sans MS"/>
          <w:bCs/>
        </w:rPr>
        <w:t xml:space="preserve">que a mesma fosse adjudicada </w:t>
      </w:r>
      <w:r>
        <w:rPr>
          <w:rFonts w:cs="Comic Sans MS" w:ascii="Comic Sans MS" w:hAnsi="Comic Sans MS"/>
        </w:rPr>
        <w:t>à empresa APS – Estudos, Projectos e Montagens de Iluminação, Limitada, pelo valor de seis mil oitocentos e noventa e cinco euros, acrescido de IVA.</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b/>
        </w:rPr>
        <w:t>Foi tomado conhecimento.</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rPr/>
      </w:pPr>
      <w:r>
        <w:rPr>
          <w:rFonts w:cs="Comic Sans MS" w:ascii="Comic Sans MS" w:hAnsi="Comic Sans MS"/>
          <w:b/>
          <w:bCs/>
          <w:color w:val="FF0000"/>
        </w:rPr>
        <w:t>= OBRAS MUNICIPAIS</w:t>
      </w:r>
      <w:r>
        <w:rPr>
          <w:rFonts w:cs="Comic Sans MS" w:ascii="Comic Sans MS" w:hAnsi="Comic Sans MS"/>
          <w:b/>
          <w:color w:val="FF0000"/>
        </w:rPr>
        <w:t xml:space="preserve"> – EMPREITADA DE “REFORÇO ESTRUTURAL DO TÚNEL DE ÁGUAS PLUVIAIS DA RIBEIRA DE ALBUFEIRA” – SANÇÃO CONTRATUAL – INFORMAÇÃ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lacionada com este assunto e com origem na Divisão de Acessibilidades Viárias e Energias foi apresentada uma informação </w:t>
      </w:r>
      <w:r>
        <w:rPr>
          <w:rFonts w:cs="Comic Sans MS" w:ascii="Comic Sans MS" w:hAnsi="Comic Sans MS"/>
          <w:bCs/>
        </w:rPr>
        <w:t>que aqui se dá por integralmente transcrita e da qual fica cópia arquivada na pasta de documentos respeitantes à presente reunião, e que, em conclusão refere o seguinte:</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w:t>
      </w:r>
      <w:r>
        <w:rPr>
          <w:rFonts w:cs="Comic Sans MS" w:ascii="Comic Sans MS" w:hAnsi="Comic Sans MS"/>
          <w:i/>
        </w:rPr>
        <w:t>Face ao exposto, considera-se que os motivos invocados pela empresa DELTA 9, TÉCNICAS AUXILIARES DE LA CONSTRUCCIÓN, S.A.., em nada justificam o atraso da obra, pelo que não devem ser aceites por este Município.</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i/>
        </w:rPr>
        <w:t>Deste modo, pelo disposto da alínea 1) do artigo 403º - “ Atraso na execução da obra”, perante o atraso verificado, sugere-se a aprovação da aplicação de uma sanção contratual, por cada dia de atraso, em valor correspondente a 1 por mil do valor contratual, no valor de 120.474,90€ (referentes a 130 dias, contados entre 11/04/2011 a 19/08/2011), ou seja:</w:t>
        <w:tab/>
      </w:r>
    </w:p>
    <w:p>
      <w:pPr>
        <w:pStyle w:val="Normal"/>
        <w:numPr>
          <w:ilvl w:val="0"/>
          <w:numId w:val="4"/>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Valor contratual da empreitada — 926.726,22 €</w:t>
        <w:tab/>
      </w:r>
    </w:p>
    <w:p>
      <w:pPr>
        <w:pStyle w:val="Normal"/>
        <w:numPr>
          <w:ilvl w:val="0"/>
          <w:numId w:val="4"/>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Valor da sanção/dia — 926.726,22 € x 1 % = 926,73 €</w:t>
        <w:tab/>
      </w:r>
    </w:p>
    <w:p>
      <w:pPr>
        <w:pStyle w:val="Normal"/>
        <w:numPr>
          <w:ilvl w:val="0"/>
          <w:numId w:val="4"/>
        </w:numPr>
        <w:pBdr>
          <w:left w:val="single" w:sz="8" w:space="4" w:color="FF0000"/>
          <w:right w:val="single" w:sz="8" w:space="4" w:color="FF0000"/>
        </w:pBdr>
        <w:tabs>
          <w:tab w:val="clear" w:pos="709"/>
          <w:tab w:val="left" w:pos="9866" w:leader="hyphen"/>
        </w:tabs>
        <w:jc w:val="both"/>
        <w:rPr>
          <w:rFonts w:ascii="Comic Sans MS" w:hAnsi="Comic Sans MS" w:cs="Comic Sans MS"/>
          <w:i/>
          <w:i/>
        </w:rPr>
      </w:pPr>
      <w:r>
        <w:rPr>
          <w:rFonts w:cs="Comic Sans MS" w:ascii="Comic Sans MS" w:hAnsi="Comic Sans MS"/>
          <w:i/>
        </w:rPr>
        <w:t>Valor total da sanção — 130 dias x 926,73 € = 120.474,90 €”</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deliberado, por unanimidade, tendo em conta o teor da informação, aplicar uma sanção contratual no valor de cento e vinte mil, quatrocentos e setenta e quatro euros e noventa cêntimos nos precisos termos sugeridos na mesm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LICENÇA ESPECIAL DE RUÍDO – </w:t>
      </w:r>
      <w:r>
        <w:rPr>
          <w:rFonts w:cs="Comic Sans MS" w:ascii="Comic Sans MS" w:hAnsi="Comic Sans MS"/>
          <w:b/>
          <w:bCs/>
          <w:color w:val="FF0000"/>
        </w:rPr>
        <w:t>MARINAGEL – SIMILARES DE HOTELARIA, LDA – RATIFICAÇÃO DE DESPACH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Foi apresentado um documento contendo despacho proferido pelo Senhor Vice-Presidente, na Falta do Presidente da Câmara, em vinte nove de Junho último, através do qual determinou autorizar a emissão da licença especial de ruído, </w:t>
      </w:r>
      <w:r>
        <w:rPr>
          <w:rFonts w:cs="Comic Sans MS" w:ascii="Comic Sans MS" w:hAnsi="Comic Sans MS"/>
          <w:bCs/>
        </w:rPr>
        <w:t>para a realização de festas com música gravada no estabelecimento Roulotte dois, na Praia da Rocha Baixinha Nascente, nos dias um, dois, três, doze, treze, catorze, quinze, dezasseis, dezassete, dezoito, dezanove e vinte de Julho corrente, das dezoito horas às vinte e duas horas</w:t>
      </w:r>
      <w:r>
        <w:rPr>
          <w:rFonts w:cs="Comic Sans MS" w:ascii="Comic Sans MS" w:hAnsi="Comic Sans MS"/>
        </w:rPr>
        <w:t>,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 xml:space="preserve">Foi deliberado, por unanimidade, </w:t>
      </w:r>
      <w:r>
        <w:rPr>
          <w:rFonts w:cs="Comic Sans MS" w:ascii="Comic Sans MS" w:hAnsi="Comic Sans MS"/>
          <w:b/>
          <w:bCs/>
        </w:rPr>
        <w:t>ratificar o despacho do Senhor Vice-Presidente.</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xml:space="preserve">= LICENÇA ESPECIAL DE RUÍDO – REQUERIMENTO DE </w:t>
      </w:r>
      <w:r>
        <w:rPr>
          <w:rFonts w:cs="Comic Sans MS" w:ascii="Comic Sans MS" w:hAnsi="Comic Sans MS"/>
          <w:b/>
          <w:bCs/>
          <w:color w:val="FF0000"/>
        </w:rPr>
        <w:t>ALGARPIROTECNIA, UNIPESSOAL, LIMITADA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Pela empresa </w:t>
      </w:r>
      <w:r>
        <w:rPr>
          <w:rFonts w:cs="Comic Sans MS" w:ascii="Comic Sans MS" w:hAnsi="Comic Sans MS"/>
          <w:bCs/>
        </w:rPr>
        <w:t>Algarpirotecnia, Unipessoal, Limitada</w:t>
      </w:r>
      <w:r>
        <w:rPr>
          <w:rFonts w:cs="Comic Sans MS" w:ascii="Comic Sans MS" w:hAnsi="Comic Sans MS"/>
        </w:rPr>
        <w:t xml:space="preserve">, foi apresentado um requerimento, datado de vinte e oito de Junho último, pelo qual solicita a emissão de </w:t>
      </w:r>
      <w:r>
        <w:rPr>
          <w:rFonts w:cs="Comic Sans MS" w:ascii="Comic Sans MS" w:hAnsi="Comic Sans MS"/>
          <w:bCs/>
        </w:rPr>
        <w:t>licença especial de ruído para lançamento de fogo-de-artifício, no Club Med da Balaia, no dia catorze de Julho corrente, entre as vinte e duas horas e as vinte e quatro horas.</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Este requerimento encontrava-se instruído com uma informação, subscrita pela Chefe da Divisão de Ambiente, </w:t>
      </w:r>
      <w:r>
        <w:rPr>
          <w:rFonts w:cs="Comic Sans MS" w:ascii="Comic Sans MS" w:hAnsi="Comic Sans MS"/>
          <w:bCs/>
        </w:rPr>
        <w:t>que aqui se dá por integralmente transcrita e da qual fica uma cópia arquivada na pasta de documentos respeitantes à presente reunião, e que, em conclusão refere o seguinte:</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Face ao exposto, o pedido para o lançamento de fogo de artifício, no dia 14 de Julho, entre as 22 e as 24h só poderia ser satisfeito se a Câmara Municipal de Albufeira concedesse uma licença especial de ruído, nos termos dos n.º 2 e 4 do Artigo 9.º do Regime Legal sobre Poluição Sono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Tendo em conta que, no entender destes Serviços não se deveria permitir que esta actividade se prolongue para além de 10 minutos, sugere-se que esta seja concedida a licença por 10 minutos, entre as 22h e as 24h, realçando porém que, nos termos do artigo 23º, n.º1, do Decreto-Lei 521/71, compete à autoridade policial do concelho autorizar o lançamento de fogos de artifício e designar os locais da sua realização.</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i/>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por unanimidade deferido.</w:t>
      </w:r>
      <w:r>
        <w:rPr>
          <w:rFonts w:cs="Comic Sans MS" w:ascii="Comic Sans MS" w:hAnsi="Comic Sans MS"/>
        </w:rPr>
        <w:tab/>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LICENÇA ESPECIAL DE RUÍDO – REQUERIMENTO DE FUTEBOL CLUBE DE FERREIRAS</w:t>
      </w:r>
      <w:r>
        <w:rPr>
          <w:rFonts w:cs="Comic Sans MS" w:ascii="Comic Sans MS" w:hAnsi="Comic Sans MS"/>
          <w:b/>
          <w:bCs/>
          <w:color w:val="FF0000"/>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Pelo Futebol Clube de Ferreiras, foi apresentado um requerimento, datado de quinze de Junho último, pelo qual solicita a emissão de </w:t>
      </w:r>
      <w:r>
        <w:rPr>
          <w:rFonts w:cs="Comic Sans MS" w:ascii="Comic Sans MS" w:hAnsi="Comic Sans MS"/>
          <w:bCs/>
        </w:rPr>
        <w:t>licença especial de ruído para a realização da primeira Grande Corrida de Solidariedade (tourada), no dia nove de Julho corrente.</w:t>
        <w:tab/>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Este requerimento encontrava-se instruído com uma informação, subscrita pela Chefe da Divisão de Ambiente, </w:t>
      </w:r>
      <w:r>
        <w:rPr>
          <w:rFonts w:cs="Comic Sans MS" w:ascii="Comic Sans MS" w:hAnsi="Comic Sans MS"/>
          <w:bCs/>
        </w:rPr>
        <w:t>que aqui se dá por integralmente transcrita e da qual fica uma cópia arquivada na pasta de documentos respeitantes à presente reunião, e que, em conclusão refere o seguinte:</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i/>
        </w:rPr>
        <w:t>“</w:t>
      </w:r>
      <w:r>
        <w:rPr>
          <w:rFonts w:cs="Comic Sans MS" w:ascii="Comic Sans MS" w:hAnsi="Comic Sans MS"/>
          <w:bCs/>
          <w:i/>
        </w:rPr>
        <w:t>Face ao exposto, o pedido para realização do referido evento, só poderia ser satisfeito se a Câmara Municipal de Albufeira concedesse uma licença especial de ruído, nos termos dos n.º 2 e 4 do Artigo 9.º do Regime Legal sobre Poluição Sonora, devendo</w:t>
      </w:r>
      <w:r>
        <w:rPr>
          <w:rFonts w:cs="Comic Sans MS" w:ascii="Comic Sans MS" w:hAnsi="Comic Sans MS"/>
          <w:bCs/>
        </w:rPr>
        <w:t xml:space="preserve"> </w:t>
      </w:r>
      <w:r>
        <w:rPr>
          <w:rFonts w:cs="Comic Sans MS" w:ascii="Comic Sans MS" w:hAnsi="Comic Sans MS"/>
          <w:bCs/>
          <w:i/>
        </w:rPr>
        <w:t>ainda atender-se ao facto de que a actividade balnear se desenvolve até às 19h, não podendo existir conflitos de uso. Sugere-se que, caso seja entendido conceder a licença, esta seja concedida entre as 19 e as 22h.</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i/>
          <w:i/>
        </w:rPr>
      </w:pPr>
      <w:r>
        <w:rPr>
          <w:rFonts w:cs="Comic Sans MS" w:ascii="Comic Sans MS" w:hAnsi="Comic Sans MS"/>
          <w:bCs/>
          <w:i/>
        </w:rPr>
        <w:t>Informa-se ainda que pelo exercício deste tipo de actividade ruidosa temporária será cobrada uma taxa de 620 €,</w:t>
      </w:r>
      <w:r>
        <w:rPr>
          <w:rFonts w:cs="Comic Sans MS" w:ascii="Comic Sans MS" w:hAnsi="Comic Sans MS"/>
          <w:b/>
          <w:bCs/>
          <w:i/>
        </w:rPr>
        <w:t xml:space="preserve"> </w:t>
      </w:r>
      <w:r>
        <w:rPr>
          <w:rFonts w:cs="Comic Sans MS" w:ascii="Comic Sans MS" w:hAnsi="Comic Sans MS"/>
          <w:bCs/>
          <w:i/>
        </w:rPr>
        <w:t>nos termos do ponto 11.1.6.1.4 da Secção I do Capítulo XI da Tabela de Taxas e outras Receitas do Município de Albufeira que consta do Regulamento n.º 395-A/2010 publicado na II Série do Diário da República de 3 de Maio de 2010.”</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por unanimidade, deferido.</w:t>
      </w:r>
      <w:r>
        <w:rPr>
          <w:rFonts w:cs="Comic Sans MS" w:ascii="Comic Sans MS" w:hAnsi="Comic Sans MS"/>
        </w:rPr>
        <w:tab/>
      </w:r>
    </w:p>
    <w:p>
      <w:pPr>
        <w:pStyle w:val="Normal"/>
        <w:pBdr>
          <w:left w:val="single" w:sz="8" w:space="4" w:color="FF0000"/>
          <w:right w:val="single" w:sz="8" w:space="5" w:color="FF0000"/>
        </w:pBdr>
        <w:tabs>
          <w:tab w:val="clear" w:pos="709"/>
          <w:tab w:val="left" w:pos="9866" w:leader="hyphen"/>
        </w:tabs>
        <w:rPr/>
      </w:pPr>
      <w:r>
        <w:rPr>
          <w:rFonts w:cs="Comic Sans MS" w:ascii="Comic Sans MS" w:hAnsi="Comic Sans MS"/>
          <w:b/>
          <w:bCs/>
          <w:color w:val="FF0000"/>
        </w:rPr>
        <w:t>= TRÂNSITO – RUA HÉLDER VIEIRA DE SOUSA</w:t>
      </w:r>
      <w:r>
        <w:rPr>
          <w:rFonts w:cs="Comic Sans MS" w:ascii="Comic Sans MS" w:hAnsi="Comic Sans MS"/>
          <w:b/>
          <w:color w:val="FF0000"/>
        </w:rPr>
        <w:t>, EM ALBUFEIRA</w:t>
      </w:r>
      <w:r>
        <w:rPr>
          <w:rFonts w:cs="Comic Sans MS" w:ascii="Comic Sans MS" w:hAnsi="Comic Sans MS"/>
          <w:b/>
          <w:bCs/>
          <w:color w:val="FF0000"/>
        </w:rPr>
        <w:t xml:space="preserve"> – ALTERAÇÃO – INFORMAÇÃO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rPr>
      </w:pPr>
      <w:r>
        <w:rPr>
          <w:rFonts w:cs="Comic Sans MS" w:ascii="Comic Sans MS" w:hAnsi="Comic Sans MS"/>
        </w:rPr>
        <w:t>Relacionada com este assunto e com origem na Divisão de Acessibilidades Viárias e Energias, foi apresentada uma informação do seguinte teor:</w:t>
        <w:tab/>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i/>
          <w:i/>
        </w:rPr>
      </w:pPr>
      <w:r>
        <w:rPr>
          <w:rFonts w:cs="Comic Sans MS" w:ascii="Comic Sans MS" w:hAnsi="Comic Sans MS"/>
          <w:i/>
        </w:rPr>
        <w:t>“</w:t>
      </w:r>
      <w:r>
        <w:rPr>
          <w:rFonts w:cs="Comic Sans MS" w:ascii="Comic Sans MS" w:hAnsi="Comic Sans MS"/>
          <w:i/>
        </w:rPr>
        <w:t>De acordo com indicações superiores e tendo em vista uma melhor regularização da circulação automóvel, sugere-se que seja alterado o trânsito na Rua Hélder Vieira de Sousa, na Freguesia de Albufeira, que se processa actualmente em dois sentidos, passando a processar-se num só sentido, de Sul para Norte, de modo a aumentar a circulação em segurança, uma vez que o arruamento em causa possui somente cerca de 5,5m de largura, não permitindo a circulação simultânea de todo o tipo de veículos em segurança.</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i/>
          <w:i/>
        </w:rPr>
      </w:pPr>
      <w:r>
        <w:rPr>
          <w:rFonts w:cs="Comic Sans MS" w:ascii="Comic Sans MS" w:hAnsi="Comic Sans MS"/>
          <w:i/>
        </w:rPr>
        <w:t>Para tal, será colocada a respectiva sinalização vertical e horizontal de acordo com a planta abaixo. Anexa-se fotografia aérea do local com o arruamento em causa assinalado.”</w:t>
        <w:tab/>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
        </w:rPr>
        <w:t>Foi deliberado, por unanimidade, proceder nos precisos termos propostos na informação, devendo a alteração de trânsito sugerida</w:t>
      </w:r>
      <w:r>
        <w:rPr>
          <w:rFonts w:cs="Comic Sans MS" w:ascii="Comic Sans MS" w:hAnsi="Comic Sans MS"/>
          <w:b/>
          <w:bCs/>
        </w:rPr>
        <w:t xml:space="preserve"> produzir efeitos a contar de vinte e cinco de Julho de dois mil e onze.</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
          <w:b/>
        </w:rPr>
      </w:pPr>
      <w:r>
        <w:rPr>
          <w:rFonts w:cs="Comic Sans MS" w:ascii="Comic Sans MS" w:hAnsi="Comic Sans MS"/>
          <w:b/>
        </w:rPr>
        <w:t>Mais se deliberou determinar a imediata publicação de editais.</w:t>
      </w:r>
      <w:r>
        <w:rPr>
          <w:rFonts w:cs="Comic Sans MS" w:ascii="Comic Sans MS" w:hAnsi="Comic Sans MS"/>
        </w:rPr>
        <w:tab/>
      </w:r>
      <w:r>
        <mc:AlternateContent>
          <mc:Choice Requires="wps">
            <w:drawing>
              <wp:anchor behindDoc="0" distT="0" distB="0" distL="114935" distR="114935" simplePos="0" locked="0" layoutInCell="0" allowOverlap="1" relativeHeight="77">
                <wp:simplePos x="0" y="0"/>
                <wp:positionH relativeFrom="column">
                  <wp:posOffset>-6985</wp:posOffset>
                </wp:positionH>
                <wp:positionV relativeFrom="paragraph">
                  <wp:posOffset>207645</wp:posOffset>
                </wp:positionV>
                <wp:extent cx="6226810" cy="283210"/>
                <wp:effectExtent l="0" t="0" r="0" b="0"/>
                <wp:wrapNone/>
                <wp:docPr id="12"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35pt;mso-position-vertical-relative:text;margin-left:-0.55pt;mso-position-horizontal-relative:text">
                <v:textbox>
                  <w:txbxContent>
                    <w:p>
                      <w:pPr>
                        <w:pStyle w:val="Normal"/>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5" w:color="FF0000"/>
        </w:pBdr>
        <w:tabs>
          <w:tab w:val="clear" w:pos="709"/>
          <w:tab w:val="left" w:pos="9866" w:leader="hyphen"/>
        </w:tabs>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5" w:color="FF0000"/>
        </w:pBdr>
        <w:tabs>
          <w:tab w:val="clear" w:pos="709"/>
          <w:tab w:val="left" w:pos="9866" w:leader="hyphen"/>
        </w:tabs>
        <w:rPr>
          <w:rFonts w:ascii="Comic Sans MS" w:hAnsi="Comic Sans MS" w:cs="Comic Sans MS"/>
        </w:rPr>
      </w:pPr>
      <w:r>
        <w:rPr>
          <w:rFonts w:cs="Comic Sans MS" w:ascii="Comic Sans MS" w:hAnsi="Comic Sans MS"/>
          <w:b/>
          <w:color w:val="FF0000"/>
        </w:rPr>
        <w:t>= OBRAS MUNICIPAIS – EMPREITADA DE “ESCOLA EB1 DOS BREJOS – CONSTRUÇÃO DE SALA DE PROFESSORES, BIBLIOTECA E SALA DE AULA” – RECEPÇÃO DEFINITIVA</w:t>
      </w:r>
      <w:r>
        <w:rPr>
          <w:rFonts w:cs="Comic Sans MS" w:ascii="Comic Sans MS" w:hAnsi="Comic Sans MS"/>
        </w:rPr>
        <w:t xml:space="preserve"> </w:t>
      </w:r>
      <w:r>
        <w:rPr>
          <w:rFonts w:cs="Comic Sans MS" w:ascii="Comic Sans MS" w:hAnsi="Comic Sans MS"/>
          <w:color w:val="FF0000"/>
        </w:rPr>
        <w:t>=</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rPr>
      </w:pPr>
      <w:r>
        <w:rPr>
          <w:rFonts w:cs="Comic Sans MS" w:ascii="Comic Sans MS" w:hAnsi="Comic Sans MS"/>
        </w:rPr>
        <w:t>Relativamente a esta empreitada, executada pela empresa Martins Gago &amp; Filhos, Limitada, foi apresentado o auto de recepção definitiva, datado de vinte e sete de Junho último, pelo qual se constata que todos os trabalhos se encontram em satisfatório estado de execução e conservação, razão porque a obra é considerada em condições de ser recebida definitivamente.</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
          <w:b/>
        </w:rPr>
      </w:pPr>
      <w:r>
        <w:rPr>
          <w:rFonts w:cs="Comic Sans MS" w:ascii="Comic Sans MS" w:hAnsi="Comic Sans MS"/>
          <w:b/>
        </w:rPr>
        <w:t>Foi tomado conhecimento.</w:t>
      </w:r>
      <w:r>
        <w:rPr>
          <w:rFonts w:cs="Comic Sans MS" w:ascii="Comic Sans MS" w:hAnsi="Comic Sans MS"/>
        </w:rPr>
        <w:tab/>
      </w:r>
    </w:p>
    <w:p>
      <w:pPr>
        <w:pStyle w:val="Normal"/>
        <w:widowControl w:val="false"/>
        <w:pBdr>
          <w:left w:val="single" w:sz="8" w:space="4" w:color="FF0000"/>
          <w:right w:val="single" w:sz="8" w:space="5" w:color="FF0000"/>
        </w:pBdr>
        <w:tabs>
          <w:tab w:val="clear" w:pos="709"/>
          <w:tab w:val="left" w:pos="9866" w:leader="hyphen"/>
        </w:tabs>
        <w:rPr/>
      </w:pPr>
      <w:r>
        <w:rPr>
          <w:rFonts w:cs="Comic Sans MS" w:ascii="Comic Sans MS" w:hAnsi="Comic Sans MS"/>
          <w:b/>
          <w:color w:val="FF0000"/>
        </w:rPr>
        <w:t>= OBRAS MUNICIPAIS</w:t>
      </w:r>
      <w:r>
        <w:rPr>
          <w:rFonts w:cs="Comic Sans MS" w:ascii="Comic Sans MS" w:hAnsi="Comic Sans MS"/>
          <w:b/>
          <w:bCs/>
          <w:color w:val="FF0000"/>
        </w:rPr>
        <w:t xml:space="preserve"> – </w:t>
      </w:r>
      <w:r>
        <w:rPr>
          <w:rFonts w:cs="Comic Sans MS" w:ascii="Comic Sans MS" w:hAnsi="Comic Sans MS"/>
          <w:b/>
          <w:color w:val="FF0000"/>
        </w:rPr>
        <w:t>EMPREITADA DE “CONSTRUÇÃO DO EDIFÍCIO ADMINISTRATIVO DE VALE PEDRAS” – CESSÃO DA POSIÇÃO CONTRATUAL A FAVOR DA EMPRESA TELHABEL – CONSTRUÇÕES, S.A. – RELATÓRIO DA COMISSÃO DE ANÁLISE DE DOCUMENTOS =</w:t>
      </w:r>
    </w:p>
    <w:p>
      <w:pPr>
        <w:pStyle w:val="Normal"/>
        <w:pBdr>
          <w:left w:val="single" w:sz="8" w:space="4" w:color="FF0000"/>
          <w:right w:val="single" w:sz="8" w:space="5" w:color="FF0000"/>
        </w:pBdr>
        <w:tabs>
          <w:tab w:val="clear" w:pos="709"/>
          <w:tab w:val="left" w:pos="9866" w:leader="hyphen"/>
        </w:tabs>
        <w:jc w:val="both"/>
        <w:rPr/>
      </w:pPr>
      <w:r>
        <w:rPr>
          <w:rFonts w:cs="Comic Sans MS" w:ascii="Comic Sans MS" w:hAnsi="Comic Sans MS"/>
          <w:bCs/>
        </w:rPr>
        <w:t xml:space="preserve">Relacionado com este assunto e subscrito pelos membros da </w:t>
      </w:r>
      <w:r>
        <w:rPr>
          <w:rFonts w:cs="Comic Sans MS" w:ascii="Comic Sans MS" w:hAnsi="Comic Sans MS"/>
        </w:rPr>
        <w:t>Comissão de Análise de Documentos apresentados pela empresa Telhabel – Construções, S.A.</w:t>
      </w:r>
      <w:r>
        <w:rPr>
          <w:rFonts w:cs="Comic Sans MS" w:ascii="Comic Sans MS" w:hAnsi="Comic Sans MS"/>
          <w:bCs/>
        </w:rPr>
        <w:t>, foi apresentado o Relatório de Análise de Documentos e Avaliação da Capacidade Técnica, que se dá por integralmente transcrito e do qual fica uma cópia arquivada na pasta de documentos respeitante à presente reunião, e que, em conclusão, refere o seguinte:</w:t>
        <w:tab/>
        <w:t xml:space="preserve"> </w:t>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w:t>
      </w:r>
      <w:r>
        <w:rPr>
          <w:rFonts w:cs="Comic Sans MS" w:ascii="Comic Sans MS" w:hAnsi="Comic Sans MS"/>
          <w:i/>
          <w:iCs/>
        </w:rPr>
        <w:t>Com base no atrás exposto, é considerado apto para execução da empreitada de:</w:t>
        <w:tab/>
      </w:r>
    </w:p>
    <w:p>
      <w:pPr>
        <w:pStyle w:val="Normal"/>
        <w:widowControl w:val="false"/>
        <w:pBdr>
          <w:left w:val="single" w:sz="8" w:space="4" w:color="FF0000"/>
          <w:right w:val="single" w:sz="8" w:space="5"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w:t>
      </w:r>
      <w:r>
        <w:rPr>
          <w:rFonts w:cs="Comic Sans MS" w:ascii="Comic Sans MS" w:hAnsi="Comic Sans MS"/>
          <w:i/>
          <w:iCs/>
        </w:rPr>
        <w:t>CONSTRUÇÃO DE EDIFÍCIO ADMINISTRATIVO EM VALE PEDRAS”, e para os efeitos constantes do art.º 98 do D.L. n.º 59/99 de 2 Março, a empresa:</w:t>
        <w:tab/>
        <w:tab/>
      </w:r>
    </w:p>
    <w:p>
      <w:pPr>
        <w:pStyle w:val="Normal"/>
        <w:widowControl w:val="false"/>
        <w:pBdr>
          <w:left w:val="single" w:sz="8" w:space="4" w:color="FF0000"/>
          <w:right w:val="single" w:sz="8" w:space="5"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1- TELHABEL.</w:t>
        <w:tab/>
        <w:tab/>
      </w:r>
    </w:p>
    <w:p>
      <w:pPr>
        <w:pStyle w:val="Normal"/>
        <w:widowControl w:val="false"/>
        <w:pBdr>
          <w:left w:val="single" w:sz="8" w:space="4" w:color="FF0000"/>
          <w:right w:val="single" w:sz="8" w:space="5" w:color="FF0000"/>
        </w:pBdr>
        <w:tabs>
          <w:tab w:val="clear" w:pos="709"/>
          <w:tab w:val="left" w:pos="9866" w:leader="hyphen"/>
        </w:tabs>
        <w:jc w:val="both"/>
        <w:rPr/>
      </w:pPr>
      <w:r>
        <w:rPr>
          <w:rFonts w:cs="Comic Sans MS" w:ascii="Comic Sans MS" w:hAnsi="Comic Sans MS"/>
          <w:i/>
          <w:iCs/>
        </w:rPr>
        <w:t xml:space="preserve">As deliberações que o presente relatório explicita foram tomadas por unanimidade e </w:t>
      </w:r>
      <w:r>
        <w:rPr>
          <w:rFonts w:cs="Comic Sans MS" w:ascii="Comic Sans MS" w:hAnsi="Comic Sans MS"/>
          <w:i/>
          <w:szCs w:val="20"/>
        </w:rPr>
        <w:t>por todos os membros presentes vai ser assinado</w:t>
      </w:r>
      <w:r>
        <w:rPr>
          <w:rFonts w:cs="Comic Sans MS" w:ascii="Comic Sans MS" w:hAnsi="Comic Sans MS"/>
          <w:szCs w:val="20"/>
        </w:rPr>
        <w:t>.”</w:t>
        <w:tab/>
      </w:r>
      <w:r>
        <w:rPr>
          <w:rFonts w:cs="Comic Sans MS" w:ascii="Comic Sans MS" w:hAnsi="Comic Sans MS"/>
          <w:i/>
          <w:iCs/>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deliberado, por unanimidade, tendo em conta o teor do relatório, autorizar a cessão da posição contratual em causa.</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bCs/>
          <w:color w:val="FF0000"/>
        </w:rPr>
      </w:pPr>
      <w:r>
        <w:rPr>
          <w:rFonts w:cs="Comic Sans MS" w:ascii="Comic Sans MS" w:hAnsi="Comic Sans MS"/>
          <w:b/>
          <w:color w:val="FF0000"/>
        </w:rPr>
        <w:t>= REGULAMENTOS – PROJECTO DE REGULAMENTO DE OPERAÇÕES URBANÍSTICAS DO MUNICÍPIO DE ALBUFEIRA – INFORMAÇÃO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Cs/>
        </w:rPr>
        <w:t xml:space="preserve">Relacionada com </w:t>
      </w:r>
      <w:r>
        <w:rPr>
          <w:rFonts w:cs="Comic Sans MS" w:ascii="Comic Sans MS" w:hAnsi="Comic Sans MS"/>
        </w:rPr>
        <w:t xml:space="preserve">este Regulamento </w:t>
      </w:r>
      <w:r>
        <w:rPr>
          <w:rFonts w:cs="Comic Sans MS" w:ascii="Comic Sans MS" w:hAnsi="Comic Sans MS"/>
          <w:bCs/>
        </w:rPr>
        <w:t>foi apresentada uma informação, subscrita pelo Director de Departamento de Planeamento e Gestão Urbanística,</w:t>
      </w:r>
      <w:r>
        <w:rPr>
          <w:rFonts w:cs="Comic Sans MS" w:ascii="Comic Sans MS" w:hAnsi="Comic Sans MS"/>
        </w:rPr>
        <w:t xml:space="preserve"> do seguinte teor</w:t>
      </w:r>
      <w:r>
        <w:rPr>
          <w:rFonts w:cs="Comic Sans MS" w:ascii="Comic Sans MS" w:hAnsi="Comic Sans MS"/>
          <w:bCs/>
        </w:rPr>
        <w:t>:</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w:t>
      </w:r>
      <w:r>
        <w:rPr>
          <w:rFonts w:cs="Comic Sans MS" w:ascii="Comic Sans MS" w:hAnsi="Comic Sans MS"/>
          <w:i/>
          <w:iCs/>
        </w:rPr>
        <w:t>A versão inicial do regulamento foi, por deliberação camarária datada de 1 de Março de 2011, colocada em apreciação pública, tendo os serviços promovido a respectiva publicação em Diário da República e na Imprensa regional.</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 coberto da distribuição de SGDCMA/2011/1787, foi determinado pelo Director do DPGU que a DOP efectuasse o acompanhamento de tal procedimento, compilando as sugestões/participações/reclamações que dessem entrada no âmbito do procedimento em curs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A referida divisão ignorou totalmente tal instrução não tendo elaborado o relatório solicitado, encaminhando a distribuição em causa para todos os funcionários da Divisão.</w:t>
        <w:br/>
        <w:t>A única participação que me chegou via SGD, diz respeito a uma carta enviada pela “Sonae Sierra”, entrada na CMA em 9/05/2011, já fora do prazo. Não obstante ter sido entregue fora de prazo, as questões suscitadas foram ponderadas, sendo de parecer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 a descrita no seu ponto 2., reveste-se de um enquadramento jurídico que, caso superiormente se considere, poderá ser apreciada pelos nossos serviços jurídicos.</w:t>
        <w:tab/>
        <w:br/>
        <w:t>- a descrita no seu ponto 3., em nosso entender não implica alteração da proposta de regulamento, uma vez que as situações descritas estão isentas de controlo prévio por se enquadrarem no âmbito do previsto no artigo 6º do RJUE (parte delas) e por se encontrarem já enquadradas como de escassa relevância urbanística na proposta de regulamento.</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 a descrita no seu ponto 4., considera-se de não atender uma vez que o a proposta de regulamento tem enquadramento legal, reflecte o procedimento em uso nestes serviços desde há muitos anos e constitui uma norma que defende os interesses do município.</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 a descrita no seu ponto 5., reveste-se de um enquadramento jurídico que, caso superiormente se considere, poderá ser apreciada pelos nossos serviços jurídicos. Considero contudo de referir que o constante da proposta de regulamento possui enquadramento legal e corresponde ao procedimento que usualmente é dado nos processos em curs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Por parte da DGU foi-me enviada uma proposta de correcção do regulamento. Tal participação aponta um conjunto de correcções com incidência no texto do regulamento mas que não alteram o seu sentido. Ao nível do “manual de procedimentos” é proposta uma nova redacção, mais consentânea com os procedimentos administrativos e que se considera também de atender.</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i/>
          <w:i/>
          <w:iCs/>
        </w:rPr>
      </w:pPr>
      <w:r>
        <w:rPr>
          <w:rFonts w:cs="Comic Sans MS" w:ascii="Comic Sans MS" w:hAnsi="Comic Sans MS"/>
          <w:i/>
          <w:iCs/>
        </w:rPr>
        <w:t>Em conclusão, junto ficheiro com o texto integral da proposta de regulamento, reformulado nos termos do atrás referid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iCs/>
        </w:rPr>
      </w:pPr>
      <w:r>
        <w:rPr>
          <w:rFonts w:cs="Comic Sans MS" w:ascii="Comic Sans MS" w:hAnsi="Comic Sans MS"/>
          <w:iCs/>
        </w:rPr>
        <w:t>Esta informação fazia-se acompanhar do Projecto de Regulamento nela referida, documento que se dá por integralmente transcrito e do qual fica uma cópia arquivada na pasta de documentos respeitantes à presente reunião.</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 xml:space="preserve">Foi deliberado, por maioria, </w:t>
      </w:r>
      <w:r>
        <w:rPr>
          <w:rFonts w:cs="Comic Sans MS" w:ascii="Comic Sans MS" w:hAnsi="Comic Sans MS"/>
          <w:b/>
          <w:bCs/>
        </w:rPr>
        <w:t>tendo em conta o teor da informação:</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bCs/>
        </w:rPr>
        <w:t xml:space="preserve">a) aprovar o </w:t>
      </w:r>
      <w:r>
        <w:rPr>
          <w:rFonts w:cs="Comic Sans MS" w:ascii="Comic Sans MS" w:hAnsi="Comic Sans MS"/>
          <w:b/>
        </w:rPr>
        <w:t>Projecto de Regulamento de Operações Urbanísticas do Município de Albufeira;</w:t>
      </w:r>
      <w:r>
        <w:rPr>
          <w:rFonts w:cs="Comic Sans MS" w:ascii="Comic Sans MS" w:hAnsi="Comic Sans M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color w:val="FF0000"/>
        </w:rPr>
      </w:pPr>
      <w:r>
        <w:rPr>
          <w:rFonts w:cs="Comic Sans MS" w:ascii="Comic Sans MS" w:hAnsi="Comic Sans MS"/>
          <w:b/>
        </w:rPr>
        <w:t>b) determinar a submissão do mesmo à aprovação da Digníssima Assembleia Municipal</w:t>
      </w:r>
      <w:r>
        <w:rPr>
          <w:rFonts w:cs="Comic Sans MS" w:ascii="Comic Sans MS" w:hAnsi="Comic Sans MS"/>
          <w:b/>
          <w:bCs/>
        </w:rPr>
        <w:t>.</w:t>
      </w:r>
      <w:r>
        <w:rPr>
          <w:rFonts w:cs="Comic Sans MS" w:ascii="Comic Sans MS" w:hAnsi="Comic Sans MS"/>
          <w:bCs/>
        </w:rPr>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bCs/>
        </w:rPr>
        <w:t>Votação: Votaram no sentido da deliberação o Senhor Vice-Presidente e os Senhores Vereadores Marlene Silva, Carlos Quintino, José Sequeira e Ana Pífaro; absteve-se o Senhor Vereador David Martins.</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357" w:leader="none"/>
          <w:tab w:val="left" w:pos="9866" w:leader="hyphen"/>
        </w:tabs>
        <w:rPr>
          <w:rFonts w:ascii="Comic Sans MS" w:hAnsi="Comic Sans MS" w:cs="Comic Sans MS"/>
          <w:b/>
          <w:b/>
          <w:color w:val="FF0000"/>
        </w:rPr>
      </w:pPr>
      <w:r>
        <w:rPr>
          <w:rFonts w:cs="Comic Sans MS" w:ascii="Comic Sans MS" w:hAnsi="Comic Sans MS"/>
          <w:b/>
          <w:color w:val="FF000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jc w:val="both"/>
        <w:rPr>
          <w:rFonts w:ascii="Comic Sans MS" w:hAnsi="Comic Sans MS" w:cs="Comic Sans MS"/>
        </w:rPr>
      </w:pPr>
      <w:r>
        <w:rPr>
          <w:rFonts w:cs="Comic Sans MS" w:ascii="Comic Sans MS" w:hAnsi="Comic Sans M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jc w:val="both"/>
        <w:rPr>
          <w:rFonts w:ascii="Comic Sans MS" w:hAnsi="Comic Sans MS" w:cs="Comic Sans MS"/>
        </w:rPr>
      </w:pPr>
      <w:r>
        <w:rPr>
          <w:rFonts w:cs="Comic Sans MS" w:ascii="Comic Sans MS" w:hAnsi="Comic Sans MS"/>
        </w:rPr>
        <w:t>As descrições dos pedidos que seguem, relacionadas com este tema, tiveram minutas elaboradas sob a exclusiva responsabilidade do mesmo departamento.</w:t>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6427 de 07-08-2007; 6611 de 14-08-2007; 8081 de 04-10-2007; 2248801 de 28-04-2009; 53988 de 21-10-2009; 24198 de 26-05-2010</w:t>
        <w:tab/>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21OU/07</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querente: </w:t>
      </w:r>
      <w:r>
        <w:rPr>
          <w:rFonts w:cs="Comic Sans MS" w:ascii="Comic Sans MS" w:hAnsi="Comic Sans MS"/>
          <w:color w:val="FF0000"/>
        </w:rPr>
        <w:t>Copta – Companhia Portuguesa de Turismo do Algarve, S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Pinhal do Concelho, freguesia de Olhos de Águ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Licença – Instalação de armazenamento de combustíveis – gás propano (reservatórios enterrados de 2x20m3)</w:t>
        <w:tab/>
      </w:r>
    </w:p>
    <w:p>
      <w:pPr>
        <w:pStyle w:val="Normal"/>
        <w:pBdr>
          <w:left w:val="single" w:sz="8" w:space="4" w:color="FF0000"/>
          <w:right w:val="single" w:sz="8" w:space="5" w:color="FF0000"/>
        </w:pBdr>
        <w:tabs>
          <w:tab w:val="clear" w:pos="709"/>
          <w:tab w:val="left" w:pos="9866" w:leader="hyphen"/>
        </w:tabs>
        <w:jc w:val="both"/>
        <w:rPr>
          <w:rFonts w:ascii="Comic Sans MS" w:hAnsi="Comic Sans MS" w:cs="Comic Sans MS"/>
          <w:b/>
          <w:b/>
          <w:bCs/>
        </w:rPr>
      </w:pPr>
      <w:r>
        <w:rPr>
          <w:rFonts w:cs="Comic Sans MS" w:ascii="Comic Sans MS" w:hAnsi="Comic Sans MS"/>
          <w:b/>
          <w:bCs/>
        </w:rPr>
        <w:t>Foi, por unanimidade, deliberado indeferir o pedido com os fundamentos constantes na deliberação de dezoito de Maio de dois mil e onze e tendo em conta o parecer jurídico de seis de Maio de dois mil e onze e técnico de vinte e três de Maio de dois mil e onze.</w:t>
      </w:r>
      <w:r>
        <w:rPr>
          <w:rFonts w:cs="Comic Sans MS" w:ascii="Comic Sans MS" w:hAnsi="Comic Sans MS"/>
          <w:bCs/>
        </w:rPr>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12147 de 04-04-2011 e 16258 de 09-05-2011</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5OU/2011</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querente: </w:t>
      </w:r>
      <w:r>
        <w:rPr>
          <w:rFonts w:cs="Comic Sans MS" w:ascii="Comic Sans MS" w:hAnsi="Comic Sans MS"/>
          <w:color w:val="FF0000"/>
        </w:rPr>
        <w:t>Gascan, S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Edifício Onda Verde, Urbanização Quinta da Bela Vista, lote E1, freguesia de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Autorização - Ampliação da rede de distribuição de gás para abastecimento da fracção “U” (lavandaria)</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color w:val="000000"/>
        </w:rPr>
        <w:t>Foi, por unanimidade, deliberado transmitir o parecer técnico de vinte e sete de Maio de dois mil e onze, devendo os serviços da Divisão de Obras Particulares proceder conforme sugerido nas conclusões do mesmo.</w:t>
      </w:r>
      <w:r>
        <w:rPr>
          <w:rFonts w:cs="Comic Sans MS" w:ascii="Comic Sans MS" w:hAnsi="Comic Sans MS"/>
          <w:color w:val="000000"/>
        </w:rPr>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14269 de 21-04-2011</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07/2011/14269</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querente: </w:t>
      </w:r>
      <w:r>
        <w:rPr>
          <w:rFonts w:cs="Comic Sans MS" w:ascii="Comic Sans MS" w:hAnsi="Comic Sans MS"/>
          <w:color w:val="FF0000"/>
        </w:rPr>
        <w:t>Turmuge – Empreendimentos Turísticos, S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Lagoas, freguesia de Ferreiras</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Exposição, solicitando que a Câmara Municipal ateste a utilização de um acesso público em terreno particular que os serviços camarários utilizam de há muito tempo a esta parte, para manutenção de infra-estrutura de saneamento</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color w:val="000000"/>
        </w:rPr>
        <w:t>Foi, por unanimidade, deliberado mandar atestar o solicitado tendo em conta o parecer da Divisão de Saneamento do Departamento de Infaestruturas e Serviços Urbanos datado de treze de Junho de dois mil e onze.</w:t>
      </w:r>
      <w:r>
        <w:rPr>
          <w:rFonts w:cs="Comic Sans MS" w:ascii="Comic Sans MS" w:hAnsi="Comic Sans MS"/>
          <w:color w:val="000000"/>
        </w:rPr>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14078 de 19-04-2011</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523/1997</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 xml:space="preserve">Requerente: </w:t>
      </w:r>
      <w:r>
        <w:rPr>
          <w:rFonts w:cs="Comic Sans MS" w:ascii="Comic Sans MS" w:hAnsi="Comic Sans MS"/>
          <w:color w:val="FF0000"/>
        </w:rPr>
        <w:t>Durcosa – Desenvolvimento Urbanístico e Construções do Algarve, Ld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Urbanização Pine Sun Park, Praia da Falésia, freguesia de Olhos de Água</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Pedido de emissão de licença especial para acabamentos</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por unanimidade, deliberado informar o requerente de que face ao parecer jurídico datado de quinze de Junho de dois mil e onze, e nos termos do mesmo, esta Câmara Municipal tem a intenção de indeferir o pedido e de vir a declarar a caducidade do licenciamento com a consequente apreensão do respectivo alvará</w:t>
      </w:r>
      <w:r>
        <w:rPr>
          <w:rFonts w:cs="Comic Sans MS" w:ascii="Comic Sans MS" w:hAnsi="Comic Sans MS"/>
        </w:rPr>
        <w:t>.</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b/>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rPr>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16336 de 10-05-2011</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406/2006 de Henrique Querido, Lda.</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querente: </w:t>
      </w:r>
      <w:r>
        <w:rPr>
          <w:rFonts w:cs="Comic Sans MS" w:ascii="Comic Sans MS" w:hAnsi="Comic Sans MS"/>
          <w:color w:val="FF0000"/>
        </w:rPr>
        <w:t>Junta de Freguesia de Olhos de Águ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Rua 25 de Abril, freguesia de Olhos de Águ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Vistoria para certificação de más condições de salubridade</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color w:val="000000"/>
        </w:rPr>
        <w:t>Foi, por unanimidade, deliberado homologar o auto de vistoria número dezassete, barra, dois mil e onze, e mandar proceder conforme sugerido na conclusão do parecer jurídico datado de quinze de Junho de dois mil e onze.</w:t>
      </w:r>
      <w:r>
        <w:rPr>
          <w:rFonts w:cs="Comic Sans MS" w:ascii="Comic Sans MS" w:hAnsi="Comic Sans MS"/>
          <w:color w:val="000000"/>
        </w:rPr>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3181 de 27-01-2011</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06/2011/3181</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 xml:space="preserve">Requerente: </w:t>
      </w:r>
      <w:r>
        <w:rPr>
          <w:rFonts w:cs="Comic Sans MS" w:ascii="Comic Sans MS" w:hAnsi="Comic Sans MS"/>
          <w:color w:val="FF0000"/>
        </w:rPr>
        <w:t>Maria Luísa da Conceição Bacalhau Roch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Prédio Rústico descrito na Conservatória do Registo Predial de Albufeira sob o nº 15058/20100113 e inscrito na matriz sob o artigo nº 59 Secção H, sito em Tominhal, freguesia de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Assunto: Pedido de emissão de parecer favorável aquisição do prédio em regime de compropriedade e emissão da respectiva certidão ao abrigo dos n.ºs 1 e 2 do art.º 54.º da Lei 91/95 de 2 de Setembro, na redacção dada pela lei 64/03 de 23 de Agosto.</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por unanimidade, deliberado mandar certificar que a Câmara não vê inconveniente na aquisição do prédio em causa em regime de compropriedade.</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Informação da Divisão Jurídica e Contencioso, datada de 30/06/2011</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 xml:space="preserve">Processo n.º: </w:t>
      </w:r>
      <w:r>
        <w:rPr>
          <w:rFonts w:cs="Comic Sans MS" w:ascii="Comic Sans MS" w:hAnsi="Comic Sans MS"/>
          <w:b/>
        </w:rPr>
        <w:t>601/1981 de José de Jesus Carneiro</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Local da Obra: Areias de S. João, freguesia de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Assunto: Informação jurídica relativa á suspensão das obras durante o período de verã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por unanimidade, deliberado informar o titular do processo de que esta Câmara Municipal tem intenção de, tendo em conta o parecer jurídico datado de trinta de Junho de dois mil e onze, determinar a suspensão total das obras até trinta de Setembro com a consequente suspensão da contagem do prazo do alvará de licença de construção.</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Assim, para cumprimento do estabelecido nos artigos oitavo, centésimo e seguintes do Código do Procedimento Administrativo, é concedido ao requerente o prazo de dez dias, para, por escrito, dizer o que se lhe oferecer sobre o assunto.</w:t>
      </w:r>
      <w:r>
        <w:rPr>
          <w:rFonts w:cs="Comic Sans MS" w:ascii="Comic Sans MS" w:hAnsi="Comic Sans MS"/>
        </w:rPr>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49095 de 11-11-2010</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94/2004</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rPr>
        <w:t xml:space="preserve">Requerente: </w:t>
      </w:r>
      <w:r>
        <w:rPr>
          <w:rFonts w:cs="Comic Sans MS" w:ascii="Comic Sans MS" w:hAnsi="Comic Sans MS"/>
          <w:color w:val="FF0000"/>
        </w:rPr>
        <w:t>Luísa Maria Guerreiro</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Fracção “H” – Edifício Sol e Campo, freguesia de Ferreiras</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Pedido de vistoria para certificação de más condições de salubridade</w:t>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color w:val="000000"/>
        </w:rPr>
        <w:t>Foi, por unanimidade, deliberado homologar o auto de vistoria número dois, barra, dois mil e onze e mandar proceder conforme sugerido na conclusão do parecer jurídico datado de quinze de Junho de dois mil e onze.</w:t>
      </w:r>
      <w:r>
        <w:rPr>
          <w:rFonts w:cs="Comic Sans MS" w:ascii="Comic Sans MS" w:hAnsi="Comic Sans MS"/>
          <w:color w:val="000000"/>
        </w:rPr>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21347 de 07-05-2010</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Lotº 483</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 xml:space="preserve">Requerente: </w:t>
      </w:r>
      <w:r>
        <w:rPr>
          <w:rFonts w:cs="Comic Sans MS" w:ascii="Comic Sans MS" w:hAnsi="Comic Sans MS"/>
          <w:color w:val="FF0000"/>
        </w:rPr>
        <w:t>Quinta da Orada – Gestão e Investimentos, S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Orada, freguesia de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Licença – Loteamento urbano / Pagamento da compensação pela não cedência de terrenos</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Exposição sustentando que a requerente deve ficar isenta de todo e qualquer pagamento de compensação ao município de Albufeira em face do protocolo celebrado em 11/10/2001 entre a CMA e SDP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color w:val="000000"/>
        </w:rPr>
      </w:pPr>
      <w:r>
        <w:rPr>
          <w:rFonts w:cs="Comic Sans MS" w:ascii="Comic Sans MS" w:hAnsi="Comic Sans MS"/>
          <w:b/>
          <w:color w:val="000000"/>
        </w:rPr>
        <w:t>Este assunto não foi apreciado.</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color w:val="000000"/>
        </w:rPr>
        <w:t>Retirado para melhor apreciação</w:t>
      </w:r>
      <w:r>
        <w:rPr>
          <w:rFonts w:cs="Comic Sans MS" w:ascii="Comic Sans MS" w:hAnsi="Comic Sans MS"/>
          <w:color w:val="000000"/>
        </w:rPr>
        <w:t>.</w:t>
        <w:tab/>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58147 de 13-11-2009 e 8510 de 22-02-2010</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Lotº 241</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querente: </w:t>
      </w:r>
      <w:r>
        <w:rPr>
          <w:rFonts w:cs="Comic Sans MS" w:ascii="Comic Sans MS" w:hAnsi="Comic Sans MS"/>
          <w:color w:val="FF0000"/>
        </w:rPr>
        <w:t>Claudio &amp; Irmão, Ld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Areias de S. João, freguesia de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Licença – Alteração de loteamento urbano</w:t>
        <w:tab/>
      </w:r>
    </w:p>
    <w:p>
      <w:pPr>
        <w:pStyle w:val="Normal"/>
        <w:widowControl w:val="false"/>
        <w:pBdr>
          <w:left w:val="single" w:sz="8" w:space="4" w:color="FF0000"/>
          <w:right w:val="single" w:sz="8" w:space="5" w:color="FF0000"/>
        </w:pBdr>
        <w:tabs>
          <w:tab w:val="clear" w:pos="709"/>
          <w:tab w:val="left" w:pos="9866" w:leader="hyphen"/>
        </w:tabs>
        <w:jc w:val="both"/>
        <w:rPr>
          <w:rFonts w:ascii="Comic Sans MS" w:hAnsi="Comic Sans MS" w:cs="Comic Sans MS"/>
          <w:b/>
          <w:b/>
          <w:bCs/>
        </w:rPr>
      </w:pPr>
      <w:r>
        <w:rPr>
          <w:rFonts w:cs="Comic Sans MS" w:ascii="Comic Sans MS" w:hAnsi="Comic Sans MS"/>
          <w:b/>
          <w:bCs/>
          <w:color w:val="000000"/>
        </w:rPr>
        <w:t>Foi, por unanimidade, deliberado</w:t>
      </w:r>
      <w:r>
        <w:rPr>
          <w:rFonts w:cs="Comic Sans MS" w:ascii="Comic Sans MS" w:hAnsi="Comic Sans MS"/>
          <w:b/>
          <w:bCs/>
        </w:rPr>
        <w:t xml:space="preserve"> informar o requerente de que face ao parecer técnico de sete de Junho de dois mil e onze, e nos termos do mesmo, esta Câmara Municipal tem a intenção de indeferir o pedido.</w:t>
      </w:r>
      <w:r>
        <w:rPr>
          <w:rFonts w:cs="Comic Sans MS" w:ascii="Comic Sans MS" w:hAnsi="Comic Sans MS"/>
          <w:bCs/>
        </w:rPr>
        <w:tab/>
      </w:r>
    </w:p>
    <w:p>
      <w:pPr>
        <w:pStyle w:val="Normal"/>
        <w:widowControl w:val="false"/>
        <w:pBdr>
          <w:left w:val="single" w:sz="8" w:space="4" w:color="FF0000"/>
          <w:right w:val="single" w:sz="8" w:space="5"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b/>
          <w:bCs/>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bCs/>
          <w:color w:val="FF0000"/>
        </w:rPr>
      </w:pPr>
      <w:r>
        <w:rPr>
          <w:rFonts w:cs="Comic Sans MS" w:ascii="Comic Sans MS" w:hAnsi="Comic Sans MS"/>
          <w:b/>
          <w:bCs/>
          <w:color w:val="FF0000"/>
        </w:rPr>
        <w:t>= ASSUNTOS RECONHECIDOS COMO URGENTES =</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Tendo-se concluído a apreciação dos assuntos constantes na ordem do dia, o Senhor Vice-Presidente submeteu à apreciação da Câmara o reconhecimento da urgência na apreciação e deliberação sobre os seis assuntos a seguir descritos, pelas razões que explicitou e que se prendem, nos primeiros cinco casos com as datas previstas para produção de efeitos das deliberações, que são anteriores à da próxima reunião ordinária do Executivo e, no último caso com a oportunidade e, portanto, com a vantagem no não adiamento das respectivas apreciações.</w:t>
        <w:tab/>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b/>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pPr>
      <w:r>
        <w:rPr>
          <w:rFonts w:cs="Comic Sans MS" w:ascii="Comic Sans MS" w:hAnsi="Comic Sans MS"/>
          <w:b/>
          <w:color w:val="FF0000"/>
        </w:rPr>
        <w:t xml:space="preserve">= TRANSPORTES – </w:t>
      </w:r>
      <w:r>
        <w:rPr>
          <w:rFonts w:cs="Comic Sans MS" w:ascii="Comic Sans MS" w:hAnsi="Comic Sans MS"/>
          <w:b/>
          <w:bCs/>
          <w:color w:val="FF0000"/>
        </w:rPr>
        <w:t>ARFIA – ASSOCIAÇÃO DO RANCHO FOLCLÓRICO INFANTIL DE ALBUFEIRA</w:t>
      </w:r>
      <w:r>
        <w:rPr>
          <w:rFonts w:cs="Comic Sans MS" w:ascii="Comic Sans MS" w:hAnsi="Comic Sans MS"/>
          <w:b/>
          <w:color w:val="FF0000"/>
        </w:rPr>
        <w:t xml:space="preserve">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 xml:space="preserve">Foi apresentado um documento subscrito pela Senhora Vereadora Marlene Silva, em quatro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rFonts w:cs="Comic Sans MS" w:ascii="Comic Sans MS" w:hAnsi="Comic Sans MS"/>
          <w:bCs/>
        </w:rPr>
        <w:t>ARFIA – Associação do Rancho Folclórico Infantil de Albufeira, para deslocações a Faro, nos dias cinco e seis de Julho corrente, no âmbito de um convite da ANA – Aeroportos de Portugal, para duas actuações no Aeroporto daquela cidad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TRANSPORTES – ASSOCIAÇÃO RANCHO FOLCLÓRICO AMIGOS DE FERREIRAS – PROPOSTA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Foi apresentado um documento subscrito pela Senhora Vereadora Marlene Silva, em quatro de Julho corrente, através do qual, invocando o previsto na alínea b) do número quatro do artigo sexagésimo quarto da Lei número cento e sessenta e nove, barra, noventa e nove, de dezoito de Setembro, propõe que a Câmara Municipal anule a disponibilização do transporte solicitado e autorizado à Associação Rancho Folclórico Amigos de Ferreiras</w:t>
      </w:r>
      <w:r>
        <w:rPr>
          <w:rFonts w:cs="Comic Sans MS" w:ascii="Comic Sans MS" w:hAnsi="Comic Sans MS"/>
          <w:bCs/>
        </w:rPr>
        <w:t>, para deslocação a Beja, no dia vinte e três de Julho também corrente, e autorize a disponibilização do transporte solicitado pela mesma associação, para deslocação a Évora, no mesmo dia, para participação no IV Arraial da Senhora da Saúde de Évora.</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rPr>
        <w:t>Foi deliberado, por unanimidade, aprovar a proposta.</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357" w:leader="none"/>
          <w:tab w:val="left" w:pos="9866" w:leader="hyphen"/>
        </w:tabs>
        <w:rPr>
          <w:rFonts w:ascii="Comic Sans MS" w:hAnsi="Comic Sans MS" w:cs="Comic Sans MS"/>
          <w:b/>
          <w:b/>
          <w:color w:val="FF0000"/>
        </w:rPr>
      </w:pPr>
      <w:r>
        <w:rPr>
          <w:rFonts w:cs="Comic Sans MS" w:ascii="Comic Sans MS" w:hAnsi="Comic Sans MS"/>
          <w:b/>
          <w:color w:val="FF0000"/>
        </w:rPr>
        <w:t>= PROCESSO DE OBRAS PARTICULARES =</w:t>
      </w:r>
    </w:p>
    <w:p>
      <w:pPr>
        <w:pStyle w:val="Normal"/>
        <w:numPr>
          <w:ilvl w:val="0"/>
          <w:numId w:val="2"/>
        </w:numPr>
        <w:pBdr>
          <w:left w:val="single" w:sz="8" w:space="4" w:color="FF0000"/>
          <w:right w:val="single" w:sz="8" w:space="4" w:color="FF0000"/>
        </w:pBdr>
        <w:tabs>
          <w:tab w:val="clear" w:pos="709"/>
          <w:tab w:val="left" w:pos="9866" w:leader="hyphen"/>
        </w:tabs>
        <w:jc w:val="both"/>
        <w:rPr/>
      </w:pPr>
      <w:r>
        <w:rPr>
          <w:rFonts w:cs="Comic Sans MS" w:ascii="Comic Sans MS" w:hAnsi="Comic Sans MS"/>
          <w:color w:val="000000"/>
        </w:rPr>
        <w:t>Requerimento(s) n.º</w:t>
      </w:r>
      <w:r>
        <w:rPr>
          <w:rFonts w:cs="Comic Sans MS" w:ascii="Comic Sans MS" w:hAnsi="Comic Sans MS"/>
          <w:color w:val="000000"/>
          <w:vertAlign w:val="superscript"/>
        </w:rPr>
        <w:t>(s)</w:t>
      </w:r>
      <w:r>
        <w:rPr>
          <w:rFonts w:cs="Comic Sans MS" w:ascii="Comic Sans MS" w:hAnsi="Comic Sans MS"/>
          <w:color w:val="000000"/>
        </w:rPr>
        <w:t>: 19794 de 06-06-2011 E 23064 de 05-07-2011</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color w:val="000000"/>
        </w:rPr>
      </w:pPr>
      <w:r>
        <w:rPr>
          <w:rFonts w:cs="Comic Sans MS" w:ascii="Comic Sans MS" w:hAnsi="Comic Sans MS"/>
          <w:color w:val="000000"/>
        </w:rPr>
        <w:t xml:space="preserve">Processo n.º: </w:t>
      </w:r>
      <w:r>
        <w:rPr>
          <w:rFonts w:cs="Comic Sans MS" w:ascii="Comic Sans MS" w:hAnsi="Comic Sans MS"/>
          <w:b/>
          <w:color w:val="000000"/>
        </w:rPr>
        <w:t>3US/2001</w:t>
      </w:r>
      <w:r>
        <w:rPr>
          <w:rFonts w:cs="Comic Sans MS" w:ascii="Comic Sans MS" w:hAnsi="Comic Sans MS"/>
          <w:color w:val="000000"/>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rPr>
        <w:t xml:space="preserve">Requerente: </w:t>
      </w:r>
      <w:r>
        <w:rPr>
          <w:rFonts w:cs="Comic Sans MS" w:ascii="Comic Sans MS" w:hAnsi="Comic Sans MS"/>
          <w:color w:val="FF0000"/>
        </w:rPr>
        <w:t>Futebol Clube Ferreiras</w:t>
      </w:r>
      <w:r>
        <w:rPr>
          <w:rFonts w:cs="Comic Sans MS" w:ascii="Comic Sans MS" w:hAnsi="Comic Sans M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Local da Obra: Tominhal, freguesia de Ferreiras</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color w:val="000000"/>
        </w:rPr>
      </w:pPr>
      <w:r>
        <w:rPr>
          <w:rFonts w:cs="Comic Sans MS" w:ascii="Comic Sans MS" w:hAnsi="Comic Sans MS"/>
          <w:color w:val="000000"/>
        </w:rPr>
        <w:t>Assunto: Licença – Instalação e funcionamento de recintos itinerantes e improvisados ou de diversão provisória – Praça de touros ambulante</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color w:val="000000"/>
        </w:rPr>
        <w:t>Foi, por unanimidade, deferido, devendo a licença ser emitida após a realização da vistoria.</w:t>
      </w:r>
      <w:r>
        <w:rPr>
          <w:rFonts w:cs="Comic Sans MS" w:ascii="Comic Sans MS" w:hAnsi="Comic Sans MS"/>
          <w:color w:val="000000"/>
        </w:rPr>
        <w:tab/>
      </w:r>
      <w:r>
        <w:rPr>
          <w:rFonts w:cs="Comic Sans MS" w:ascii="Comic Sans MS" w:hAnsi="Comic Sans MS"/>
          <w:b/>
          <w:color w:val="000000"/>
        </w:rPr>
        <w:t xml:space="preserve"> </w:t>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APOIOS – FUTEBOL CLUBE DE FERREIRAS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rPr>
      </w:pPr>
      <w:r>
        <w:rPr>
          <w:rFonts w:cs="Comic Sans MS" w:ascii="Comic Sans MS" w:hAnsi="Comic Sans MS"/>
        </w:rPr>
        <w:t>Subscrita pelo Senhor Presidente 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Através do documento anexo, vem o Futebol Clube de Ferreiras, solicitar apoio para a realização da “Corrida de Touros”, a ter lugar no próximo dia 9 de Julho em Ferreiras.</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Considerando:</w:t>
        <w:tab/>
      </w:r>
    </w:p>
    <w:p>
      <w:pPr>
        <w:pStyle w:val="Normal"/>
        <w:numPr>
          <w:ilvl w:val="0"/>
          <w:numId w:val="59"/>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Normal"/>
        <w:numPr>
          <w:ilvl w:val="0"/>
          <w:numId w:val="29"/>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O evento em causa contribui para a promoção do nome e imagem de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Proponho que:</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 digníssima Câmara Municipal delibere apoiar o evento nos seguintes termos:</w:t>
        <w:tab/>
      </w:r>
    </w:p>
    <w:p>
      <w:pPr>
        <w:pStyle w:val="Normal"/>
        <w:numPr>
          <w:ilvl w:val="0"/>
          <w:numId w:val="2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poio técnico dos Serviços de Eletricidade no que concerne ao fornecimento de energia elétrica para os apoios da praça, bem como de disponibilização de equipamento sonoro;</w:t>
        <w:tab/>
      </w:r>
    </w:p>
    <w:p>
      <w:pPr>
        <w:pStyle w:val="Normal"/>
        <w:numPr>
          <w:ilvl w:val="0"/>
          <w:numId w:val="2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Disponibilização de um ponto de água no recinto;</w:t>
        <w:tab/>
      </w:r>
    </w:p>
    <w:p>
      <w:pPr>
        <w:pStyle w:val="Normal"/>
        <w:numPr>
          <w:ilvl w:val="0"/>
          <w:numId w:val="2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Divulgação do evento através dos meios habituais da Autarquia;</w:t>
        <w:tab/>
      </w:r>
    </w:p>
    <w:p>
      <w:pPr>
        <w:pStyle w:val="Normal"/>
        <w:numPr>
          <w:ilvl w:val="0"/>
          <w:numId w:val="2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Isentar o pagamento do licenciamento da prova, bem como da Licença Especial de Ruído para o evento em epígrafe, nos termos do disposto na al. e) do artigo 10.º do Decreto-Lei n.º 460/77 de 7 de Novembro;</w:t>
        <w:tab/>
      </w:r>
    </w:p>
    <w:p>
      <w:pPr>
        <w:pStyle w:val="Normal"/>
        <w:numPr>
          <w:ilvl w:val="0"/>
          <w:numId w:val="2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Disponibilização de meios humanos e técnicos para a realização do event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APOIOS – EDITORA COLIBRI – PROPOSTA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Subscrita pela Senhora Vereadora Marlene Silva foi apresentada uma proposta,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Vem a Editora Colibri, através do pedido anexo à presente, remetido a esta Câmara Municipal, solicitar apoio para o Lançamento do Livro “Remechido e o Desastre de Albufeira” do autor Sérgio Brito, no Auditório Municipal de Albufeir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Considerando:</w:t>
        <w:tab/>
      </w:r>
    </w:p>
    <w:p>
      <w:pPr>
        <w:pStyle w:val="Normal"/>
        <w:numPr>
          <w:ilvl w:val="0"/>
          <w:numId w:val="60"/>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 disponibilidade do Auditório Municipal no dia 9 de Julho do corrente ano, com efeitos a partir das 20H30, tendo sido efectuada reserva provisória em escala, nos termos da informação da Divisão de Cultura;</w:t>
        <w:tab/>
      </w:r>
    </w:p>
    <w:p>
      <w:pPr>
        <w:pStyle w:val="Normal"/>
        <w:numPr>
          <w:ilvl w:val="0"/>
          <w:numId w:val="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a evolução histórica de Albufeira está ligada ao Remechido, dado que em 1833 (24 de Julho), durante a guerra civil entre absolutistas e liberais, Albufeira, foi cercada e atacada pelos soldados do Remechido;</w:t>
        <w:tab/>
      </w:r>
    </w:p>
    <w:p>
      <w:pPr>
        <w:pStyle w:val="Normal"/>
        <w:numPr>
          <w:ilvl w:val="0"/>
          <w:numId w:val="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o autor Sérgio Brito é natural do Algarve e residente no Concelho de Albufeira;</w:t>
        <w:tab/>
      </w:r>
    </w:p>
    <w:p>
      <w:pPr>
        <w:pStyle w:val="Normal"/>
        <w:numPr>
          <w:ilvl w:val="0"/>
          <w:numId w:val="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a obra irá contribuir para o conhecimento da história do concelho podendo constituir um instrumento de estudo junto de alunos, professores e historiadores a nível local, regional e nacional;</w:t>
        <w:tab/>
      </w:r>
    </w:p>
    <w:p>
      <w:pPr>
        <w:pStyle w:val="Normal"/>
        <w:numPr>
          <w:ilvl w:val="0"/>
          <w:numId w:val="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Normal"/>
        <w:numPr>
          <w:ilvl w:val="0"/>
          <w:numId w:val="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a situação se enquadra nesta situaç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rPr>
          <w:rFonts w:ascii="Comic Sans MS" w:hAnsi="Comic Sans MS" w:cs="Comic Sans MS"/>
          <w:bCs/>
          <w:i/>
          <w:i/>
        </w:rPr>
      </w:pPr>
      <w:r>
        <w:rPr>
          <w:rFonts w:cs="Comic Sans MS" w:ascii="Comic Sans MS" w:hAnsi="Comic Sans MS"/>
          <w:bCs/>
          <w:i/>
        </w:rPr>
        <w:tab/>
        <w:t>PROPONH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a Digníssima Câmara Municipal delibere apoiar o Lançamento do Livro “Remechido e o Desastre de Albufeira” do autor Sérgio Brito, através:</w:t>
        <w:tab/>
      </w:r>
    </w:p>
    <w:p>
      <w:pPr>
        <w:pStyle w:val="Normal"/>
        <w:numPr>
          <w:ilvl w:val="0"/>
          <w:numId w:val="35"/>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Da cedência do Auditório Municipal de Albufeira no dia e horário solicitado, bem como dos meios humanos e técnicos necessários ao seu funcionamento;</w:t>
        <w:tab/>
      </w:r>
    </w:p>
    <w:p>
      <w:pPr>
        <w:pStyle w:val="Normal"/>
        <w:numPr>
          <w:ilvl w:val="0"/>
          <w:numId w:val="35"/>
        </w:numPr>
        <w:pBdr>
          <w:left w:val="single" w:sz="8" w:space="4" w:color="FF0000"/>
          <w:right w:val="single" w:sz="8" w:space="4" w:color="FF0000"/>
        </w:pBdr>
        <w:tabs>
          <w:tab w:val="clear" w:pos="709"/>
          <w:tab w:val="left" w:pos="9866" w:leader="hyphen"/>
        </w:tabs>
        <w:jc w:val="both"/>
        <w:rPr/>
      </w:pPr>
      <w:r>
        <w:rPr>
          <w:rFonts w:cs="Comic Sans MS" w:ascii="Comic Sans MS" w:hAnsi="Comic Sans MS"/>
          <w:bCs/>
          <w:i/>
        </w:rPr>
        <w:t>E da divulgação do evento na Agenda Cultural do Município.”</w:t>
        <w:tab/>
      </w:r>
      <w:r>
        <w:rPr>
          <w:rFonts w:cs="Comic Sans MS" w:ascii="Comic Sans MS" w:hAnsi="Comic Sans MS"/>
          <w:b/>
          <w:bCs/>
          <w:i/>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CDH DE FERREIRAS – ATRIBUIÇÃO DE 38 HABITAÇÕES - CANDIDATURAS FORA DO PRAZO – AQUISIÇÃO DE T3 – LISTAS PROVISÓRIAS – PROPOSTA =</w:t>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b/>
          <w:bCs/>
        </w:rPr>
        <w:t>Antes da discussão deste assunto, a Senhora Vereadora Marlene Silva, com fundamento no facto de fazer parte do Júri nomeado para atribuição das habitações, e invocando o previsto na alínea d) do número um, do artigo quadragésimo quarto do Código do Procedimento Administrativo, suscitou a respectiva situação de impedimento.</w:t>
      </w:r>
      <w:r>
        <w:rPr>
          <w:rFonts w:cs="Comic Sans MS" w:ascii="Comic Sans MS" w:hAnsi="Comic Sans MS"/>
          <w:bCs/>
        </w:rPr>
        <w:tab/>
      </w:r>
      <w:r>
        <w:rPr>
          <w:rFonts w:cs="Comic Sans MS" w:ascii="Comic Sans MS" w:hAnsi="Comic Sans MS"/>
          <w:b/>
          <w:bCs/>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rPr>
      </w:pPr>
      <w:r>
        <w:rPr>
          <w:rFonts w:cs="Comic Sans MS" w:ascii="Comic Sans MS" w:hAnsi="Comic Sans MS"/>
          <w:b/>
          <w:bCs/>
        </w:rPr>
        <w:t>Tendo o impedimento sido declarado, nas condições previstas no Código do Procedimento Administrativo, a Senhora Vereadora ausentou-se da sal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rPr>
        <w:t>Subscrita pelo Senhor Vice-Presidente foi apresentada uma proposta do seguinte teor:</w:t>
        <w:tab/>
      </w:r>
      <w:r>
        <w:rPr>
          <w:rFonts w:cs="Comic Sans MS" w:ascii="Comic Sans MS" w:hAnsi="Comic Sans MS"/>
          <w:b/>
        </w:rPr>
        <w:t xml:space="preserve"> </w:t>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Considerando que:</w:t>
        <w:tab/>
      </w:r>
    </w:p>
    <w:p>
      <w:pPr>
        <w:pStyle w:val="Normal"/>
        <w:numPr>
          <w:ilvl w:val="0"/>
          <w:numId w:val="61"/>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 elaboração das listas de inscritos é da responsabilidade do município;</w:t>
        <w:tab/>
      </w:r>
    </w:p>
    <w:p>
      <w:pPr>
        <w:pStyle w:val="Normal"/>
        <w:numPr>
          <w:ilvl w:val="0"/>
          <w:numId w:val="10"/>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Em reunião de 31/05/2011 a câmara municipal deliberou aprovar os critérios de admissão, classificação e desempate, bem como abrir um período de inscrições;</w:t>
        <w:tab/>
      </w:r>
    </w:p>
    <w:p>
      <w:pPr>
        <w:pStyle w:val="Normal"/>
        <w:numPr>
          <w:ilvl w:val="0"/>
          <w:numId w:val="10"/>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As inscrições decorreram entre 02/06/2011 e 16/06/2011, tendo-se registado 295 inscrições;</w:t>
        <w:tab/>
      </w:r>
    </w:p>
    <w:p>
      <w:pPr>
        <w:pStyle w:val="Normal"/>
        <w:numPr>
          <w:ilvl w:val="0"/>
          <w:numId w:val="10"/>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Urge comercializar os fogos em causa;</w:t>
        <w:tab/>
      </w:r>
    </w:p>
    <w:p>
      <w:pPr>
        <w:pStyle w:val="Normal"/>
        <w:numPr>
          <w:ilvl w:val="0"/>
          <w:numId w:val="10"/>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Foi realizada a reunião da Comissão de Habitação a 4/07/2011, cuja cópia da acta se anexa;</w:t>
        <w:tab/>
      </w:r>
    </w:p>
    <w:p>
      <w:pPr>
        <w:pStyle w:val="Normal"/>
        <w:numPr>
          <w:ilvl w:val="0"/>
          <w:numId w:val="10"/>
        </w:numPr>
        <w:pBdr>
          <w:left w:val="single" w:sz="8" w:space="4" w:color="FF0000"/>
          <w:right w:val="single" w:sz="8" w:space="4" w:color="FF0000"/>
        </w:pBdr>
        <w:tabs>
          <w:tab w:val="clear" w:pos="709"/>
          <w:tab w:val="left" w:pos="9866" w:leader="hyphen"/>
        </w:tabs>
        <w:jc w:val="both"/>
        <w:rPr/>
      </w:pPr>
      <w:r>
        <w:rPr>
          <w:rFonts w:cs="Comic Sans MS" w:ascii="Comic Sans MS" w:hAnsi="Comic Sans MS"/>
          <w:bCs/>
          <w:i/>
        </w:rPr>
        <w:t>Conforme parecer jurídico, na distribuição SGDCMA/2O11/5176, o qual se transcreve: “Estabelece o Decreto - Lei n.º 165/93, de 7 de Maio, na redacção em vigor, que regula a concessão de financiamentos a empresas privadas de construção civil para a construção de habitação de custos controlados ao abrigo de contratos de desenvolvimento para habitação, na alínea b) do artigo 10.º (sob a epígrafe «destino dos fogos», que as habitações construídas no âmbito de CDH podem ser destinadas a venda a municípios ou instituições particulares de solidariedade social para arrendamento em regime de renda apoiada. Estabelece a alínea f) do n.º 1 do artigo 64.º, da Lei n.º 169/99, de 18 de Setembro, na redacção dada pela Lei n.º 5-A/2002, de 11 de Janeiro que compete à Câmara. Municipal adquirir e alienar ou onerar bens imóveis de valor até 1000 vezes o índice 100 das carreiras do regime geral do sistema remuneratório da função pública, sem necessidade de autorização da Assembleia Municipal, nos termos da alínea i) do n.º 2, do artigo 53.º do retro referido diploma legal. Tendo ainda em consideração as competências da Câmara Municipal no âmbito do apoio a actividades de interesse municipal descritas na alínea c) do n.º 4 do já referido artigo 64.º, não se vê inconveniente em que o município conste na lista de candidatos interessados, a apresentar e a respeitar (nos termos do ponto 1.3 do «Programa de Concurso CDH das Ferreiras», pela empresa responsável pela construção dos fogos.).”;</w:t>
        <w:tab/>
      </w:r>
    </w:p>
    <w:p>
      <w:pPr>
        <w:pStyle w:val="Normal"/>
        <w:widowControl w:val="false"/>
        <w:pBdr>
          <w:left w:val="single" w:sz="8" w:space="4" w:color="FF0000"/>
          <w:right w:val="single" w:sz="8" w:space="4" w:color="FF0000"/>
        </w:pBdr>
        <w:tabs>
          <w:tab w:val="clear" w:pos="709"/>
          <w:tab w:val="right" w:pos="5387" w:leader="hyphen"/>
          <w:tab w:val="left" w:pos="9866" w:leader="hyphen"/>
          <w:tab w:val="right" w:pos="11057" w:leader="hyphen"/>
        </w:tabs>
        <w:rPr>
          <w:rFonts w:ascii="Comic Sans MS" w:hAnsi="Comic Sans MS" w:cs="Comic Sans MS"/>
          <w:bCs/>
          <w:i/>
          <w:i/>
        </w:rPr>
      </w:pPr>
      <w:r>
        <w:rPr>
          <w:rFonts w:cs="Comic Sans MS" w:ascii="Comic Sans MS" w:hAnsi="Comic Sans MS"/>
          <w:bCs/>
          <w:i/>
        </w:rPr>
        <w:tab/>
        <w:t>Proponho:</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Que a digníssima Câmara Municipal delibere:</w:t>
        <w:tab/>
      </w:r>
    </w:p>
    <w:p>
      <w:pPr>
        <w:pStyle w:val="Normal"/>
        <w:numPr>
          <w:ilvl w:val="0"/>
          <w:numId w:val="62"/>
        </w:numPr>
        <w:pBdr>
          <w:left w:val="single" w:sz="8" w:space="4" w:color="FF0000"/>
          <w:right w:val="single" w:sz="8" w:space="4" w:color="FF0000"/>
        </w:pBdr>
        <w:tabs>
          <w:tab w:val="clear" w:pos="709"/>
          <w:tab w:val="left" w:pos="9866" w:leader="hyphen"/>
        </w:tabs>
        <w:jc w:val="both"/>
        <w:rPr/>
      </w:pPr>
      <w:r>
        <w:rPr>
          <w:rFonts w:cs="Comic Sans MS" w:ascii="Comic Sans MS" w:hAnsi="Comic Sans MS"/>
          <w:bCs/>
          <w:i/>
        </w:rPr>
        <w:t>Nos termos das deliberações da Comissão de Habitação de 4 de Julho do corrente ano:</w:t>
        <w:tab/>
      </w:r>
      <w:r>
        <w:rPr>
          <w:rFonts w:cs="Comic Sans MS" w:ascii="Comic Sans MS" w:hAnsi="Comic Sans MS"/>
          <w:b/>
          <w:bCs/>
          <w:i/>
        </w:rPr>
        <w:t xml:space="preserve"> </w:t>
      </w:r>
    </w:p>
    <w:p>
      <w:pPr>
        <w:pStyle w:val="Normal"/>
        <w:numPr>
          <w:ilvl w:val="1"/>
          <w:numId w:val="40"/>
        </w:numPr>
        <w:pBdr>
          <w:left w:val="single" w:sz="8" w:space="4" w:color="FF0000"/>
          <w:right w:val="single" w:sz="8" w:space="4" w:color="FF0000"/>
        </w:pBdr>
        <w:tabs>
          <w:tab w:val="clear" w:pos="709"/>
          <w:tab w:val="left" w:pos="9866" w:leader="hyphen"/>
        </w:tabs>
        <w:jc w:val="both"/>
        <w:rPr>
          <w:rFonts w:ascii="Comic Sans MS" w:hAnsi="Comic Sans MS" w:cs="Comic Sans MS"/>
          <w:bCs/>
          <w:i/>
          <w:i/>
          <w:iCs/>
        </w:rPr>
      </w:pPr>
      <w:r>
        <w:rPr>
          <w:rFonts w:cs="Comic Sans MS" w:ascii="Comic Sans MS" w:hAnsi="Comic Sans MS"/>
          <w:bCs/>
          <w:i/>
          <w:iCs/>
        </w:rPr>
        <w:t>Aceitar as candidaturas efectuadas fora do prazo de inscrição;</w:t>
        <w:tab/>
      </w:r>
    </w:p>
    <w:p>
      <w:pPr>
        <w:pStyle w:val="Normal"/>
        <w:numPr>
          <w:ilvl w:val="1"/>
          <w:numId w:val="40"/>
        </w:numPr>
        <w:pBdr>
          <w:left w:val="single" w:sz="8" w:space="4" w:color="FF0000"/>
          <w:right w:val="single" w:sz="8" w:space="4" w:color="FF0000"/>
        </w:pBdr>
        <w:tabs>
          <w:tab w:val="clear" w:pos="709"/>
          <w:tab w:val="left" w:pos="9866" w:leader="hyphen"/>
        </w:tabs>
        <w:jc w:val="both"/>
        <w:rPr>
          <w:rFonts w:ascii="Comic Sans MS" w:hAnsi="Comic Sans MS" w:cs="Comic Sans MS"/>
          <w:bCs/>
          <w:i/>
          <w:i/>
          <w:iCs/>
        </w:rPr>
      </w:pPr>
      <w:r>
        <w:rPr>
          <w:rFonts w:cs="Comic Sans MS" w:ascii="Comic Sans MS" w:hAnsi="Comic Sans MS"/>
          <w:bCs/>
          <w:i/>
          <w:iCs/>
        </w:rPr>
        <w:t>Aprovar a aquisição por parte do Município de Albufeira de um fogo de Habitação Social T3;</w:t>
        <w:tab/>
      </w:r>
    </w:p>
    <w:p>
      <w:pPr>
        <w:pStyle w:val="Normal"/>
        <w:numPr>
          <w:ilvl w:val="1"/>
          <w:numId w:val="40"/>
        </w:numPr>
        <w:pBdr>
          <w:left w:val="single" w:sz="8" w:space="4" w:color="FF0000"/>
          <w:right w:val="single" w:sz="8" w:space="4" w:color="FF0000"/>
        </w:pBdr>
        <w:tabs>
          <w:tab w:val="clear" w:pos="709"/>
          <w:tab w:val="left" w:pos="9866" w:leader="hyphen"/>
        </w:tabs>
        <w:jc w:val="both"/>
        <w:rPr>
          <w:rFonts w:ascii="Comic Sans MS" w:hAnsi="Comic Sans MS" w:cs="Comic Sans MS"/>
          <w:bCs/>
          <w:i/>
          <w:i/>
          <w:iCs/>
        </w:rPr>
      </w:pPr>
      <w:r>
        <w:rPr>
          <w:rFonts w:cs="Comic Sans MS" w:ascii="Comic Sans MS" w:hAnsi="Comic Sans MS"/>
          <w:bCs/>
          <w:i/>
          <w:iCs/>
        </w:rPr>
        <w:t>Aprovar as listas provisórias ordenadas de efectivos e suplentes, bem como, as listas de excluídos e desistências, anexas à presente proposta;</w:t>
        <w:tab/>
      </w:r>
    </w:p>
    <w:p>
      <w:pPr>
        <w:pStyle w:val="Normal"/>
        <w:numPr>
          <w:ilvl w:val="2"/>
          <w:numId w:val="40"/>
        </w:numPr>
        <w:pBdr>
          <w:left w:val="single" w:sz="8" w:space="4" w:color="FF0000"/>
          <w:right w:val="single" w:sz="8" w:space="4" w:color="FF0000"/>
        </w:pBdr>
        <w:tabs>
          <w:tab w:val="clear" w:pos="709"/>
          <w:tab w:val="left" w:pos="9866" w:leader="hyphen"/>
        </w:tabs>
        <w:jc w:val="both"/>
        <w:rPr>
          <w:rFonts w:ascii="Comic Sans MS" w:hAnsi="Comic Sans MS" w:cs="Comic Sans MS"/>
          <w:bCs/>
          <w:i/>
          <w:i/>
        </w:rPr>
      </w:pPr>
      <w:r>
        <w:rPr>
          <w:rFonts w:cs="Comic Sans MS" w:ascii="Comic Sans MS" w:hAnsi="Comic Sans MS"/>
          <w:bCs/>
          <w:i/>
        </w:rPr>
        <w:t>E conceder um período de 10 dias úteis para reclamação, findo o qual, caso não existam reclamações, a lista passará automaticamente a definitiva.”</w:t>
        <w:tab/>
      </w:r>
    </w:p>
    <w:p>
      <w:pPr>
        <w:pStyle w:val="Normal"/>
        <w:pBdr>
          <w:left w:val="single" w:sz="8" w:space="4" w:color="FF0000"/>
          <w:right w:val="single" w:sz="8" w:space="4" w:color="FF0000"/>
        </w:pBdr>
        <w:tabs>
          <w:tab w:val="clear" w:pos="709"/>
          <w:tab w:val="left" w:pos="9866" w:leader="hyphen"/>
        </w:tabs>
        <w:jc w:val="both"/>
        <w:rPr>
          <w:rFonts w:ascii="Comic Sans MS" w:hAnsi="Comic Sans MS" w:cs="Comic Sans MS"/>
          <w:b/>
          <w:b/>
          <w:bCs/>
        </w:rPr>
      </w:pPr>
      <w:r>
        <w:rPr>
          <w:rFonts w:cs="Comic Sans MS" w:ascii="Comic Sans MS" w:hAnsi="Comic Sans MS"/>
          <w:b/>
        </w:rPr>
        <w:t xml:space="preserve">Foi deliberado, por unanimidade dos presentes, </w:t>
      </w:r>
      <w:r>
        <w:rPr>
          <w:rFonts w:cs="Comic Sans MS" w:ascii="Comic Sans MS" w:hAnsi="Comic Sans MS"/>
          <w:b/>
          <w:bCs/>
        </w:rPr>
        <w:t>aprovar a proposta.</w:t>
      </w:r>
      <w:r>
        <w:rPr>
          <w:rFonts w:cs="Comic Sans MS" w:ascii="Comic Sans MS" w:hAnsi="Comic Sans MS"/>
          <w:bCs/>
        </w:rPr>
        <w:tab/>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rPr>
        <w:t>Não estava presente</w:t>
      </w:r>
      <w:r>
        <w:rPr>
          <w:rFonts w:cs="Comic Sans MS" w:ascii="Comic Sans MS" w:hAnsi="Comic Sans MS"/>
          <w:b/>
          <w:bCs/>
        </w:rPr>
        <w:t xml:space="preserve"> </w:t>
      </w:r>
      <w:r>
        <w:rPr>
          <w:rFonts w:cs="Comic Sans MS" w:ascii="Comic Sans MS" w:hAnsi="Comic Sans MS"/>
          <w:b/>
        </w:rPr>
        <w:t xml:space="preserve">a </w:t>
      </w:r>
      <w:r>
        <w:rPr>
          <w:rFonts w:cs="Comic Sans MS" w:ascii="Comic Sans MS" w:hAnsi="Comic Sans MS"/>
          <w:b/>
          <w:bCs/>
        </w:rPr>
        <w:t>Senhora Vereadora Marlene Silva</w:t>
      </w:r>
      <w:r>
        <w:rPr>
          <w:rFonts w:cs="Comic Sans MS" w:ascii="Comic Sans MS" w:hAnsi="Comic Sans MS"/>
          <w:b/>
        </w:rPr>
        <w:t>, que a seguir à votação regressou à sala.</w:t>
      </w:r>
      <w:r>
        <w:rPr>
          <w:rFonts w:cs="Comic Sans MS" w:ascii="Comic Sans MS" w:hAnsi="Comic Sans MS"/>
        </w:rPr>
        <w:tab/>
      </w:r>
      <w:r>
        <w:rPr>
          <w:rFonts w:cs="Comic Sans MS" w:ascii="Comic Sans MS" w:hAnsi="Comic Sans MS"/>
          <w:b/>
        </w:rPr>
        <w:t xml:space="preserve"> </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APROVAÇÃO DA ACTA EM MINUTA =</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Normal"/>
        <w:widowControl w:val="false"/>
        <w:pBdr>
          <w:left w:val="single" w:sz="8" w:space="4" w:color="FF0000"/>
          <w:right w:val="single" w:sz="8" w:space="4" w:color="FF0000"/>
        </w:pBdr>
        <w:tabs>
          <w:tab w:val="clear" w:pos="709"/>
          <w:tab w:val="left" w:pos="9866" w:leader="hyphen"/>
        </w:tabs>
        <w:jc w:val="both"/>
        <w:rPr/>
      </w:pPr>
      <w:r>
        <w:rPr>
          <w:rFonts w:cs="Comic Sans MS" w:ascii="Comic Sans MS" w:hAnsi="Comic Sans MS"/>
          <w:b/>
        </w:rPr>
        <w:t>Tendo sido deliberado, por unanimidade, viabilizar tal possibilidade, foi aprovada a minuta, também por unanimidad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DELIBERAÇÕES – FORMA DE VOTAÇÃO =</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b/>
          <w:b/>
          <w:color w:val="FF0000"/>
        </w:rPr>
      </w:pPr>
      <w:r>
        <w:rPr>
          <w:rFonts w:cs="Comic Sans MS" w:ascii="Comic Sans MS" w:hAnsi="Comic Sans MS"/>
          <w:color w:val="00000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b/>
          <w:b/>
          <w:color w:val="FF0000"/>
        </w:rPr>
      </w:pPr>
      <w:r>
        <w:rPr>
          <w:rFonts w:cs="Comic Sans MS" w:ascii="Comic Sans MS" w:hAnsi="Comic Sans MS"/>
          <w:b/>
          <w:color w:val="FF0000"/>
        </w:rPr>
        <w:t>= ENCERRAMENTO =</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rPr>
      </w:pPr>
      <w:r>
        <w:rPr>
          <w:rFonts w:cs="Comic Sans MS" w:ascii="Comic Sans MS" w:hAnsi="Comic Sans MS"/>
        </w:rPr>
        <w:t>E tendo sido considerados findos os trabalhos, pelas dezassete horas e quarenta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Normal"/>
        <w:widowControl w:val="false"/>
        <w:pBdr>
          <w:left w:val="single" w:sz="8" w:space="4" w:color="FF0000"/>
          <w:right w:val="single" w:sz="8" w:space="4" w:color="FF0000"/>
        </w:pBdr>
        <w:tabs>
          <w:tab w:val="clear" w:pos="709"/>
          <w:tab w:val="left" w:pos="9866" w:leader="hyphen"/>
        </w:tabs>
        <w:jc w:val="both"/>
        <w:rPr/>
      </w:pPr>
      <w:r>
        <mc:AlternateContent>
          <mc:Choice Requires="wps">
            <w:drawing>
              <wp:anchor behindDoc="0" distT="0" distB="0" distL="0" distR="0" simplePos="0" locked="0" layoutInCell="0" allowOverlap="1" relativeHeight="82">
                <wp:simplePos x="0" y="0"/>
                <wp:positionH relativeFrom="column">
                  <wp:posOffset>11430</wp:posOffset>
                </wp:positionH>
                <wp:positionV relativeFrom="paragraph">
                  <wp:posOffset>685165</wp:posOffset>
                </wp:positionV>
                <wp:extent cx="6189980" cy="2038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3.95pt;width:0pt;height:0pt" type="_x0000_t32">
                <v:stroke color="red" weight="15840" joinstyle="miter" endcap="flat"/>
                <v:fill o:detectmouseclick="t" on="false"/>
                <w10:wrap type="none"/>
              </v:shape>
            </w:pict>
          </mc:Fallback>
        </mc:AlternateContent>
      </w:r>
      <w:r>
        <w:rPr>
          <w:rFonts w:cs="Comic Sans MS" w:ascii="Comic Sans MS" w:hAnsi="Comic Sans MS"/>
        </w:rPr>
        <w:t>________________________________________________________________________________________________________________________________</w:t>
      </w:r>
      <w:r>
        <w:rPr>
          <w:rFonts w:cs="Comic Sans MS" w:ascii="Comic Sans MS" w:hAnsi="Comic Sans MS"/>
          <w:color w:val="FF000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r>
    </w:p>
    <w:p>
      <w:pPr>
        <w:pStyle w:val="Normal"/>
        <w:widowControl w:val="false"/>
        <w:pBdr>
          <w:left w:val="single" w:sz="8" w:space="4" w:color="FF0000"/>
          <w:right w:val="single" w:sz="8" w:space="4" w:color="FF0000"/>
        </w:pBdr>
        <w:tabs>
          <w:tab w:val="clear" w:pos="709"/>
          <w:tab w:val="left" w:pos="9866" w:leader="hyphen"/>
        </w:tabs>
        <w:jc w:val="both"/>
        <w:rPr>
          <w:rFonts w:ascii="Comic Sans MS" w:hAnsi="Comic Sans MS" w:cs="Comic Sans MS"/>
          <w:color w:val="FF0000"/>
        </w:rPr>
      </w:pPr>
      <w:r>
        <w:rPr>
          <w:rFonts w:cs="Comic Sans MS" w:ascii="Comic Sans MS" w:hAnsi="Comic Sans MS"/>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05 de Julh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5 de Julh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7">
          <wp:simplePos x="0" y="0"/>
          <wp:positionH relativeFrom="column">
            <wp:posOffset>457200</wp:posOffset>
          </wp:positionH>
          <wp:positionV relativeFrom="paragraph">
            <wp:posOffset>62230</wp:posOffset>
          </wp:positionV>
          <wp:extent cx="476250" cy="5778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74930</wp:posOffset>
              </wp:positionV>
              <wp:extent cx="1485900" cy="228600"/>
              <wp:effectExtent l="0" t="0" r="0" b="0"/>
              <wp:wrapNone/>
              <wp:docPr id="15"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b w:val="false"/>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40"/>
        </w:tabs>
        <w:ind w:left="340" w:hanging="340"/>
      </w:pPr>
      <w:rPr>
        <w:rFonts w:ascii="Wingdings" w:hAnsi="Wingdings" w:cs="Wingdings" w:hint="default"/>
      </w:rPr>
    </w:lvl>
  </w:abstractNum>
  <w:abstractNum w:abstractNumId="9">
    <w:lvl w:ilvl="0">
      <w:start w:val="1"/>
      <w:numFmt w:val="lowerLetter"/>
      <w:lvlText w:val="%1)"/>
      <w:lvlJc w:val="left"/>
      <w:pPr>
        <w:tabs>
          <w:tab w:val="num" w:pos="340"/>
        </w:tabs>
        <w:ind w:left="340" w:hanging="340"/>
      </w:pPr>
      <w:rPr>
        <w:b w:val="false"/>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lowerLetter"/>
      <w:lvlText w:val="%1)"/>
      <w:lvlJc w:val="left"/>
      <w:pPr>
        <w:tabs>
          <w:tab w:val="num" w:pos="340"/>
        </w:tabs>
        <w:ind w:left="340" w:hanging="340"/>
      </w:pPr>
      <w:rPr/>
    </w:lvl>
  </w:abstractNum>
  <w:abstractNum w:abstractNumId="15">
    <w:lvl w:ilvl="0">
      <w:start w:val="6"/>
      <w:numFmt w:val="bullet"/>
      <w:lvlText w:val=""/>
      <w:lvlJc w:val="left"/>
      <w:pPr>
        <w:tabs>
          <w:tab w:val="num" w:pos="340"/>
        </w:tabs>
        <w:ind w:left="0" w:hanging="0"/>
      </w:pPr>
      <w:rPr>
        <w:rFonts w:ascii="Symbol" w:hAnsi="Symbol" w:cs="Symbol" w:hint="default"/>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340"/>
        </w:tabs>
        <w:ind w:left="340" w:hanging="34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20">
    <w:lvl w:ilvl="0">
      <w:start w:val="1"/>
      <w:numFmt w:val="upperLetter"/>
      <w:lvlText w:val="%1."/>
      <w:lvlJc w:val="left"/>
      <w:pPr>
        <w:tabs>
          <w:tab w:val="num" w:pos="340"/>
        </w:tabs>
        <w:ind w:left="340" w:hanging="340"/>
      </w:pPr>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23">
    <w:lvl w:ilvl="0">
      <w:start w:val="1"/>
      <w:numFmt w:val="decimal"/>
      <w:lvlText w:val="%1."/>
      <w:lvlJc w:val="left"/>
      <w:pPr>
        <w:tabs>
          <w:tab w:val="num" w:pos="340"/>
        </w:tabs>
        <w:ind w:left="0" w:hanging="0"/>
      </w:pPr>
      <w:rPr/>
    </w:lvl>
  </w:abstractNum>
  <w:abstractNum w:abstractNumId="24">
    <w:lvl w:ilvl="0">
      <w:start w:val="1"/>
      <w:numFmt w:val="lowerLetter"/>
      <w:lvlText w:val="%1)"/>
      <w:lvlJc w:val="left"/>
      <w:pPr>
        <w:tabs>
          <w:tab w:val="num" w:pos="340"/>
        </w:tabs>
        <w:ind w:left="340" w:hanging="340"/>
      </w:pPr>
      <w:rPr/>
    </w:lvl>
  </w:abstractNum>
  <w:abstractNum w:abstractNumId="25">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28">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32">
    <w:lvl w:ilvl="0">
      <w:start w:val="1"/>
      <w:numFmt w:val="bullet"/>
      <w:lvlText w:val=""/>
      <w:lvlJc w:val="left"/>
      <w:pPr>
        <w:tabs>
          <w:tab w:val="num" w:pos="340"/>
        </w:tabs>
        <w:ind w:left="0" w:hanging="0"/>
      </w:pPr>
      <w:rPr>
        <w:rFonts w:ascii="Symbol" w:hAnsi="Symbol" w:cs="Symbol" w:hint="default"/>
        <w:color w:val="000000"/>
      </w:rPr>
    </w:lvl>
  </w:abstractNum>
  <w:abstractNum w:abstractNumId="33">
    <w:lvl w:ilvl="0">
      <w:start w:val="1"/>
      <w:numFmt w:val="decimal"/>
      <w:lvlText w:val="%1."/>
      <w:lvlJc w:val="left"/>
      <w:pPr>
        <w:tabs>
          <w:tab w:val="num" w:pos="340"/>
        </w:tabs>
        <w:ind w:left="340" w:hanging="340"/>
      </w:pPr>
      <w:rPr/>
    </w:lvl>
  </w:abstractNum>
  <w:abstractNum w:abstractNumId="34">
    <w:lvl w:ilvl="0">
      <w:start w:val="4"/>
      <w:numFmt w:val="decimal"/>
      <w:lvlText w:val="%1."/>
      <w:lvlJc w:val="left"/>
      <w:pPr>
        <w:tabs>
          <w:tab w:val="num" w:pos="340"/>
        </w:tabs>
        <w:ind w:left="340" w:hanging="340"/>
      </w:pPr>
      <w:rPr/>
    </w:lvl>
  </w:abstractNum>
  <w:abstractNum w:abstractNumId="35">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38">
    <w:lvl w:ilvl="0">
      <w:start w:val="6"/>
      <w:numFmt w:val="bullet"/>
      <w:lvlText w:val=""/>
      <w:lvlJc w:val="left"/>
      <w:pPr>
        <w:tabs>
          <w:tab w:val="num" w:pos="340"/>
        </w:tabs>
        <w:ind w:left="0" w:hanging="0"/>
      </w:pPr>
      <w:rPr>
        <w:rFonts w:ascii="Symbol" w:hAnsi="Symbol" w:cs="Symbol" w:hint="default"/>
      </w:rPr>
    </w:lvl>
  </w:abstractNum>
  <w:abstractNum w:abstractNumId="39">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Comic Sans MS" w:hAnsi="Comic Sans MS" w:cs="Comic Sans MS" w:hint="default"/>
        <w:color w:val="000000"/>
      </w:rPr>
    </w:lvl>
    <w:lvl w:ilvl="2">
      <w:start w:val="1"/>
      <w:numFmt w:val="decimal"/>
      <w:lvlText w:val="%3-"/>
      <w:lvlJc w:val="left"/>
      <w:pPr>
        <w:tabs>
          <w:tab w:val="num" w:pos="0"/>
        </w:tabs>
        <w:ind w:left="3495" w:hanging="151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340"/>
        </w:tabs>
        <w:ind w:left="340" w:hanging="340"/>
      </w:pPr>
      <w:rPr>
        <w:b w:val="false"/>
      </w:rPr>
    </w:lvl>
    <w:lvl w:ilvl="1">
      <w:start w:val="1"/>
      <w:numFmt w:val="bullet"/>
      <w:lvlText w:val="●"/>
      <w:lvlJc w:val="left"/>
      <w:pPr>
        <w:tabs>
          <w:tab w:val="num" w:pos="340"/>
        </w:tabs>
        <w:ind w:left="340" w:hanging="340"/>
      </w:pPr>
      <w:rPr>
        <w:rFonts w:ascii="Comic Sans MS" w:hAnsi="Comic Sans MS" w:cs="Comic Sans MS" w:hint="default"/>
        <w:b w:val="false"/>
        <w:color w:val="000000"/>
      </w:rPr>
    </w:lvl>
    <w:lvl w:ilvl="2">
      <w:start w:val="2"/>
      <w:numFmt w:val="lowerLetter"/>
      <w:lvlText w:val="%3)"/>
      <w:lvlJc w:val="left"/>
      <w:pPr>
        <w:tabs>
          <w:tab w:val="num" w:pos="340"/>
        </w:tabs>
        <w:ind w:left="340" w:hanging="34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11"/>
    <w:lvlOverride w:ilvl="0">
      <w:startOverride w:val="1"/>
    </w:lvlOverride>
  </w:num>
  <w:num w:numId="43">
    <w:abstractNumId w:val="6"/>
    <w:lvlOverride w:ilvl="0">
      <w:startOverride w:val="1"/>
    </w:lvlOverride>
  </w:num>
  <w:num w:numId="44">
    <w:abstractNumId w:val="12"/>
    <w:lvlOverride w:ilvl="0">
      <w:startOverride w:val="1"/>
    </w:lvlOverride>
  </w:num>
  <w:num w:numId="45">
    <w:abstractNumId w:val="26"/>
    <w:lvlOverride w:ilvl="0">
      <w:startOverride w:val="1"/>
    </w:lvlOverride>
  </w:num>
  <w:num w:numId="46">
    <w:abstractNumId w:val="23"/>
    <w:lvlOverride w:ilvl="0">
      <w:startOverride w:val="1"/>
    </w:lvlOverride>
  </w:num>
  <w:num w:numId="47">
    <w:abstractNumId w:val="20"/>
    <w:lvlOverride w:ilvl="0">
      <w:startOverride w:val="1"/>
    </w:lvlOverride>
  </w:num>
  <w:num w:numId="48">
    <w:abstractNumId w:val="16"/>
    <w:lvlOverride w:ilvl="0">
      <w:startOverride w:val="1"/>
    </w:lvlOverride>
  </w:num>
  <w:num w:numId="49">
    <w:abstractNumId w:val="33"/>
    <w:lvlOverride w:ilvl="0">
      <w:startOverride w:val="1"/>
    </w:lvlOverride>
  </w:num>
  <w:num w:numId="50">
    <w:abstractNumId w:val="36"/>
    <w:lvlOverride w:ilvl="0">
      <w:startOverride w:val="1"/>
    </w:lvlOverride>
  </w:num>
  <w:num w:numId="51">
    <w:abstractNumId w:val="7"/>
    <w:lvlOverride w:ilvl="0">
      <w:startOverride w:val="1"/>
    </w:lvlOverride>
  </w:num>
  <w:num w:numId="52">
    <w:abstractNumId w:val="24"/>
    <w:lvlOverride w:ilvl="0">
      <w:startOverride w:val="1"/>
    </w:lvlOverride>
  </w:num>
  <w:num w:numId="53">
    <w:abstractNumId w:val="13"/>
    <w:lvlOverride w:ilvl="0">
      <w:startOverride w:val="1"/>
    </w:lvlOverride>
  </w:num>
  <w:num w:numId="54">
    <w:abstractNumId w:val="17"/>
    <w:lvlOverride w:ilvl="0">
      <w:startOverride w:val="1"/>
    </w:lvlOverride>
  </w:num>
  <w:num w:numId="55">
    <w:abstractNumId w:val="30"/>
    <w:lvlOverride w:ilvl="0">
      <w:startOverride w:val="1"/>
    </w:lvlOverride>
  </w:num>
  <w:num w:numId="56">
    <w:abstractNumId w:val="21"/>
    <w:lvlOverride w:ilvl="0">
      <w:startOverride w:val="1"/>
    </w:lvlOverride>
  </w:num>
  <w:num w:numId="57">
    <w:abstractNumId w:val="34"/>
    <w:lvlOverride w:ilvl="0">
      <w:startOverride w:val="4"/>
    </w:lvlOverride>
  </w:num>
  <w:num w:numId="58">
    <w:abstractNumId w:val="14"/>
    <w:lvlOverride w:ilvl="0">
      <w:startOverride w:val="1"/>
    </w:lvlOverride>
  </w:num>
  <w:num w:numId="59">
    <w:abstractNumId w:val="29"/>
    <w:lvlOverride w:ilvl="0">
      <w:startOverride w:val="1"/>
    </w:lvlOverride>
  </w:num>
  <w:num w:numId="60">
    <w:abstractNumId w:val="5"/>
    <w:lvlOverride w:ilvl="0">
      <w:startOverride w:val="1"/>
    </w:lvlOverride>
  </w:num>
  <w:num w:numId="61">
    <w:abstractNumId w:val="10"/>
    <w:lvlOverride w:ilvl="0">
      <w:startOverride w:val="1"/>
    </w:lvlOverride>
  </w:num>
  <w:num w:numId="62">
    <w:abstractNumId w:val="9"/>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cs="Comic Sans M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Comic Sans MS" w:hAnsi="Comic Sans MS" w:cs="Comic Sans MS"/>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mic Sans MS" w:hAnsi="Comic Sans MS" w:cs="Comic Sans MS"/>
      <w:color w:val="000000"/>
    </w:rPr>
  </w:style>
  <w:style w:type="character" w:styleId="WW8Num21z0">
    <w:name w:val="WW8Num21z0"/>
    <w:qFormat/>
    <w:rPr>
      <w:rFonts w:ascii="Comic Sans MS" w:hAnsi="Comic Sans MS" w:cs="Comic Sans M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mic Sans MS" w:hAnsi="Comic Sans MS" w:cs="Comic Sans M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mic Sans MS" w:hAnsi="Comic Sans MS" w:cs="Comic Sans M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mic Sans MS" w:hAnsi="Comic Sans MS" w:cs="Comic Sans M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mic Sans MS" w:hAnsi="Comic Sans MS" w:cs="Comic Sans M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mic Sans MS" w:hAnsi="Comic Sans MS" w:cs="Comic Sans M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qFormat/>
    <w:rPr>
      <w:rFonts w:ascii="Comic Sans MS" w:hAnsi="Comic Sans MS" w:cs="Comic Sans MS"/>
      <w:b/>
      <w:sz w:val="28"/>
      <w:lang w:val="pt-PT" w:bidi="ar-SA"/>
    </w:rPr>
  </w:style>
  <w:style w:type="character" w:styleId="TtuloCarcter">
    <w:name w:val="Título Carácter"/>
    <w:qFormat/>
    <w:rPr>
      <w:rFonts w:ascii="Comic Sans MS" w:hAnsi="Comic Sans MS" w:cs="Comic Sans MS"/>
      <w:b/>
      <w:sz w:val="24"/>
      <w:lang w:val="pt-PT" w:bidi="ar-SA"/>
    </w:rPr>
  </w:style>
  <w:style w:type="character" w:styleId="TextodebaloCarcter">
    <w:name w:val="Texto de balão Carácter"/>
    <w:qFormat/>
    <w:rPr>
      <w:rFonts w:ascii="Tahoma" w:hAnsi="Tahoma" w:cs="Tahoma"/>
      <w:sz w:val="16"/>
      <w:szCs w:val="16"/>
    </w:rPr>
  </w:style>
  <w:style w:type="character" w:styleId="Ttulo1Carcter">
    <w:name w:val="Título 1 Carácter"/>
    <w:qFormat/>
    <w:rPr>
      <w:rFonts w:ascii="Comic Sans MS" w:hAnsi="Comic Sans MS" w:cs="Comic Sans MS"/>
      <w:b/>
      <w:color w:val="FF0000"/>
      <w:sz w:val="24"/>
    </w:rPr>
  </w:style>
  <w:style w:type="character" w:styleId="Ttulo2Carcter">
    <w:name w:val="Títul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RodapCarcter">
    <w:name w:val="Rodapé Carácter"/>
    <w:basedOn w:val="Tipodeletrapredefinidodopargrafo"/>
    <w:qFormat/>
    <w:rPr/>
  </w:style>
  <w:style w:type="character" w:styleId="CabealhoCarcter">
    <w:name w:val="Cabeçalho Carácter"/>
    <w:qFormat/>
    <w:rPr>
      <w:sz w:val="24"/>
      <w:szCs w:val="24"/>
    </w:rPr>
  </w:style>
  <w:style w:type="character" w:styleId="Corpodetexto3Carcter">
    <w:name w:val="Corpo de texto 3 Carácter"/>
    <w:qFormat/>
    <w:rPr>
      <w:sz w:val="16"/>
      <w:szCs w:val="16"/>
    </w:rPr>
  </w:style>
  <w:style w:type="character" w:styleId="TextosimplesCarcter">
    <w:name w:val="Texto simples Carácter"/>
    <w:qFormat/>
    <w:rPr>
      <w:rFonts w:ascii="Courier New" w:hAnsi="Courier New" w:cs="Courier New"/>
    </w:rPr>
  </w:style>
  <w:style w:type="character" w:styleId="Cabealho1Carcter">
    <w:name w:val="Cabeçalho 1 Carácter"/>
    <w:qFormat/>
    <w:rPr>
      <w:rFonts w:ascii="Cambria" w:hAnsi="Cambria" w:eastAsia="Times New Roman" w:cs="Times New Roman"/>
      <w:b/>
      <w:bCs/>
      <w:color w:val="365F91"/>
      <w:sz w:val="28"/>
      <w:szCs w:val="28"/>
    </w:rPr>
  </w:style>
  <w:style w:type="character" w:styleId="Cabealho2Carcter">
    <w:name w:val="Cabeçalho 2 Carácter"/>
    <w:qFormat/>
    <w:rPr>
      <w:rFonts w:ascii="Cambria" w:hAnsi="Cambria" w:eastAsia="Times New Roman" w:cs="Times New Roman"/>
      <w:b/>
      <w:bCs/>
      <w:color w:val="4F81BD"/>
      <w:sz w:val="26"/>
      <w:szCs w:val="26"/>
    </w:rPr>
  </w:style>
  <w:style w:type="character" w:styleId="CabealhoCarcter1">
    <w:name w:val="Cabeçalho Carácter1"/>
    <w:qFormat/>
    <w:rPr>
      <w:sz w:val="24"/>
      <w:szCs w:val="24"/>
    </w:rPr>
  </w:style>
  <w:style w:type="character" w:styleId="Cabealho1Carcter1">
    <w:name w:val="Cabeçalho 1 Carácter1"/>
    <w:qFormat/>
    <w:rPr>
      <w:rFonts w:ascii="Comic Sans MS" w:hAnsi="Comic Sans MS" w:cs="Comic Sans MS"/>
      <w:b/>
      <w:color w:val="FF0000"/>
      <w:sz w:val="24"/>
    </w:rPr>
  </w:style>
  <w:style w:type="character" w:styleId="Cabealho2Carcter1">
    <w:name w:val="Cabeçalho 2 Carácter1"/>
    <w:qFormat/>
    <w:rPr>
      <w:rFonts w:ascii="Comic Sans MS" w:hAnsi="Comic Sans MS" w:cs="Comic Sans MS"/>
      <w:i/>
      <w:iCs/>
      <w:sz w:val="22"/>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orpodetexto3">
    <w:name w:val="Corpo de texto 3"/>
    <w:basedOn w:val="Normal"/>
    <w:qFormat/>
    <w:pPr>
      <w:spacing w:before="0" w:after="120"/>
    </w:pPr>
    <w:rPr>
      <w:sz w:val="16"/>
      <w:szCs w:val="16"/>
    </w:rPr>
  </w:style>
  <w:style w:type="paragraph" w:styleId="Textosimples">
    <w:name w:val="Texto simples"/>
    <w:basedOn w:val="Normal"/>
    <w:qFormat/>
    <w:pPr/>
    <w:rPr>
      <w:rFonts w:ascii="Courier New" w:hAnsi="Courier New" w:cs="Courier New"/>
      <w:sz w:val="20"/>
      <w:szCs w:val="20"/>
    </w:rPr>
  </w:style>
  <w:style w:type="paragraph" w:styleId="PargrafodaLista">
    <w:name w:val="Parágrafo da Lista"/>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xtodebalo">
    <w:name w:val="Texto de balão"/>
    <w:basedOn w:val="Normal"/>
    <w:qFormat/>
    <w:pPr/>
    <w:rPr>
      <w:rFonts w:ascii="Tahoma" w:hAnsi="Tahoma" w:cs="Tahoma"/>
      <w:sz w:val="16"/>
      <w:szCs w:val="16"/>
      <w:lang w:val="en-US"/>
    </w:rPr>
  </w:style>
  <w:style w:type="paragraph" w:styleId="PargrafodaLista1">
    <w:name w:val="Parágrafo da Lista1"/>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10:00Z</dcterms:created>
  <dc:creator>acarvalho.1298</dc:creator>
  <dc:description/>
  <dc:language>en-US</dc:language>
  <cp:lastModifiedBy>Valter Miguel Horta Dias</cp:lastModifiedBy>
  <cp:lastPrinted>2011-07-27T14:47:00Z</cp:lastPrinted>
  <dcterms:modified xsi:type="dcterms:W3CDTF">2011-07-28T09:10:00Z</dcterms:modified>
  <cp:revision>2</cp:revision>
  <dc:subject/>
  <dc:title>ACTA DA REUNIÃO 'Tipo de reunião (maiúsculas)' DA CÂMARA MUNICIPAL DE</dc:title>
</cp:coreProperties>
</file>