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MARÇO DE 2009</w:t>
      </w:r>
    </w:p>
    <w:p>
      <w:pPr>
        <w:pStyle w:val="TextBody"/>
        <w:widowControl w:val="false"/>
        <w:tabs>
          <w:tab w:val="clear" w:pos="709"/>
          <w:tab w:val="left" w:pos="9866" w:leader="hyphen"/>
        </w:tabs>
        <w:spacing w:lineRule="auto" w:line="264"/>
        <w:rPr/>
      </w:pPr>
      <w:r>
        <w:rPr>
          <w:sz w:val="24"/>
        </w:rPr>
        <w:t xml:space="preserve">Ao terceiro dia do mês de Março do ano dois mil e nov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w:t>
      </w:r>
      <w:r>
        <w:rPr>
          <w:bCs/>
          <w:sz w:val="24"/>
        </w:rPr>
        <w:t>que, conforme documento apresentado, com data de entrada nos serviços de dois de Março corrente, se encontra impossibilitado de participar na reunião por motivos pessoais relacionados com a necessidade de acompanhamento de sua esposa, que vai ser sujeita a uma intervenção cirúrgica em Coimbra, razão pela qual se encontra de férias entre os dias três e cinco, também de Março corrente,</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te de Fevereir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5"/>
        </w:numPr>
        <w:tabs>
          <w:tab w:val="clear" w:pos="709"/>
          <w:tab w:val="left" w:pos="9866" w:leader="hyphen"/>
        </w:tabs>
        <w:spacing w:lineRule="auto" w:line="264"/>
        <w:rPr>
          <w:sz w:val="24"/>
        </w:rPr>
      </w:pPr>
      <w:r>
        <w:rPr>
          <w:sz w:val="24"/>
          <w:u w:val="single"/>
        </w:rPr>
        <w:t>Anselmo Garvoa</w:t>
      </w:r>
      <w:r>
        <w:rPr>
          <w:b/>
          <w:sz w:val="24"/>
        </w:rPr>
        <w:t xml:space="preserve"> – </w:t>
      </w:r>
      <w:r>
        <w:rPr>
          <w:sz w:val="24"/>
        </w:rPr>
        <w:t>residente na Urbanização Vale Mangude, apresentando as seguintes questões para as quais solicitou respostas:</w:t>
        <w:tab/>
      </w:r>
    </w:p>
    <w:p>
      <w:pPr>
        <w:pStyle w:val="TextBody"/>
        <w:widowControl w:val="false"/>
        <w:tabs>
          <w:tab w:val="clear" w:pos="709"/>
          <w:tab w:val="left" w:pos="9866" w:leader="hyphen"/>
        </w:tabs>
        <w:spacing w:lineRule="auto" w:line="264"/>
        <w:rPr>
          <w:sz w:val="24"/>
        </w:rPr>
      </w:pPr>
      <w:r>
        <w:rPr>
          <w:sz w:val="24"/>
        </w:rPr>
        <w:t>- há bastante tempo que lhe dizem ir haver uma intervenção de fundo no Jardim de Vale Faro; apesar disso, e mesmo estando atento à actividade municipal e aos projectos que vão sendo anunciados, nem uma palavra foi recentemente proferida sobre esta questão sendo certo que o espaço em causa se vem cada vez mais degradando; qual o ponto da situação?</w:t>
        <w:tab/>
      </w:r>
    </w:p>
    <w:p>
      <w:pPr>
        <w:pStyle w:val="TextBody"/>
        <w:widowControl w:val="false"/>
        <w:tabs>
          <w:tab w:val="clear" w:pos="709"/>
          <w:tab w:val="left" w:pos="9866" w:leader="hyphen"/>
        </w:tabs>
        <w:spacing w:lineRule="auto" w:line="264"/>
        <w:rPr>
          <w:sz w:val="24"/>
        </w:rPr>
      </w:pPr>
      <w:r>
        <w:rPr>
          <w:sz w:val="24"/>
        </w:rPr>
        <w:t>- junto ao Restaurante Verde Minho estão instalados dois contentores para deposição de resíduos sólidos cujas imediações se encontram permanentemente sujas e malcheirosas, problema cuja solução alvitrou poder passar pela substituição daqueles equipamentos por outros que se têm mostrado bem mais eficazes na prevenção de situações desagradáveis como a apontada;</w:t>
        <w:tab/>
      </w:r>
    </w:p>
    <w:p>
      <w:pPr>
        <w:pStyle w:val="TextBody"/>
        <w:widowControl w:val="false"/>
        <w:tabs>
          <w:tab w:val="clear" w:pos="709"/>
          <w:tab w:val="left" w:pos="9866" w:leader="hyphen"/>
        </w:tabs>
        <w:spacing w:lineRule="auto" w:line="264"/>
        <w:rPr>
          <w:sz w:val="24"/>
        </w:rPr>
      </w:pPr>
      <w:r>
        <w:rPr>
          <w:sz w:val="24"/>
        </w:rPr>
        <w:t>- tendo em conta a quantidade e os problemas de trânsito que ocorrem no cruzamento existente nas proximidades do mesmo restaurante, justificava-se a construção de uma rotunda viária no dito cruzamento;</w:t>
        <w:tab/>
      </w:r>
    </w:p>
    <w:p>
      <w:pPr>
        <w:pStyle w:val="TextBody"/>
        <w:widowControl w:val="false"/>
        <w:tabs>
          <w:tab w:val="clear" w:pos="709"/>
          <w:tab w:val="left" w:pos="9866" w:leader="hyphen"/>
        </w:tabs>
        <w:spacing w:lineRule="auto" w:line="264"/>
        <w:rPr>
          <w:sz w:val="24"/>
        </w:rPr>
      </w:pPr>
      <w:r>
        <w:rPr>
          <w:sz w:val="24"/>
        </w:rPr>
        <w:t>- convinha encontrar-se solução para os alagamentos que ocorrem na via pública sempre que se verifica qualquer episódio de pluviosidade, na zona fronteira às Piscinas Municipais e motivados pelo facto de os sumidouros ali existentes se encontrarem em plano superior ao do arruamento, dificultando a passagem dos utentes daquela infraestrutura;</w:t>
        <w:tab/>
      </w:r>
    </w:p>
    <w:p>
      <w:pPr>
        <w:pStyle w:val="TextBody"/>
        <w:widowControl w:val="false"/>
        <w:tabs>
          <w:tab w:val="clear" w:pos="709"/>
          <w:tab w:val="left" w:pos="9866" w:leader="hyphen"/>
        </w:tabs>
        <w:spacing w:lineRule="auto" w:line="264"/>
        <w:rPr>
          <w:sz w:val="24"/>
        </w:rPr>
      </w:pPr>
      <w:r>
        <w:rPr>
          <w:sz w:val="24"/>
        </w:rPr>
        <w:t>- finalmente, para se referir mais uma vez aos canídeos que, em matilhas (ainda hoje mesmo terá contado oito), andam pelo Jardim de Vale Faro, incomodando e pondo mesmo em potencial perigo quem por ali está ou passa.</w:t>
        <w:tab/>
      </w:r>
    </w:p>
    <w:p>
      <w:pPr>
        <w:pStyle w:val="TextBody"/>
        <w:widowControl w:val="false"/>
        <w:tabs>
          <w:tab w:val="clear" w:pos="709"/>
          <w:tab w:val="left" w:pos="9866" w:leader="hyphen"/>
        </w:tabs>
        <w:spacing w:lineRule="auto" w:line="264"/>
        <w:rPr>
          <w:sz w:val="24"/>
        </w:rPr>
      </w:pPr>
      <w:r>
        <w:rPr>
          <w:b/>
          <w:sz w:val="24"/>
        </w:rPr>
        <w:t>O Senhor Vice-Presidente, em resposta:</w:t>
      </w:r>
      <w:r>
        <w:rPr>
          <w:sz w:val="24"/>
        </w:rPr>
        <w:tab/>
      </w:r>
    </w:p>
    <w:p>
      <w:pPr>
        <w:pStyle w:val="TextBody"/>
        <w:widowControl w:val="false"/>
        <w:tabs>
          <w:tab w:val="clear" w:pos="709"/>
          <w:tab w:val="left" w:pos="9866" w:leader="hyphen"/>
        </w:tabs>
        <w:spacing w:lineRule="auto" w:line="264"/>
        <w:rPr>
          <w:sz w:val="24"/>
        </w:rPr>
      </w:pPr>
      <w:r>
        <w:rPr>
          <w:b/>
          <w:sz w:val="24"/>
        </w:rPr>
        <w:t>- quanto à intervenção a levar a cabo no Jardim de Vale Faro disse que, como é sabido, a não execução da obra deveu-se a um litígio suscitado pela Administração do INATEL, diferendo que se encontra em fase de tentativa de sanação, que, a ocorrer como é desejo da Câmara Municipal, possibilitará a execução da empreitada;</w:t>
      </w:r>
      <w:r>
        <w:rPr>
          <w:sz w:val="24"/>
        </w:rPr>
        <w:tab/>
      </w:r>
    </w:p>
    <w:p>
      <w:pPr>
        <w:pStyle w:val="TextBody"/>
        <w:widowControl w:val="false"/>
        <w:tabs>
          <w:tab w:val="clear" w:pos="709"/>
          <w:tab w:val="left" w:pos="9866" w:leader="hyphen"/>
        </w:tabs>
        <w:spacing w:lineRule="auto" w:line="264"/>
        <w:rPr>
          <w:sz w:val="24"/>
        </w:rPr>
      </w:pPr>
      <w:r>
        <w:rPr>
          <w:b/>
          <w:sz w:val="24"/>
        </w:rPr>
        <w:t>- no que se refere aos contentores de resíduos sólidos urbanos instalados junto ao Restaurante Verde Minho, encarregou o Senhor Vereador António Gonçalves da análise da melhor solução para o problema apontado;</w:t>
      </w:r>
      <w:r>
        <w:rPr>
          <w:sz w:val="24"/>
        </w:rPr>
        <w:tab/>
      </w:r>
    </w:p>
    <w:p>
      <w:pPr>
        <w:pStyle w:val="TextBody"/>
        <w:widowControl w:val="false"/>
        <w:tabs>
          <w:tab w:val="clear" w:pos="709"/>
          <w:tab w:val="left" w:pos="9866" w:leader="hyphen"/>
        </w:tabs>
        <w:spacing w:lineRule="auto" w:line="264"/>
        <w:rPr>
          <w:b/>
          <w:b/>
          <w:sz w:val="24"/>
        </w:rPr>
      </w:pPr>
      <w:r>
        <w:rPr>
          <w:b/>
          <w:sz w:val="24"/>
        </w:rPr>
        <w:t>- relativamente à sugerida construção de uma rotunda no cruzamento junto ao mesmo restaurante, questionando embora a viabilidade técnica da solução, referiu que esta vai naturalmente ser objecto de análise pelos serviços municipais;</w:t>
      </w:r>
      <w:r>
        <w:rPr>
          <w:sz w:val="24"/>
        </w:rPr>
        <w:tab/>
      </w:r>
    </w:p>
    <w:p>
      <w:pPr>
        <w:pStyle w:val="TextBody"/>
        <w:widowControl w:val="false"/>
        <w:tabs>
          <w:tab w:val="clear" w:pos="709"/>
          <w:tab w:val="left" w:pos="9866" w:leader="hyphen"/>
        </w:tabs>
        <w:spacing w:lineRule="auto" w:line="264"/>
        <w:rPr>
          <w:sz w:val="24"/>
        </w:rPr>
      </w:pPr>
      <w:r>
        <w:rPr>
          <w:b/>
          <w:sz w:val="24"/>
        </w:rPr>
        <w:t>- no que diz respeito à acumulação de águas junto às Piscinas Municipais, circunstância que, aliás, já pessoal e recentemente teve ocasião de constatar, solicitou ao Senhor Vereador Carlos Quintino que providenciasse a respectiva resolução;</w:t>
      </w:r>
      <w:r>
        <w:rPr>
          <w:sz w:val="24"/>
        </w:rPr>
        <w:tab/>
      </w:r>
    </w:p>
    <w:p>
      <w:pPr>
        <w:pStyle w:val="TextBody"/>
        <w:widowControl w:val="false"/>
        <w:tabs>
          <w:tab w:val="clear" w:pos="709"/>
          <w:tab w:val="left" w:pos="9866" w:leader="hyphen"/>
        </w:tabs>
        <w:spacing w:lineRule="auto" w:line="264"/>
        <w:rPr>
          <w:sz w:val="24"/>
        </w:rPr>
      </w:pPr>
      <w:r>
        <w:rPr>
          <w:b/>
          <w:sz w:val="24"/>
        </w:rPr>
        <w:t>- no que concerne aos cães que andam por Vale Faro, salientando ser certo que tal ocorre porque há quem os alimente, solicitou a atenção do Senhor Vereador António Gonçalves para esta questão.</w:t>
      </w:r>
      <w:r>
        <w:rPr>
          <w:sz w:val="24"/>
        </w:rPr>
        <w:tab/>
      </w:r>
    </w:p>
    <w:p>
      <w:pPr>
        <w:pStyle w:val="TextBody"/>
        <w:widowControl w:val="false"/>
        <w:numPr>
          <w:ilvl w:val="0"/>
          <w:numId w:val="15"/>
        </w:numPr>
        <w:tabs>
          <w:tab w:val="clear" w:pos="709"/>
          <w:tab w:val="left" w:pos="9866" w:leader="hyphen"/>
        </w:tabs>
        <w:spacing w:lineRule="auto" w:line="264"/>
        <w:rPr>
          <w:sz w:val="24"/>
        </w:rPr>
      </w:pPr>
      <w:r>
        <w:rPr>
          <w:sz w:val="24"/>
          <w:u w:val="single"/>
        </w:rPr>
        <w:t>Maria do Carmo Rodrigues Martins</w:t>
      </w:r>
      <w:r>
        <w:rPr>
          <w:sz w:val="24"/>
        </w:rPr>
        <w:t xml:space="preserve"> –</w:t>
      </w:r>
      <w:r>
        <w:rPr>
          <w:b/>
          <w:sz w:val="24"/>
        </w:rPr>
        <w:t xml:space="preserve"> </w:t>
      </w:r>
      <w:r>
        <w:rPr>
          <w:sz w:val="24"/>
        </w:rPr>
        <w:t>dizendo apresentar-se, em representação de sua mãe, Maria de Lurdes Rodrigues Longo, para relembrar e solicitar respostas para um problema já posto à Câmara desde treze de Fevereiro de dois mil e seis, que não se admite ainda não tenha sido objecto de qualquer evolução; esclareceu estar em causa um terreno propriedade da sua representada no Vale da Azinheira, uma parte do qual, junto a uma estrema, passou a ser utilizada como passagem pública em consequência de um vizinho ter construído um muro sobre o verdadeiro caminho; salientou que a própria Junta de Freguesia de Olhos de Água, à qual, por carta datada de quatro de Setembro de dois mil e sete, esta questão foi posta solicitando a retirada das pedras e a reposição do caminho no local devido, nada fez; igual omissão, mesmo de resposta, terá ocorrido relativamente a uma carta remetida à Câmara Municipal pelo Advogado da sua dita representada; anunciando agora a referida Junta de Freguesia que o caminho em causa vai ser objecto de alargamento e alcatroamento, pretende ser devidamente esclarecida sobre a descrita situação, designadamente se é verdade que a obra tenha que ser feita nas condições anunciadas, ou seja, numa faixa de quatro metros e meio à exclusiva custa do seu terreno e com corte de uma alfarrobeira, enquanto ao vizinho nada será exigido.</w:t>
        <w:tab/>
      </w:r>
    </w:p>
    <w:p>
      <w:pPr>
        <w:pStyle w:val="TextBody"/>
        <w:widowControl w:val="false"/>
        <w:tabs>
          <w:tab w:val="clear" w:pos="709"/>
          <w:tab w:val="left" w:pos="9866" w:leader="hyphen"/>
        </w:tabs>
        <w:spacing w:lineRule="auto" w:line="264"/>
        <w:rPr>
          <w:sz w:val="24"/>
        </w:rPr>
      </w:pPr>
      <w:r>
        <w:rPr>
          <w:b/>
          <w:sz w:val="24"/>
        </w:rPr>
        <w:t>O Senhor Vice-Presidente respondeu dizendo que, amanhã mesmo, o problema posto vai ser objecto da análise devida e que a informação solicitada será naturalmente prestada tão logo se chegue a uma conclusão.</w:t>
      </w:r>
      <w:r>
        <w:rPr>
          <w:sz w:val="24"/>
        </w:rPr>
        <w:tab/>
      </w:r>
    </w:p>
    <w:p>
      <w:pPr>
        <w:pStyle w:val="TextBody"/>
        <w:widowControl w:val="false"/>
        <w:numPr>
          <w:ilvl w:val="0"/>
          <w:numId w:val="15"/>
        </w:numPr>
        <w:tabs>
          <w:tab w:val="clear" w:pos="709"/>
          <w:tab w:val="left" w:pos="9866" w:leader="hyphen"/>
        </w:tabs>
        <w:spacing w:lineRule="auto" w:line="264"/>
        <w:rPr>
          <w:sz w:val="24"/>
        </w:rPr>
      </w:pPr>
      <w:r>
        <w:rPr>
          <w:sz w:val="24"/>
          <w:u w:val="single"/>
        </w:rPr>
        <w:t>Luís Alexandre</w:t>
      </w:r>
      <w:r>
        <w:rPr>
          <w:b/>
          <w:sz w:val="24"/>
        </w:rPr>
        <w:t xml:space="preserve"> – </w:t>
      </w:r>
      <w:r>
        <w:rPr>
          <w:sz w:val="24"/>
        </w:rPr>
        <w:t>Presidente da ACOSAL – Associação de Comerciantes e Serviços de Albufeira, começando por referir querer desmentir uma declaração que a edição de hoje do jornal Correio da Manhã lhe atribuía, no sentido de que a empresa adjudicatária da empreitada de Construção do Parque de Estacionamento P6 havia abandonado a obra</w:t>
      </w:r>
      <w:r>
        <w:rPr>
          <w:b/>
          <w:sz w:val="24"/>
        </w:rPr>
        <w:t xml:space="preserve">, </w:t>
      </w:r>
      <w:r>
        <w:rPr>
          <w:sz w:val="24"/>
        </w:rPr>
        <w:t>afirmação que, por não ser verdadeira, não fez, tendo mesmo já providenciado no sentido da publicação da devida rectificação na edição de amanhã daquele periódico, enumerou em seguida as seguintes quatro situações para as quais solicitou as pertinentes respostas por parte do Executivo Municipal:</w:t>
        <w:tab/>
      </w:r>
    </w:p>
    <w:p>
      <w:pPr>
        <w:pStyle w:val="TextBody"/>
        <w:widowControl w:val="false"/>
        <w:tabs>
          <w:tab w:val="clear" w:pos="709"/>
          <w:tab w:val="left" w:pos="9866" w:leader="hyphen"/>
        </w:tabs>
        <w:spacing w:lineRule="auto" w:line="264"/>
        <w:rPr/>
      </w:pPr>
      <w:r>
        <w:rPr>
          <w:sz w:val="24"/>
        </w:rPr>
        <w:t>Primeira – Aproximando-se a época turística, e encontrando-se simultaneamente em construção os dois Parques de Estacionamento (P1 e P6), disse ser fonte de extrema preocupação da sua Associação as dificuldades que tal situação faz acrescer à crise que inquestionavelmente se vive, razão pela qual pretendia ser informado quando à eventual perspectiva de criação de soluções alternativas de estacionamento (tendo inclusivamente apresentado para o efeito um abaixo assinado); alvitrou, como possibilidades, a criação de parques provisórios em zonas periféricas servidas por transportes públicos gratuitos para a baixa da cidade, e mesmo a possibilidade de que, no Verão, um dos pisos de cada um dos edifícios de estacionamento em construção possa ser utilizado;</w:t>
        <w:tab/>
        <w:t xml:space="preserve">  </w:t>
      </w:r>
    </w:p>
    <w:p>
      <w:pPr>
        <w:pStyle w:val="TextBody"/>
        <w:widowControl w:val="false"/>
        <w:tabs>
          <w:tab w:val="clear" w:pos="709"/>
          <w:tab w:val="left" w:pos="9866" w:leader="hyphen"/>
        </w:tabs>
        <w:spacing w:lineRule="auto" w:line="264"/>
        <w:rPr>
          <w:sz w:val="24"/>
        </w:rPr>
      </w:pPr>
      <w:r>
        <w:rPr>
          <w:sz w:val="24"/>
        </w:rPr>
        <w:t>Segunda – O que pensa a Câmara Municipal fazer relativamente à Estação da EDP nos Caliços? Tendo constituído uma promessa para o ano de dois mil e oito o enterramento dos cabos eléctricos que pairam sobre aquela zona escolar e residencial, e constatando-se que os trabalhos ainda não foram executados, é grande a preocupação que a população vive relativamente a este problema, sendo necessária uma resposta cabal;</w:t>
        <w:tab/>
      </w:r>
    </w:p>
    <w:p>
      <w:pPr>
        <w:pStyle w:val="TextBody"/>
        <w:widowControl w:val="false"/>
        <w:tabs>
          <w:tab w:val="clear" w:pos="709"/>
          <w:tab w:val="left" w:pos="9866" w:leader="hyphen"/>
        </w:tabs>
        <w:spacing w:lineRule="auto" w:line="264"/>
        <w:rPr>
          <w:sz w:val="24"/>
        </w:rPr>
      </w:pPr>
      <w:r>
        <w:rPr>
          <w:sz w:val="24"/>
        </w:rPr>
        <w:t>Terceira – A sua associação solicitou ao Senhor Presidente da Câmara a realização de uma reunião para discussão dos problemas envolventes às obras que decorrem nas Ruas 5 de Outubro e Cândido dos Reis, cujos prazos de execução se encontram largamente ultrapassados; ontem terá contactado telefonicamente o Gabinete de Apoio ao Presidente, tendo sido informado que a reunião, que acha imprescindível fazer-se, ainda não estava marcada; pediu portanto a marcação e a realização da mesma;</w:t>
        <w:tab/>
      </w:r>
    </w:p>
    <w:p>
      <w:pPr>
        <w:pStyle w:val="TextBody"/>
        <w:widowControl w:val="false"/>
        <w:tabs>
          <w:tab w:val="clear" w:pos="709"/>
          <w:tab w:val="left" w:pos="9866" w:leader="hyphen"/>
        </w:tabs>
        <w:spacing w:lineRule="auto" w:line="264"/>
        <w:rPr>
          <w:sz w:val="24"/>
        </w:rPr>
      </w:pPr>
      <w:r>
        <w:rPr>
          <w:sz w:val="24"/>
        </w:rPr>
        <w:t xml:space="preserve">Quarta – Embargada que foi, pela </w:t>
      </w:r>
      <w:r>
        <w:rPr>
          <w:iCs/>
          <w:sz w:val="24"/>
          <w:szCs w:val="28"/>
        </w:rPr>
        <w:t>Administração da Região Hidrográfica do Algarve</w:t>
      </w:r>
      <w:r>
        <w:rPr>
          <w:sz w:val="24"/>
        </w:rPr>
        <w:t>, a obra que o Município tem em execução e que implica o encanamento parcial da Ribeira de Albufeira, são motivos de preocupações:</w:t>
        <w:tab/>
      </w:r>
    </w:p>
    <w:p>
      <w:pPr>
        <w:pStyle w:val="TextBody"/>
        <w:widowControl w:val="false"/>
        <w:tabs>
          <w:tab w:val="clear" w:pos="709"/>
          <w:tab w:val="left" w:pos="9866" w:leader="hyphen"/>
        </w:tabs>
        <w:spacing w:lineRule="auto" w:line="264"/>
        <w:rPr>
          <w:sz w:val="24"/>
        </w:rPr>
      </w:pPr>
      <w:r>
        <w:rPr>
          <w:sz w:val="24"/>
        </w:rPr>
        <w:t>- a falta de cumprimento da lei por parte da Câmara Municipal;</w:t>
        <w:tab/>
      </w:r>
    </w:p>
    <w:p>
      <w:pPr>
        <w:pStyle w:val="TextBody"/>
        <w:widowControl w:val="false"/>
        <w:tabs>
          <w:tab w:val="clear" w:pos="709"/>
          <w:tab w:val="left" w:pos="9866" w:leader="hyphen"/>
        </w:tabs>
        <w:spacing w:lineRule="auto" w:line="264"/>
        <w:rPr>
          <w:sz w:val="24"/>
        </w:rPr>
      </w:pPr>
      <w:r>
        <w:rPr>
          <w:sz w:val="24"/>
        </w:rPr>
        <w:t>- a falta de realização de um estudo de impacto ambiental;</w:t>
        <w:tab/>
      </w:r>
    </w:p>
    <w:p>
      <w:pPr>
        <w:pStyle w:val="TextBody"/>
        <w:widowControl w:val="false"/>
        <w:tabs>
          <w:tab w:val="clear" w:pos="709"/>
          <w:tab w:val="left" w:pos="9866" w:leader="hyphen"/>
        </w:tabs>
        <w:spacing w:lineRule="auto" w:line="264"/>
        <w:rPr>
          <w:sz w:val="24"/>
        </w:rPr>
      </w:pPr>
      <w:r>
        <w:rPr>
          <w:sz w:val="24"/>
        </w:rPr>
        <w:t>- a obra ter-se iniciado sem que se disponha do estudo da bacia hidrográfica do concelho, para a necessidade do qual apontou o trabalho realizado por técnicos da Universidade do Algarve em resultado das inundações ocorridas em Setembro último; ou será que tal estudo já existe?</w:t>
        <w:tab/>
      </w:r>
    </w:p>
    <w:p>
      <w:pPr>
        <w:pStyle w:val="TextBody"/>
        <w:widowControl w:val="false"/>
        <w:tabs>
          <w:tab w:val="clear" w:pos="709"/>
          <w:tab w:val="left" w:pos="9866" w:leader="hyphen"/>
        </w:tabs>
        <w:spacing w:lineRule="auto" w:line="264"/>
        <w:rPr>
          <w:sz w:val="24"/>
        </w:rPr>
      </w:pPr>
      <w:r>
        <w:rPr>
          <w:sz w:val="24"/>
        </w:rPr>
        <w:t>- como se pode pensar em encanar setecentos metros de uma ribeira, um curso de água que esteve exactamente na origem de tais inundações;? A Câmara quer que a situação se repita?</w:t>
        <w:tab/>
      </w:r>
    </w:p>
    <w:p>
      <w:pPr>
        <w:pStyle w:val="TextBody"/>
        <w:widowControl w:val="false"/>
        <w:tabs>
          <w:tab w:val="clear" w:pos="709"/>
          <w:tab w:val="left" w:pos="9866" w:leader="hyphen"/>
        </w:tabs>
        <w:spacing w:lineRule="auto" w:line="264"/>
        <w:rPr>
          <w:sz w:val="24"/>
        </w:rPr>
      </w:pPr>
      <w:r>
        <w:rPr>
          <w:sz w:val="24"/>
        </w:rPr>
        <w:t>- o estarem a criar-se condições para que as praias da cidade nunca venham a obter bandeiras azuis;</w:t>
        <w:tab/>
      </w:r>
    </w:p>
    <w:p>
      <w:pPr>
        <w:pStyle w:val="TextBody"/>
        <w:widowControl w:val="false"/>
        <w:tabs>
          <w:tab w:val="clear" w:pos="709"/>
          <w:tab w:val="left" w:pos="9866" w:leader="hyphen"/>
        </w:tabs>
        <w:spacing w:lineRule="auto" w:line="264"/>
        <w:rPr>
          <w:sz w:val="24"/>
        </w:rPr>
      </w:pPr>
      <w:r>
        <w:rPr>
          <w:sz w:val="24"/>
        </w:rPr>
        <w:t>- o facto de se lançarem obras à pressa para cumprimento de planos eleitorais.</w:t>
        <w:tab/>
      </w:r>
    </w:p>
    <w:p>
      <w:pPr>
        <w:pStyle w:val="TextBody"/>
        <w:widowControl w:val="false"/>
        <w:tabs>
          <w:tab w:val="clear" w:pos="709"/>
          <w:tab w:val="left" w:pos="9866" w:leader="hyphen"/>
        </w:tabs>
        <w:spacing w:lineRule="auto" w:line="264"/>
        <w:rPr>
          <w:sz w:val="24"/>
        </w:rPr>
      </w:pPr>
      <w:r>
        <w:rPr>
          <w:b/>
          <w:sz w:val="24"/>
        </w:rPr>
        <w:t>Em resposta, o Senhor Vice-Presidente:</w:t>
      </w:r>
      <w:r>
        <w:rPr>
          <w:sz w:val="24"/>
        </w:rPr>
        <w:tab/>
      </w:r>
    </w:p>
    <w:p>
      <w:pPr>
        <w:pStyle w:val="TextBody"/>
        <w:widowControl w:val="false"/>
        <w:tabs>
          <w:tab w:val="clear" w:pos="709"/>
          <w:tab w:val="left" w:pos="9866" w:leader="hyphen"/>
        </w:tabs>
        <w:spacing w:lineRule="auto" w:line="264"/>
        <w:rPr>
          <w:sz w:val="24"/>
        </w:rPr>
      </w:pPr>
      <w:r>
        <w:rPr>
          <w:b/>
          <w:sz w:val="24"/>
        </w:rPr>
        <w:t>- disse que, relativamente ao abaixo assinado, o mesmo vai ser devidamente analisado, adiantando que a Câmara Municipal tem efectivamente em estudo a implementação de soluções alternativas minimizadoras da falta de estacionamentos na época turística, referindo parecer-lhe, no entanto, difícil que uma dessas soluções possa passar pela utilização de um piso de cada um dos parques nessa altura ainda em construção;</w:t>
      </w:r>
      <w:r>
        <w:rPr>
          <w:sz w:val="24"/>
        </w:rPr>
        <w:tab/>
      </w:r>
    </w:p>
    <w:p>
      <w:pPr>
        <w:pStyle w:val="TextBody"/>
        <w:widowControl w:val="false"/>
        <w:tabs>
          <w:tab w:val="clear" w:pos="709"/>
          <w:tab w:val="left" w:pos="9866" w:leader="hyphen"/>
        </w:tabs>
        <w:spacing w:lineRule="auto" w:line="264"/>
        <w:rPr>
          <w:sz w:val="24"/>
        </w:rPr>
      </w:pPr>
      <w:r>
        <w:rPr>
          <w:b/>
          <w:sz w:val="24"/>
        </w:rPr>
        <w:t>- salientou, quanto ao enterramento dos cabos eléctricos, que, sendo certo que nalguns locais, numa extensão de mais ou menos um quilómetro designadamente nas zonas das escolas, os mesmos já se encontram enterrados, a verdade é que se continua a negociar com a EDP a execução dos restantes trabalhos, os quais, assim sendo, não têm ainda uma programação definida;</w:t>
      </w:r>
      <w:r>
        <w:rPr>
          <w:sz w:val="24"/>
        </w:rPr>
        <w:tab/>
      </w:r>
    </w:p>
    <w:p>
      <w:pPr>
        <w:pStyle w:val="TextBody"/>
        <w:widowControl w:val="false"/>
        <w:tabs>
          <w:tab w:val="clear" w:pos="709"/>
          <w:tab w:val="left" w:pos="9866" w:leader="hyphen"/>
        </w:tabs>
        <w:spacing w:lineRule="auto" w:line="264"/>
        <w:rPr>
          <w:sz w:val="24"/>
        </w:rPr>
      </w:pPr>
      <w:r>
        <w:rPr>
          <w:b/>
          <w:sz w:val="24"/>
        </w:rPr>
        <w:t>- referiu, quanto à realização da reunião solicitada, que, como é obvio, se trata de matéria da exclusiva esfera de competência do Senhor Presidente; que, no entanto, já se tendo o Vereador Carlos Quintino, responsável pelo Pelouro em causa, disponibilizado para reunir com a associação, sugeria que esta reunião se realizasse; perante a resposta do munícipe interpelante de que, não obstante a disponibilidade do Senhor Vereador, a verdade é que há questões a debater, designadamente em matéria de ordenamento, para as quais aquele não tem respostas, a reunião deva mesmo realizar-se com o Senhor Presidente, disse então que irá falar com este;</w:t>
      </w:r>
      <w:r>
        <w:rPr>
          <w:sz w:val="24"/>
        </w:rPr>
        <w:tab/>
      </w:r>
    </w:p>
    <w:p>
      <w:pPr>
        <w:pStyle w:val="TextBody"/>
        <w:widowControl w:val="false"/>
        <w:tabs>
          <w:tab w:val="clear" w:pos="709"/>
          <w:tab w:val="left" w:pos="9866" w:leader="hyphen"/>
        </w:tabs>
        <w:spacing w:lineRule="auto" w:line="264"/>
        <w:rPr>
          <w:sz w:val="24"/>
        </w:rPr>
      </w:pPr>
      <w:r>
        <w:rPr>
          <w:b/>
          <w:sz w:val="24"/>
        </w:rPr>
        <w:t xml:space="preserve">- quanto à obra que abrange a Ribeira de Albufeira, começando por referir que é muito difícil, se não impossível que as praias ditas “urbanas” alguma vez obtenham bandeiras azuis, solicitou a intervenção do Senhor Vereador Carlos Quintino; este referiu ter reunido, na última Quarta Feira, com o Vice-Presidente da </w:t>
      </w:r>
      <w:r>
        <w:rPr>
          <w:b/>
          <w:iCs/>
          <w:sz w:val="24"/>
          <w:szCs w:val="28"/>
        </w:rPr>
        <w:t>Administração da Região Hidrográfica do Algarve</w:t>
      </w:r>
      <w:r>
        <w:rPr>
          <w:b/>
          <w:sz w:val="24"/>
        </w:rPr>
        <w:t>, Dr. Paulo Cruz, estando também presentes, entre outros, o Professor Levy, do Instituto Superior Técnico, eminente “expert” nesta matéria e que avalizou a execução da obra nas condições em que a mesma foi adjudicada; nessa reunião, tendo sido suscitadas diversas questões e pedidos de elementos que, em nome da Câmara Municipal, se comprometeu a esclarecer e a apresentar no decurso da semana corrente, o certo é que nenhuma das questões postas o foi relativamente ao dimensionamento hidráulico da solução preconizada para o encanamento da ribeira; salientou que o compromisso assumido na mesma Quarta Feira, de paragem dos trabalhos na parte da obra relativa ao curso de água, foi escrupulosamente cumprido, significando isto que o embargo se concretizou relativamente a uma obra que já se encontrava suspensa.</w:t>
      </w:r>
      <w:r>
        <w:rPr>
          <w:sz w:val="24"/>
        </w:rPr>
        <w:tab/>
      </w:r>
    </w:p>
    <w:p>
      <w:pPr>
        <w:pStyle w:val="TextBody"/>
        <w:widowControl w:val="false"/>
        <w:tabs>
          <w:tab w:val="clear" w:pos="709"/>
          <w:tab w:val="left" w:pos="9866" w:leader="hyphen"/>
        </w:tabs>
        <w:spacing w:lineRule="auto" w:line="264"/>
        <w:rPr>
          <w:sz w:val="24"/>
        </w:rPr>
      </w:pPr>
      <w:r>
        <w:rPr>
          <w:sz w:val="24"/>
        </w:rPr>
        <w:t xml:space="preserve">Finalmente, o munícipe insistiu em questões como a exigibilidade ou não de um estudo de impacto ambiental bem ainda como de um estudo hidrográfico, e perguntou quem suportará os custos relativos às indemnizações no caso de ocorrência de nova ou novas inundações na baixa da cidade, bem como dos decorrentes da paragem da obra, </w:t>
      </w:r>
      <w:r>
        <w:rPr>
          <w:b/>
          <w:sz w:val="24"/>
        </w:rPr>
        <w:t>tendo obtido como resposta que o estudo da bacia hidrográfica está a ser elaborado por técnicos da Universidade do Algarve e que o Professor Levy o fez também relativamente à obra, concluindo que a mesma não tem qualquer problema de natureza hidráulic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Março de dois mil e nove, eram das quantias de:</w:t>
        <w:tab/>
      </w:r>
    </w:p>
    <w:p>
      <w:pPr>
        <w:pStyle w:val="Corpodetexto2"/>
        <w:widowControl w:val="false"/>
        <w:tabs>
          <w:tab w:val="clear" w:pos="709"/>
          <w:tab w:val="left" w:pos="9866" w:leader="hyphen"/>
        </w:tabs>
        <w:spacing w:lineRule="auto" w:line="264"/>
        <w:rPr/>
      </w:pPr>
      <w:r>
        <w:rPr/>
        <w:t>Operações Orçamentais – dezassete milhões, quinhentos e sessenta e nove mil, quatrocentos e oitenta euros e vinte e oito cêntimos.</w:t>
        <w:tab/>
      </w:r>
    </w:p>
    <w:p>
      <w:pPr>
        <w:pStyle w:val="Corpodetexto2"/>
        <w:widowControl w:val="false"/>
        <w:tabs>
          <w:tab w:val="clear" w:pos="709"/>
          <w:tab w:val="left" w:pos="9866" w:leader="hyphen"/>
        </w:tabs>
        <w:spacing w:lineRule="auto" w:line="264"/>
        <w:rPr/>
      </w:pPr>
      <w:r>
        <w:rPr/>
        <w:t>Operações não Orçamentais – um milhão, trezentos e dezanove mil, cento e oitenta e nove euros e cinqu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3"/>
        </w:numPr>
        <w:tabs>
          <w:tab w:val="clear" w:pos="709"/>
          <w:tab w:val="left" w:pos="9866" w:leader="hyphen"/>
        </w:tabs>
        <w:spacing w:lineRule="auto" w:line="264"/>
        <w:rPr/>
      </w:pPr>
      <w:r>
        <w:rPr>
          <w:sz w:val="24"/>
          <w:szCs w:val="28"/>
        </w:rPr>
        <w:t xml:space="preserve">Da </w:t>
      </w:r>
      <w:r>
        <w:rPr>
          <w:b/>
          <w:sz w:val="24"/>
          <w:szCs w:val="28"/>
        </w:rPr>
        <w:t>Lei n.º 8/2009, de dezoito de Fevereiro</w:t>
      </w:r>
      <w:r>
        <w:rPr>
          <w:sz w:val="24"/>
          <w:szCs w:val="28"/>
        </w:rPr>
        <w:t>, que cria o regime jurídico dos conselhos municipais de juventude;</w:t>
        <w:tab/>
        <w:t xml:space="preserve"> </w:t>
      </w:r>
    </w:p>
    <w:p>
      <w:pPr>
        <w:pStyle w:val="TextBody"/>
        <w:widowControl w:val="false"/>
        <w:numPr>
          <w:ilvl w:val="0"/>
          <w:numId w:val="23"/>
        </w:numPr>
        <w:tabs>
          <w:tab w:val="clear" w:pos="709"/>
          <w:tab w:val="left" w:pos="9866" w:leader="hyphen"/>
        </w:tabs>
        <w:spacing w:lineRule="auto" w:line="264"/>
        <w:rPr/>
      </w:pPr>
      <w:r>
        <w:rPr>
          <w:sz w:val="24"/>
          <w:szCs w:val="28"/>
        </w:rPr>
        <w:t xml:space="preserve">Da </w:t>
      </w:r>
      <w:r>
        <w:rPr>
          <w:b/>
          <w:sz w:val="24"/>
          <w:szCs w:val="28"/>
        </w:rPr>
        <w:t>Portaria n.º 174/2009, de dezoito de Fevereiro</w:t>
      </w:r>
      <w:r>
        <w:rPr>
          <w:sz w:val="24"/>
          <w:szCs w:val="28"/>
        </w:rPr>
        <w:t>, que regulamenta o Programa de Apoio aos Equipamentos (PAE);</w:t>
        <w:tab/>
        <w:t xml:space="preserve"> </w:t>
      </w:r>
    </w:p>
    <w:p>
      <w:pPr>
        <w:pStyle w:val="TextBody"/>
        <w:widowControl w:val="false"/>
        <w:numPr>
          <w:ilvl w:val="0"/>
          <w:numId w:val="23"/>
        </w:numPr>
        <w:tabs>
          <w:tab w:val="clear" w:pos="709"/>
          <w:tab w:val="left" w:pos="9866" w:leader="hyphen"/>
        </w:tabs>
        <w:spacing w:lineRule="auto" w:line="264"/>
        <w:rPr/>
      </w:pPr>
      <w:r>
        <w:rPr>
          <w:sz w:val="24"/>
          <w:szCs w:val="28"/>
        </w:rPr>
        <w:t xml:space="preserve">Do </w:t>
      </w:r>
      <w:r>
        <w:rPr>
          <w:b/>
          <w:sz w:val="24"/>
          <w:szCs w:val="28"/>
        </w:rPr>
        <w:t>Decreto-Lei n.º 46/2009, de vinte de Fevereiro</w:t>
      </w:r>
      <w:r>
        <w:rPr>
          <w:sz w:val="24"/>
          <w:szCs w:val="28"/>
        </w:rPr>
        <w:t>, que procede à sexta alteração ao Decreto-Lei número trezentos e oitenta, barra, noventa e nove, de vinte e dois de Setembro, que estabelece o regime jurídico dos instrumentos de gestão territorial;</w:t>
        <w:tab/>
        <w:t xml:space="preserve"> </w:t>
      </w:r>
    </w:p>
    <w:p>
      <w:pPr>
        <w:pStyle w:val="TextBody"/>
        <w:widowControl w:val="false"/>
        <w:numPr>
          <w:ilvl w:val="0"/>
          <w:numId w:val="23"/>
        </w:numPr>
        <w:tabs>
          <w:tab w:val="clear" w:pos="709"/>
          <w:tab w:val="left" w:pos="9866" w:leader="hyphen"/>
        </w:tabs>
        <w:spacing w:lineRule="auto" w:line="264"/>
        <w:rPr/>
      </w:pPr>
      <w:r>
        <w:rPr>
          <w:sz w:val="24"/>
          <w:szCs w:val="28"/>
        </w:rPr>
        <w:t xml:space="preserve">Da </w:t>
      </w:r>
      <w:r>
        <w:rPr>
          <w:b/>
          <w:sz w:val="24"/>
          <w:szCs w:val="28"/>
        </w:rPr>
        <w:t>Portaria n.º 191/2009, de vinte de Fevereiro</w:t>
      </w:r>
      <w:r>
        <w:rPr>
          <w:sz w:val="24"/>
          <w:szCs w:val="28"/>
        </w:rPr>
        <w:t>, que regulamenta os procedimentos de transferência de gestão das zonas de caça nacionais para as autarquias locais;</w:t>
        <w:tab/>
        <w:t xml:space="preserve"> </w:t>
      </w:r>
    </w:p>
    <w:p>
      <w:pPr>
        <w:pStyle w:val="TextBody"/>
        <w:widowControl w:val="false"/>
        <w:numPr>
          <w:ilvl w:val="0"/>
          <w:numId w:val="23"/>
        </w:numPr>
        <w:tabs>
          <w:tab w:val="clear" w:pos="709"/>
          <w:tab w:val="left" w:pos="9866" w:leader="hyphen"/>
        </w:tabs>
        <w:spacing w:lineRule="auto" w:line="264"/>
        <w:rPr>
          <w:sz w:val="24"/>
          <w:szCs w:val="28"/>
        </w:rPr>
      </w:pPr>
      <w:r>
        <w:rPr>
          <w:sz w:val="24"/>
          <w:szCs w:val="28"/>
        </w:rPr>
        <w:t xml:space="preserve">Do </w:t>
      </w:r>
      <w:r>
        <w:rPr>
          <w:b/>
          <w:sz w:val="24"/>
          <w:szCs w:val="28"/>
        </w:rPr>
        <w:t>Decreto-Lei n.º 55/2009, de dois de Março</w:t>
      </w:r>
      <w:r>
        <w:rPr>
          <w:sz w:val="24"/>
          <w:szCs w:val="28"/>
        </w:rPr>
        <w:t>, que estabelece o regime jurídico aplicável à atribuição e ao funcionamento dos apoios no âmbito da acção social escolar.</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EMPREITADA DE REQUALIFICAÇÃO DA E.N. 395, ENTRE A AVENIDA DOS DESCOBRIMENTOS E O ACESSO À QUINTA DOS CALIÇOS (BECO DA COCHEIRA) =</w:t>
      </w:r>
    </w:p>
    <w:p>
      <w:pPr>
        <w:pStyle w:val="TextBody"/>
        <w:widowControl w:val="false"/>
        <w:tabs>
          <w:tab w:val="clear" w:pos="709"/>
          <w:tab w:val="left" w:pos="9866" w:leader="hyphen"/>
        </w:tabs>
        <w:spacing w:lineRule="auto" w:line="264"/>
        <w:rPr>
          <w:iCs/>
          <w:sz w:val="24"/>
          <w:szCs w:val="28"/>
        </w:rPr>
      </w:pPr>
      <w:r>
        <w:rPr>
          <w:iCs/>
          <w:sz w:val="24"/>
          <w:szCs w:val="28"/>
        </w:rPr>
        <w:t>O Senhor Vereador Carlos Quintino, relativamente a esta obra e a título de resposta a um pedido de informação formulado pelos Senhores Vereadores Fernando Anastácio e Soares Alves na última reunião, apresentou um documento, originário da Divisão de Rede Viária e Trânsito, do seguinte teor e acompanhado de cópias do auto de consignação da obra e do ofício número mil setecentos e quarenta e nove, de seis de Fevereiro último, remetido à ARH – Administração da Região Hidrográfica do Algarve, I.P.:</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ao consórcio Teodoro Gomes Alho, S.A., e Manuel Rodrigues Gouveia, S.A. por deliberação de Câmara de 18/11/2008, pelo valor de 7.247.349,37 € mais IVA, tendo sido celebrado o Contrato em 05/02/2009.</w:t>
        <w:tab/>
      </w:r>
    </w:p>
    <w:p>
      <w:pPr>
        <w:pStyle w:val="TextBody"/>
        <w:widowControl w:val="false"/>
        <w:tabs>
          <w:tab w:val="clear" w:pos="709"/>
          <w:tab w:val="left" w:pos="9866" w:leader="hyphen"/>
        </w:tabs>
        <w:spacing w:lineRule="auto" w:line="264"/>
        <w:rPr>
          <w:i/>
          <w:i/>
          <w:iCs/>
          <w:sz w:val="24"/>
        </w:rPr>
      </w:pPr>
      <w:r>
        <w:rPr>
          <w:i/>
          <w:iCs/>
          <w:sz w:val="24"/>
        </w:rPr>
        <w:t>Foi celebrado o auto de consignação da obra no dia 10/02/2009, não tendo sido efectuada a consignação parcial da empreitada pelo facto de estarem exclusivamente pendentes a negociação exclusiva de duas parcelas (de área reduzida) cuja negociação se previa de resolução rápida. No entanto caso se verifique o atraso no cumprimento do plano de trabalhos decorrente da indisponibilização destas parcelas de terreno será efectuada uma suspensão parcial dos trabalhos.</w:t>
        <w:tab/>
      </w:r>
    </w:p>
    <w:p>
      <w:pPr>
        <w:pStyle w:val="TextBody"/>
        <w:widowControl w:val="false"/>
        <w:tabs>
          <w:tab w:val="clear" w:pos="709"/>
          <w:tab w:val="left" w:pos="9866" w:leader="hyphen"/>
        </w:tabs>
        <w:spacing w:lineRule="auto" w:line="264"/>
        <w:rPr>
          <w:i/>
          <w:i/>
          <w:iCs/>
          <w:sz w:val="24"/>
        </w:rPr>
      </w:pPr>
      <w:r>
        <w:rPr>
          <w:i/>
          <w:iCs/>
          <w:sz w:val="24"/>
        </w:rPr>
        <w:t>Esclarece-se ainda que, os Decretos-Lei n.º 46/94 de 22 de Fevereiro e n.º 58/2005 de 29 de Dezembro mencionam que os trabalhos de conservação e reabilitação da rede hidrográfica são da responsabilidade dos Municípios, nos aglomerados urbanos, tendo deste modo, por lapso, este Município, decorrente desta interpretação, dado conhecimento do projecto desta empreitada à ARH sem no entanto ter sido efectuado atempadamente o pedido de licenciamento, situação essa que se encontra em fase de regularizaç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SCOLA SECUNDÁRIA DE ALBUFEIRA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vinte e seis de Fevereiro último, através do qual, invocando o previsto na alínea b) do número quatro do artigo sexagésimo quarto da Lei número cento e sessenta e nove, barra, noventa e nove, de dezoito de Setembro, autorizou a disponibilização de transporte à Escola Secundária de Albufeira, </w:t>
      </w:r>
      <w:r>
        <w:rPr>
          <w:sz w:val="24"/>
          <w:szCs w:val="28"/>
        </w:rPr>
        <w:t xml:space="preserve">para a deslocação de dezoito alunos e um professor à Pista de Cross das Açoteias, no dia vinte e sete também de Fevereiro último,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SCOLA BÁSICA E SECUNDÁRIA DE ALBUFEIRA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vinte e sete de Fevereiro último, através do qual, invocando o previsto na alínea b) do número quatro do artigo sexagésimo quarto da Lei número cento e sessenta e nove, barra, noventa e nove, de dezoito de Setembro, autorizou a disponibilização de transporte à Escola Básica e Secundária de Albufeira, </w:t>
      </w:r>
      <w:r>
        <w:rPr>
          <w:sz w:val="24"/>
          <w:szCs w:val="28"/>
        </w:rPr>
        <w:t xml:space="preserve">para a deslocação de cinco alunos e dois professores à Escola EB Dois, Três Afonso III e ao IPJ, em Faro, nos dias dois e três de Março corrente, respectivamente,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SCOLA EB 2,3 PROFESSORA DIAMANTINA NEGRÃO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vinte e sete de Fevereiro último, através do qual, invocando o previsto na alínea b) do número quatro do artigo sexagésimo quarto da Lei número cento e sessenta e nove, barra, noventa e nove, de dezoito de Setembro, autorizou a disponibilização de transporte à Escola EB Dois, Três Professora Diamantina Negrão, </w:t>
      </w:r>
      <w:r>
        <w:rPr>
          <w:sz w:val="24"/>
          <w:szCs w:val="28"/>
        </w:rPr>
        <w:t xml:space="preserve">para a deslocação de quarenta alunos e dois professores à Pista de Cross das Açoteias, no dia vinte e sete também de Fevereiro último,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SCOLA EB 2,3 PROFESSORA DIAMANTINA NEGRÃO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vinte e sete de Fevereiro último, através do qual, invocando o previsto na alínea b) do número quatro do artigo sexagésimo quarto da Lei número cento e sessenta e nove, barra, noventa e nove, de dezoito de Setembro, autorizou a disponibilização de transporte à Escola EB Dois, Três Professora Diamantina Negrão, </w:t>
      </w:r>
      <w:r>
        <w:rPr>
          <w:sz w:val="24"/>
          <w:szCs w:val="28"/>
        </w:rPr>
        <w:t xml:space="preserve">para a deslocação de vinte e quatro alunos e dois professores à Biblioteca Reabilitada de Tavira, no dia dois de Março corrente,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ALBUFEIRA FUTSAL CLUBE E JUDO CLUBE DE ALBUFEIRA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Presidente, em vinte e seis de Fevereiro último, através do qual, invocando o previsto na alínea b) do número quatro do artigo sexagésimo quarto da Lei número cento e sessenta e nove, barra, noventa e nove, de dezoito de Setembro, autorizou a disponibilização de transportes ao Albufeira Futsal Clube, para deslocação a Monchique no âmbito da participação no Campeonato de Futsal Iniciados, e ao Judo Clube de Albufeira, </w:t>
      </w:r>
      <w:r>
        <w:rPr>
          <w:sz w:val="24"/>
          <w:szCs w:val="28"/>
        </w:rPr>
        <w:t xml:space="preserve">para deslocação a Lisboa no âmbito da participação no Campeonato Nacional de Juniores, ambos para o dia um de Março corrente,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SCOLA E.B. 2,3 PROFESSORA DIAMANTINA NEGRÃO – RATIFICAÇÃO DE DESPACHO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Vice-Presidente, na falta do Presidente da Câmara, em dezanove de Fevereiro último, através do qual, invocando o previsto na alínea b) do número quatro do artigo sexagésimo quarto da Lei número cento e sessenta e nove, barra, noventa e nove, de dezoito de Setembro, autorizou a disponibilização de transporte à Escola E.B. Dois, Três Professora Diamantina Negrão, </w:t>
      </w:r>
      <w:r>
        <w:rPr>
          <w:sz w:val="24"/>
          <w:szCs w:val="28"/>
        </w:rPr>
        <w:t xml:space="preserve">para a deslocação de sete alunos e um professor às Piscinas Municipais de Loulé, no dia vinte também de Fevereiro último,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pPr>
      <w:r>
        <w:rPr>
          <w:b/>
          <w:sz w:val="24"/>
        </w:rPr>
        <w:t xml:space="preserve">Antes da discussão deste assunto, o Senhor Vice-Presidente e o Senhor Vereador António Gonçalves, com fundamento, designadamente, o primeiro </w:t>
      </w:r>
      <w:r>
        <w:rPr>
          <w:b/>
          <w:bCs/>
          <w:sz w:val="24"/>
          <w:szCs w:val="28"/>
        </w:rPr>
        <w:t>no facto de fazer parte dos órgãos sociais do Imortal Desportivo Clube</w:t>
      </w:r>
      <w:r>
        <w:rPr>
          <w:b/>
          <w:sz w:val="24"/>
        </w:rPr>
        <w:t xml:space="preserve"> e o segundo por ser Comandante do Corpo dos Bombeiros Voluntários de Albufeira, </w:t>
      </w:r>
      <w:r>
        <w:rPr>
          <w:b/>
          <w:bCs/>
          <w:sz w:val="24"/>
          <w:szCs w:val="28"/>
        </w:rPr>
        <w:t>e invocando ambos o previsto na alínea a) do número um, do artigo quadragésimo quarto do Código do Procedimento Administrativo, suscitaram as respectivas situações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Tendo os impedimentos sido declarados, nas condições previstas no Código do Procedimento Administrativo, </w:t>
      </w:r>
      <w:r>
        <w:rPr>
          <w:b/>
          <w:sz w:val="24"/>
        </w:rPr>
        <w:t>ausentaram-se da sala aqueles membros do Executivo,</w:t>
      </w:r>
      <w:r>
        <w:rPr>
          <w:b/>
          <w:bCs/>
          <w:sz w:val="24"/>
          <w:szCs w:val="28"/>
        </w:rPr>
        <w:t xml:space="preserve"> tendo assumido a presidência a Senhora Vereadora Marlene Silva</w:t>
      </w:r>
      <w:r>
        <w:rPr>
          <w:b/>
          <w:sz w:val="24"/>
          <w:szCs w:val="28"/>
        </w:rPr>
        <w:t>.</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Presidente em vinte e sete de Fever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Escola EB Dois, Três Dr. Francisco Cabrita, para deslocação à Fonte de Benémola e Rocha da Pena, no dia do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Escola EB Dois, Três Professora Diamantina Negrão, para deslocação a Faro, no dia do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Escola EB Dois, Três D. Martim Fernandes, para deslocação à Escola Secundária de Albufeira, no dia vinte e quatro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Rancho Folclórico de Paderne – Paróquia de Paderne, para deslocação a Grândola, no dia quatro de Abril próximo;</w:t>
        <w:tab/>
        <w:t xml:space="preserve"> </w:t>
      </w:r>
    </w:p>
    <w:p>
      <w:pPr>
        <w:pStyle w:val="TextBody"/>
        <w:widowControl w:val="false"/>
        <w:numPr>
          <w:ilvl w:val="0"/>
          <w:numId w:val="24"/>
        </w:numPr>
        <w:tabs>
          <w:tab w:val="clear" w:pos="709"/>
          <w:tab w:val="left" w:pos="9866" w:leader="hyphen"/>
        </w:tabs>
        <w:spacing w:lineRule="auto" w:line="264"/>
        <w:rPr>
          <w:sz w:val="24"/>
          <w:szCs w:val="28"/>
        </w:rPr>
      </w:pPr>
      <w:r>
        <w:rPr>
          <w:sz w:val="24"/>
          <w:szCs w:val="28"/>
        </w:rPr>
        <w:t>Movimento dos Focolares, para deslocação a Fátima, no dia quin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ssociação – SSVP – Sociedade de São Vicente de Paulo – Portugal – Conferência Beato Vicente de Santo António - Albufeira, para deslocação a Fátima, no dia dezoito e regresso no dia dezanove, ambos de Abril próxim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SCRATIA – Associação Sócio Cultural Recreativa dos Amigos da Terceira Idade de Albufeira, para deslocação a Fátima, no dia vinte e oito e regresso no dia vinte e nove, amb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Junta de Freguesia de Albufeira, para deslocação a Lisboa, no dia vinte e doi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ssociação dos Bombeiros Voluntários de Albufeira, para deslocação ao Aeroporto, em Lisboa, no dia seis e regresso no dia oito, ambos de Abril próxim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Guia Futebol Clube, para deslocações a Quarteira, no dia sete, a Almancil e Albufeira, no dia catorze, e a Odiáxere e Albufeira, no dia quinze, tod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Futebol Clube de Ferreiras, para deslocações a Guia e Estômbar, no dia sete, a Odiáxere, no dia oito, a Faro, Olhão e Loulé, no dia catorze, a Almancil, no dia quinze, a Santarém, Faro, Portimão e Albufeira, no dia vinte e um, a Estômbar, Quarteira e Castro Marim, no dia vinte e dois, a Paderne, no dia vinte e oito, e a Loulé, nos dias vinte e oito e vinte e nove, tod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cademia Desportiva e Cultural Praia da Falésia, para deslocações a Quarteira, nos dias sete e quinze de Março;</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 Basquete de Albufeira, para deslocações a Vila Real de Santo António, no dia oito, a Évora, no dia catorze, a Portimão, no dia quinze, e a Quarteira, no dia dezanove, tod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Grupo Desportivo e Recreativo dos Olhos de Água, para deslocações a Lagos, nos dias oito e quin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Albufeira Futsal Clube, para deslocações a Portimão, nos dias sete e oito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Juventude Desportiva das Fontaínhas, para deslocações a Loulé, no dia quatro, a Trofa – Porto, no dia sete e regresso no dia oito, a Vaqueiros, no dia oito, a Faro, no dia quinze, a Lisboa, no dia vinte e um, a Conceição – Tavira e a Lisboa, no dia vinte e dois, e a Castro Marim, no dia vinte e nove, tod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Pesca e Náutica Desportiva - Albufeira, para deslocações a Beja, no dia sete, a Setúbal, no dia catorze, e a Olhão e Vila Real de Santo António, no dia vinte e um, todos de Março corrente;</w:t>
        <w:tab/>
        <w:t xml:space="preserve"> </w:t>
      </w:r>
    </w:p>
    <w:p>
      <w:pPr>
        <w:pStyle w:val="TextBody"/>
        <w:widowControl w:val="false"/>
        <w:numPr>
          <w:ilvl w:val="0"/>
          <w:numId w:val="24"/>
        </w:numPr>
        <w:tabs>
          <w:tab w:val="clear" w:pos="709"/>
          <w:tab w:val="left" w:pos="9866" w:leader="hyphen"/>
        </w:tabs>
        <w:spacing w:lineRule="auto" w:line="264"/>
        <w:rPr>
          <w:sz w:val="24"/>
          <w:szCs w:val="28"/>
        </w:rPr>
      </w:pPr>
      <w:r>
        <w:rPr>
          <w:sz w:val="24"/>
          <w:szCs w:val="28"/>
        </w:rPr>
        <w:t>Bellavista Desportivo Clube, para deslocação à Guia, no dia cator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sportivo e Cultural de Albufeira, para deslocação a Lagos, no dia vinte e oito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sportivo Areias de São João, para deslocações a Quarteira e a Bensafrim, nos dias sete e oito de Março corrente, respectivam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Clube de Xadrez de Albufeira, para deslocação a Faro, no dia catorze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Padernense Clube, para deslocações a Boliqueime, no dia sete, a Castro Marim, no dia oito, a Martinlongo e Faro, no dia catorze, à Guia, no dia vinte e um, e a Alvor e Loulé, no dia vinte e dois, todos de Março corrente;</w:t>
        <w:tab/>
        <w:t xml:space="preserve"> </w:t>
      </w:r>
    </w:p>
    <w:p>
      <w:pPr>
        <w:pStyle w:val="TextBody"/>
        <w:widowControl w:val="false"/>
        <w:numPr>
          <w:ilvl w:val="0"/>
          <w:numId w:val="24"/>
        </w:numPr>
        <w:tabs>
          <w:tab w:val="clear" w:pos="709"/>
          <w:tab w:val="left" w:pos="9866" w:leader="hyphen"/>
        </w:tabs>
        <w:spacing w:lineRule="auto" w:line="264"/>
        <w:rPr/>
      </w:pPr>
      <w:r>
        <w:rPr>
          <w:sz w:val="24"/>
          <w:szCs w:val="28"/>
        </w:rPr>
        <w:t>Imortal Desportivo Clube, para deslocações a Olhão – Bias Sul, Parchal e Torres Novas, no dia sete, a Setúbal, Almancil, Queluz e Évora, no dia oito, a Messines, Odiáxere e Olhão, no dia catorze, e a Quarteira e Silves, no dia quinze, todos de Março corrente.</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b/>
          <w:b/>
          <w:sz w:val="24"/>
        </w:rPr>
      </w:pPr>
      <w:r>
        <w:rPr>
          <w:b/>
          <w:sz w:val="24"/>
        </w:rPr>
        <w:t>Não estavam presentes o Senhor Vice-Presidente e o Senhor Vereador António Gonçalves, que a seguir à votação regressaram à sala,</w:t>
      </w:r>
      <w:r>
        <w:rPr>
          <w:b/>
          <w:sz w:val="24"/>
          <w:szCs w:val="28"/>
        </w:rPr>
        <w:t xml:space="preserve"> reassumindo o primeiro a presidênci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pPr>
      <w:r>
        <w:rPr>
          <w:b/>
          <w:iCs/>
          <w:color w:val="FF0000"/>
          <w:sz w:val="24"/>
          <w:szCs w:val="28"/>
        </w:rPr>
        <w:t xml:space="preserve">= APOIOS – CENTRO PAROQUIAL DE PADERNE - RATIFICAÇÃO D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de Fevereiro último, através do qual, invocando o previsto na alínea b) do número quatro do artigo sexagésimo quarto da Lei número cento e sessenta e nove, barra, noventa e nove, de dezoito de Setembro, determinou a prestação de apoio ao Centro Paroquial de Paderne</w:t>
      </w:r>
      <w:r>
        <w:rPr>
          <w:bCs/>
          <w:sz w:val="24"/>
          <w:szCs w:val="28"/>
        </w:rPr>
        <w:t>, para a realização de um baile de Carnaval no dia vinte e três também de Fevereiro último, mediante a oferta de um espectáculo musical no valor de duzentos euros</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UNDAÇÃO ANTÓNIO SILVA LEAL – LAR DA NOSSA SENHORA DA VISITAÇÃ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de Fevereiro último, através do qual, invocando o previsto na alínea b) do número quatro do artigo sexagésimo quarto da Lei número cento e sessenta e nove, barra, noventa e nove, de dezoito de Setembro, determinou a prestação de apoio à Fundação António Silva Leal – Lar da Nossa Senhora da Visitação</w:t>
      </w:r>
      <w:r>
        <w:rPr>
          <w:bCs/>
          <w:sz w:val="24"/>
          <w:szCs w:val="28"/>
        </w:rPr>
        <w:t>, para a realização de uma festa de Carnaval no dia vinte e um também de Fevereiro último, mediante a oferta de um espectáculo musical no valor de duzentos euros</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ASA DO POVO DE SÃO BARTOLOMEU DE MESSINES – CENTRO COMUNITÁRI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e sete de Fevereiro último, através do qual, invocando o previsto na alínea b) do número quatro do artigo sexagésimo quarto da Lei número cento e sessenta e nove, barra, noventa e nove, de dezoito de Setembro, determinou a prestação de apoio à Casa do Povo de São Bartolomeu de Messines – Centro Comunitário</w:t>
      </w:r>
      <w:r>
        <w:rPr>
          <w:bCs/>
          <w:sz w:val="24"/>
          <w:szCs w:val="28"/>
        </w:rPr>
        <w:t>, para a realização de diversos jogos de Andebol, mediante a disponibilização das instalações do Pavilhão Desportivo de Paderne</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DE BASQUETEBOL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de Fevereiro último, através do qual, invocando o previsto na alínea b) do número quatro do artigo sexagésimo quarto da Lei número cento e sessenta e nove, barra, noventa e nove, de dezoito de Setembro, determinou a prestação de apoio à Associação de Basquetebol do Algarve</w:t>
      </w:r>
      <w:r>
        <w:rPr>
          <w:bCs/>
          <w:sz w:val="24"/>
          <w:szCs w:val="28"/>
        </w:rPr>
        <w:t>, para a realização de um treino da Selecção do Algarve de Sub Catorze e Sub Dezasseis Masculinos no dia vinte e dois também de Fevereiro último, mediante a disponibilização das instalações do Pavilhão Desportivo da Escola Básica e Secundária de Albufeira,</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DE BASQUETEBOL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de Fevereiro último, através do qual, invocando o previsto na alínea b) do número quatro do artigo sexagésimo quarto da Lei número cento e sessenta e nove, barra, noventa e nove, de dezoito de Setembro, determinou a prestação de apoio à Associação de Basquetebol do Algarve</w:t>
      </w:r>
      <w:r>
        <w:rPr>
          <w:bCs/>
          <w:sz w:val="24"/>
          <w:szCs w:val="28"/>
        </w:rPr>
        <w:t>, para a realização uma acção de formação para treinadores de escalões de formação no dia vinte e um também de Fevereiro último, mediante a disponibilização das instalações do Pavilhão Desportivo da Escola Básica e Secundária de Albufeira e de trinta cadeiras, a oferta de cento e vinte garrafas de água pequenas, bem como o pagamento do alojamento dos prelectores, pelo valor de oitenta e quatro euro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RODAS DO RELÓGI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XVIII Grande Gala Internacional de Acorde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Rodas do Relógio, através do documento anexo, solicitou à Câmara Municipal, apoio para a realização do evento em epígrafe, que terá lugar no dia 15 de Março de 2009, no Auditório Municipal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evento se irá realizar na Freguesia de Albufeira contribuindo para a dinamização e divulgação da mesma;</w:t>
        <w:tab/>
      </w:r>
    </w:p>
    <w:p>
      <w:pPr>
        <w:pStyle w:val="TextBody"/>
        <w:widowControl w:val="false"/>
        <w:tabs>
          <w:tab w:val="clear" w:pos="709"/>
          <w:tab w:val="left" w:pos="9866" w:leader="hyphen"/>
        </w:tabs>
        <w:spacing w:lineRule="auto" w:line="264"/>
        <w:rPr>
          <w:i/>
          <w:i/>
          <w:iCs/>
          <w:sz w:val="24"/>
        </w:rPr>
      </w:pPr>
      <w:r>
        <w:rPr>
          <w:i/>
          <w:iCs/>
          <w:sz w:val="24"/>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3. Já foi feita uma proposta de solicitação de apoio para o evento em questão, tendo sido deliberada em reunião de câmara do dia 3 de Fevereiro de 2009;</w:t>
        <w:tab/>
      </w:r>
    </w:p>
    <w:p>
      <w:pPr>
        <w:pStyle w:val="TextBody"/>
        <w:widowControl w:val="false"/>
        <w:tabs>
          <w:tab w:val="clear" w:pos="709"/>
          <w:tab w:val="left" w:pos="9866" w:leader="hyphen"/>
        </w:tabs>
        <w:spacing w:lineRule="auto" w:line="264"/>
        <w:rPr>
          <w:i/>
          <w:i/>
          <w:iCs/>
          <w:sz w:val="24"/>
        </w:rPr>
      </w:pPr>
      <w:r>
        <w:rPr>
          <w:i/>
          <w:iCs/>
          <w:sz w:val="24"/>
        </w:rPr>
        <w:t>4. No decorrer da organização do evento, apareceu outra necessidade de apoi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Rodas do Relógio, através do seguinte:</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Execução de uma faixa publicitária alusiva ao evento, pela empresa “Janela de Ideias”, pelo valor de 67,00 € + IVA (sessenta e sete euros mais IV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LBUCOOP – COOPERATIVA RÁDIO TÁXIS DE ALBUFEIRA, C.R.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rFonts w:cs="Gautami"/>
          <w:i/>
          <w:i/>
          <w:color w:val="000000"/>
        </w:rPr>
      </w:pPr>
      <w:r>
        <w:rPr>
          <w:rFonts w:cs="Gautami"/>
          <w:i/>
          <w:color w:val="000000"/>
        </w:rPr>
        <w:t>“</w:t>
      </w:r>
      <w:r>
        <w:rPr>
          <w:rFonts w:cs="Gautami"/>
          <w:i/>
          <w:color w:val="000000"/>
        </w:rPr>
        <w:t>Pela ALBUCOOP – Cooperativa de Rádio Táxis de Albufeira, C.R.L, foi, através do requerimento junto ao presente, solicitada a cedência da sala de reuniões, para a realização de uma Assembleia-Geral Extraordinária, a ter lugar no próximo dia 10 de Março de 2009, a partir das 20:00 horas.</w:t>
        <w:tab/>
      </w:r>
    </w:p>
    <w:p>
      <w:pPr>
        <w:pStyle w:val="Corpodetexto2"/>
        <w:widowControl w:val="false"/>
        <w:tabs>
          <w:tab w:val="clear" w:pos="709"/>
          <w:tab w:val="left" w:pos="9866" w:leader="hyphen"/>
        </w:tabs>
        <w:spacing w:lineRule="auto" w:line="264"/>
        <w:rPr>
          <w:rFonts w:cs="Gautami"/>
          <w:i/>
          <w:i/>
          <w:iCs/>
          <w:color w:val="000000"/>
        </w:rPr>
      </w:pPr>
      <w:r>
        <w:rPr>
          <w:rFonts w:cs="Gautami"/>
          <w:i/>
          <w:iCs/>
          <w:color w:val="000000"/>
        </w:rPr>
        <w:t>Considerando:</w:t>
        <w:tab/>
      </w:r>
    </w:p>
    <w:p>
      <w:pPr>
        <w:pStyle w:val="Corpodetexto2"/>
        <w:widowControl w:val="false"/>
        <w:numPr>
          <w:ilvl w:val="0"/>
          <w:numId w:val="25"/>
        </w:numPr>
        <w:tabs>
          <w:tab w:val="clear" w:pos="709"/>
          <w:tab w:val="left" w:pos="9866" w:leader="hyphen"/>
        </w:tabs>
        <w:spacing w:lineRule="auto" w:line="264"/>
        <w:rPr>
          <w:rFonts w:cs="Gautami"/>
          <w:i/>
          <w:i/>
          <w:color w:val="000000"/>
        </w:rPr>
      </w:pPr>
      <w:r>
        <w:rPr>
          <w:rFonts w:cs="Gautami"/>
          <w:i/>
          <w:color w:val="000000"/>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rFonts w:cs="Gautami"/>
          <w:bCs/>
          <w:i/>
          <w:i/>
          <w:iCs/>
          <w:color w:val="000000"/>
        </w:rPr>
      </w:pPr>
      <w:r>
        <w:rPr>
          <w:rFonts w:cs="Gautami"/>
          <w:bCs/>
          <w:i/>
          <w:iCs/>
          <w:color w:val="000000"/>
        </w:rPr>
        <w:t>Proponho que:</w:t>
        <w:tab/>
      </w:r>
    </w:p>
    <w:p>
      <w:pPr>
        <w:pStyle w:val="Corpodetexto2"/>
        <w:widowControl w:val="false"/>
        <w:tabs>
          <w:tab w:val="clear" w:pos="709"/>
          <w:tab w:val="left" w:pos="9866" w:leader="hyphen"/>
        </w:tabs>
        <w:spacing w:lineRule="auto" w:line="264"/>
        <w:rPr>
          <w:rFonts w:cs="Gautami"/>
          <w:i/>
          <w:i/>
          <w:color w:val="000000"/>
        </w:rPr>
      </w:pPr>
      <w:r>
        <w:rPr>
          <w:rFonts w:cs="Gautami"/>
          <w:i/>
          <w:color w:val="000000"/>
        </w:rPr>
        <w:t>A Câmara Municipal delibere apoiar a ALBUCOOP – Cooperativa de Rádio Táxis de Albufeira, C.R.L, nos seguintes termos:</w:t>
        <w:tab/>
      </w:r>
    </w:p>
    <w:p>
      <w:pPr>
        <w:pStyle w:val="Corpodetexto2"/>
        <w:widowControl w:val="false"/>
        <w:numPr>
          <w:ilvl w:val="0"/>
          <w:numId w:val="4"/>
        </w:numPr>
        <w:tabs>
          <w:tab w:val="clear" w:pos="709"/>
          <w:tab w:val="left" w:pos="9866" w:leader="hyphen"/>
        </w:tabs>
        <w:spacing w:lineRule="auto" w:line="264"/>
        <w:rPr>
          <w:rFonts w:cs="Gautami"/>
          <w:i/>
          <w:i/>
          <w:color w:val="000000"/>
        </w:rPr>
      </w:pPr>
      <w:r>
        <w:rPr>
          <w:rFonts w:cs="Gautami"/>
          <w:i/>
          <w:color w:val="000000"/>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Pela Escola Secundária de Albufeira, foi, através do requerimento junto ao presente, solicitado apoio para a realização de um Torneio de Futvólei, organizado pelos alunos do Curso Tecnológico de Desporto da turma 11.º L, no âmbito da disciplina de Práticas Desportivas e Recreativas, ter lugar no próximo dia 18 de Março de 2009, no espaço desportivo do BellaVista Sports Café.</w:t>
        <w:tab/>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numPr>
          <w:ilvl w:val="0"/>
          <w:numId w:val="7"/>
        </w:numPr>
        <w:tabs>
          <w:tab w:val="clear" w:pos="709"/>
          <w:tab w:val="left" w:pos="9866" w:leader="hyphen"/>
        </w:tabs>
        <w:spacing w:lineRule="auto" w:line="264"/>
        <w:rPr>
          <w:i/>
          <w:i/>
          <w:sz w:val="24"/>
        </w:rPr>
      </w:pPr>
      <w:r>
        <w:rPr>
          <w:i/>
          <w:sz w:val="24"/>
        </w:rPr>
        <w:t>Que se trata de um Torneio, que serve claramente para incentivar a prática desportiva, motivando os alunos, numa lógica de aproximação e convívio entre os participantes, servindo também para promover o município.</w:t>
        <w:tab/>
      </w:r>
    </w:p>
    <w:p>
      <w:pPr>
        <w:pStyle w:val="TextBody"/>
        <w:widowControl w:val="false"/>
        <w:numPr>
          <w:ilvl w:val="0"/>
          <w:numId w:val="7"/>
        </w:numPr>
        <w:tabs>
          <w:tab w:val="clear" w:pos="709"/>
          <w:tab w:val="left" w:pos="9866" w:leader="hyphen"/>
        </w:tabs>
        <w:spacing w:lineRule="auto" w:line="264"/>
        <w:rPr>
          <w:i/>
          <w:i/>
          <w:sz w:val="24"/>
        </w:rPr>
      </w:pPr>
      <w:r>
        <w:rPr>
          <w:i/>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i/>
          <w:i/>
          <w:sz w:val="24"/>
        </w:rPr>
      </w:pPr>
      <w:r>
        <w:rPr>
          <w:i/>
          <w:sz w:val="24"/>
        </w:rPr>
        <w:t>Oferta de 18 medalhas, para os participantes do Torneio, pelo valor total de 23,76 euros, (vinte e três euros e setenta e seis cêntimos).</w:t>
        <w:tab/>
      </w:r>
    </w:p>
    <w:p>
      <w:pPr>
        <w:pStyle w:val="TextBody"/>
        <w:widowControl w:val="false"/>
        <w:numPr>
          <w:ilvl w:val="0"/>
          <w:numId w:val="4"/>
        </w:numPr>
        <w:tabs>
          <w:tab w:val="clear" w:pos="709"/>
          <w:tab w:val="left" w:pos="9866" w:leader="hyphen"/>
        </w:tabs>
        <w:spacing w:lineRule="auto" w:line="264"/>
        <w:rPr>
          <w:i/>
          <w:i/>
          <w:sz w:val="24"/>
        </w:rPr>
      </w:pPr>
      <w:r>
        <w:rPr>
          <w:i/>
          <w:sz w:val="24"/>
        </w:rPr>
        <w:t>Cedência de três bolas de jog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PARÓQUIA DE NOSSA SENHORA DA ESPERANÇ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Paróquia de N. Sra. da Esperança, solicitar apoio para a actuação da Banda Filarmónica de Paderne nas tradicionais procissões de acordo com o calendário religioso da Paróqu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8"/>
        </w:numPr>
        <w:tabs>
          <w:tab w:val="clear" w:pos="709"/>
          <w:tab w:val="left" w:pos="9866" w:leader="hyphen"/>
        </w:tabs>
        <w:spacing w:lineRule="auto" w:line="264"/>
        <w:rPr/>
      </w:pPr>
      <w:r>
        <w:rPr>
          <w:i/>
          <w:iCs/>
          <w:sz w:val="24"/>
        </w:rPr>
        <w:t>Que o evento se enquadra na alínea b), do n.º 4 do artº. 64 da Lei 169/99 de 18 de Setembro;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Paróquia Filarmónica de Paderne, nos seguintes termos:</w:t>
        <w:tab/>
      </w:r>
    </w:p>
    <w:p>
      <w:pPr>
        <w:pStyle w:val="TextBody"/>
        <w:widowControl w:val="false"/>
        <w:numPr>
          <w:ilvl w:val="0"/>
          <w:numId w:val="21"/>
        </w:numPr>
        <w:tabs>
          <w:tab w:val="clear" w:pos="709"/>
          <w:tab w:val="left" w:pos="9866" w:leader="hyphen"/>
        </w:tabs>
        <w:spacing w:lineRule="auto" w:line="264"/>
        <w:rPr/>
      </w:pPr>
      <w:r>
        <w:rPr>
          <w:i/>
          <w:iCs/>
          <w:sz w:val="24"/>
        </w:rPr>
        <w:t>Actuação da Banda Filarmónica de Paderne no dia 29 de Março (Senhor Jesus dos Passos), 10 de Abril (Enterro do Senhor) e 4 de Outubro (Festa da Padroeira de Paderne) ao abrigo do Protocolo em vigor.”</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VENTUDE DESPORTIVA DAS FONTAÍNH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sz w:val="24"/>
        </w:rPr>
        <w:t>“</w:t>
      </w:r>
      <w:r>
        <w:rPr>
          <w:i/>
          <w:sz w:val="24"/>
        </w:rPr>
        <w:t>Através do documento anexo, vem a Juventude Desportiva de Fontaínhas,</w:t>
      </w:r>
      <w:r>
        <w:rPr>
          <w:bCs/>
          <w:i/>
          <w:sz w:val="24"/>
        </w:rPr>
        <w:t xml:space="preserve"> solicitar apoio para a realização de uma prova da Liga Portuguesa de Paintball, a ter lugar nos próximos dias 07 e 08 de Março de 2009, no campo pelado do Imortal Desportivo Clube.</w:t>
        <w:tab/>
      </w:r>
      <w:r>
        <w:rPr>
          <w:i/>
          <w:sz w:val="24"/>
        </w:rPr>
        <w:t xml:space="preserve"> </w:t>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numPr>
          <w:ilvl w:val="0"/>
          <w:numId w:val="5"/>
        </w:numPr>
        <w:tabs>
          <w:tab w:val="clear" w:pos="709"/>
          <w:tab w:val="left" w:pos="9866" w:leader="hyphen"/>
        </w:tabs>
        <w:spacing w:lineRule="auto" w:line="264"/>
        <w:rPr/>
      </w:pPr>
      <w:r>
        <w:rPr>
          <w:i/>
          <w:sz w:val="24"/>
        </w:rPr>
        <w:t>Que o evento se enquadra na alínea b), do n.º 4 do art.º 64º da Lei 169/99 de 18 de Setembro;</w:t>
        <w:tab/>
        <w:t xml:space="preserve"> </w:t>
      </w:r>
    </w:p>
    <w:p>
      <w:pPr>
        <w:pStyle w:val="TextBody"/>
        <w:widowControl w:val="false"/>
        <w:numPr>
          <w:ilvl w:val="0"/>
          <w:numId w:val="5"/>
        </w:numPr>
        <w:tabs>
          <w:tab w:val="clear" w:pos="709"/>
          <w:tab w:val="left" w:pos="9866" w:leader="hyphen"/>
        </w:tabs>
        <w:spacing w:lineRule="auto" w:line="264"/>
        <w:rPr>
          <w:rFonts w:cs="Gautami"/>
          <w:i/>
          <w:i/>
          <w:sz w:val="24"/>
        </w:rPr>
      </w:pPr>
      <w:r>
        <w:rPr>
          <w:rFonts w:cs="Gautami"/>
          <w:i/>
          <w:sz w:val="24"/>
        </w:rPr>
        <w:t>Que se trata de um evento organizado pela Juventude Desportiva de Fontaínhas em parceria com a Azimutpaintball, prova da Liga Portuguesa de Paintbal e da responsabilidade da Federação Portuguesa de Paintball;</w:t>
        <w:tab/>
      </w:r>
    </w:p>
    <w:p>
      <w:pPr>
        <w:pStyle w:val="TextBody"/>
        <w:widowControl w:val="false"/>
        <w:numPr>
          <w:ilvl w:val="0"/>
          <w:numId w:val="5"/>
        </w:numPr>
        <w:tabs>
          <w:tab w:val="clear" w:pos="709"/>
          <w:tab w:val="left" w:pos="9866" w:leader="hyphen"/>
        </w:tabs>
        <w:spacing w:lineRule="auto" w:line="264"/>
        <w:rPr>
          <w:rFonts w:cs="Gautami"/>
          <w:i/>
          <w:i/>
          <w:sz w:val="24"/>
        </w:rPr>
      </w:pPr>
      <w:r>
        <w:rPr>
          <w:rFonts w:cs="Gautami"/>
          <w:i/>
          <w:sz w:val="24"/>
        </w:rPr>
        <w:t>Que o referido evento conta com a presença de cerca de 400 participantes por dia, vindos de várias zonas do País;</w:t>
        <w:tab/>
      </w:r>
    </w:p>
    <w:p>
      <w:pPr>
        <w:pStyle w:val="TextBody"/>
        <w:widowControl w:val="false"/>
        <w:numPr>
          <w:ilvl w:val="0"/>
          <w:numId w:val="5"/>
        </w:numPr>
        <w:tabs>
          <w:tab w:val="clear" w:pos="709"/>
          <w:tab w:val="left" w:pos="9866" w:leader="hyphen"/>
        </w:tabs>
        <w:spacing w:lineRule="auto" w:line="264"/>
        <w:rPr>
          <w:rFonts w:cs="Gautami"/>
          <w:i/>
          <w:i/>
          <w:sz w:val="24"/>
        </w:rPr>
      </w:pPr>
      <w:r>
        <w:rPr>
          <w:rFonts w:cs="Gautami"/>
          <w:i/>
          <w:sz w:val="24"/>
        </w:rPr>
        <w:t>Que o evento em causa contribui para o cartaz desportivo - turístico do concelho e para a promoção do nome e da imagem de Albufeira a nível nacional;</w:t>
        <w:tab/>
      </w:r>
    </w:p>
    <w:p>
      <w:pPr>
        <w:pStyle w:val="TextBody"/>
        <w:widowControl w:val="false"/>
        <w:tabs>
          <w:tab w:val="clear" w:pos="709"/>
          <w:tab w:val="left" w:pos="9866" w:leader="hyphen"/>
        </w:tabs>
        <w:spacing w:lineRule="auto" w:line="264"/>
        <w:rPr/>
      </w:pPr>
      <w:r>
        <w:rPr>
          <w:bCs/>
          <w:i/>
          <w:iCs/>
          <w:sz w:val="24"/>
        </w:rPr>
        <w:t>Proponho que:</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A Câmara Municipal delibere apoiar o evento nos seguintes termos:</w:t>
        <w:tab/>
      </w:r>
    </w:p>
    <w:p>
      <w:pPr>
        <w:pStyle w:val="TextBody"/>
        <w:widowControl w:val="false"/>
        <w:numPr>
          <w:ilvl w:val="0"/>
          <w:numId w:val="34"/>
        </w:numPr>
        <w:tabs>
          <w:tab w:val="clear" w:pos="709"/>
          <w:tab w:val="left" w:pos="9866" w:leader="hyphen"/>
        </w:tabs>
        <w:spacing w:lineRule="auto" w:line="264"/>
        <w:rPr>
          <w:rFonts w:cs="Gautami"/>
          <w:i/>
          <w:i/>
          <w:sz w:val="24"/>
        </w:rPr>
      </w:pPr>
      <w:r>
        <w:rPr>
          <w:rFonts w:cs="Gautami"/>
          <w:i/>
          <w:sz w:val="24"/>
        </w:rPr>
        <w:t>Colocação de rede de sombra no local do evento (200m);</w:t>
        <w:tab/>
      </w:r>
    </w:p>
    <w:p>
      <w:pPr>
        <w:pStyle w:val="TextBody"/>
        <w:widowControl w:val="false"/>
        <w:numPr>
          <w:ilvl w:val="0"/>
          <w:numId w:val="34"/>
        </w:numPr>
        <w:tabs>
          <w:tab w:val="clear" w:pos="709"/>
          <w:tab w:val="left" w:pos="9866" w:leader="hyphen"/>
        </w:tabs>
        <w:spacing w:lineRule="auto" w:line="264"/>
        <w:rPr>
          <w:i/>
          <w:i/>
          <w:sz w:val="24"/>
        </w:rPr>
      </w:pPr>
      <w:r>
        <w:rPr>
          <w:i/>
          <w:sz w:val="24"/>
        </w:rPr>
        <w:t>Cedência de mesas e cadeiras para cerca de 45 equipas de 7 elementos;</w:t>
        <w:tab/>
      </w:r>
    </w:p>
    <w:p>
      <w:pPr>
        <w:pStyle w:val="TextBody"/>
        <w:widowControl w:val="false"/>
        <w:numPr>
          <w:ilvl w:val="0"/>
          <w:numId w:val="34"/>
        </w:numPr>
        <w:tabs>
          <w:tab w:val="clear" w:pos="709"/>
          <w:tab w:val="left" w:pos="9866" w:leader="hyphen"/>
        </w:tabs>
        <w:spacing w:lineRule="auto" w:line="264"/>
        <w:rPr>
          <w:rFonts w:cs="Gautami"/>
          <w:i/>
          <w:i/>
          <w:sz w:val="24"/>
        </w:rPr>
      </w:pPr>
      <w:r>
        <w:rPr>
          <w:rFonts w:cs="Gautami"/>
          <w:i/>
          <w:sz w:val="24"/>
        </w:rPr>
        <w:t>Colocação de contentores de lixo no local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DE CICLISMO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Ciclismo do Algarve, foi, através do requerimento junto ao presente, solicitado apoio para a realização da 3.ª volta ao Concelho de Albufeira/Troféu José Martins, a ter lugar nos próximos dias 07 e 08 de Març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o evento se realiza pela terceira vez em Albufeira, uma vez que no ano passado teve um forte impacto a nível de equipas profissionais Portuguesas, que nos solicitaram a sua continuidad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3.ª Volta ao Concelho de Albufeira/Troféu José Martins, foi integrada no calendário Nacional da U.V.P./Federação Portuguesa de Ciclism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referido evento tem como objectivo homenagear um atleta natural do concelho, que com as suas 2 vitórias na Volta a Portugal em Bicicleta elevou o nome de Albufeira pelo mérito desportiv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evento irá contribuir para a promoção do nome e da imagem de Albufeira a nível regional e nacion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evento se realiza na época baixa do turismo do concelho, contribuindo para a manutenção das actividades económicas e combatendo a sazonalidad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apoiar o evento através d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ivulgação do evento através dos meios habituais (agenda cultural, imprensa escrita e rádi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xecução de materiais promocionais do evento: faixas de rua, cartazes e flyers, e brochuras, podendo ser adquiridos ao abrigo da consulta prévia em vig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tribuição de uma comparticipação financeira no valor total de 30 000,00 Euros (trinta mil euros) condicionado à apresentação de documentos comprovativos da realização da referida despesa, em conformidade com o fim referenciado no respectivo pedi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a sala de reuniões da Câmara Municipal, para os dias 07 e 08 de Março, conforme solicita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utorização para a utilização do Parque de Estacionamento junto à Câmara Municipal, para dia 07 entre as 7h e as 10:30h e para dia 08 entre as 10:30h e as 14h;</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seis troféus, ao Artista Joaquim José de Deus Pargana, pelo valor de 400,00 euros acrescido de IV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quisição de seis placas informativas do Torneio, para colocar nos troféus, pelo valor de 36,00 euros acrescidos de IV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isponibilização de um fotografo para fazer a cobertura fotográfica do evento;</w:t>
        <w:tab/>
      </w:r>
    </w:p>
    <w:p>
      <w:pPr>
        <w:pStyle w:val="TextBody"/>
        <w:widowControl w:val="false"/>
        <w:numPr>
          <w:ilvl w:val="0"/>
          <w:numId w:val="8"/>
        </w:numPr>
        <w:tabs>
          <w:tab w:val="clear" w:pos="709"/>
          <w:tab w:val="left" w:pos="9866" w:leader="hyphen"/>
        </w:tabs>
        <w:spacing w:lineRule="auto" w:line="264"/>
        <w:rPr/>
      </w:pPr>
      <w:r>
        <w:rPr>
          <w:i/>
          <w:iCs/>
          <w:sz w:val="24"/>
        </w:rPr>
        <w:t>Aquisição de seis ramos de flores, à Florista Albufeira Flor, pelo valor total de 180,00 euros;</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ssegurar a presença dos Bombeiros Voluntários de Albufeira no local do evento, para os dias 07 e 08 de Março, pelo valor total de 600,00 euros (seiscentos eur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ssegurar o policiamento da prova através dos serviços da GNR/BT, pelo valor total de 1.200,00 euros (mil e duzentos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MIGOS DOS GATO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esta Edilidade não possui Canil/Gatil que lhe permita alojar condignamente os animais errantes retirados da via pública, estando em vigor um protocolo com a Associação dos Amigos dos Animais Abandonados de Loulé, para a qual são encaminhados os animais errantes recolhidos pela Câmara Municipal de Albufei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presença de animais errantes na via pública constitui um perigo, quer quanto à segurança dos munícipes quer em termos de Saúde Públic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s Amigos dos Gatos do Algarve têm contribuído para a diminuição dos animais errantes, através da realização de intervenções veterinárias no nosso concelho, nomeadamente através de acções de esterilização, nas suas instalações e com os seus mei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se encontra, assim, verificado o interesse municipal, nos termos da alínea b) do n.º 4 do art. 64.º da Lei n.º 169/99, de 18 de Setembro, na redacção dada pela Lei n.º 5-A/02, de 11 de Janeiro, que confere competência indelegável à Câmara Municipal para a atribuição de apoios à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s Amigos dos Gatos do Algarve, através da atribuição de uma comparticipação financeira no valor de € 1.200,00 (mil e duzentos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NUCLEGARVE – NÚCLEO DE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Nuclegarve solicita a cedência do Auditório Municipal e dos meios técnicos e humanos necessários ao seu funcionamento, no dia 11 de Março de 2009, entre as 19H00 e as 22H00, para a realização da Assembleia Geral Ordinária e aprovação do Relatório de Contas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Nuclegarve através da concessão d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UNDAÇÃO ANTÓNIO SILVA LEAL – CRECHE “OS AMENDOINHA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Fundação António Silva Leal – Creche “Os Amendoinhas” solicita a cedência do Auditório Municipal e dos meios técnicos e humanos necessários ao seu funcionamento, no dia 16 de Dezembro (10H-12H00; 15H00-18H30), para a realização da Festa de Natal da referida crech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poiar a Fundação António Silva Leal – Creche “Os Amendoinhas” através da concessão dos apoios solicitad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MECA – ASSOCIAÇÃO MUSICAL E DE EVENTOS CULTURAI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documento anexo à presente proposta, a AMECA solicita o apoio desta Câmara Municipal, no âmbito do lançamento do primeiro trabalho discográfico do grupo Entretenga, o qual faz parte integrante da associação já identificada.</w:t>
        <w:tab/>
      </w:r>
    </w:p>
    <w:p>
      <w:pPr>
        <w:pStyle w:val="TextBody"/>
        <w:widowControl w:val="false"/>
        <w:tabs>
          <w:tab w:val="clear" w:pos="709"/>
          <w:tab w:val="left" w:pos="9866" w:leader="hyphen"/>
        </w:tabs>
        <w:spacing w:lineRule="auto" w:line="264"/>
        <w:rPr>
          <w:i/>
          <w:i/>
          <w:iCs/>
          <w:sz w:val="24"/>
        </w:rPr>
      </w:pPr>
      <w:r>
        <w:rPr>
          <w:i/>
          <w:iCs/>
          <w:sz w:val="24"/>
        </w:rPr>
        <w:t>Especificamente, são solicitados os seguintes apoi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edência do Auditório Municipal para o dia 14 de Março entre as 14H30 e as 18H00 (ensaios) e das 21H30 até cerca das 23H00 (espectácul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m termos de meios técnicos:</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9 micros girafa para voz</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1 micro girafa para instrumento</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1 micro cabeça</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5 DI</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2 a 4 monitores palco</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1 Foco unidireccional</w:t>
        <w:tab/>
      </w:r>
    </w:p>
    <w:p>
      <w:pPr>
        <w:pStyle w:val="TextBody"/>
        <w:widowControl w:val="false"/>
        <w:numPr>
          <w:ilvl w:val="2"/>
          <w:numId w:val="9"/>
        </w:numPr>
        <w:tabs>
          <w:tab w:val="clear" w:pos="709"/>
          <w:tab w:val="left" w:pos="9866" w:leader="hyphen"/>
        </w:tabs>
        <w:spacing w:lineRule="auto" w:line="264"/>
        <w:rPr>
          <w:i/>
          <w:i/>
          <w:iCs/>
          <w:sz w:val="24"/>
        </w:rPr>
      </w:pPr>
      <w:r>
        <w:rPr>
          <w:i/>
          <w:iCs/>
          <w:sz w:val="24"/>
        </w:rPr>
        <w:t>Realização de cocktail para cerca de 150 pessoas.</w:t>
        <w:tab/>
      </w:r>
    </w:p>
    <w:p>
      <w:pPr>
        <w:pStyle w:val="TextBody"/>
        <w:widowControl w:val="false"/>
        <w:numPr>
          <w:ilvl w:val="2"/>
          <w:numId w:val="9"/>
        </w:numPr>
        <w:tabs>
          <w:tab w:val="clear" w:pos="709"/>
          <w:tab w:val="left" w:pos="9866" w:leader="hyphen"/>
        </w:tabs>
        <w:spacing w:lineRule="auto" w:line="264"/>
        <w:rPr>
          <w:i/>
          <w:i/>
          <w:iCs/>
          <w:sz w:val="24"/>
        </w:rPr>
      </w:pPr>
      <w:r>
        <w:rPr>
          <w:i/>
          <w:iCs/>
          <w:sz w:val="24"/>
        </w:rPr>
        <w:t>Divulgação do Evento através da emissão de convites e execução de faix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disponibilidade do Auditório no dia e horários solicitados, conforme informação da DAC;</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possibilidade de realização do cocktail, ao abrigo do procedimento em vigor, cuja despesa ascende a € 1 200,00 a que acresce IV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possibilidade de emissão de convites ao abrigo do procedimento em vigor, cuja despesa ascende a € 125,00 a que acresce IV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s montantes a despender com o aluguer de sistema de luz e som, bem assim com a execução de 1 faixa nos valores, respectivamente, de € 1 050,00 e € 67,00, a que acresce IVA, se encontram devidamente cabimentad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evento enriquecerá o programa de animação cultural e turística do municípi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imagem do Município, através da inclusão do logótipo no CD será divulgada a nível local, regional e nacion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MECA – Associação Musical e de Eventos Culturais de Albufeira, através da concessão d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INSTITUTO DE TECNOLOGIA COMPORTAMENTAL, ASSOCIAÇÃO PARA O DESENVOLVIMENTO ECONÓMICO E SOCIAL – PROPOSTA =</w:t>
      </w:r>
    </w:p>
    <w:p>
      <w:pPr>
        <w:pStyle w:val="TextBody"/>
        <w:widowControl w:val="false"/>
        <w:tabs>
          <w:tab w:val="clear" w:pos="709"/>
          <w:tab w:val="left" w:pos="9866" w:leader="hyphen"/>
        </w:tabs>
        <w:spacing w:lineRule="auto" w:line="264"/>
        <w:rPr>
          <w:sz w:val="24"/>
        </w:rPr>
      </w:pPr>
      <w:r>
        <w:rPr>
          <w:b/>
          <w:sz w:val="24"/>
        </w:rPr>
        <w:t>Este assunto não foi apreciado, tendo sido consensualmente retirado para melhor análise.</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FUNDAÇÃO FRANCIS OBIKWELU – ADEND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Município de Albufeira e a Fundação Obikwelu celebraram um Protocolo de Colaboração em Novembro de 2008</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no âmbito desse documento, o “Município” obriga-se a colaborar com a “Fundação” nos termos seguintes:</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Contribuindo para a definição concreta de um Plano de Actividades nas áreas de Desporto Escolar, Formação, Juventude, Solidariedade e Desporto Sénior, garantindo uma comparticipação financeira adequada às respectivas actividades da “Fundação”;</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Prestando apoio humano e logístico, quando solicitada pela “Fundação”, de acordo com as disponibilidades do município e mediante despacho do Presidente da Câmara.</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Disponibilizando espaços desportivos municipais para a prática de actividades organizadas e apoiadas pela “Fundação” em função das disponibilidades.</w:t>
        <w:tab/>
      </w:r>
    </w:p>
    <w:p>
      <w:pPr>
        <w:pStyle w:val="TextBody"/>
        <w:widowControl w:val="false"/>
        <w:numPr>
          <w:ilvl w:val="2"/>
          <w:numId w:val="19"/>
        </w:numPr>
        <w:tabs>
          <w:tab w:val="clear" w:pos="709"/>
          <w:tab w:val="left" w:pos="9866" w:leader="hyphen"/>
        </w:tabs>
        <w:spacing w:lineRule="auto" w:line="264"/>
        <w:rPr>
          <w:i/>
          <w:i/>
          <w:iCs/>
          <w:sz w:val="24"/>
        </w:rPr>
      </w:pPr>
      <w:r>
        <w:rPr>
          <w:i/>
          <w:iCs/>
          <w:sz w:val="24"/>
        </w:rPr>
        <w:t>Que a Fundação apresentou um Plano de Actividades para 2009 onde constam um conjunto de actividades de manifesto interesse para a população, maioritariamente direccionadas aos jovens do concelho.</w:t>
        <w:tab/>
      </w:r>
    </w:p>
    <w:p>
      <w:pPr>
        <w:pStyle w:val="TextBody"/>
        <w:widowControl w:val="false"/>
        <w:numPr>
          <w:ilvl w:val="2"/>
          <w:numId w:val="19"/>
        </w:numPr>
        <w:tabs>
          <w:tab w:val="clear" w:pos="709"/>
          <w:tab w:val="left" w:pos="9866" w:leader="hyphen"/>
        </w:tabs>
        <w:spacing w:lineRule="auto" w:line="264"/>
        <w:rPr>
          <w:i/>
          <w:i/>
          <w:iCs/>
          <w:sz w:val="24"/>
        </w:rPr>
      </w:pPr>
      <w:r>
        <w:rPr>
          <w:i/>
          <w:iCs/>
          <w:sz w:val="24"/>
        </w:rPr>
        <w:t>Que se mantém válidos os Considerandos referenciados aquando a elaboração do Protocolo de Colaboração celebrado entre o Município e a Fundação, em Novembro de 2008.</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numPr>
          <w:ilvl w:val="3"/>
          <w:numId w:val="19"/>
        </w:numPr>
        <w:tabs>
          <w:tab w:val="clear" w:pos="709"/>
          <w:tab w:val="left" w:pos="9866" w:leader="hyphen"/>
        </w:tabs>
        <w:spacing w:lineRule="auto" w:line="264"/>
        <w:rPr>
          <w:i/>
          <w:i/>
          <w:iCs/>
          <w:sz w:val="24"/>
        </w:rPr>
      </w:pPr>
      <w:r>
        <w:rPr>
          <w:i/>
          <w:iCs/>
          <w:sz w:val="24"/>
        </w:rPr>
        <w:t>A Câmara Municipal de Albufeira delibere aprovar a minuta da Adenda ao Protocolo de Colaboração entre o Município de Albufeira e a Fundação Francis Obikwelu, ao abrigo do disposto no art.º 67 do Dec. Lei n.º 169/99 de 18 de Setembro.”</w:t>
        <w:tab/>
      </w:r>
    </w:p>
    <w:p>
      <w:pPr>
        <w:pStyle w:val="TextBody"/>
        <w:widowControl w:val="false"/>
        <w:tabs>
          <w:tab w:val="clear" w:pos="709"/>
          <w:tab w:val="left" w:pos="9866" w:leader="hyphen"/>
        </w:tabs>
        <w:spacing w:lineRule="auto" w:line="264"/>
        <w:rPr/>
      </w:pPr>
      <w:r>
        <w:rPr>
          <w:bCs/>
          <w:sz w:val="24"/>
        </w:rPr>
        <w:t>Esta proposta fazia-se acompanhar da minuta da adenda a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setenta e cinco mil euros</w:t>
      </w:r>
      <w:r>
        <w:rPr>
          <w:bCs/>
          <w:sz w:val="24"/>
          <w:szCs w:val="28"/>
        </w:rPr>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a adenda ao protocolo ser outorgada e produzir todos os seus efeit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GÊNCIA DE PROMOÇÃO DE ALBUFEIRA – PROPOS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de colaboração, válido para o ano de dois mil e nove, a celebrar com a Agência de Promoção de Albufeira</w:t>
      </w:r>
      <w:r>
        <w:rPr>
          <w:bCs/>
          <w:sz w:val="24"/>
          <w:szCs w:val="28"/>
        </w:rPr>
        <w:t xml:space="preserve">, que tem por objectivo </w:t>
      </w:r>
      <w:r>
        <w:rPr>
          <w:sz w:val="24"/>
          <w:szCs w:val="28"/>
        </w:rPr>
        <w:t>a promoção e divulgação do Concelho de Albufeira como destino turístico de excelência</w:t>
      </w:r>
      <w:r>
        <w:rPr>
          <w:bCs/>
          <w:sz w:val="24"/>
          <w:szCs w:val="28"/>
        </w:rPr>
        <w:t xml:space="preserve">, </w:t>
      </w:r>
      <w:r>
        <w:rPr>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a atribuição de um apoio financeiro no valor de cento e vinte e três mil, setecentos e vinte e sete euros e dezassete cêntimos.</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rPr>
          <w:sz w:val="24"/>
        </w:rPr>
      </w:pPr>
      <w:r>
        <w:rPr>
          <w:b/>
          <w:sz w:val="24"/>
        </w:rPr>
        <w:t>A Câmara Municipal recomenda ao Senhor Presidente da Edilidade que, enquanto Presidente da APAL, junto desta instituição defenda a manutenção desta associação na Comissão de Acompanhamento do chamado MICE, considerando a importância que os congressos e incentivos têm para o turismo do Concelho, particularmente num momento em que os privados e a própria Câmara Municipal têm em curso projectos que qualificam esta oferta. Mais a Câmara Municipal manifesta disponibilidade para reanalisar o seu apoio à APAL na perspectiva de poder garantir condições a esta associação com vista a satisfazer a comparticipação financeira inerente a esta participaçã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STATUTO DO DIREITO DE OPOSIÇÃO – RELATÓRIO DE AVALIAÇÃO - ANO 2008 =</w:t>
      </w:r>
    </w:p>
    <w:p>
      <w:pPr>
        <w:pStyle w:val="TextBody"/>
        <w:widowControl w:val="false"/>
        <w:tabs>
          <w:tab w:val="clear" w:pos="709"/>
          <w:tab w:val="left" w:pos="9866" w:leader="hyphen"/>
        </w:tabs>
        <w:spacing w:lineRule="auto" w:line="264"/>
        <w:rPr>
          <w:bCs/>
          <w:sz w:val="24"/>
          <w:szCs w:val="28"/>
        </w:rPr>
      </w:pPr>
      <w:r>
        <w:rPr>
          <w:bCs/>
          <w:sz w:val="24"/>
          <w:szCs w:val="28"/>
        </w:rPr>
        <w:t>Subscrito pelo Senhor Presidente foi apresentado o Relatório de Avaliação – Ano de dois mil e oito, documento que aqui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concordar com o teor do Relatório, fazendo-o seu a Câmara Municipal.</w:t>
      </w:r>
      <w:r>
        <w:rPr>
          <w:bCs/>
          <w:sz w:val="24"/>
          <w:szCs w:val="28"/>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127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XECUÇÕES FISCAIS – PRESCRIÇÃO DAS DÍVIDAS RELATIVAS A FACTURAS/RECIBOS DE CONSUMOS DE ÁGUA, REFERENTES AO ANO DE 2000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Secção de Execuções Fisc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 estipulado no art. 48º da Lei Geral Tributária (LGT), aplicado por força das normas constantes no n.º 1 do art. 297º do Código Civil, informo que os Processos Executivos que foram instaurados no ano de 2000, se encontram prescritos, conforme relação anexa.</w:t>
        <w:tab/>
      </w:r>
    </w:p>
    <w:p>
      <w:pPr>
        <w:pStyle w:val="TextBody"/>
        <w:widowControl w:val="false"/>
        <w:tabs>
          <w:tab w:val="clear" w:pos="709"/>
          <w:tab w:val="left" w:pos="9866" w:leader="hyphen"/>
        </w:tabs>
        <w:spacing w:lineRule="auto" w:line="264"/>
        <w:rPr>
          <w:i/>
          <w:i/>
          <w:iCs/>
          <w:sz w:val="24"/>
        </w:rPr>
      </w:pPr>
      <w:r>
        <w:rPr>
          <w:i/>
          <w:iCs/>
          <w:sz w:val="24"/>
        </w:rPr>
        <w:t>Relativamente a este ano, é o seguinte, o montante envolvido de acordo com o quadro resumo que se segue:</w:t>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07035</wp:posOffset>
                </wp:positionV>
                <wp:extent cx="6181090" cy="1723390"/>
                <wp:effectExtent l="0" t="0" r="0" b="0"/>
                <wp:wrapNone/>
                <wp:docPr id="3" name="Frame3"/>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6408"/>
                              <w:gridCol w:w="450"/>
                              <w:gridCol w:w="117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acturas / recibos de águ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Enviado para Exec. Fiscal / Relação de corte emitid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rFonts w:ascii="Comic Sans MS" w:hAnsi="Comic Sans MS" w:cs="Comic Sans MS"/>
                                      <w:i/>
                                      <w:i/>
                                      <w:sz w:val="22"/>
                                      <w:szCs w:val="22"/>
                                    </w:rPr>
                                  </w:pPr>
                                  <w:r>
                                    <w:rPr>
                                      <w:rFonts w:cs="Comic Sans MS" w:ascii="Comic Sans MS" w:hAnsi="Comic Sans MS"/>
                                      <w:i/>
                                      <w:sz w:val="22"/>
                                      <w:szCs w:val="22"/>
                                    </w:rPr>
                                    <w:t>3.970,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gamentos por con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6.696,0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Total facturas / recibos relativos a 200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10.666,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a prescrev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10.666,5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32.0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6408"/>
                        <w:gridCol w:w="450"/>
                        <w:gridCol w:w="117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acturas / recibos de águ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2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Enviado para Exec. Fiscal / Relação de corte emitid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rFonts w:ascii="Comic Sans MS" w:hAnsi="Comic Sans MS" w:cs="Comic Sans MS"/>
                                <w:i/>
                                <w:i/>
                                <w:sz w:val="22"/>
                                <w:szCs w:val="22"/>
                              </w:rPr>
                            </w:pPr>
                            <w:r>
                              <w:rPr>
                                <w:rFonts w:cs="Comic Sans MS" w:ascii="Comic Sans MS" w:hAnsi="Comic Sans MS"/>
                                <w:i/>
                                <w:sz w:val="22"/>
                                <w:szCs w:val="22"/>
                              </w:rPr>
                              <w:t>3.970,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gamentos por con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6.696,0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Total facturas / recibos relativos a 200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10.666,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mic Sans MS" w:hAnsi="Comic Sans MS" w:cs="Comic Sans MS"/>
                                <w:i/>
                                <w:i/>
                                <w:sz w:val="22"/>
                                <w:szCs w:val="22"/>
                              </w:rPr>
                            </w:pPr>
                            <w:r>
                              <w:rPr>
                                <w:rFonts w:cs="Comic Sans MS" w:ascii="Comic Sans MS" w:hAnsi="Comic Sans MS"/>
                                <w:i/>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alor a prescrev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10.666,53</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Cs/>
          <w:i/>
          <w:i/>
          <w:iCs/>
          <w:sz w:val="24"/>
          <w:szCs w:val="28"/>
        </w:rPr>
      </w:pPr>
      <w:r>
        <w:rPr>
          <w:bCs/>
          <w:i/>
          <w:i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rPr>
          <w:bCs/>
          <w:sz w:val="24"/>
        </w:rPr>
      </w:pPr>
      <w:r>
        <w:rPr>
          <w:bCs/>
          <w:sz w:val="24"/>
        </w:rPr>
      </w:r>
    </w:p>
    <w:p>
      <w:pPr>
        <w:pStyle w:val="TextBody"/>
        <w:widowControl w:val="false"/>
        <w:tabs>
          <w:tab w:val="clear" w:pos="709"/>
          <w:tab w:val="left" w:pos="9866" w:leader="hyphen"/>
        </w:tabs>
        <w:spacing w:lineRule="auto" w:line="264"/>
        <w:rPr>
          <w:bCs/>
          <w:sz w:val="24"/>
          <w:szCs w:val="28"/>
        </w:rPr>
      </w:pPr>
      <w:r>
        <w:rPr>
          <w:bCs/>
          <w:sz w:val="24"/>
        </w:rPr>
        <w:t>Esta informação fazia-se acompanhar de relações demonstrativas da situação constante na informação, das quais ficam cópias arquivadas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Foi tomado conhecimento, devendo proceder-se nos termos legalmente previstos.</w:t>
      </w:r>
      <w:r>
        <w:rPr>
          <w:sz w:val="24"/>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VALORIZAÇÃO DA RIBEIRA DE QUARTEIRA E VÁRZEA DE PADERNE / EXECUÇÃO DA RECUPERAÇÃO DE AÇUDES, EXECUÇÃO DA LIMPEZA DAS RIBEIRAS, EXECUÇÃO DO PERCURSO PEDONAL / CICLÁVEL E EXECUÇÃO DA REABILITAÇÃO DO PATRIMÓNIO ECOLÓGICO DA RIBEIRA” – APROVAÇÃO DA MINUTA DE CONTRATO ADICIONAL =</w:t>
      </w:r>
    </w:p>
    <w:p>
      <w:pPr>
        <w:pStyle w:val="TextBody"/>
        <w:widowControl w:val="false"/>
        <w:tabs>
          <w:tab w:val="clear" w:pos="709"/>
          <w:tab w:val="left" w:pos="9866" w:leader="hyphen"/>
        </w:tabs>
        <w:spacing w:lineRule="auto" w:line="264"/>
        <w:rPr>
          <w:bCs/>
          <w:sz w:val="24"/>
        </w:rPr>
      </w:pPr>
      <w:r>
        <w:rPr>
          <w:bCs/>
          <w:sz w:val="24"/>
        </w:rPr>
        <w:t>Relativamente à empreitada referida em título foi apresentada a minuta do contrato adicional, elaborada na sequência da deliberação da Câmara Municipal de dezassete de Fevereiro de dois mil e nov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ARRANJO URBANÍSTICO DOS ARRUAMENTOS NA POVOAÇÃO DA GUIA” – REVISÃO DE PREÇOS DEFINITIVA – RECTIFICAÇÃO – INFORMAÇÃO =</w:t>
      </w:r>
    </w:p>
    <w:p>
      <w:pPr>
        <w:pStyle w:val="TextBody"/>
        <w:widowControl w:val="false"/>
        <w:tabs>
          <w:tab w:val="clear" w:pos="709"/>
          <w:tab w:val="left" w:pos="9866" w:leader="hyphen"/>
        </w:tabs>
        <w:spacing w:lineRule="auto" w:line="264"/>
        <w:rPr>
          <w:sz w:val="24"/>
          <w:szCs w:val="28"/>
        </w:rPr>
      </w:pPr>
      <w:r>
        <w:rPr>
          <w:sz w:val="24"/>
          <w:szCs w:val="28"/>
        </w:rPr>
        <w:t>Relacionada com esta empreitada e subscrita pelo Chefe da Divisão dos Serviços Centrai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aprovação da revisão de preços definitiva da obra em epígrafe, deliberou a Exma. Câmara, em Reunião realizada no dia 17 de Fevereiro de 2009: “…aprovar a revisão de preços definitiva da obra, no valor de 24.654,72 euros, acrescido de IVA”.</w:t>
        <w:tab/>
      </w:r>
    </w:p>
    <w:p>
      <w:pPr>
        <w:pStyle w:val="TextBody"/>
        <w:widowControl w:val="false"/>
        <w:tabs>
          <w:tab w:val="clear" w:pos="709"/>
          <w:tab w:val="left" w:pos="9866" w:leader="hyphen"/>
        </w:tabs>
        <w:spacing w:lineRule="auto" w:line="264"/>
        <w:rPr>
          <w:i/>
          <w:i/>
          <w:iCs/>
          <w:sz w:val="24"/>
        </w:rPr>
      </w:pPr>
      <w:r>
        <w:rPr>
          <w:i/>
          <w:iCs/>
          <w:sz w:val="24"/>
        </w:rPr>
        <w:t>No entanto, constatou-se agora que, por lapso destes serviços, este valor está errado, sendo o valor correcto de 107.756,65 euros, acrescido de IVA, pelo que se sugere que a Exma Câmara delibere aprovar a sua rectificação.”</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proceder à rectificação do valor em causa, nos termos constantes na mesma informação.</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ENTRAL DE CAMIONAGEM DE ALBUFEIRA – CONCURSO PÚBLICO PARA ADJUDICAÇÃO DA EXPLORAÇÃO TEMPORÁRIA DA LOJA DESTINADA À VENDA DE JORNAIS, REVISTAS, POSTAIS, TABACO E OUTROS ARTIGOS DA MESMA NATUREZA – APROVAÇÃO DAS PEÇAS DO PROCESSO E ABERTURA DE CONCURSO COM VISTA À ADJUDICAÇÃ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Na sequência da reunião tida com o Sr. Vereador António Gonçalves, e conforme instruções deste, elaboraram estes serviços o caderno de encargos e o programa do procedimento com vista à abertura de concurso público para a adjudicação temporária da loja destinada à venda de jornais, revistas, postais, tabaco e outros artigos da mesma natureza, sita na Central de Camionagem de Albufeira.</w:t>
        <w:tab/>
        <w:t xml:space="preserve"> </w:t>
      </w:r>
    </w:p>
    <w:p>
      <w:pPr>
        <w:pStyle w:val="TextBody"/>
        <w:widowControl w:val="false"/>
        <w:tabs>
          <w:tab w:val="clear" w:pos="709"/>
          <w:tab w:val="left" w:pos="9866" w:leader="hyphen"/>
        </w:tabs>
        <w:spacing w:lineRule="auto" w:line="264"/>
        <w:rPr>
          <w:i/>
          <w:i/>
          <w:iCs/>
          <w:sz w:val="24"/>
        </w:rPr>
      </w:pPr>
      <w:r>
        <w:rPr>
          <w:i/>
          <w:iCs/>
          <w:sz w:val="24"/>
        </w:rPr>
        <w:t>De acordo com as mesmas instruções, o valor base de licitação constante no processo de concurso é de € 250,00 (duzentos e cinquenta euros), que corresponde exactamente ao montante fixado no procedimento anterior, aberto por deliberação da Câmara Municipal de Albufeira tomada em reunião de 2008/07/15, ao qual nenhuma entidade concorreu.</w:t>
        <w:tab/>
      </w:r>
    </w:p>
    <w:p>
      <w:pPr>
        <w:pStyle w:val="TextBody"/>
        <w:widowControl w:val="false"/>
        <w:tabs>
          <w:tab w:val="clear" w:pos="709"/>
          <w:tab w:val="left" w:pos="9866" w:leader="hyphen"/>
        </w:tabs>
        <w:spacing w:lineRule="auto" w:line="264"/>
        <w:rPr>
          <w:i/>
          <w:i/>
          <w:iCs/>
          <w:sz w:val="24"/>
        </w:rPr>
      </w:pPr>
      <w:r>
        <w:rPr>
          <w:i/>
          <w:iCs/>
          <w:sz w:val="24"/>
        </w:rPr>
        <w:t>Mais se informa que as peças concursais do procedimento em anexo foram feitas nos moldes dos anteriores concursos, havendo a salientar a alteração introduzida no valor da caução a prestar pelo adjudicatário, agora de 2% do montante global da exploração, com exclusão do IVA, em conformidade com o disposto no n.º 3 do artigo 89.º do Código dos Contratos Públicos, aprovado pelo Decreto-Lei n.º 18/2008, de 29 de Janeiro.”</w:t>
        <w:tab/>
      </w:r>
    </w:p>
    <w:p>
      <w:pPr>
        <w:pStyle w:val="TextBody"/>
        <w:widowControl w:val="false"/>
        <w:tabs>
          <w:tab w:val="clear" w:pos="709"/>
          <w:tab w:val="left" w:pos="9866" w:leader="hyphen"/>
        </w:tabs>
        <w:spacing w:lineRule="auto" w:line="264"/>
        <w:rPr/>
      </w:pPr>
      <w:r>
        <w:rPr>
          <w:bCs/>
          <w:sz w:val="24"/>
          <w:szCs w:val="28"/>
        </w:rPr>
        <w:t>O processo encontrava-se instruído com o programa de procedimento e o caderno de encargos, documentos dos quais ficam cópias arquivadas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e nos termos da informação, aprovar as peças do processo e determinar a abertura de concurso público com vista à adjudicação da exploração temporária da loja em caus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QUIOSQUES – CONCURSO PÚBLICO PARA A ADJUDICAÇÃO DA EXPLORAÇÃO TEMPORÁRIA DE QUIOSQUE, SITO NA PRACETA DAS FLORES, QUINTA DA PALMEIRA, EM ALBUFEIRA, DESTINADO À VENDA DE JORNAIS, REVISTAS, TABACO, GELADOS, SUMOS, CAFÉS E AFINS – APROVAÇÃO DAS PEÇAS DO PROCESSO E ABERTURA DE CONCURSO COM VISTA À ADJUDICAÇÃ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pPr>
      <w:r>
        <w:rPr>
          <w:rFonts w:cs="Arial"/>
          <w:i/>
          <w:iCs/>
          <w:sz w:val="24"/>
          <w:szCs w:val="22"/>
        </w:rPr>
        <w:t>“</w:t>
      </w:r>
      <w:r>
        <w:rPr>
          <w:rFonts w:cs="Arial"/>
          <w:i/>
          <w:iCs/>
          <w:sz w:val="24"/>
          <w:szCs w:val="22"/>
        </w:rPr>
        <w:t>Na sequência da reunião tida com o Sr. Vereador António Gonçalves, e conforme instruções deste, elaboraram estes serviços o caderno de encargos e o programa do procedimento com vista à abertura de concurso público para a adjudicação temporária do quiosque sito na Praceta das Flores, Quinta da Palmeira, em Albufeira, destinado à venda de jornais, revistas, tabaco, gelados, sumos, cafés e afins.</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De acordo com as mesmas instruções, o valor base de licitação constante no processo de concurso é de € 350,00 (trezentos e cinquenta euros), que corresponde exactamente ao montante fixado no procedimento anterior, anulado por despacho do Sr. Vereador António Gonçalves, exarado em 2008/04/07.</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Mais se informa que as peças concursais do procedimento em anexo foram feitas nos moldes do anterior concurso, havendo a salientar a alteração introduzida no valor da caução a prestar pelo adjudicatário, agora de 2% do montante global da exploração, com exclusão do IVA, em conformidade com o disposto no n.º 3 do artigo 89.º do Código dos Contratos Públicos, aprovado pelo Decreto-Lei n.º 18/2008, de 29 de Janeiro.”</w:t>
        <w:tab/>
      </w:r>
    </w:p>
    <w:p>
      <w:pPr>
        <w:pStyle w:val="TextBody"/>
        <w:widowControl w:val="false"/>
        <w:tabs>
          <w:tab w:val="clear" w:pos="709"/>
          <w:tab w:val="left" w:pos="9866" w:leader="hyphen"/>
        </w:tabs>
        <w:spacing w:lineRule="auto" w:line="264"/>
        <w:rPr/>
      </w:pPr>
      <w:r>
        <w:rPr>
          <w:bCs/>
          <w:sz w:val="24"/>
          <w:szCs w:val="28"/>
        </w:rPr>
        <w:t>O processo encontrava-se instruído com o programa de procedimento e o caderno de encargos, documentos dos quais ficam cópias arquivadas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e nos termos da informação, aprovar as peças do processo e determinar a abertura de concurso público com vista à adjudicação da exploração temporária do quiosque em causa.</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813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EQUIPAMENTO INDUSTRIAL PARA AS COZINHAS DAS DIVERSAS CANTINAS ESCOLARES MUNICIPAIS, ATÉ AO LIMITE DE 100.000,00 EUROS, ACRESCIDO DO IVA – ADJUDICAÇÃO – DESPACHO =</w:t>
      </w:r>
    </w:p>
    <w:p>
      <w:pPr>
        <w:pStyle w:val="TextBody"/>
        <w:widowControl w:val="false"/>
        <w:tabs>
          <w:tab w:val="clear" w:pos="709"/>
          <w:tab w:val="left" w:pos="9866" w:leader="hyphen"/>
        </w:tabs>
        <w:spacing w:lineRule="auto" w:line="264"/>
        <w:rPr>
          <w:b/>
          <w:b/>
          <w:sz w:val="24"/>
          <w:szCs w:val="28"/>
        </w:rPr>
      </w:pPr>
      <w:r>
        <w:rPr>
          <w:sz w:val="24"/>
          <w:szCs w:val="28"/>
        </w:rPr>
        <w:t>Relacionado com esta prestação de serviços foi apresentado um documento contendo despacho proferido pelo Senhor Vice-Presidente, em vinte e cinco de Fevereiro último, que determinou que a mesma fosse adjudicada às empresas Friaque – Refrigeração e Ventilação, Limitada, até ao limite de dezanove mil euros, Famex – Comércio e Indústria de Equipamento Hoteleiro, até ao limite de dezassete mil e duzentos euros, Bento, Rodrigues &amp; Filhos, Limitada, até ao limite de quatro mil e cem euros, Mundotel – Equipamentos Hoteleiros, S.A., até ao limite de dezasseis mil, cento e cinquenta euros, Teclasul – Comércio e Equipamentos, Limitada, até ao limite de onze mil e quinhentos euros, Tecnozim – Equipamentos Técnicos Industriais, Limitada, até ao limite de dezoito mil e setecentos euros, e Destavaga, Limitada, até ao limite de treze mil, trezentos e cinquenta euros, todos os valores acrescidos de IV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CONTÍNUO DE PÃO DE SAÚDE, PÃO DE MISTURA, PAPO-SECOS E BOLOS PARA AS DIVERSAS CANTINAS ESCOLARES MUNICIPAIS, ATÉ AO LIMITE DE 20.000,00 EUROS, ACRESCIDO DO IVA – ADJUDICAÇÃO – DESPACHO =</w:t>
      </w:r>
    </w:p>
    <w:p>
      <w:pPr>
        <w:pStyle w:val="TextBody"/>
        <w:widowControl w:val="false"/>
        <w:tabs>
          <w:tab w:val="clear" w:pos="709"/>
          <w:tab w:val="left" w:pos="9866" w:leader="hyphen"/>
        </w:tabs>
        <w:spacing w:lineRule="auto" w:line="264"/>
        <w:rPr/>
      </w:pPr>
      <w:r>
        <w:rPr>
          <w:sz w:val="24"/>
          <w:szCs w:val="28"/>
        </w:rPr>
        <w:t>Relacionado com esta prestação de serviços foi apresentado um documento contendo despacho proferido pelo Senhor Vice-Presidente, em treze de Fevereiro último, que determinou que a mesma fosse adjudicada à empresa Sociedade de Panificação “Bem Parece”, Limitad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GRUPAMENTO VERTICAL DE PADERN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16 de Fevereiro de 2009, o número de refeições fornecidas aos alunos, pessoal docente e não docente do Jardim de Infância e da Escola do 1.º Ciclo de Paderne com a finalidade da autarquia compensar as despesas inerentes à confecção das refeições fornecidas durante os meses de Setembro, Outubro, Novembro e Dezembro de 2009.</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em causa, no valor total de oito mil, setecentos e noventa e quatro euros e sessenta e sete cêntim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ESCOLA BÁSICA DOS 2.º E 3.º CICLOS DR. ANTÓNIO DA COSTA CONTREIRAS, DE ARMAÇÃO DE PÊ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Escola Básica dos 2º e 3º Ciclos Dr. António da Costa Contreiras, de Armação de Pêra, através do ofício anexo à presente, solicitar a esta Câmara Municipal a outorga de um protocolo visando a realização de estágios de 5 alunos, no âmbito da formação prática em contexto de trabalho do Curso de Educação e Formação de Gestão e Administração, Saída Profissional – Assistente Administrativ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 Município de Albufeira pretende contribuir da melhor forma para a formação dos alun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 Departamento de Administração e Finanças oferece um espaço privilegiado de formação na área administrativa, facultando os meios humanos, técnicos e o ambiente de trabalho necessários à organização, ao acompanhamento e à avaliação da formação dos estagiários em contexto de trabalh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Em anos anteriores os estagiários se têm revelado uma mais valia para esta instituiç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os cinco estágios do Curso de Educação e Formação de Gestão e Administração, Saída Profissional – Assistente Administrativo, através da outorga da Minuta do Protocolo de Estágio entre o Município de Albufeira e a Escola Básica dos 2º e 3º Ciclos Dr. António da Costa Contreiras, de Armação de Pêra, anexa à presente proposta.”</w:t>
        <w:tab/>
      </w:r>
    </w:p>
    <w:p>
      <w:pPr>
        <w:pStyle w:val="TextBody"/>
        <w:widowControl w:val="false"/>
        <w:tabs>
          <w:tab w:val="clear" w:pos="709"/>
          <w:tab w:val="left" w:pos="9866" w:leader="hyphen"/>
        </w:tabs>
        <w:spacing w:lineRule="auto" w:line="264"/>
        <w:rPr>
          <w:bCs/>
          <w:sz w:val="24"/>
          <w:szCs w:val="28"/>
        </w:rPr>
      </w:pPr>
      <w:r>
        <w:rPr>
          <w:bCs/>
          <w:sz w:val="24"/>
          <w:szCs w:val="28"/>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ESCOLA BÁSICA E SECUNDÁRIA DE ALBUFEIRA, E PETI – PROGRAMA PARA PREVENÇÃO E ELIMINAÇÃO DA EXPLORAÇÃO DO TRABALHO INFANTIL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PETI – Programa para Prevenção e Eliminação da Exploração do Trabalho Infantil, através do ofício anexo ao presente, remetido a esta Câmara Municipal, solicitar a colaboração desta Edilidade através da disponibilização de locais de desenvolvimento de actividades no âmbito da Formação Prática do Grupo - Turma do PIEF - Programa Integrado de Educação a decorrer este ano lectivo na cidade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 PETI desenvolve entre outras medidas o PIEF – Programa Integrado de Educação e Formaçã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O PIEF tem entre os seus objectivos, o de favorecer o cumprimento da escolaridade obrigatória – 9.º Ano – a jovens em situação de exploração de trabalho infantil e de jovens que, tendo abandonado a escola, correm o risco de entrarem no mundo do trabalho, sem as condições legalmente exigidas ou ainda, de jovens que, pela sua desocupação, correm o risco de enveredar por formas de vida desviantes, comprometendo o seu desenvolvimento como pessoas e como cidadão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De um trabalho conjunto entre o PETI e a Comissão de Protecção de Crianças e Jovens de Albufeira está a decorrer um Grupo – Turma PIEF na Escola Básica e Secundária de Albufeir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Na estrutura curricular do PIEF existe uma área de Formação Prática em contexto de trabalho;</w:t>
        <w:tab/>
      </w:r>
    </w:p>
    <w:p>
      <w:pPr>
        <w:pStyle w:val="TextBody"/>
        <w:widowControl w:val="false"/>
        <w:numPr>
          <w:ilvl w:val="0"/>
          <w:numId w:val="36"/>
        </w:numPr>
        <w:tabs>
          <w:tab w:val="clear" w:pos="709"/>
          <w:tab w:val="left" w:pos="9866" w:leader="hyphen"/>
        </w:tabs>
        <w:spacing w:lineRule="auto" w:line="264"/>
        <w:rPr/>
      </w:pPr>
      <w:r>
        <w:rPr>
          <w:i/>
          <w:iCs/>
          <w:sz w:val="24"/>
        </w:rPr>
        <w:t>Esta Edilidade não terá qualquer encargo financeiro com os formandos;</w:t>
        <w:tab/>
        <w:t xml:space="preserve">  </w:t>
      </w:r>
    </w:p>
    <w:p>
      <w:pPr>
        <w:pStyle w:val="TextBody"/>
        <w:widowControl w:val="false"/>
        <w:numPr>
          <w:ilvl w:val="0"/>
          <w:numId w:val="36"/>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Protocolo de Colaboração entre a Escola Básica e Secundária de Albufeira, o Município de Albufeira e o PETI -  Programa para Prevenção e Eliminação da Exploração do Trabalho Infantil, no âmbito da realização da Formação Prática do Grupo - Turma do PIEF - Programa Integrado de Educação, nos termos constantes da minuta que se anexa.”</w:t>
        <w:tab/>
      </w:r>
    </w:p>
    <w:p>
      <w:pPr>
        <w:pStyle w:val="TextBody"/>
        <w:widowControl w:val="false"/>
        <w:tabs>
          <w:tab w:val="clear" w:pos="709"/>
          <w:tab w:val="left" w:pos="9866" w:leader="hyphen"/>
        </w:tabs>
        <w:spacing w:lineRule="auto" w:line="264"/>
        <w:rPr>
          <w:bCs/>
          <w:sz w:val="24"/>
          <w:szCs w:val="28"/>
        </w:rPr>
      </w:pPr>
      <w:r>
        <w:rPr>
          <w:bCs/>
          <w:sz w:val="24"/>
          <w:szCs w:val="28"/>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pPr>
      <w:r>
        <w:rPr>
          <w:b/>
          <w:iCs/>
          <w:color w:val="FF0000"/>
          <w:sz w:val="24"/>
          <w:szCs w:val="28"/>
        </w:rPr>
        <w:t xml:space="preserve">= PROTOCOLOS – FÁBRICA DA IGREJA PAROQUIAL DE PADERNE –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Município reconhece o trabalho sistemático e a actividade regular nas actuações públicas do Rancho Folclórico de Paderne – Paróquia de Nossa Senhora da Esperança e a sua importância, no âmbito recreativo e cultural, junto da população do concelh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Rancho Folclórico de Paderne – Paróquia de Nossa Senhora da Esperança tem desenvolvido uma actividade crescente nas apresentações públicas quer no concelho quer em festivais de folclor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desenvolvimento cultural do concelho terá que ser alicerçado nas estruturas locais e respectivas dinâmica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No âmbito do referido no ponto supra, é importante criar condições às associações locais estimulando o desenvolvimento do seu trabalh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apoio do Município será divulgado em todo o material publicitário editado, no âmbito das actividades que irão promover;</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 Rancho Folclórico de Paderne – Paróquia de Nossa Senhora da Esperança ainda não possui figura jurídica, sendo considerado como parte integrante da Fábrica da Igreja Paroquial de Padern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aprovar a atribuição de uma comparticipação financeira no valor de € 7 500,00 (sete mil e quinhentos euros) e a outorga da minuta de Protocolo a celebrar entre o Município de Albufeira e a Fábrica da Igreja Paroquial de Paderne,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no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MECA – ASSOCIAÇÃO MUSICAL E DE EVENTOS CULTURAIS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propõe a AMECA a celebração de um Protocolo de Desenvolvimento Cultural, para 2009,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desenvolvimento cultural do concelho terá que ser alicerçado nas estruturas locais e respectivas dinâmica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No âmbito do referido no ponto supra, é importante criar condições aos produtores e intérpretes locais, estimulando o desenvolvimento do seu trabalh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Divisão de Assuntos Culturais confirma que a Associação, através do grupo de música tradicional – Entretenga, tem desenvolvido um conjunto de iniciativas de âmbito social e cultural na região algarvia e, particularmente, no concelho de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O apoio da Câmara é divulgado em todo o material publicitário editado pela Associação, no âmbito das actividades da Associaçã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aprovar a atribuição de uma comparticipação financeira no valor de € 3 000,00 (três mil euros) e a outorga da minuta de Protocolo a celebrar entre o Município de Albufeira e a AMECA – Associação Musical e de Eventos Culturais de Albufeira, anexa à presente proposta.”</w:t>
        <w:tab/>
      </w:r>
    </w:p>
    <w:p>
      <w:pPr>
        <w:pStyle w:val="TextBody"/>
        <w:widowControl w:val="false"/>
        <w:tabs>
          <w:tab w:val="clear" w:pos="709"/>
          <w:tab w:val="left" w:pos="9866" w:leader="hyphen"/>
        </w:tabs>
        <w:spacing w:lineRule="auto" w:line="264"/>
        <w:rPr>
          <w:bCs/>
          <w:sz w:val="24"/>
          <w:szCs w:val="28"/>
        </w:rPr>
      </w:pPr>
      <w:r>
        <w:rPr>
          <w:bCs/>
          <w:sz w:val="24"/>
          <w:szCs w:val="28"/>
        </w:rPr>
        <w:t xml:space="preserve">Esta proposta fazia-se acompanhar da minuta do protocolo nela referida, </w:t>
      </w:r>
      <w:r>
        <w:rPr>
          <w:sz w:val="24"/>
          <w:szCs w:val="28"/>
        </w:rPr>
        <w:t xml:space="preserve">válido para o ano de dois mil e nove, </w:t>
      </w:r>
      <w:r>
        <w:rPr>
          <w:bCs/>
          <w:sz w:val="24"/>
          <w:szCs w:val="28"/>
        </w:rPr>
        <w:t xml:space="preserve">documento que se dá por integralmente transcrito e do qual fica uma cópia arquivada na pasta de documentos respeitantes à presente reunião. </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STABELECIMENTOS DE ENSINO – COMISSÃO DE ACOMPANHAMENTO DO CONTRATO DE EXECUÇÃO DE TRANSFERÊNCIA DE ATRIBUIÇÕES E COMPETÊNCIAS EM MATÉRIA DE EDUCAÇÃ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szCs w:val="24"/>
        </w:rPr>
      </w:pPr>
      <w:r>
        <w:rPr>
          <w:i/>
          <w:iCs/>
          <w:sz w:val="24"/>
          <w:szCs w:val="24"/>
        </w:rPr>
        <w:t>1) O Decreto-Lei nº. 144/2008, de 28 de Julho, veio estabelecer o novo quadro de transferência de atribuições e competências para os Municípios, em matéria de educação;</w:t>
        <w:tab/>
      </w:r>
    </w:p>
    <w:p>
      <w:pPr>
        <w:pStyle w:val="TextBody"/>
        <w:widowControl w:val="false"/>
        <w:tabs>
          <w:tab w:val="clear" w:pos="709"/>
          <w:tab w:val="left" w:pos="9866" w:leader="hyphen"/>
        </w:tabs>
        <w:spacing w:lineRule="auto" w:line="264"/>
        <w:rPr/>
      </w:pPr>
      <w:r>
        <w:rPr>
          <w:i/>
          <w:iCs/>
          <w:sz w:val="24"/>
          <w:szCs w:val="24"/>
        </w:rPr>
        <w:t>2) Estatui aquele diploma legal que a transferência depende da existência de uma carta educativa e, bem assim, da celebração de contratos de execução entre o Ministério da Educação e cada um dos Municípios aderentes;</w:t>
        <w:tab/>
        <w:t xml:space="preserve"> </w:t>
      </w:r>
    </w:p>
    <w:p>
      <w:pPr>
        <w:pStyle w:val="TextBody"/>
        <w:widowControl w:val="false"/>
        <w:tabs>
          <w:tab w:val="clear" w:pos="709"/>
          <w:tab w:val="left" w:pos="9866" w:leader="hyphen"/>
        </w:tabs>
        <w:spacing w:lineRule="auto" w:line="264"/>
        <w:rPr>
          <w:i/>
          <w:i/>
          <w:iCs/>
          <w:sz w:val="24"/>
        </w:rPr>
      </w:pPr>
      <w:r>
        <w:rPr>
          <w:i/>
          <w:iCs/>
          <w:sz w:val="24"/>
        </w:rPr>
        <w:t>3) Em 16 de Setembro de 2008, foi outorgado, entre o Município de Albufeira e o Ministério da Educação, um contrato de execução, com o objectivo de identificar e documentar as condições em que, em concreto e nos múltiplos domínios em causa, serão efectivamente asseguradas, pelo Município de Albufeira, as atribuições e competências transferidas;</w:t>
        <w:tab/>
      </w:r>
    </w:p>
    <w:p>
      <w:pPr>
        <w:pStyle w:val="TextBody"/>
        <w:widowControl w:val="false"/>
        <w:tabs>
          <w:tab w:val="clear" w:pos="709"/>
          <w:tab w:val="left" w:pos="9866" w:leader="hyphen"/>
        </w:tabs>
        <w:spacing w:lineRule="auto" w:line="264"/>
        <w:rPr>
          <w:i/>
          <w:i/>
          <w:iCs/>
          <w:sz w:val="24"/>
          <w:szCs w:val="24"/>
        </w:rPr>
      </w:pPr>
      <w:r>
        <w:rPr>
          <w:i/>
          <w:iCs/>
          <w:sz w:val="24"/>
          <w:szCs w:val="24"/>
        </w:rPr>
        <w:t>4) Tem, assim, o referenciado contrato como objecto, definir as condições em que opera a transferência, para o Município de Albufeira, de atribuições e competências, em matéria de educação, nas seguintes áreas: pessoal não docente das escolas básicas e da educação pré-escolar; actividades de enriquecimento curricular no 1º. ciclo do ensino básico; gestão do parque escolar nos 2º. e 3º. ciclos do ensino básico;</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5) Dispõe a cláusula 5ª. nº. 1 do referenciado contrato que “com a assinatura deste contrato </w:t>
      </w:r>
      <w:r>
        <w:rPr>
          <w:i/>
          <w:iCs/>
          <w:sz w:val="24"/>
          <w:szCs w:val="24"/>
          <w:u w:val="single"/>
        </w:rPr>
        <w:t>é constituída uma comissão de acompanhamento e controlo do contrato</w:t>
      </w:r>
      <w:r>
        <w:rPr>
          <w:i/>
          <w:iCs/>
          <w:sz w:val="24"/>
          <w:szCs w:val="24"/>
        </w:rPr>
        <w:t xml:space="preserve"> composta por um representante do Ministério da Educação, que coordenará, </w:t>
      </w:r>
      <w:r>
        <w:rPr>
          <w:i/>
          <w:iCs/>
          <w:sz w:val="24"/>
          <w:szCs w:val="24"/>
          <w:u w:val="single"/>
        </w:rPr>
        <w:t>um representante da câmara municipal</w:t>
      </w:r>
      <w:r>
        <w:rPr>
          <w:i/>
          <w:iCs/>
          <w:sz w:val="24"/>
          <w:szCs w:val="24"/>
        </w:rPr>
        <w:t xml:space="preserve"> e um representante do conjunto dos agrupamentos de escolas do concelho”;</w:t>
        <w:tab/>
      </w:r>
    </w:p>
    <w:p>
      <w:pPr>
        <w:pStyle w:val="TextBody"/>
        <w:widowControl w:val="false"/>
        <w:tabs>
          <w:tab w:val="clear" w:pos="709"/>
          <w:tab w:val="left" w:pos="9866" w:leader="hyphen"/>
        </w:tabs>
        <w:spacing w:lineRule="auto" w:line="264"/>
        <w:rPr>
          <w:i/>
          <w:i/>
          <w:iCs/>
          <w:sz w:val="24"/>
          <w:szCs w:val="24"/>
        </w:rPr>
      </w:pPr>
      <w:r>
        <w:rPr>
          <w:i/>
          <w:iCs/>
          <w:sz w:val="24"/>
          <w:szCs w:val="24"/>
        </w:rPr>
        <w:t>6) Consta, igualmente, do nº. 2 do referenciado normativo contratual que aquela Comissão deve apresentar às partes contratantes relatórios anuais sobre o grau de execução do contrato, bem assim como sugestões e propostas para a respectiva actualização;</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7) Foi dirigida a este Município missiva, emanada da Direcção Regional de Educação do Algarve, informando que, por deliberação do Senhor Director Regional de Educação do Algarve, foi nomeada a Chefe da Equipa Multidisciplinar de Apoio à Gestão e Modernização das Escolas, </w:t>
      </w:r>
      <w:r>
        <w:rPr>
          <w:i/>
          <w:iCs/>
          <w:sz w:val="24"/>
          <w:szCs w:val="24"/>
          <w:u w:val="single"/>
        </w:rPr>
        <w:t>Aurora de Jesus Pereira do Espírito Santo Correia Martins</w:t>
      </w:r>
      <w:r>
        <w:rPr>
          <w:i/>
          <w:iCs/>
          <w:sz w:val="24"/>
          <w:szCs w:val="24"/>
        </w:rPr>
        <w:t>, como representante desta Direcção Regional na Comissão de Acompanhamento e Controlo do Contrato de Execução inerente à transferência de competências para os municípios, em matéria de educação;</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8) Nos termos daquela comunicação, solicita, ainda, a entidade oficiante, que este Município comunique a identidade do </w:t>
      </w:r>
      <w:r>
        <w:rPr>
          <w:i/>
          <w:iCs/>
          <w:sz w:val="24"/>
          <w:szCs w:val="24"/>
          <w:u w:val="single"/>
        </w:rPr>
        <w:t>representante da Câmara Municipal na Comissão de Acompanhamento e Controlo do Contrato de Execução</w:t>
      </w:r>
      <w:r>
        <w:rPr>
          <w:i/>
          <w:iCs/>
          <w:sz w:val="24"/>
          <w:szCs w:val="24"/>
        </w:rPr>
        <w:t>;</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 Albufeira delibere:</w:t>
        <w:tab/>
      </w:r>
    </w:p>
    <w:p>
      <w:pPr>
        <w:pStyle w:val="TextBody"/>
        <w:widowControl w:val="false"/>
        <w:tabs>
          <w:tab w:val="clear" w:pos="709"/>
          <w:tab w:val="left" w:pos="9866" w:leader="hyphen"/>
        </w:tabs>
        <w:spacing w:lineRule="auto" w:line="264"/>
        <w:rPr>
          <w:i/>
          <w:i/>
          <w:iCs/>
          <w:sz w:val="24"/>
          <w:szCs w:val="24"/>
        </w:rPr>
      </w:pPr>
      <w:r>
        <w:rPr>
          <w:i/>
          <w:iCs/>
          <w:sz w:val="24"/>
        </w:rPr>
        <w:t xml:space="preserve">Designar, como sua representante, a integrar a </w:t>
      </w:r>
      <w:r>
        <w:rPr>
          <w:i/>
          <w:iCs/>
          <w:sz w:val="24"/>
          <w:szCs w:val="24"/>
        </w:rPr>
        <w:t>Comissão de Acompanhamento e Controlo do Contrato de Execução, outorgado entre o Município e o Ministério da Educação, a Srª. Drª. Ana Nunes, Jurista, funcionária do quadro, com a categoria de Técnica Superior de Direi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ESTABELECIMENTOS DE ENSINO – PROGRAMA “PROJECT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w:t>
      </w:r>
      <w:r>
        <w:rPr>
          <w:i/>
          <w:iCs/>
          <w:sz w:val="24"/>
          <w:szCs w:val="28"/>
        </w:rPr>
        <w:t>Considerando que:</w:t>
        <w:tab/>
      </w:r>
    </w:p>
    <w:p>
      <w:pPr>
        <w:pStyle w:val="TextBody"/>
        <w:widowControl w:val="false"/>
        <w:tabs>
          <w:tab w:val="clear" w:pos="709"/>
          <w:tab w:val="left" w:pos="9866" w:leader="hyphen"/>
        </w:tabs>
        <w:spacing w:lineRule="auto" w:line="264"/>
        <w:rPr>
          <w:i/>
          <w:i/>
          <w:iCs/>
          <w:sz w:val="24"/>
        </w:rPr>
      </w:pPr>
      <w:r>
        <w:rPr>
          <w:i/>
          <w:iCs/>
          <w:sz w:val="24"/>
          <w:szCs w:val="24"/>
        </w:rPr>
        <w:t xml:space="preserve">1) </w:t>
      </w:r>
      <w:r>
        <w:rPr>
          <w:i/>
          <w:iCs/>
          <w:sz w:val="24"/>
        </w:rPr>
        <w:t>Entre os objectivos prioritários deste executivo demarca-se, indubitavelmente, o desenvolvimento de novos projectos e actividades, na área da Educação;</w:t>
        <w:tab/>
      </w:r>
    </w:p>
    <w:p>
      <w:pPr>
        <w:pStyle w:val="TextBody"/>
        <w:widowControl w:val="false"/>
        <w:tabs>
          <w:tab w:val="clear" w:pos="709"/>
          <w:tab w:val="left" w:pos="9866" w:leader="hyphen"/>
        </w:tabs>
        <w:spacing w:lineRule="auto" w:line="264"/>
        <w:rPr>
          <w:i/>
          <w:i/>
          <w:iCs/>
          <w:sz w:val="24"/>
          <w:szCs w:val="24"/>
        </w:rPr>
      </w:pPr>
      <w:r>
        <w:rPr>
          <w:i/>
          <w:iCs/>
          <w:sz w:val="24"/>
          <w:szCs w:val="24"/>
        </w:rPr>
        <w:t>2) O Município de Albufeira tem primado por se afirmar como uma Autarquia preocupada com as questões educacionais e que persegue a aspiração de contribuir, no âmbito das atribuições e competências que lhe estão conferidas, para a melhoria da qualidade do ensino e dos assuntos educativos naquele concelho;</w:t>
        <w:tab/>
      </w:r>
    </w:p>
    <w:p>
      <w:pPr>
        <w:pStyle w:val="TextBody"/>
        <w:widowControl w:val="false"/>
        <w:tabs>
          <w:tab w:val="clear" w:pos="709"/>
          <w:tab w:val="left" w:pos="9866" w:leader="hyphen"/>
        </w:tabs>
        <w:spacing w:lineRule="auto" w:line="264"/>
        <w:rPr>
          <w:i/>
          <w:i/>
          <w:iCs/>
          <w:sz w:val="24"/>
          <w:szCs w:val="24"/>
        </w:rPr>
      </w:pPr>
      <w:r>
        <w:rPr>
          <w:i/>
          <w:iCs/>
          <w:sz w:val="24"/>
          <w:szCs w:val="24"/>
        </w:rPr>
        <w:t>3)</w:t>
      </w:r>
      <w:r>
        <w:rPr>
          <w:i/>
          <w:iCs/>
          <w:sz w:val="24"/>
        </w:rPr>
        <w:t xml:space="preserve"> </w:t>
      </w:r>
      <w:r>
        <w:rPr>
          <w:i/>
          <w:iCs/>
          <w:sz w:val="24"/>
          <w:szCs w:val="24"/>
        </w:rPr>
        <w:t>Tem vindo, igualmente, aquela autarquia a primar pela concessão de múltiplos apoios e comparticipações financeiras às Escolas e Agrupamentos de Escolas sedeadas neste concelho;</w:t>
        <w:tab/>
      </w:r>
    </w:p>
    <w:p>
      <w:pPr>
        <w:pStyle w:val="TextBody"/>
        <w:widowControl w:val="false"/>
        <w:tabs>
          <w:tab w:val="clear" w:pos="709"/>
          <w:tab w:val="left" w:pos="9866" w:leader="hyphen"/>
        </w:tabs>
        <w:spacing w:lineRule="auto" w:line="264"/>
        <w:rPr>
          <w:i/>
          <w:i/>
          <w:iCs/>
          <w:sz w:val="24"/>
          <w:szCs w:val="24"/>
        </w:rPr>
      </w:pPr>
      <w:r>
        <w:rPr>
          <w:i/>
          <w:iCs/>
          <w:sz w:val="24"/>
          <w:szCs w:val="24"/>
        </w:rPr>
        <w:t>4) Os estabelecimentos de ensino, imbuídos do espírito dinâmico e inovador que os caracteriza (e que, por salutar, se deseja que os assombre), sentem necessidade de desenvolver os mais variados projectos e actividades de âmbito pedagógico, cuja concretização, não escassas vezes, se ameaça prejudicada pelas dificuldades orçamentais com que se debatem;</w:t>
        <w:tab/>
      </w:r>
    </w:p>
    <w:p>
      <w:pPr>
        <w:pStyle w:val="TextBody"/>
        <w:widowControl w:val="false"/>
        <w:tabs>
          <w:tab w:val="clear" w:pos="709"/>
          <w:tab w:val="left" w:pos="9866" w:leader="hyphen"/>
        </w:tabs>
        <w:spacing w:lineRule="auto" w:line="264"/>
        <w:rPr>
          <w:i/>
          <w:i/>
          <w:iCs/>
          <w:sz w:val="24"/>
          <w:szCs w:val="24"/>
        </w:rPr>
      </w:pPr>
      <w:r>
        <w:rPr>
          <w:i/>
          <w:iCs/>
          <w:sz w:val="24"/>
          <w:szCs w:val="24"/>
        </w:rPr>
        <w:t>5) Sucede, então, frequentemente, que, conhecedores das preocupações e aspirações educacionais deste executivo, não hesitam aqueles estabelecimentos de ensino em solicitar, a esta autarquia, apoios financeiros, os quais acabam por se revelar imprescindíveis para a realização e concretização das iniciativas almejadas;</w:t>
        <w:tab/>
      </w:r>
    </w:p>
    <w:p>
      <w:pPr>
        <w:pStyle w:val="TextBody"/>
        <w:widowControl w:val="false"/>
        <w:tabs>
          <w:tab w:val="clear" w:pos="709"/>
          <w:tab w:val="left" w:pos="9866" w:leader="hyphen"/>
        </w:tabs>
        <w:spacing w:lineRule="auto" w:line="264"/>
        <w:rPr>
          <w:i/>
          <w:i/>
          <w:iCs/>
          <w:sz w:val="24"/>
          <w:szCs w:val="24"/>
        </w:rPr>
      </w:pPr>
      <w:r>
        <w:rPr>
          <w:i/>
          <w:iCs/>
          <w:sz w:val="24"/>
          <w:szCs w:val="24"/>
        </w:rPr>
        <w:t>6) Nomeadamente, por imperativos de organização, controlo e contenção orçamental, impõe-se regular os termos e condições em que aqueles apoios e comparticipações poderão ser, de futuro, concedidos;</w:t>
        <w:tab/>
      </w:r>
    </w:p>
    <w:p>
      <w:pPr>
        <w:pStyle w:val="TextBody"/>
        <w:widowControl w:val="false"/>
        <w:tabs>
          <w:tab w:val="clear" w:pos="709"/>
          <w:tab w:val="left" w:pos="9866" w:leader="hyphen"/>
        </w:tabs>
        <w:spacing w:lineRule="auto" w:line="264"/>
        <w:rPr>
          <w:i/>
          <w:i/>
          <w:iCs/>
          <w:sz w:val="24"/>
          <w:szCs w:val="24"/>
        </w:rPr>
      </w:pPr>
      <w:r>
        <w:rPr>
          <w:i/>
          <w:iCs/>
          <w:sz w:val="24"/>
          <w:szCs w:val="24"/>
        </w:rPr>
        <w:t>7) Reveste, pois, interesse regular o procedimento que culmina com a atribuição de um apoio, desta autarquia, ao desenvolvimento e à concretização de certo projecto educativo, logrando-se, assim, o tratamento uniforme e simplificado daquelas situações e, por conseguinte, uma atribuição mais justa e equitativa das comparticipações financeiras que são concedidas aos estabelecimentos de ensino e agrupamentos de escolas do concelho;</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8) Preceitua o artº. 64º. nº. 1 alínea l) da Lei nº. 169/99, de 18 de Setembro, na redacção introduzida pela Lei nº. 5-A/02, de 11 de Janeiro que “compete à câmara municipal, no âmbito da organização e funcionamento dos seus serviços e no da gestão corrente, apoiar ou comparticipar no apoio à acção social escolar e às </w:t>
      </w:r>
      <w:r>
        <w:rPr>
          <w:i/>
          <w:iCs/>
          <w:sz w:val="24"/>
          <w:szCs w:val="24"/>
          <w:u w:val="single"/>
        </w:rPr>
        <w:t>actividades complementares no âmbito de projectos educativos</w:t>
      </w:r>
      <w:r>
        <w:rPr>
          <w:i/>
          <w:iCs/>
          <w:sz w:val="24"/>
          <w:szCs w:val="24"/>
        </w:rPr>
        <w:t>”;</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9) No âmbito educativo, ao abrigo do despacho datado de 21 de Outubro de 2005, emanado do Presidente da Câmara Municipal, encontram-se, </w:t>
      </w:r>
      <w:r>
        <w:rPr>
          <w:i/>
          <w:iCs/>
          <w:sz w:val="24"/>
          <w:szCs w:val="24"/>
          <w:u w:val="single"/>
        </w:rPr>
        <w:t>subdelegadas</w:t>
      </w:r>
      <w:r>
        <w:rPr>
          <w:i/>
          <w:iCs/>
          <w:sz w:val="24"/>
          <w:szCs w:val="24"/>
        </w:rPr>
        <w:t xml:space="preserve">, no Edil signatário, nomeadamente, as competências para decidir em matéria de administração dos refeitórios escolares, em todas as suas vertentes; para aprovar a atribuição de auxílios económicos, incluindo decisão sobre o fornecimento de refeições, a título gratuito, a alunos carenciados, bem como, neste âmbito, sobre o eventual perdão por dívidas; </w:t>
      </w:r>
      <w:r>
        <w:rPr>
          <w:i/>
          <w:iCs/>
          <w:sz w:val="24"/>
          <w:szCs w:val="24"/>
          <w:u w:val="single"/>
        </w:rPr>
        <w:t>para decidir em matéria dos demais apoios e complementos educativos</w:t>
      </w:r>
      <w:r>
        <w:rPr>
          <w:i/>
          <w:iCs/>
          <w:sz w:val="24"/>
          <w:szCs w:val="24"/>
        </w:rPr>
        <w:t>; para organizar e gerir os transportes escolares da responsabilidade do município;</w:t>
        <w:tab/>
      </w:r>
    </w:p>
    <w:p>
      <w:pPr>
        <w:pStyle w:val="TextBody"/>
        <w:widowControl w:val="false"/>
        <w:tabs>
          <w:tab w:val="clear" w:pos="709"/>
          <w:tab w:val="left" w:pos="9866" w:leader="hyphen"/>
        </w:tabs>
        <w:spacing w:lineRule="auto" w:line="264"/>
        <w:rPr>
          <w:i/>
          <w:i/>
          <w:iCs/>
          <w:sz w:val="24"/>
          <w:szCs w:val="28"/>
        </w:rPr>
      </w:pPr>
      <w:r>
        <w:rPr>
          <w:bCs/>
          <w:i/>
          <w:iCs/>
          <w:sz w:val="24"/>
        </w:rPr>
        <w:t>Propõe-se que a</w:t>
      </w:r>
      <w:r>
        <w:rPr>
          <w:i/>
          <w:iCs/>
          <w:sz w:val="24"/>
        </w:rPr>
        <w:t xml:space="preserve"> </w:t>
      </w:r>
      <w:r>
        <w:rPr>
          <w:i/>
          <w:iCs/>
          <w:sz w:val="24"/>
          <w:szCs w:val="28"/>
        </w:rPr>
        <w:t>Digníssima Câmara Municipal de Albufeira delibere:</w:t>
        <w:tab/>
      </w:r>
    </w:p>
    <w:p>
      <w:pPr>
        <w:pStyle w:val="TextBody"/>
        <w:widowControl w:val="false"/>
        <w:tabs>
          <w:tab w:val="clear" w:pos="709"/>
          <w:tab w:val="left" w:pos="9866" w:leader="hyphen"/>
        </w:tabs>
        <w:spacing w:lineRule="auto" w:line="264"/>
        <w:rPr>
          <w:i/>
          <w:i/>
          <w:iCs/>
          <w:sz w:val="24"/>
          <w:szCs w:val="24"/>
        </w:rPr>
      </w:pPr>
      <w:r>
        <w:rPr>
          <w:i/>
          <w:iCs/>
          <w:sz w:val="24"/>
        </w:rPr>
        <w:t xml:space="preserve">Homologar a criação do </w:t>
      </w:r>
      <w:r>
        <w:rPr>
          <w:i/>
          <w:iCs/>
          <w:sz w:val="24"/>
          <w:szCs w:val="24"/>
          <w:u w:val="single"/>
        </w:rPr>
        <w:t>Programa “Projecta”</w:t>
      </w:r>
      <w:r>
        <w:rPr>
          <w:i/>
          <w:iCs/>
          <w:sz w:val="24"/>
          <w:szCs w:val="24"/>
        </w:rPr>
        <w:t>, traduzido num incentivo ao desenvolvimento de novos projectos educativos e, dessa forma, aprovar o procedimento e as condições, em anexo discriminados, de atribuição de apoios e comparticipações financeiras concedidas naquele âmbito, pelo Município de Albufeira, aos estabelecimentos de ensino e agrupamentos de escolas do concelh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HABITAÇÃO – CONGELAMENTO DO VALOR MENSAL DE RENDAS APOIADAS A VIGORAR NO ANO DE 2009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1"/>
        </w:numPr>
        <w:tabs>
          <w:tab w:val="clear" w:pos="709"/>
          <w:tab w:val="left" w:pos="9866" w:leader="hyphen"/>
        </w:tabs>
        <w:spacing w:lineRule="auto" w:line="264"/>
        <w:rPr>
          <w:rFonts w:cs="Arial"/>
          <w:i/>
          <w:i/>
          <w:iCs/>
          <w:sz w:val="24"/>
        </w:rPr>
      </w:pPr>
      <w:r>
        <w:rPr>
          <w:rFonts w:cs="Arial"/>
          <w:i/>
          <w:iCs/>
          <w:sz w:val="24"/>
        </w:rPr>
        <w:t>Nos termos da Lei de Transferência de Competências para as autarquias locais, compete aos Municípios a participação em programas e projectos de acção social, designadamente nos domínios de combate à pobreza e à exclusão soci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actual situação económica é de grande fragilidade e incertez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s consequências sociais desta situação são imprevisíveis, nomeadamente no que se refere ao empreg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s populações mais carenciadas apresentam um maior grau de vulnerabilidade, face à actual situação económica;</w:t>
        <w:tab/>
      </w:r>
    </w:p>
    <w:p>
      <w:pPr>
        <w:pStyle w:val="TextBody"/>
        <w:widowControl w:val="false"/>
        <w:numPr>
          <w:ilvl w:val="0"/>
          <w:numId w:val="21"/>
        </w:numPr>
        <w:tabs>
          <w:tab w:val="clear" w:pos="709"/>
          <w:tab w:val="left" w:pos="9866" w:leader="hyphen"/>
        </w:tabs>
        <w:spacing w:lineRule="auto" w:line="264"/>
        <w:rPr/>
      </w:pPr>
      <w:r>
        <w:rPr>
          <w:i/>
          <w:iCs/>
          <w:sz w:val="24"/>
        </w:rPr>
        <w:t>Os alojamentos do município são ocupados principalmente por famílias que se enquadram neste quadro de vulnerabilidade;</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É dever do município tomar medidas que atenuem dentro do possível os efeitos sociais desta crise, no actual quadro económic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o congelamento do valor mensal:</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Das rendas apoiadas a vigorar no ano de 2009, referente aos fogos de habitação social municipal, mantendo-se os valores mensais das rendas de 2008, nos casos em que o cálculo pelos diplomas legais em vigor conduziram ao aumento das mesmas, mencionados na informação dos serviços anexa.</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ainda que:</w:t>
        <w:tab/>
      </w:r>
    </w:p>
    <w:p>
      <w:pPr>
        <w:pStyle w:val="TextBody"/>
        <w:widowControl w:val="false"/>
        <w:numPr>
          <w:ilvl w:val="0"/>
          <w:numId w:val="30"/>
        </w:numPr>
        <w:tabs>
          <w:tab w:val="clear" w:pos="709"/>
          <w:tab w:val="left" w:pos="9866" w:leader="hyphen"/>
        </w:tabs>
        <w:spacing w:lineRule="auto" w:line="264"/>
        <w:rPr>
          <w:rFonts w:cs="Arial"/>
          <w:i/>
          <w:i/>
          <w:iCs/>
          <w:sz w:val="24"/>
        </w:rPr>
      </w:pPr>
      <w:r>
        <w:rPr>
          <w:rFonts w:cs="Arial"/>
          <w:i/>
          <w:iCs/>
          <w:sz w:val="24"/>
        </w:rPr>
        <w:t>As outras rendas referentes ao Bairro Municipal junto ao Bairro dos Pescadores e ao Empreendimento Habitacional sito na Av. Gago Coutinho, possam também vir a ser congeladas sob requerimento dos arrendatários e mediante avaliação socioeconómica do agregado familiar, feita pelos serviços da Divisão de Assuntos Sociais (Sector de Habitação) e sujeita a aprovação pela Excelentíssim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HABITAÇÃO – RENDA – HABITAÇÃO SOCIAL SITA EM CASAS, RÉS-DO-CHÃO DIREITO, LOTE 5, EM PADERNE – VÍTOR MOISÉS MENDES RATO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os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anteriormente exposto, submete-se à consideração da Exma. Câmara Municipal:</w:t>
        <w:tab/>
      </w:r>
    </w:p>
    <w:p>
      <w:pPr>
        <w:pStyle w:val="TextBody"/>
        <w:widowControl w:val="false"/>
        <w:tabs>
          <w:tab w:val="clear" w:pos="709"/>
          <w:tab w:val="left" w:pos="9866" w:leader="hyphen"/>
        </w:tabs>
        <w:spacing w:lineRule="auto" w:line="264"/>
        <w:rPr>
          <w:i/>
          <w:i/>
          <w:iCs/>
          <w:sz w:val="24"/>
        </w:rPr>
      </w:pPr>
      <w:r>
        <w:rPr>
          <w:i/>
          <w:iCs/>
          <w:sz w:val="24"/>
        </w:rPr>
        <w:t>1. O rendimento mensal bruto presumido do agregado familiar no valor de € 441,00 (quatrocentos e quarenta e um euros);</w:t>
        <w:tab/>
      </w:r>
    </w:p>
    <w:p>
      <w:pPr>
        <w:pStyle w:val="TextBody"/>
        <w:widowControl w:val="false"/>
        <w:tabs>
          <w:tab w:val="clear" w:pos="709"/>
          <w:tab w:val="left" w:pos="9866" w:leader="hyphen"/>
        </w:tabs>
        <w:spacing w:lineRule="auto" w:line="264"/>
        <w:rPr>
          <w:i/>
          <w:i/>
          <w:iCs/>
          <w:sz w:val="24"/>
        </w:rPr>
      </w:pPr>
      <w:r>
        <w:rPr>
          <w:i/>
          <w:iCs/>
          <w:sz w:val="24"/>
        </w:rPr>
        <w:t>2. A actualização extraordinária, tendo em conta o mencionado anteriormente, do valor da renda apoiada mensal de € 182,45 (cento e oitenta e dois euros e quarenta e cinco cêntimos) para € 10,00 (dez euros);</w:t>
        <w:tab/>
      </w:r>
    </w:p>
    <w:p>
      <w:pPr>
        <w:pStyle w:val="TextBody"/>
        <w:widowControl w:val="false"/>
        <w:tabs>
          <w:tab w:val="clear" w:pos="709"/>
          <w:tab w:val="left" w:pos="9866" w:leader="hyphen"/>
        </w:tabs>
        <w:spacing w:lineRule="auto" w:line="264"/>
        <w:rPr>
          <w:i/>
          <w:i/>
          <w:iCs/>
          <w:sz w:val="24"/>
        </w:rPr>
      </w:pPr>
      <w:r>
        <w:rPr>
          <w:i/>
          <w:iCs/>
          <w:sz w:val="24"/>
        </w:rPr>
        <w:t>3. Que a actualização extraordinária da renda produza efeitos a partir do pagamento que será realizado pelo arrendatário em Março de 2009, relativo ao mês de Abril de 2009.”</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e nos termos da mesma:</w:t>
      </w:r>
      <w:r>
        <w:rPr>
          <w:sz w:val="24"/>
        </w:rPr>
        <w:tab/>
      </w:r>
    </w:p>
    <w:p>
      <w:pPr>
        <w:pStyle w:val="TextBody"/>
        <w:widowControl w:val="false"/>
        <w:tabs>
          <w:tab w:val="clear" w:pos="709"/>
          <w:tab w:val="left" w:pos="9866" w:leader="hyphen"/>
        </w:tabs>
        <w:spacing w:lineRule="auto" w:line="264"/>
        <w:rPr>
          <w:bCs/>
          <w:sz w:val="24"/>
        </w:rPr>
      </w:pPr>
      <w:r>
        <w:rPr>
          <w:b/>
          <w:sz w:val="24"/>
        </w:rPr>
        <w:t>a) concordar com a presunção de rendimentos do agregado familiar em causa no valor de quatrocentos e quarenta e um euros</w:t>
      </w:r>
      <w:r>
        <w:rPr>
          <w:b/>
          <w:bCs/>
          <w:sz w:val="24"/>
        </w:rPr>
        <w:t>;</w:t>
      </w:r>
      <w:r>
        <w:rPr>
          <w:bCs/>
          <w:sz w:val="24"/>
        </w:rPr>
        <w:tab/>
      </w:r>
    </w:p>
    <w:p>
      <w:pPr>
        <w:pStyle w:val="TextBody"/>
        <w:widowControl w:val="false"/>
        <w:tabs>
          <w:tab w:val="clear" w:pos="709"/>
          <w:tab w:val="left" w:pos="9866" w:leader="hyphen"/>
        </w:tabs>
        <w:spacing w:lineRule="auto" w:line="264"/>
        <w:rPr/>
      </w:pPr>
      <w:r>
        <w:rPr>
          <w:b/>
          <w:sz w:val="24"/>
        </w:rPr>
        <w:t xml:space="preserve">b) </w:t>
      </w:r>
      <w:r>
        <w:rPr>
          <w:b/>
          <w:bCs/>
          <w:sz w:val="24"/>
        </w:rPr>
        <w:t>determinar a alteração extraordinária do valor da renda</w:t>
      </w:r>
      <w:r>
        <w:rPr>
          <w:b/>
          <w:sz w:val="24"/>
        </w:rPr>
        <w:t xml:space="preserve"> de cento e oitenta e dois euros e quarenta e cinco cêntimos euros para dez euros mensais,</w:t>
      </w:r>
      <w:r>
        <w:rPr>
          <w:b/>
          <w:bCs/>
          <w:sz w:val="24"/>
        </w:rPr>
        <w:t xml:space="preserve"> </w:t>
      </w:r>
      <w:r>
        <w:rPr>
          <w:b/>
          <w:bCs/>
          <w:sz w:val="24"/>
          <w:szCs w:val="28"/>
        </w:rPr>
        <w:t>com efeitos a partir de Março corrente, referente a Abril próximo</w:t>
      </w:r>
      <w:r>
        <w:rPr>
          <w:b/>
          <w:sz w:val="24"/>
        </w:rPr>
        <w:t>.</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HABITAÇÃO – RENDA – HABITAÇÃO SOCIAL SITA NA RUA DA OLIVEIRA, QUINTA DA PALMEIRA, 1º ESQUERDO, LOTE 60, EM ALBUFEIRA – VITAL SOBRAL SILVA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os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bmete-se à consideração da Exma. Câmara Municip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isenção da penalidade por mora referente aos dois meses de renda (Janeiro e Fevereiro de 2009) por parte do arrendatário Vital Sobral Silv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alteração extraordinária do valor mensal da renda de € 180,00 (cento e oitenta euros) para € 120,00 (cento e vinte eur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alteração sugerida tenha efeitos a partir de Janeiro último e seja referente aos meses de Janeiro e Fevereiro de 2009.”</w:t>
        <w:tab/>
      </w:r>
    </w:p>
    <w:p>
      <w:pPr>
        <w:pStyle w:val="TextBody"/>
        <w:widowControl w:val="false"/>
        <w:tabs>
          <w:tab w:val="clear" w:pos="709"/>
          <w:tab w:val="left" w:pos="9866" w:leader="hyphen"/>
        </w:tabs>
        <w:spacing w:lineRule="auto" w:line="264"/>
        <w:rPr>
          <w:b/>
          <w:b/>
          <w:sz w:val="24"/>
        </w:rPr>
      </w:pPr>
      <w:r>
        <w:rPr>
          <w:b/>
          <w:sz w:val="24"/>
        </w:rPr>
        <w:t>Foi deliberado, por unanimidade, considerando as razões invocadas e o teor da informação dos serviços e nos termos desta:</w:t>
      </w:r>
      <w:r>
        <w:rPr>
          <w:sz w:val="24"/>
        </w:rPr>
        <w:tab/>
      </w:r>
    </w:p>
    <w:p>
      <w:pPr>
        <w:pStyle w:val="TextBody"/>
        <w:widowControl w:val="false"/>
        <w:tabs>
          <w:tab w:val="clear" w:pos="709"/>
          <w:tab w:val="left" w:pos="9866" w:leader="hyphen"/>
        </w:tabs>
        <w:spacing w:lineRule="auto" w:line="264"/>
        <w:rPr>
          <w:bCs/>
          <w:sz w:val="24"/>
        </w:rPr>
      </w:pPr>
      <w:r>
        <w:rPr>
          <w:b/>
          <w:sz w:val="24"/>
        </w:rPr>
        <w:t>a) isentar do pagamento da penalidade por mora referente às rendas em atraso de Janeiro e Fevereiro últimos</w:t>
      </w:r>
      <w:r>
        <w:rPr>
          <w:b/>
          <w:bCs/>
          <w:sz w:val="24"/>
        </w:rPr>
        <w:t>;</w:t>
      </w:r>
      <w:r>
        <w:rPr>
          <w:bCs/>
          <w:sz w:val="24"/>
        </w:rPr>
        <w:tab/>
      </w:r>
    </w:p>
    <w:p>
      <w:pPr>
        <w:pStyle w:val="TextBody"/>
        <w:widowControl w:val="false"/>
        <w:tabs>
          <w:tab w:val="clear" w:pos="709"/>
          <w:tab w:val="left" w:pos="9866" w:leader="hyphen"/>
        </w:tabs>
        <w:spacing w:lineRule="auto" w:line="264"/>
        <w:rPr>
          <w:sz w:val="24"/>
        </w:rPr>
      </w:pPr>
      <w:r>
        <w:rPr>
          <w:b/>
          <w:sz w:val="24"/>
        </w:rPr>
        <w:t xml:space="preserve">b) </w:t>
      </w:r>
      <w:r>
        <w:rPr>
          <w:b/>
          <w:bCs/>
          <w:sz w:val="24"/>
        </w:rPr>
        <w:t>determinar a alteração extraordinária do valor da renda</w:t>
      </w:r>
      <w:r>
        <w:rPr>
          <w:b/>
          <w:sz w:val="24"/>
        </w:rPr>
        <w:t xml:space="preserve"> de cento e oitenta euros para cento e vinte euros mensais,</w:t>
      </w:r>
      <w:r>
        <w:rPr>
          <w:b/>
          <w:bCs/>
          <w:sz w:val="24"/>
        </w:rPr>
        <w:t xml:space="preserve"> </w:t>
      </w:r>
      <w:r>
        <w:rPr>
          <w:b/>
          <w:bCs/>
          <w:sz w:val="24"/>
          <w:szCs w:val="28"/>
        </w:rPr>
        <w:t>com efeitos a partir de Janeiro último.</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ISCINAS MUNICIPAIS – ESTATUTO DE UTILIZADOR ESPECIAL - IVETE MARIA MENDES CAVAC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socioeconómicas desta requerente e, uma vez que o seu rendimento per capita é inferior ao salário mínimo nacional e pelo facto de existir um problema de saúde, sugere-se que seja atribuído a Ivete Cavaco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b/>
          <w:b/>
          <w:bCs/>
          <w:sz w:val="24"/>
          <w:szCs w:val="28"/>
        </w:rPr>
      </w:pPr>
      <w:r>
        <w:rPr>
          <w:b/>
          <w:sz w:val="24"/>
          <w:szCs w:val="28"/>
        </w:rPr>
        <w:t>Foi deliberado, por unanimidade, tendo em conta o teor da informação e ao abrigo do diploma regulamentar citado na mesma, atribuir à requerente o estatuto de utilizador especial das Piscinas Municipais conforme sugerido e nos termos da mesma informaç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ISCINAS MUNICIPAIS – ESTATUTO DE UTILIZADOR ESPECIAL - ÉLIA CAVACO LOURENÇ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e, uma vez que o seu rendimento per capita é inferior ao salário mínimo nacional e pelo facto de existir um problema de saúde, sugere-se que seja atribuído a esta requerente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b/>
          <w:b/>
          <w:sz w:val="24"/>
        </w:rPr>
      </w:pPr>
      <w:r>
        <w:rPr>
          <w:b/>
          <w:sz w:val="24"/>
          <w:szCs w:val="28"/>
        </w:rPr>
        <w:t>Foi deliberado, por unanimidade, tendo em conta o teor da informação e ao abrigo do diploma regulamentar citado na mesma, atribuir à requerente o estatuto de utilizador especial das Piscinas Municipais conforme sugerido e nos termos da mesma informaç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BIBLIOTECA MUNICIPAL – HORÁRIO DE FUNCION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Biblioteca Municipal de Albufeira encontra-se actualmente com o seguinte horário de funcionamento:</w:t>
        <w:tab/>
      </w:r>
    </w:p>
    <w:p>
      <w:pPr>
        <w:pStyle w:val="TextBody"/>
        <w:widowControl w:val="false"/>
        <w:tabs>
          <w:tab w:val="clear" w:pos="709"/>
          <w:tab w:val="left" w:pos="9866" w:leader="hyphen"/>
        </w:tabs>
        <w:spacing w:lineRule="auto" w:line="264"/>
        <w:rPr>
          <w:i/>
          <w:i/>
          <w:iCs/>
          <w:sz w:val="24"/>
        </w:rPr>
      </w:pPr>
      <w:r>
        <w:rPr>
          <w:i/>
          <w:iCs/>
          <w:sz w:val="24"/>
        </w:rPr>
        <w:t>Terça-feira a sexta-feira: 09H30-18H15;</w:t>
        <w:tab/>
      </w:r>
    </w:p>
    <w:p>
      <w:pPr>
        <w:pStyle w:val="TextBody"/>
        <w:widowControl w:val="false"/>
        <w:tabs>
          <w:tab w:val="clear" w:pos="709"/>
          <w:tab w:val="left" w:pos="9866" w:leader="hyphen"/>
        </w:tabs>
        <w:spacing w:lineRule="auto" w:line="264"/>
        <w:rPr>
          <w:i/>
          <w:i/>
          <w:iCs/>
          <w:sz w:val="24"/>
        </w:rPr>
      </w:pPr>
      <w:r>
        <w:rPr>
          <w:i/>
          <w:iCs/>
          <w:sz w:val="24"/>
        </w:rPr>
        <w:t>Segunda-feira e sábado: 12H30 -18H15;</w:t>
        <w:tab/>
      </w:r>
    </w:p>
    <w:p>
      <w:pPr>
        <w:pStyle w:val="TextBody"/>
        <w:widowControl w:val="false"/>
        <w:tabs>
          <w:tab w:val="clear" w:pos="709"/>
          <w:tab w:val="left" w:pos="9866" w:leader="hyphen"/>
        </w:tabs>
        <w:spacing w:lineRule="auto" w:line="264"/>
        <w:rPr>
          <w:i/>
          <w:i/>
          <w:iCs/>
          <w:sz w:val="24"/>
        </w:rPr>
      </w:pPr>
      <w:r>
        <w:rPr>
          <w:i/>
          <w:iCs/>
          <w:sz w:val="24"/>
        </w:rPr>
        <w:t>Contudo, de modo a alargar o respectivo horário da tarde, é proposto o encerramento diário da Biblioteca Municipal ao público, às 19H15.</w:t>
        <w:tab/>
      </w:r>
    </w:p>
    <w:p>
      <w:pPr>
        <w:pStyle w:val="TextBody"/>
        <w:widowControl w:val="false"/>
        <w:tabs>
          <w:tab w:val="clear" w:pos="709"/>
          <w:tab w:val="left" w:pos="9866" w:leader="hyphen"/>
        </w:tabs>
        <w:spacing w:lineRule="auto" w:line="264"/>
        <w:rPr>
          <w:i/>
          <w:i/>
          <w:iCs/>
          <w:sz w:val="24"/>
        </w:rPr>
      </w:pPr>
      <w:r>
        <w:rPr>
          <w:i/>
          <w:iCs/>
          <w:sz w:val="24"/>
        </w:rPr>
        <w:t>Os períodos de trabalho dos funcionários passam desta forma a serem os seguintes:</w:t>
        <w:tab/>
      </w:r>
    </w:p>
    <w:p>
      <w:pPr>
        <w:pStyle w:val="TextBody"/>
        <w:widowControl w:val="false"/>
        <w:tabs>
          <w:tab w:val="clear" w:pos="709"/>
          <w:tab w:val="left" w:pos="9866" w:leader="hyphen"/>
        </w:tabs>
        <w:spacing w:lineRule="auto" w:line="264"/>
        <w:rPr>
          <w:i/>
          <w:i/>
          <w:iCs/>
          <w:sz w:val="24"/>
        </w:rPr>
      </w:pPr>
      <w:r>
        <w:rPr>
          <w:i/>
          <w:iCs/>
          <w:sz w:val="24"/>
        </w:rPr>
        <w:t>Manhã: 09H00 – 15H00</w:t>
        <w:tab/>
      </w:r>
    </w:p>
    <w:p>
      <w:pPr>
        <w:pStyle w:val="TextBody"/>
        <w:widowControl w:val="false"/>
        <w:tabs>
          <w:tab w:val="clear" w:pos="709"/>
          <w:tab w:val="left" w:pos="9866" w:leader="hyphen"/>
        </w:tabs>
        <w:spacing w:lineRule="auto" w:line="264"/>
        <w:rPr>
          <w:i/>
          <w:i/>
          <w:iCs/>
          <w:sz w:val="24"/>
        </w:rPr>
      </w:pPr>
      <w:r>
        <w:rPr>
          <w:i/>
          <w:iCs/>
          <w:sz w:val="24"/>
        </w:rPr>
        <w:t>Tarde: 13H30 – 19H30</w:t>
        <w:tab/>
      </w:r>
    </w:p>
    <w:p>
      <w:pPr>
        <w:pStyle w:val="TextBody"/>
        <w:widowControl w:val="false"/>
        <w:tabs>
          <w:tab w:val="clear" w:pos="709"/>
          <w:tab w:val="left" w:pos="9866" w:leader="hyphen"/>
        </w:tabs>
        <w:spacing w:lineRule="auto" w:line="264"/>
        <w:rPr>
          <w:i/>
          <w:i/>
          <w:iCs/>
          <w:sz w:val="24"/>
        </w:rPr>
      </w:pPr>
      <w:r>
        <w:rPr>
          <w:i/>
          <w:iCs/>
          <w:sz w:val="24"/>
        </w:rPr>
        <w:t>Por forma, a não coincidir a abertura deste equipamento com a entrada de funcionários à segunda-feira e sábado, propõe-se ainda que neste dois dias, o horário da biblioteca passe a ser das 13H45 às 19H15.</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a Biblioteca Municipal de Albufeira constitui um equipamento cultural público, possibilitando aos utilizadores acesso à informação nos vários suportes incluindo o tecnológic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o horário dilatado permite maior usufruto dos espaços da biblioteca pelos leitores que recorrem aos serviços deste equipamento cultural.</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Que a referida alteração se encontra enquadrada no Regulamento da Biblioteca Municipal de Albufeira aprovado em Reunião de Câmara de 18 de Novembro de 2008 e em Reunião de Assembleia Municipal de 19 de Dezembro de 2008.</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proceder à alteração do horário de funcionamento da Biblioteca Municipal, do período da tarde, passando este equipamento a encerrar diariamente ao público às 19H15, bem como aprovar os períodos de trabalho dos funcionários acima mencion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VRO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Sr. Manuel Rodrigues Ribeiro, de acordo com elementos constantes na Distribuição SGDCMA/2009/6349, solicita o apoio à edição do primeiro volume do livro “Dicionário da Desconstrução I – Crónicas do Encan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pPr>
      <w:r>
        <w:rPr>
          <w:i/>
          <w:iCs/>
          <w:sz w:val="24"/>
        </w:rPr>
        <w:t>Que a Câmara Municipal de Albufeira deverá participar de forma activa no apoio aos autores e escritores do concelho de Albufeira;</w:t>
        <w:tab/>
        <w:t xml:space="preserve"> </w:t>
      </w:r>
    </w:p>
    <w:p>
      <w:pPr>
        <w:pStyle w:val="TextBody"/>
        <w:widowControl w:val="false"/>
        <w:numPr>
          <w:ilvl w:val="0"/>
          <w:numId w:val="11"/>
        </w:numPr>
        <w:tabs>
          <w:tab w:val="clear" w:pos="709"/>
          <w:tab w:val="left" w:pos="9866" w:leader="hyphen"/>
        </w:tabs>
        <w:spacing w:lineRule="auto" w:line="264"/>
        <w:rPr/>
      </w:pPr>
      <w:r>
        <w:rPr>
          <w:i/>
          <w:iCs/>
          <w:sz w:val="24"/>
        </w:rPr>
        <w:t>Que o autor é residente no concelho de Albufeira, há vários anos, tendo já alguma obra poética publicada;</w:t>
        <w:tab/>
        <w:t xml:space="preserve"> </w:t>
      </w:r>
    </w:p>
    <w:p>
      <w:pPr>
        <w:pStyle w:val="TextBody"/>
        <w:widowControl w:val="false"/>
        <w:numPr>
          <w:ilvl w:val="0"/>
          <w:numId w:val="11"/>
        </w:numPr>
        <w:tabs>
          <w:tab w:val="clear" w:pos="709"/>
          <w:tab w:val="left" w:pos="9866" w:leader="hyphen"/>
        </w:tabs>
        <w:spacing w:lineRule="auto" w:line="264"/>
        <w:rPr/>
      </w:pPr>
      <w:r>
        <w:rPr>
          <w:i/>
          <w:iCs/>
          <w:sz w:val="24"/>
        </w:rPr>
        <w:t>Que o livro em causa qual se traduz num trabalho léxico e artístico de natureza de filosofia poética;</w:t>
        <w:tab/>
        <w:t xml:space="preserve"> </w:t>
      </w:r>
    </w:p>
    <w:p>
      <w:pPr>
        <w:pStyle w:val="TextBody"/>
        <w:widowControl w:val="false"/>
        <w:numPr>
          <w:ilvl w:val="0"/>
          <w:numId w:val="11"/>
        </w:numPr>
        <w:tabs>
          <w:tab w:val="clear" w:pos="709"/>
          <w:tab w:val="left" w:pos="9866" w:leader="hyphen"/>
        </w:tabs>
        <w:spacing w:lineRule="auto" w:line="264"/>
        <w:rPr/>
      </w:pPr>
      <w:r>
        <w:rPr>
          <w:i/>
          <w:iCs/>
          <w:sz w:val="24"/>
        </w:rPr>
        <w:t>Que nesta obra poderá constar o logótipo da Câmara Municipal de Albufeira, como entidade apoiante;</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A verba para aquisição da obra, no valor de € 1.365,00 (IVA já incluído), se encontra devidamente cabimentad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s livros poderão integrar o acervo bibliográfico da Biblioteca Municipal de Albufeira, bem como para oferta futura a Escolas do concelho de Albufei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autor está disponível para uma Apresentação pública do livro, na Biblioteca Municipal de Albufeira, no mês de Abril ou Maio, podendo a CMA efectuar convites e beberete ao abrigo dos concursos em vigo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dquirir 100 exemplares do primeiro volume do livro “Dicionário da Desconstrução I – Crónicas do Encanto”, ao Sr. Manuel Rodrigues Ribeiro, no valor total de 1.365,00 (IVA já incluído), os quais irão integrar o acervo bibliográfico da Biblioteca Municipal de Albufeira, bem como para oferta futura a Escolas do concelho de Albufeira, podendo a apresentação do livro decorrer na Biblioteca Municipal de Albufeira, em Abril ou Maio, conforme referi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GULAMENTOS – REGULAMENTO PARA APOIO A ESTRATOS SOCIAIS DESFAVORECIDOS DO MUNICÍPIO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Nos termos da Lei de Transferência de Competências para as autarquias locais, compete aos Municípios a participação em programas e projectos de acção social, designadamente nos domínios de combate à pobreza e à exclusão soci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Existem no Município de Albufeira agregados familiares a viverem em condições sociais desfavoráveis, com um quadro de vida problemátic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É imperativo que esta Edilidade tome medidas no que concerne à resolução dessas situações, para as quais as instituições estatais e particulares não encontram respost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Este regulamento visa promover a inclusão de cidadãos pertencentes a estratos sociais desfavorecidos, garantindo-lhes ou facilitando-lhes o acesso aos recursos, bens e serviços, no sentido da melhoria da qualidade de vida e da coesão soci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Compete à Assembleia Municipal, em matéria regulamentar e de organização e funcionamento, aprovar regulamentos do município com eficácia externa, sob proposta da Câmara Municipal,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a Proposta de Regulamento para Apoio a Estratos Sociais Desfavorecidos do Município de Albufeira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pPr>
      <w:r>
        <w:rPr>
          <w:bCs/>
          <w:sz w:val="24"/>
        </w:rPr>
        <w:t>Esta proposta fazia-se acompanhar da proposta de regulament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i/>
          <w:i/>
          <w:sz w:val="24"/>
          <w:szCs w:val="28"/>
        </w:rPr>
      </w:pPr>
      <w:r>
        <w:rPr>
          <w:b/>
          <w:bCs/>
          <w:sz w:val="24"/>
          <w:szCs w:val="28"/>
        </w:rPr>
        <w:t xml:space="preserve">O Senhor Vereador Fernando Anastácio declarou: </w:t>
      </w:r>
      <w:r>
        <w:rPr>
          <w:b/>
          <w:bCs/>
          <w:i/>
          <w:sz w:val="24"/>
          <w:szCs w:val="28"/>
        </w:rPr>
        <w:t>“Votei favoravelmente à presente proposta de regulamento porque considero essencial que existam os mecanismos necessários para que a Autarquia tome decisões efectivas no apoio às situações de urgência, de carência no âmbito do apoio social, particularmente no momento em que a população e particularmente os mais carenciados vivem situações muito difíceis. Contudo, não posso deixar de deixar aqui o meu reparo à forma encontrada pelo actual Executivo, que preferiu privilegiar a decisão pessoal do Vereador do Pelouro, sem qualquer escrutínio pela parte do Órgão Executivo, que de acordo com a proposta de regulamento apresentada ficará com o livre arbítrio para decidir o quanto, a quem e o momento dos apoios.</w:t>
      </w:r>
      <w:r>
        <w:rPr>
          <w:bCs/>
          <w:i/>
          <w:sz w:val="24"/>
          <w:szCs w:val="28"/>
        </w:rPr>
        <w:tab/>
      </w:r>
    </w:p>
    <w:p>
      <w:pPr>
        <w:pStyle w:val="TextBody"/>
        <w:widowControl w:val="false"/>
        <w:tabs>
          <w:tab w:val="clear" w:pos="709"/>
          <w:tab w:val="left" w:pos="9866" w:leader="hyphen"/>
        </w:tabs>
        <w:spacing w:lineRule="auto" w:line="264"/>
        <w:rPr>
          <w:bCs/>
          <w:i/>
          <w:i/>
          <w:sz w:val="24"/>
          <w:szCs w:val="28"/>
        </w:rPr>
      </w:pPr>
      <w:r>
        <w:rPr>
          <w:b/>
          <w:bCs/>
          <w:i/>
          <w:sz w:val="24"/>
          <w:szCs w:val="28"/>
        </w:rPr>
        <w:t>A solidariedade e o apoio social, enquanto valor não pode ser apropriado; é sim uma responsabilidade de todos aqueles que são eleitos; e se dúvidas houvesse sobre o que está em causa, fica aqui um pequeno exemplo: a Câmara Municipal reúne-se e delibera para poder oferecer um livro, e não pode ser de outra maneira, mas para decidir um apoio de três mil euros/ano por criança para pagamento de ama, basta a opinião de um Vereador. É com isto que não concordo.”</w:t>
      </w:r>
      <w:r>
        <w:rPr>
          <w:bCs/>
          <w:i/>
          <w:sz w:val="24"/>
          <w:szCs w:val="28"/>
        </w:rPr>
        <w:tab/>
      </w:r>
    </w:p>
    <w:p>
      <w:pPr>
        <w:pStyle w:val="TextBody"/>
        <w:widowControl w:val="false"/>
        <w:tabs>
          <w:tab w:val="clear" w:pos="709"/>
          <w:tab w:val="left" w:pos="9866" w:leader="hyphen"/>
        </w:tabs>
        <w:spacing w:lineRule="auto" w:line="264"/>
        <w:rPr>
          <w:bCs/>
          <w:i/>
          <w:i/>
          <w:sz w:val="24"/>
          <w:szCs w:val="28"/>
        </w:rPr>
      </w:pPr>
      <w:r>
        <w:rPr>
          <w:b/>
          <w:bCs/>
          <w:sz w:val="24"/>
          <w:szCs w:val="28"/>
        </w:rPr>
        <w:t xml:space="preserve">O Senhor Vice-Presidente declarou: </w:t>
      </w:r>
      <w:r>
        <w:rPr>
          <w:b/>
          <w:bCs/>
          <w:i/>
          <w:sz w:val="24"/>
          <w:szCs w:val="28"/>
        </w:rPr>
        <w:t>“Não nos parece, de modo algum, uma situação anómala as decisões personalizadas do Vereador do Pelouro atendendo a que tantas as outras decisões individuais preenchem a panóplia de competências de um membro de um Executivo camarário.</w:t>
      </w:r>
      <w:r>
        <w:rPr>
          <w:bCs/>
          <w:i/>
          <w:sz w:val="24"/>
          <w:szCs w:val="28"/>
        </w:rPr>
        <w:tab/>
      </w:r>
    </w:p>
    <w:p>
      <w:pPr>
        <w:pStyle w:val="TextBody"/>
        <w:widowControl w:val="false"/>
        <w:tabs>
          <w:tab w:val="clear" w:pos="709"/>
          <w:tab w:val="left" w:pos="9866" w:leader="hyphen"/>
        </w:tabs>
        <w:spacing w:lineRule="auto" w:line="264"/>
        <w:rPr>
          <w:bCs/>
          <w:i/>
          <w:i/>
          <w:sz w:val="24"/>
          <w:szCs w:val="28"/>
        </w:rPr>
      </w:pPr>
      <w:r>
        <w:rPr>
          <w:b/>
          <w:bCs/>
          <w:i/>
          <w:sz w:val="24"/>
          <w:szCs w:val="28"/>
        </w:rPr>
        <w:t>Entendemos aprovar este projecto de regulamento tendo em conta a urgência e agilização dos procedimentos a adoptar quando situações de solidariedade no sentido de minimizarem a fome, a sede ou uma doença, não se compadecem com demoras e percas de tempo eventualmente desnecessárias.</w:t>
      </w:r>
      <w:r>
        <w:rPr>
          <w:bCs/>
          <w:i/>
          <w:sz w:val="24"/>
          <w:szCs w:val="28"/>
        </w:rPr>
        <w:tab/>
      </w:r>
    </w:p>
    <w:p>
      <w:pPr>
        <w:pStyle w:val="TextBody"/>
        <w:widowControl w:val="false"/>
        <w:tabs>
          <w:tab w:val="clear" w:pos="709"/>
          <w:tab w:val="left" w:pos="9866" w:leader="hyphen"/>
        </w:tabs>
        <w:spacing w:lineRule="auto" w:line="264"/>
        <w:rPr>
          <w:bCs/>
          <w:sz w:val="24"/>
          <w:szCs w:val="28"/>
        </w:rPr>
      </w:pPr>
      <w:r>
        <w:rPr>
          <w:b/>
          <w:bCs/>
          <w:i/>
          <w:sz w:val="24"/>
          <w:szCs w:val="28"/>
        </w:rPr>
        <w:t>Ainda irá decorrer o período de apreciação pública do documento, em que poderão ser sugeridas alterações, as quais estaremos na devida disponibilidade para apreciar e eventualmente ter em conta.”</w:t>
      </w:r>
      <w:r>
        <w:rPr>
          <w:bCs/>
          <w:i/>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GULAMENTOS – REGULAMENTO DO CARTÃO SÉNIOR MUNICIPAL – PROPOSTA =</w:t>
      </w:r>
    </w:p>
    <w:p>
      <w:pPr>
        <w:pStyle w:val="TextBody"/>
        <w:widowControl w:val="false"/>
        <w:tabs>
          <w:tab w:val="clear" w:pos="709"/>
          <w:tab w:val="left" w:pos="9866" w:leader="hyphen"/>
        </w:tabs>
        <w:spacing w:lineRule="auto" w:line="264"/>
        <w:rPr>
          <w:bCs/>
          <w:sz w:val="24"/>
        </w:rPr>
      </w:pPr>
      <w:r>
        <w:rPr>
          <w:sz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Nos termos da Lei de Transferência de Competências para as autarquias locais, compete aos Municípios a participação em programas e projectos de acção social, designadamente nos domínios de combate à pobreza e à exclusão soci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Um dos objectivos desta Autarquia, é o desenvolvimento de um projecto social mais amplo destinado à faixa etária dos Séniores, contemplado no Projecto Clube Avô;</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ste projecto social insere-se num conjunto de medidas levadas a cabo pelo Município de Albufeira, tendentes a contribuir para um aumento da qualidade de vida dos cidadãos mais velh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s reformas auferidas são, em muitos casos insuficientes para fazer face às despesas destes munícipes, constituindo um factor penalizador da qualidade de vida;</w:t>
      </w:r>
    </w:p>
    <w:p>
      <w:pPr>
        <w:pStyle w:val="TextBody"/>
        <w:widowControl w:val="false"/>
        <w:numPr>
          <w:ilvl w:val="0"/>
          <w:numId w:val="3"/>
        </w:numPr>
        <w:tabs>
          <w:tab w:val="clear" w:pos="709"/>
          <w:tab w:val="left" w:pos="9866" w:leader="hyphen"/>
        </w:tabs>
        <w:spacing w:lineRule="auto" w:line="264"/>
        <w:rPr>
          <w:i/>
          <w:i/>
          <w:iCs/>
          <w:sz w:val="24"/>
        </w:rPr>
      </w:pPr>
      <w:r>
        <w:rPr>
          <w:i/>
          <w:iCs/>
          <w:sz w:val="24"/>
        </w:rPr>
        <w:t>A criação do Cartão Sénior Municipal, destina-se a facultar descontos em serviços municipais públicos, bem como, no comércio e serviços locais que manifestarem, por escrito, vontade de aderi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pós sondagem efectuada a várias empresas do concelho, nas diversas áreas (contactos telefónicos prévios a avaliar a receptividade) resultou que pelo menos 50 entidades manifestaram interesse em aderi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mpete à Assembleia Municipal, em matéria regulamentar e de organização e funcionamento, aprovar regulamentos do município com eficácia externa, sob proposta da Câmara Municipal, ex vi do disposto nos artº.s 53.º n.º 2, alínea a) e 64.º n.º 6, alínea a) da Lei n.º 169/99, de 18/09, na redacção conferida pela Lei n.º 5 A/2002, de 11/01;</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rovar o Projecto de Regulamento do Cartão Sénior Municipal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pPr>
      <w:r>
        <w:rPr>
          <w:bCs/>
          <w:sz w:val="24"/>
        </w:rPr>
        <w:t>Esta proposta fazia-se acompanhar do projecto de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sz w:val="24"/>
        </w:rPr>
      </w:pPr>
      <w:r>
        <w:rPr>
          <w:b/>
          <w:bCs/>
          <w:sz w:val="24"/>
          <w:szCs w:val="28"/>
        </w:rPr>
        <w:t xml:space="preserve">Antes da discussão dos dois assuntos seguintes, o Senhor Vice-Presidente </w:t>
      </w:r>
      <w:r>
        <w:rPr>
          <w:b/>
          <w:sz w:val="24"/>
        </w:rPr>
        <w:t xml:space="preserve">com fundamento, designadamente, no primeiro deles, no facto </w:t>
      </w:r>
      <w:r>
        <w:rPr>
          <w:b/>
          <w:bCs/>
          <w:sz w:val="24"/>
          <w:szCs w:val="28"/>
        </w:rPr>
        <w:t xml:space="preserve">de fazer parte do Júri nomeado para atribuição das Bolsas de Estudo, e no segundo, no facto de </w:t>
      </w:r>
      <w:r>
        <w:rPr>
          <w:b/>
          <w:bCs/>
          <w:sz w:val="24"/>
        </w:rPr>
        <w:t>fazer parte dos órgãos sociais da Caixa de Crédito Agrícola Mútuo de Albufeira, e invocando o previsto nas alíneas d) e a) do número um, do artigo quadragésimo quarto do Código do Procedimento Administrativo, respectivamente, suscitou as respectivas situações de impedimento.</w:t>
      </w:r>
      <w:r>
        <w:rPr>
          <w:bCs/>
          <w:sz w:val="24"/>
        </w:rPr>
        <w:tab/>
      </w:r>
    </w:p>
    <w:p>
      <w:pPr>
        <w:pStyle w:val="TextBody"/>
        <w:widowControl w:val="false"/>
        <w:tabs>
          <w:tab w:val="clear" w:pos="709"/>
          <w:tab w:val="left" w:pos="9866" w:leader="hyphen"/>
        </w:tabs>
        <w:spacing w:lineRule="auto" w:line="264"/>
        <w:rPr>
          <w:bCs/>
          <w:sz w:val="24"/>
          <w:szCs w:val="28"/>
        </w:rPr>
      </w:pPr>
      <w:r>
        <w:rPr>
          <w:b/>
          <w:bCs/>
          <w:sz w:val="24"/>
          <w:szCs w:val="28"/>
        </w:rPr>
        <w:t>Ainda relativo ao primeiro dos dois assuntos seguintes, a Senhora Vereadora Marlene Silva, também com fundamento no facto de fazer parte do Júri nomeado para atribuição das Bolsas de Estudo, e invocando a mesma legislação, suscitou a su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s impedimentos sido declarados, nas condições previstas no Código do Procedimento Administrativo, o Senhor Vice-Presidente e a Senhora Vereadora ausentaram-se da sala, tendo assumido a presidência o Senhor Vereador António Gonçalves.</w:t>
      </w:r>
      <w:r>
        <w:rPr>
          <w:bCs/>
          <w:sz w:val="24"/>
          <w:szCs w:val="28"/>
        </w:rPr>
        <w:tab/>
      </w:r>
    </w:p>
    <w:p>
      <w:pPr>
        <w:pStyle w:val="TextBody"/>
        <w:widowControl w:val="false"/>
        <w:tabs>
          <w:tab w:val="clear" w:pos="709"/>
          <w:tab w:val="left" w:pos="9866" w:leader="hyphen"/>
        </w:tabs>
        <w:spacing w:lineRule="auto" w:line="264"/>
        <w:jc w:val="center"/>
        <w:rPr/>
      </w:pPr>
      <w:r>
        <w:rPr>
          <w:b/>
          <w:iCs/>
          <w:color w:val="FF0000"/>
          <w:sz w:val="24"/>
          <w:szCs w:val="28"/>
        </w:rPr>
        <w:t xml:space="preserve">= BOLSAS DE ESTUDO – ANO LECTIVO 2008/2009 - ALTERAÇÃO –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PROPOSTA =</w:t>
      </w:r>
    </w:p>
    <w:p>
      <w:pPr>
        <w:pStyle w:val="TextBody"/>
        <w:widowControl w:val="false"/>
        <w:tabs>
          <w:tab w:val="clear" w:pos="709"/>
          <w:tab w:val="left" w:pos="9866" w:leader="hyphen"/>
        </w:tabs>
        <w:spacing w:lineRule="auto" w:line="264"/>
        <w:rPr/>
      </w:pPr>
      <w:r>
        <w:rPr>
          <w:bCs/>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aluna Catarina Caldeira comunicou aos serviços de acção social que usufrui de uma bolsa de estudo por parte da faculdade que frequenta, sendo a mesma de valor superior ao valor da bolsa que esta Câmara tinha intenção de lhe concede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de acordo com o n.6 do artigo 1.º do Regulamento de atribuição de bolsas de estudo, poderá ser atribuído o restante saldo remanescente ao candidato com o valor característico imediatamente seguint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júri deliberou atribuir o montante remanescente ao candidato, imediatamente a seguir, classificado como suplente, Amílcar Lourenç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decisão do júri no que diz respeito à atribuição do valor da bolsa referente ao saldo remanescente, ao candidato imediatamente a seguir, classificado como suplente, na lista definitiva de atribuição de bolsas e estudo a alunos do ensino superior - Amílcar Lourenç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sz w:val="24"/>
        </w:rPr>
      </w:pPr>
      <w:r>
        <w:rPr>
          <w:b/>
          <w:sz w:val="24"/>
        </w:rPr>
        <w:t>Não estavam presentes</w:t>
      </w:r>
      <w:r>
        <w:rPr>
          <w:b/>
          <w:bCs/>
          <w:sz w:val="24"/>
          <w:szCs w:val="28"/>
        </w:rPr>
        <w:t xml:space="preserve"> o Senhor Vice-Presidente e</w:t>
      </w:r>
      <w:r>
        <w:rPr>
          <w:b/>
          <w:sz w:val="24"/>
        </w:rPr>
        <w:t xml:space="preserve"> a </w:t>
      </w:r>
      <w:r>
        <w:rPr>
          <w:b/>
          <w:bCs/>
          <w:sz w:val="24"/>
          <w:szCs w:val="28"/>
        </w:rPr>
        <w:t>Senhora Vereadora Marlene Silva</w:t>
      </w:r>
      <w:r>
        <w:rPr>
          <w:b/>
          <w:sz w:val="24"/>
        </w:rPr>
        <w:t>, tendo a segunda, a seguir à votação, regressado à sal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ÉMIO ALBUFEIRA DE LITERATURA – EDIÇÃO 2009: NARRATIVA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sexta edição do Paginários – As Páginas do Imaginário/Feira do Livro pretende dar continuidade às acções encetadas no ano de 2004, no sentido de se alicerçar como um evento de referência no que concerne à Educação. O tema deste ano está em consonância com o Ano Internacional da Astronomia. O evento decorrerá no Largo Eng.º Duarte Pacheco, frente à Câmara Municipal, no Salão Nobre e no Auditório Municipal, de 2 a 8 de Maio, entre as 10 e as 21 horas.</w:t>
        <w:tab/>
      </w:r>
    </w:p>
    <w:p>
      <w:pPr>
        <w:pStyle w:val="TextBody"/>
        <w:widowControl w:val="false"/>
        <w:tabs>
          <w:tab w:val="clear" w:pos="709"/>
          <w:tab w:val="left" w:pos="9866" w:leader="hyphen"/>
        </w:tabs>
        <w:spacing w:lineRule="auto" w:line="264"/>
        <w:rPr/>
      </w:pPr>
      <w:r>
        <w:rPr>
          <w:i/>
          <w:iCs/>
          <w:sz w:val="24"/>
        </w:rPr>
        <w:t>O Páginários é, eminentemente, um evento de cariz educativo, que não esquece a vertente lúdica. Para a realização do mesmo, foi necessário recorrer a apoios de outras entidades, como é o caso da Caixa de Crédito Agrícola Mútuo de Albufeira e Grupo Petchey Leisure - Algarve que comparticipam, nomeadamente, no Prémio Albufeira de Literatura.</w:t>
        <w:tab/>
        <w:t xml:space="preserve"> </w:t>
      </w:r>
    </w:p>
    <w:p>
      <w:pPr>
        <w:pStyle w:val="TextBody"/>
        <w:widowControl w:val="false"/>
        <w:tabs>
          <w:tab w:val="clear" w:pos="709"/>
          <w:tab w:val="left" w:pos="9866" w:leader="hyphen"/>
        </w:tabs>
        <w:spacing w:lineRule="auto" w:line="264"/>
        <w:rPr/>
      </w:pPr>
      <w:r>
        <w:rPr>
          <w:i/>
          <w:iCs/>
          <w:sz w:val="24"/>
        </w:rPr>
        <w:t>Sublinha-se que reiteração deste projecto pode vir a tornar-se numa referência de qualidade em matéria educacional no Sul do país.</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Face ao exposto e tendo em consideraçã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Albufeira assume-se cada vez mais como um pólo multicultural, habitado e visitado por pessoas de diversas línguas e crenças;</w:t>
        <w:tab/>
      </w:r>
    </w:p>
    <w:p>
      <w:pPr>
        <w:pStyle w:val="TextBody"/>
        <w:widowControl w:val="false"/>
        <w:tabs>
          <w:tab w:val="clear" w:pos="709"/>
          <w:tab w:val="left" w:pos="9866" w:leader="hyphen"/>
        </w:tabs>
        <w:spacing w:lineRule="auto" w:line="264"/>
        <w:rPr>
          <w:rFonts w:cs="Arial"/>
          <w:i/>
          <w:i/>
          <w:iCs/>
          <w:sz w:val="24"/>
        </w:rPr>
      </w:pPr>
      <w:r>
        <w:rPr>
          <w:rFonts w:cs="Arial"/>
          <w:i/>
          <w:iCs/>
          <w:sz w:val="24"/>
        </w:rPr>
        <w:t>b) que não pode haver Cultura sem Educação prévia;</w:t>
        <w:tab/>
      </w:r>
    </w:p>
    <w:p>
      <w:pPr>
        <w:pStyle w:val="TextBody"/>
        <w:widowControl w:val="false"/>
        <w:tabs>
          <w:tab w:val="clear" w:pos="709"/>
          <w:tab w:val="right" w:pos="5387" w:leader="hyphen"/>
          <w:tab w:val="left" w:pos="9866" w:leader="hyphen"/>
        </w:tabs>
        <w:spacing w:lineRule="auto" w:line="264"/>
        <w:jc w:val="center"/>
        <w:rPr>
          <w:rFonts w:cs="Arial"/>
          <w:i/>
          <w:i/>
          <w:iCs/>
          <w:sz w:val="24"/>
          <w:szCs w:val="32"/>
        </w:rPr>
      </w:pPr>
      <w:r>
        <w:rPr>
          <w:rFonts w:cs="Arial"/>
          <w:i/>
          <w:iCs/>
          <w:sz w:val="24"/>
          <w:szCs w:val="32"/>
        </w:rPr>
        <w:tab/>
      </w:r>
      <w:r>
        <w:rPr>
          <w:rFonts w:cs="Arial"/>
          <w:i/>
          <w:iCs/>
          <w:sz w:val="24"/>
          <w:szCs w:val="32"/>
          <w:u w:val="single"/>
        </w:rPr>
        <w:t>Proponho</w:t>
      </w:r>
      <w:r>
        <w:rPr>
          <w:rFonts w:cs="Arial"/>
          <w:i/>
          <w:iCs/>
          <w:sz w:val="24"/>
          <w:szCs w:val="32"/>
        </w:rPr>
        <w:t>:</w:t>
        <w:tab/>
      </w:r>
    </w:p>
    <w:p>
      <w:pPr>
        <w:pStyle w:val="TextBody"/>
        <w:widowControl w:val="false"/>
        <w:tabs>
          <w:tab w:val="clear" w:pos="709"/>
          <w:tab w:val="left" w:pos="9866" w:leader="hyphen"/>
        </w:tabs>
        <w:spacing w:lineRule="auto" w:line="264"/>
        <w:rPr/>
      </w:pPr>
      <w:r>
        <w:rPr>
          <w:i/>
          <w:iCs/>
          <w:sz w:val="24"/>
        </w:rPr>
        <w:t>- que a Câmara Municipal delibere aprovar o novo Regulamento do Concurso “PRÉMIO ALBUFEIRA DE LITERATURA – Edição 2009: NARRATIVA”, no valor de 10.000 euros, sendo que à Autarquia cabe uma verba de 3.340 Euros (a cada um dos restantes patrocinadores cabe uma verba de 3.330 Euros), no sentido de se poder, desde já, proceder à sua divulgação.”</w:t>
        <w:tab/>
        <w:t xml:space="preserve"> </w:t>
      </w:r>
    </w:p>
    <w:p>
      <w:pPr>
        <w:pStyle w:val="TextBody"/>
        <w:widowControl w:val="false"/>
        <w:tabs>
          <w:tab w:val="clear" w:pos="709"/>
          <w:tab w:val="left" w:pos="9866" w:leader="hyphen"/>
        </w:tabs>
        <w:spacing w:lineRule="auto" w:line="264"/>
        <w:rPr/>
      </w:pPr>
      <w:r>
        <w:rPr>
          <w:sz w:val="24"/>
          <w:szCs w:val="28"/>
        </w:rPr>
        <w:t>Esta proposta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 reassumindo a presidênci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PROLONGAMENTOS A EFECTUAR NA REDE DE ABASTECIMENTO DE ÁGUA / MANUTENÇÃO E CONSERVAÇÃO DOS ESPAÇOS VERDES DA CIDADE DE ALBUFEIRA – LIGAÇÕES DE ÁGU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Resin – Resíduos Industriais, S.A., foi apresentado o auto de recepção definitiva, datado de vinte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PROLONGAMENTOS A EFECTUAR NA REDE DE ABASTECIMENTO DE ÁGUA / MANUTENÇÃO E CONSERVAÇÃO DOS ESPAÇOS VERDES DA CIDADE DE ALBUFEIRA – LIGAÇÕES DE ÁGU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Resin – Resíduos Industriais, S.A., foi apresentado o auto de recepção definitiva, datado de vinte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REMOÇÃO DE BLOCOS DE BETÃO NO TALUDE A SUL DO EIXO VIÁRIO IMEDIATAMENTE A POENTE DA ROTUNDA DOS GOLFINHOS”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Terra Firme – Construção Civil &amp; Obras Públicas, Limitada, foi apresentado o auto de recepção definitiva, datado de trinta de Jan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ÃO DE RUAS, ESTRADAS E CAMINHOS – CONSTRUÇÃO DE ARRUAMENTO DE LIGAÇÃO DA ESTRADA DE ALBUFEIRA À RUA ARSÉNIO CATUNA EM OLHOS DE ÁGU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andeias &amp; Silva, Limitada, foi apresentado o auto de recepção provisória, datado de vinte de Fever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ÕES DE RUAS, ESTRADAS E CAMINHOS – PAVIMENTAÇÃO DE CAMINHO NO ESCARPÃO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Maja - Construções, S.A., foi apresentado o auto de recepção provisória, datado de vinte e cinco de Fever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BENEFICIAÇÕES DE RUAS, ESTRADAS E CAMINHOS – REQUALIFICAÇÃO DO ESPAÇO EXTERIOR DO EDIFÍCIO DE HABITAÇÃO SOCIAL NA RUA ALMIRANTE GAGO COUTINHO”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vinte de Fevereiro último, que determinou </w:t>
      </w:r>
      <w:r>
        <w:rPr>
          <w:bCs/>
          <w:sz w:val="24"/>
          <w:szCs w:val="28"/>
        </w:rPr>
        <w:t xml:space="preserve">que a mesma fosse adjudicada </w:t>
      </w:r>
      <w:r>
        <w:rPr>
          <w:sz w:val="24"/>
          <w:szCs w:val="28"/>
        </w:rPr>
        <w:t>à empresa Construção Marques &amp; Guedes, Limitada, pelo valor de dezanove mil, quinhentos e três euros e noventa e seis cêntim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O PARQUE DE ESTACIONAMENTO P6” – ADIANTAMENTO =</w:t>
      </w:r>
    </w:p>
    <w:p>
      <w:pPr>
        <w:pStyle w:val="TextBody"/>
        <w:widowControl w:val="false"/>
        <w:tabs>
          <w:tab w:val="clear" w:pos="709"/>
          <w:tab w:val="left" w:pos="9866" w:leader="hyphen"/>
        </w:tabs>
        <w:spacing w:lineRule="auto" w:line="264"/>
        <w:rPr>
          <w:bCs/>
          <w:sz w:val="24"/>
        </w:rPr>
      </w:pPr>
      <w:r>
        <w:rPr>
          <w:b/>
          <w:sz w:val="24"/>
          <w:szCs w:val="28"/>
        </w:rPr>
        <w:t>Este assunto não foi apreciado, tendo sido consensualmente retirado para melhor análise.</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O ARRANJO URBANÍSTICO DOS ARRUAMENTOS DA POVOAÇÃO DA GUIA – 2.ª FASE - PRORROGAÇÃO DO PRAZO – INFORMAÇÃO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Maja Construções, S.A.</w:t>
      </w:r>
      <w:r>
        <w:rPr>
          <w:sz w:val="24"/>
          <w:szCs w:val="28"/>
        </w:rPr>
        <w:t>, empresa executora desta empreitada, foi apresentado um telefaxe, com data de vinte e seis de Fevereiro último, pelo qual solicita uma prorrogação do prazo de conclusão da obra de cinquenta e seis dias.</w:t>
        <w:tab/>
      </w:r>
    </w:p>
    <w:p>
      <w:pPr>
        <w:pStyle w:val="TextBody"/>
        <w:widowControl w:val="false"/>
        <w:tabs>
          <w:tab w:val="clear" w:pos="709"/>
          <w:tab w:val="left" w:pos="9866" w:leader="hyphen"/>
        </w:tabs>
        <w:spacing w:lineRule="auto" w:line="264"/>
        <w:rPr>
          <w:rFonts w:cs="Arial"/>
          <w:sz w:val="24"/>
          <w:szCs w:val="28"/>
        </w:rPr>
      </w:pPr>
      <w:r>
        <w:rPr>
          <w:sz w:val="24"/>
          <w:szCs w:val="28"/>
        </w:rPr>
        <w:t xml:space="preserve">Este telefaxe encontrava-se instruído com uma informação, </w:t>
      </w:r>
      <w:r>
        <w:rPr>
          <w:bCs/>
          <w:sz w:val="24"/>
          <w:szCs w:val="28"/>
        </w:rPr>
        <w:t>com origem na</w:t>
      </w:r>
      <w:r>
        <w:rPr>
          <w:rFonts w:cs="Arial"/>
          <w:sz w:val="24"/>
          <w:szCs w:val="28"/>
        </w:rPr>
        <w:t xml:space="preserve"> </w:t>
      </w:r>
      <w:r>
        <w:rPr>
          <w:sz w:val="24"/>
          <w:szCs w:val="28"/>
        </w:rPr>
        <w:t>Divisão de Rede Viária e Trânsi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à empresa MAJA Construções, S.A. por deliberação de Câmara de 02/09/2008, pelo valor de 722.012,84 € mais IVA, tendo sido celebrado o Contrato em 09/10/2008.</w:t>
        <w:tab/>
      </w:r>
    </w:p>
    <w:p>
      <w:pPr>
        <w:pStyle w:val="TextBody"/>
        <w:widowControl w:val="false"/>
        <w:tabs>
          <w:tab w:val="clear" w:pos="709"/>
          <w:tab w:val="left" w:pos="9866" w:leader="hyphen"/>
        </w:tabs>
        <w:spacing w:lineRule="auto" w:line="264"/>
        <w:rPr>
          <w:i/>
          <w:i/>
          <w:iCs/>
          <w:sz w:val="24"/>
        </w:rPr>
      </w:pPr>
      <w:r>
        <w:rPr>
          <w:i/>
          <w:iCs/>
          <w:sz w:val="24"/>
        </w:rPr>
        <w:t>O Auto de Consignação foi assinado em 13/10/2008.</w:t>
        <w:tab/>
      </w:r>
    </w:p>
    <w:p>
      <w:pPr>
        <w:pStyle w:val="TextBody"/>
        <w:widowControl w:val="false"/>
        <w:tabs>
          <w:tab w:val="clear" w:pos="709"/>
          <w:tab w:val="left" w:pos="9866" w:leader="hyphen"/>
        </w:tabs>
        <w:spacing w:lineRule="auto" w:line="264"/>
        <w:rPr>
          <w:i/>
          <w:i/>
          <w:iCs/>
          <w:sz w:val="24"/>
        </w:rPr>
      </w:pPr>
      <w:r>
        <w:rPr>
          <w:i/>
          <w:iCs/>
          <w:sz w:val="24"/>
        </w:rPr>
        <w:t>O Plano de Segurança e Saúde foi comunicado ao empreiteiro em 13/10/2009.</w:t>
        <w:tab/>
      </w:r>
    </w:p>
    <w:p>
      <w:pPr>
        <w:pStyle w:val="TextBody"/>
        <w:widowControl w:val="false"/>
        <w:tabs>
          <w:tab w:val="clear" w:pos="709"/>
          <w:tab w:val="left" w:pos="9866" w:leader="hyphen"/>
        </w:tabs>
        <w:spacing w:lineRule="auto" w:line="264"/>
        <w:rPr>
          <w:i/>
          <w:i/>
          <w:iCs/>
          <w:sz w:val="24"/>
        </w:rPr>
      </w:pPr>
      <w:r>
        <w:rPr>
          <w:i/>
          <w:iCs/>
          <w:sz w:val="24"/>
        </w:rPr>
        <w:t>O prazo contratual para execução da empreitada é de 120 dias, sendo deste modo a data prevista para a conclusão da obra 09/02/2009.</w:t>
        <w:tab/>
      </w:r>
    </w:p>
    <w:p>
      <w:pPr>
        <w:pStyle w:val="TextBody"/>
        <w:widowControl w:val="false"/>
        <w:tabs>
          <w:tab w:val="clear" w:pos="709"/>
          <w:tab w:val="left" w:pos="9866" w:leader="hyphen"/>
        </w:tabs>
        <w:spacing w:lineRule="auto" w:line="264"/>
        <w:rPr>
          <w:i/>
          <w:i/>
          <w:iCs/>
          <w:sz w:val="24"/>
        </w:rPr>
      </w:pPr>
      <w:r>
        <w:rPr>
          <w:i/>
          <w:iCs/>
          <w:sz w:val="24"/>
        </w:rPr>
        <w:t>A empresa empreiteira solicita na sua comunicação de 03/02/2009, uma prorrogação de prazo legal de 56 dias até ao dia 06/04/2009.</w:t>
        <w:tab/>
      </w:r>
    </w:p>
    <w:p>
      <w:pPr>
        <w:pStyle w:val="TextBody"/>
        <w:widowControl w:val="false"/>
        <w:tabs>
          <w:tab w:val="clear" w:pos="709"/>
          <w:tab w:val="left" w:pos="9866" w:leader="hyphen"/>
        </w:tabs>
        <w:spacing w:lineRule="auto" w:line="264"/>
        <w:rPr>
          <w:i/>
          <w:i/>
          <w:iCs/>
          <w:sz w:val="24"/>
        </w:rPr>
      </w:pPr>
      <w:r>
        <w:rPr>
          <w:i/>
          <w:iCs/>
          <w:sz w:val="24"/>
        </w:rPr>
        <w:t>Após apreciação do solicitado e com base no parecer anexo da fiscalização da obra:</w:t>
        <w:tab/>
      </w:r>
    </w:p>
    <w:p>
      <w:pPr>
        <w:pStyle w:val="TextBody"/>
        <w:widowControl w:val="false"/>
        <w:tabs>
          <w:tab w:val="clear" w:pos="709"/>
          <w:tab w:val="left" w:pos="9866" w:leader="hyphen"/>
        </w:tabs>
        <w:spacing w:lineRule="auto" w:line="264"/>
        <w:rPr>
          <w:i/>
          <w:i/>
          <w:iCs/>
          <w:sz w:val="24"/>
        </w:rPr>
      </w:pPr>
      <w:r>
        <w:rPr>
          <w:i/>
          <w:iCs/>
          <w:sz w:val="24"/>
        </w:rPr>
        <w:t>Sugere-se a aprovação de uma prorrogação legal de prazo de 56 dias, ou seja até ao dia 06/04/2009 e do plano de pagamentos, mapa de carga de equipamentos, mapa de carga de mão-de-obra e programa de trabalhos apresentados em anexo.”</w:t>
        <w:tab/>
      </w:r>
    </w:p>
    <w:p>
      <w:pPr>
        <w:pStyle w:val="TextBody"/>
        <w:widowControl w:val="false"/>
        <w:tabs>
          <w:tab w:val="clear" w:pos="709"/>
          <w:tab w:val="left" w:pos="9866" w:leader="hyphen"/>
        </w:tabs>
        <w:spacing w:lineRule="auto" w:line="264"/>
        <w:rPr>
          <w:b/>
          <w:b/>
          <w:sz w:val="24"/>
          <w:szCs w:val="28"/>
        </w:rPr>
      </w:pPr>
      <w:r>
        <w:rPr>
          <w:b/>
          <w:sz w:val="24"/>
          <w:szCs w:val="28"/>
        </w:rPr>
        <w:t>Foi deliberado, por maioria, tendo em conta o teor da informação e nos termos da mesma, conceder uma prorrogação legal do prazo para conclusão da obra por cinquenta e seis dias, ou seja, até ao dia dez de Abril de dois mil e nove, e aprovando-se os novos cronograma financeiro, mapa de carga de equipamentos, mapa de carga de mão-de-obra e programa de trabalh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Votação: votaram no sentido da deliberação o Senhor Vice-Presidente e os Senhores Vereadores António Gonçalves, Marlene Silva e Carlos Quintino; abstiveram-se os Senhores Vereadores Fernando Anastácio e Soares Alves.</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O SISTEMA DE DRENAGEM DE CANAIS – INFORMAÇÃO =</w:t>
      </w:r>
    </w:p>
    <w:p>
      <w:pPr>
        <w:pStyle w:val="TextBody"/>
        <w:widowControl w:val="false"/>
        <w:tabs>
          <w:tab w:val="clear" w:pos="709"/>
          <w:tab w:val="left" w:pos="9866" w:leader="hyphen"/>
        </w:tabs>
        <w:spacing w:lineRule="auto" w:line="264"/>
        <w:rPr/>
      </w:pPr>
      <w:r>
        <w:rPr>
          <w:sz w:val="24"/>
          <w:szCs w:val="28"/>
        </w:rPr>
        <w:t>Relacionada com a empreitada em título referida foi apresentada uma informação, com origem na Divisão Administrativa de Obras Municip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stes serviços detectado que por lapso foi submetido a apreciação do Srº Presidente da Câmara Municipal de Albufeira, a decisão sobre a adjudicação definitiva do processo do Concurso Público da empreitada “Sistema de Drenagem de Canais”.</w:t>
        <w:tab/>
      </w:r>
    </w:p>
    <w:p>
      <w:pPr>
        <w:pStyle w:val="TextBody"/>
        <w:widowControl w:val="false"/>
        <w:tabs>
          <w:tab w:val="clear" w:pos="709"/>
          <w:tab w:val="left" w:pos="9866" w:leader="hyphen"/>
        </w:tabs>
        <w:spacing w:lineRule="auto" w:line="264"/>
        <w:rPr>
          <w:i/>
          <w:i/>
          <w:iCs/>
          <w:sz w:val="24"/>
        </w:rPr>
      </w:pPr>
      <w:r>
        <w:rPr>
          <w:i/>
          <w:iCs/>
          <w:sz w:val="24"/>
        </w:rPr>
        <w:t>Sucede, porém que por força do disposto na alínea b) do nº 1 do artº 18º do Decreto-Lei nº 197/99, de 8 de Junho, aplicável ao presente procedimento e tendo em conta que, o valor da adjudicação é de 748.734.91 (setecentos e quarenta oito mil setecentos trinta quatro euros e noventa um cêntimos) acrescido de IVA, é competência da Câmara Municipal.</w:t>
        <w:tab/>
      </w:r>
    </w:p>
    <w:p>
      <w:pPr>
        <w:pStyle w:val="TextBody"/>
        <w:widowControl w:val="false"/>
        <w:tabs>
          <w:tab w:val="clear" w:pos="709"/>
          <w:tab w:val="left" w:pos="9866" w:leader="hyphen"/>
        </w:tabs>
        <w:spacing w:lineRule="auto" w:line="264"/>
        <w:rPr>
          <w:i/>
          <w:i/>
          <w:iCs/>
          <w:sz w:val="24"/>
        </w:rPr>
      </w:pPr>
      <w:r>
        <w:rPr>
          <w:i/>
          <w:iCs/>
          <w:sz w:val="24"/>
        </w:rPr>
        <w:t>Considerando que a irregularidade acima referida apenas foi detectada nesta data, solicita-se que, nos termos e para os efeitos do nº 3 do artº 137º do Código do Procedimento Administrativo, todo o procedimento relativo ao Concurso Público em título seja ratificado pela Câmara Municipal, com efeitos retroactivos à data dos actos a que respeitam, conforme dispõe o nº 4 do mencionado artº 137.”</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bCs/>
          <w:sz w:val="24"/>
          <w:szCs w:val="28"/>
        </w:rPr>
        <w:t>tendo em conta o teor da informação e nos termos da mesma, ratificar todo o procedimento em causa, com efeitos retroactivos à data dos actos a que respeita, conforme disposto no número quatro do artigo centésimo trigésimo sétimo do Código do Procedimento Administrativo.</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ORNECIMENTO DE BENS E SERVIÇOS – FORNECIMENTO DE EQUIPAMENTO DE ILUMINAÇÃO DE NATAL EM REGIME DE ALUGUER – LIBERAÇÃO DA CAUÇÃO – INFORMAÇÃO =</w:t>
      </w:r>
    </w:p>
    <w:p>
      <w:pPr>
        <w:pStyle w:val="TextBody"/>
        <w:widowControl w:val="false"/>
        <w:tabs>
          <w:tab w:val="clear" w:pos="709"/>
          <w:tab w:val="left" w:pos="9866" w:leader="hyphen"/>
        </w:tabs>
        <w:spacing w:lineRule="auto" w:line="264"/>
        <w:rPr>
          <w:sz w:val="24"/>
          <w:szCs w:val="28"/>
        </w:rPr>
      </w:pPr>
      <w:r>
        <w:rPr>
          <w:sz w:val="24"/>
          <w:szCs w:val="28"/>
        </w:rPr>
        <w:t xml:space="preserve">Relacionada com o fornecimento em título referido foi apresentada uma informação, </w:t>
      </w:r>
      <w:r>
        <w:rPr>
          <w:sz w:val="24"/>
        </w:rPr>
        <w:t>com origem na Divisão de Electricidade</w:t>
      </w:r>
      <w:r>
        <w:rPr>
          <w:bCs/>
          <w:sz w:val="24"/>
        </w:rPr>
        <w:t>,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ao assunto em epígrafe, informa-se que, pelo facto de a Empresa Castros, SA ter cumprido o definido nos documentos do procedimento, considera-se haver condições para libertar a garantia bancária.</w:t>
        <w:tab/>
      </w:r>
    </w:p>
    <w:p>
      <w:pPr>
        <w:pStyle w:val="TextBody"/>
        <w:widowControl w:val="false"/>
        <w:tabs>
          <w:tab w:val="clear" w:pos="709"/>
          <w:tab w:val="left" w:pos="9866" w:leader="hyphen"/>
        </w:tabs>
        <w:spacing w:lineRule="auto" w:line="264"/>
        <w:rPr>
          <w:i/>
          <w:i/>
          <w:iCs/>
          <w:sz w:val="24"/>
        </w:rPr>
      </w:pPr>
      <w:r>
        <w:rPr>
          <w:i/>
          <w:iCs/>
          <w:sz w:val="24"/>
        </w:rPr>
        <w:t>As reclamações recebidas foram encaminhadas para aquela Empresa e consta-nos que os problemas foram resolvi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determinar a liberação da caução.</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A EMPRESA FDO - CONSTRUÇÕES, S.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FDO - Construções, S.A.</w:t>
      </w:r>
      <w:r>
        <w:rPr>
          <w:sz w:val="24"/>
          <w:szCs w:val="28"/>
        </w:rPr>
        <w:t xml:space="preserve">, foi apresentada uma carta, com data de treze de Fevereiro último, pela qual solicita a </w:t>
      </w:r>
      <w:r>
        <w:rPr>
          <w:bCs/>
          <w:sz w:val="24"/>
          <w:szCs w:val="28"/>
        </w:rPr>
        <w:t xml:space="preserve">emissão de </w:t>
      </w:r>
      <w:r>
        <w:rPr>
          <w:sz w:val="24"/>
          <w:szCs w:val="28"/>
        </w:rPr>
        <w:t>licença especial de ruído para laboração na empreitada “Construção do Hospital Internacional do Algarve”, aos Sábados, no período de nove de Março a trinta de Junho do corrente ano</w:t>
      </w:r>
      <w:r>
        <w:rPr>
          <w:bCs/>
          <w:sz w:val="24"/>
          <w:szCs w:val="28"/>
        </w:rPr>
        <w:t>.</w:t>
        <w:tab/>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este pedido, apenas poderia ser satisfeito se fosse concedida uma licença especial de ruído nos termos do n.º 1 do Artigo 15º do RGR, determinando os dias e horas de laboração da actividade ruidosa temporária.</w:t>
        <w:tab/>
      </w:r>
    </w:p>
    <w:p>
      <w:pPr>
        <w:pStyle w:val="TextBody"/>
        <w:widowControl w:val="false"/>
        <w:tabs>
          <w:tab w:val="clear" w:pos="709"/>
          <w:tab w:val="left" w:pos="9866" w:leader="hyphen"/>
        </w:tabs>
        <w:spacing w:lineRule="auto" w:line="264"/>
        <w:rPr/>
      </w:pPr>
      <w:r>
        <w:rPr>
          <w:i/>
          <w:iCs/>
          <w:sz w:val="24"/>
        </w:rPr>
        <w:t>Em todo o caso recorda-se que a licença especial de ruído, quando atribuída por um período superior a um mês, fica condicionada ao cumprimento dos limites fixados no ponto 5.º do artigo 15º do acima referido Decreto-Lei.</w:t>
        <w:tab/>
        <w:t xml:space="preserve"> </w:t>
      </w:r>
    </w:p>
    <w:p>
      <w:pPr>
        <w:pStyle w:val="TextBody"/>
        <w:widowControl w:val="false"/>
        <w:tabs>
          <w:tab w:val="clear" w:pos="709"/>
          <w:tab w:val="left" w:pos="9866" w:leader="hyphen"/>
        </w:tabs>
        <w:spacing w:lineRule="auto" w:line="264"/>
        <w:rPr>
          <w:i/>
          <w:i/>
          <w:iCs/>
          <w:sz w:val="24"/>
        </w:rPr>
      </w:pPr>
      <w:r>
        <w:rPr>
          <w:i/>
          <w:iCs/>
          <w:sz w:val="24"/>
        </w:rPr>
        <w:t>Estes Serviços consideram que a laboração da obra não deveria ocorrer fora dos limites horários previstos no RGR, pois na fase de programação de trabalhos e definição dos horários, deveria ter tido em conta a legislação em vigor.</w:t>
        <w:tab/>
      </w:r>
    </w:p>
    <w:p>
      <w:pPr>
        <w:pStyle w:val="TextBody"/>
        <w:widowControl w:val="false"/>
        <w:tabs>
          <w:tab w:val="clear" w:pos="709"/>
          <w:tab w:val="left" w:pos="9866" w:leader="hyphen"/>
        </w:tabs>
        <w:spacing w:lineRule="auto" w:line="264"/>
        <w:rPr>
          <w:i/>
          <w:i/>
          <w:iCs/>
          <w:sz w:val="24"/>
        </w:rPr>
      </w:pPr>
      <w:r>
        <w:rPr>
          <w:i/>
          <w:iCs/>
          <w:sz w:val="24"/>
        </w:rPr>
        <w:t>Todos estes documentos deverão ser guardados no respectivo processo de obras.”</w:t>
        <w:tab/>
      </w:r>
    </w:p>
    <w:p>
      <w:pPr>
        <w:pStyle w:val="TextBody"/>
        <w:widowControl w:val="false"/>
        <w:tabs>
          <w:tab w:val="clear" w:pos="709"/>
          <w:tab w:val="left" w:pos="9866" w:leader="hyphen"/>
        </w:tabs>
        <w:spacing w:lineRule="auto" w:line="264"/>
        <w:rPr>
          <w:sz w:val="24"/>
        </w:rPr>
      </w:pPr>
      <w:r>
        <w:rPr>
          <w:b/>
          <w:sz w:val="24"/>
        </w:rPr>
        <w:t>Foi, por maioria, deferido, limitando-se a licença especial de ruído para o período entre as oito horas e vinte horas dos Sábados.</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António Gonçalves, Marlene Silva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LICENÇA ESPECIAL DE RUÍDO – REQUERIMENTO DO CONSÓRCIO CONSTITUÍDO PELAS EMPRESAS MRG, S.A. E TEODORO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GOMES ALHO, S.A. =</w:t>
      </w:r>
    </w:p>
    <w:p>
      <w:pPr>
        <w:pStyle w:val="TextBody"/>
        <w:widowControl w:val="false"/>
        <w:tabs>
          <w:tab w:val="clear" w:pos="709"/>
          <w:tab w:val="left" w:pos="9866" w:leader="hyphen"/>
        </w:tabs>
        <w:spacing w:lineRule="auto" w:line="264"/>
        <w:rPr>
          <w:sz w:val="24"/>
          <w:szCs w:val="28"/>
        </w:rPr>
      </w:pPr>
      <w:r>
        <w:rPr>
          <w:sz w:val="24"/>
          <w:szCs w:val="28"/>
        </w:rPr>
        <w:t xml:space="preserve">Do </w:t>
      </w:r>
      <w:r>
        <w:rPr>
          <w:bCs/>
          <w:sz w:val="24"/>
          <w:szCs w:val="28"/>
        </w:rPr>
        <w:t>consórcio constituído pelas empresas MRG, S.A. e Teodoro Gomes Alho, S.A.</w:t>
      </w:r>
      <w:r>
        <w:rPr>
          <w:sz w:val="24"/>
          <w:szCs w:val="28"/>
        </w:rPr>
        <w:t xml:space="preserve">, foi apresentado um telefaxe, com data de vinte de Janeiro último, pelo qual solicita a </w:t>
      </w:r>
      <w:r>
        <w:rPr>
          <w:bCs/>
          <w:sz w:val="24"/>
          <w:szCs w:val="28"/>
        </w:rPr>
        <w:t xml:space="preserve">emissão de </w:t>
      </w:r>
      <w:r>
        <w:rPr>
          <w:sz w:val="24"/>
          <w:szCs w:val="28"/>
        </w:rPr>
        <w:t>licença especial de ruído para laboração na empreitada de “Requalificação da Antiga EN Trezentos e Noventa e Cinco, entre o Acesso à Quinta dos Caliços (Beco da Cocheira) e a Avenida dos Descobrimentos”, de Segunda-feira a Sábado, das sete horas às vinte e três horas</w:t>
      </w:r>
      <w:r>
        <w:rPr>
          <w:bCs/>
          <w:sz w:val="24"/>
          <w:szCs w:val="28"/>
        </w:rPr>
        <w:t>.</w:t>
        <w:tab/>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TextBody"/>
        <w:widowControl w:val="false"/>
        <w:tabs>
          <w:tab w:val="clear" w:pos="709"/>
          <w:tab w:val="left" w:pos="9866" w:leader="hyphen"/>
        </w:tabs>
        <w:spacing w:lineRule="auto" w:line="264"/>
        <w:rPr>
          <w:sz w:val="24"/>
        </w:rPr>
      </w:pPr>
      <w:r>
        <w:rPr>
          <w:b/>
          <w:sz w:val="24"/>
        </w:rPr>
        <w:t>Foi, por unanimidade, deferido, limitando-se a licença especial de ruído para o período entre as oito horas e vinte horas de Segunda-feira a Sábad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A EMPRESA HABIPRO, CONSTRUÇÃO CIVIL, S.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Habipro, Construção Civil, S.A.</w:t>
      </w:r>
      <w:r>
        <w:rPr>
          <w:sz w:val="24"/>
          <w:szCs w:val="28"/>
        </w:rPr>
        <w:t xml:space="preserve">, foi apresentado um telefaxe, com data de onze de Fevereiro último, pelo qual solicita a </w:t>
      </w:r>
      <w:r>
        <w:rPr>
          <w:bCs/>
          <w:sz w:val="24"/>
          <w:szCs w:val="28"/>
        </w:rPr>
        <w:t xml:space="preserve">emissão de </w:t>
      </w:r>
      <w:r>
        <w:rPr>
          <w:sz w:val="24"/>
          <w:szCs w:val="28"/>
        </w:rPr>
        <w:t>licença especial de ruído para laboração na empreitada de “Construção de Edifício Administrativo de Vale Pedras”, aos Sábados, até às dezassete horas.</w:t>
        <w:tab/>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TextBody"/>
        <w:widowControl w:val="false"/>
        <w:tabs>
          <w:tab w:val="clear" w:pos="709"/>
          <w:tab w:val="left" w:pos="9866" w:leader="hyphen"/>
        </w:tabs>
        <w:spacing w:lineRule="auto" w:line="264"/>
        <w:rPr>
          <w:sz w:val="24"/>
        </w:rPr>
      </w:pPr>
      <w:r>
        <w:rPr>
          <w:b/>
          <w:sz w:val="24"/>
        </w:rPr>
        <w:t>Foi, por unanimidade, deferido, limitando-se a licença especial de ruído para o período entre as oito horas e dezassete horas dos Sábad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A EMPRESA TECNOVIA, SOCIEDADE DE EMPREITADAS, S.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 xml:space="preserve">Tecnovia, Sociedade de Empreitadas, S.A., </w:t>
      </w:r>
      <w:r>
        <w:rPr>
          <w:sz w:val="24"/>
          <w:szCs w:val="28"/>
        </w:rPr>
        <w:t xml:space="preserve">foi apresentado um telefaxe, com data de trinta de Janeiro último, pelo qual solicita a </w:t>
      </w:r>
      <w:r>
        <w:rPr>
          <w:bCs/>
          <w:sz w:val="24"/>
          <w:szCs w:val="28"/>
        </w:rPr>
        <w:t xml:space="preserve">emissão de </w:t>
      </w:r>
      <w:r>
        <w:rPr>
          <w:sz w:val="24"/>
          <w:szCs w:val="28"/>
        </w:rPr>
        <w:t>licença especial de ruído para laboração na empreitada de “Pavimentação da Estrada da Medronheira, Rua da Ladeira, Caminho da Torre e Caminho da Zefa”, aos Sábados e Feriados, até final de Maio do corrente ano</w:t>
      </w:r>
      <w:r>
        <w:rPr>
          <w:bCs/>
          <w:sz w:val="24"/>
          <w:szCs w:val="28"/>
        </w:rPr>
        <w:t>.</w:t>
        <w:tab/>
        <w:t xml:space="preserve"> </w:t>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resentado deveria ser reformulado, mencionando apenas os dias e horários de laboração que se prevê adoptar em circunstâncias pontuais e/ou especiais, assim como as respectivas medidas de minimização.”</w:t>
        <w:tab/>
      </w:r>
    </w:p>
    <w:p>
      <w:pPr>
        <w:pStyle w:val="TextBody"/>
        <w:widowControl w:val="false"/>
        <w:tabs>
          <w:tab w:val="clear" w:pos="709"/>
          <w:tab w:val="left" w:pos="9866" w:leader="hyphen"/>
        </w:tabs>
        <w:spacing w:lineRule="auto" w:line="264"/>
        <w:rPr>
          <w:sz w:val="24"/>
        </w:rPr>
      </w:pPr>
      <w:r>
        <w:rPr>
          <w:b/>
          <w:sz w:val="24"/>
        </w:rPr>
        <w:t>Foi, por unanimidade, deferido, limitando-se a licença especial de ruído ao período entre as oito horas e vinte horas dos Sábados e Feriad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 ESPECIAL DE RUÍDO – REQUERIMENTO DA EMPRESA COBICRI, CONSTRUÇÃO CIVIL COMPRA E VENDA DE BENS IMÓVEIS, LIMITADA =</w:t>
      </w:r>
    </w:p>
    <w:p>
      <w:pPr>
        <w:pStyle w:val="TextBody"/>
        <w:widowControl w:val="false"/>
        <w:tabs>
          <w:tab w:val="clear" w:pos="709"/>
          <w:tab w:val="left" w:pos="9866" w:leader="hyphen"/>
        </w:tabs>
        <w:spacing w:lineRule="auto" w:line="264"/>
        <w:rPr>
          <w:sz w:val="24"/>
          <w:szCs w:val="28"/>
        </w:rPr>
      </w:pPr>
      <w:r>
        <w:rPr>
          <w:sz w:val="24"/>
          <w:szCs w:val="28"/>
        </w:rPr>
        <w:t xml:space="preserve">De </w:t>
      </w:r>
      <w:r>
        <w:rPr>
          <w:bCs/>
          <w:sz w:val="24"/>
          <w:szCs w:val="28"/>
        </w:rPr>
        <w:t>Cobicri, Construção Civil Compra e Venda de Bens Imóveis, Limitada</w:t>
      </w:r>
      <w:r>
        <w:rPr>
          <w:sz w:val="24"/>
          <w:szCs w:val="28"/>
        </w:rPr>
        <w:t xml:space="preserve">, foi apresentada uma carta, com data de cinco de Fevereiro último, pela qual solicita a </w:t>
      </w:r>
      <w:r>
        <w:rPr>
          <w:bCs/>
          <w:sz w:val="24"/>
          <w:szCs w:val="28"/>
        </w:rPr>
        <w:t xml:space="preserve">emissão de </w:t>
      </w:r>
      <w:r>
        <w:rPr>
          <w:sz w:val="24"/>
          <w:szCs w:val="28"/>
        </w:rPr>
        <w:t>licença especial de ruído para laboração, numa obra localizada no Largo da Fonte, Guia, aos Sábados, das nove horas às dezassete horas</w:t>
      </w:r>
      <w:r>
        <w:rPr>
          <w:bCs/>
          <w:sz w:val="24"/>
          <w:szCs w:val="28"/>
        </w:rPr>
        <w:t>, até conclusão das obras.</w:t>
        <w:tab/>
      </w:r>
    </w:p>
    <w:p>
      <w:pPr>
        <w:pStyle w:val="TextBody"/>
        <w:widowControl w:val="false"/>
        <w:tabs>
          <w:tab w:val="clear" w:pos="709"/>
          <w:tab w:val="left" w:pos="9866" w:leader="hyphen"/>
        </w:tabs>
        <w:spacing w:lineRule="auto" w:line="264"/>
        <w:rPr/>
      </w:pPr>
      <w:r>
        <w:rPr>
          <w:sz w:val="24"/>
          <w:szCs w:val="28"/>
        </w:rPr>
        <w:t xml:space="preserve">Este requerimento encontrava-se instruído com uma informação, subscrita pela Chefe da Divisão de Ambiente e Serviços Urbano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pPr>
      <w:r>
        <w:rPr>
          <w:i/>
          <w:iCs/>
          <w:sz w:val="24"/>
        </w:rPr>
        <w:t>“</w:t>
      </w:r>
      <w:r>
        <w:rPr>
          <w:i/>
          <w:iCs/>
          <w:sz w:val="24"/>
        </w:rPr>
        <w:t>Face ao exposto, o pedido para trabalhar aos sábados das 00.09h até às 17.00h, até conclusão das obras, apenas poderia ser satisfeito se fosse concedida uma licença especial de ruído nos termos do n.º 1 do Artigo 15º do RGR.</w:t>
        <w:tab/>
        <w:t xml:space="preserve"> </w:t>
      </w:r>
    </w:p>
    <w:p>
      <w:pPr>
        <w:pStyle w:val="TextBody"/>
        <w:widowControl w:val="false"/>
        <w:tabs>
          <w:tab w:val="clear" w:pos="709"/>
          <w:tab w:val="left" w:pos="9866" w:leader="hyphen"/>
        </w:tabs>
        <w:spacing w:lineRule="auto" w:line="264"/>
        <w:rPr/>
      </w:pPr>
      <w:r>
        <w:rPr>
          <w:i/>
          <w:iCs/>
          <w:sz w:val="24"/>
        </w:rPr>
        <w:t>Em todo o caso recorda-se que a licença especial de ruído, quando atribuída por um período superior a um mês, fica condicionada ao cumprimento dos limites fixados no ponto 5.º do artigo 15º do acima referido Decreto-Lei.</w:t>
        <w:tab/>
        <w:t xml:space="preserve"> </w:t>
      </w:r>
    </w:p>
    <w:p>
      <w:pPr>
        <w:pStyle w:val="TextBody"/>
        <w:widowControl w:val="false"/>
        <w:tabs>
          <w:tab w:val="clear" w:pos="709"/>
          <w:tab w:val="left" w:pos="9866" w:leader="hyphen"/>
        </w:tabs>
        <w:spacing w:lineRule="auto" w:line="264"/>
        <w:rPr>
          <w:i/>
          <w:i/>
          <w:iCs/>
          <w:sz w:val="24"/>
        </w:rPr>
      </w:pPr>
      <w:r>
        <w:rPr>
          <w:i/>
          <w:iCs/>
          <w:sz w:val="24"/>
        </w:rPr>
        <w:t>Estes Serviços consideram que a laboração da obra não deveria ocorrer fora dos limites horários previstos no RGR, pois na fase de programação de trabalhos, a definição dos horários deveria ter tido em conta a legislação em vigor.</w:t>
        <w:tab/>
      </w:r>
    </w:p>
    <w:p>
      <w:pPr>
        <w:pStyle w:val="TextBody"/>
        <w:widowControl w:val="false"/>
        <w:tabs>
          <w:tab w:val="clear" w:pos="709"/>
          <w:tab w:val="left" w:pos="9866" w:leader="hyphen"/>
        </w:tabs>
        <w:spacing w:lineRule="auto" w:line="264"/>
        <w:rPr>
          <w:i/>
          <w:i/>
          <w:iCs/>
          <w:sz w:val="24"/>
        </w:rPr>
      </w:pPr>
      <w:r>
        <w:rPr>
          <w:i/>
          <w:iCs/>
          <w:sz w:val="24"/>
        </w:rPr>
        <w:t>Todos estes documentos deverão ser guardados no respectivo processo de obras.”</w:t>
        <w:tab/>
      </w:r>
    </w:p>
    <w:p>
      <w:pPr>
        <w:pStyle w:val="TextBody"/>
        <w:widowControl w:val="false"/>
        <w:tabs>
          <w:tab w:val="clear" w:pos="709"/>
          <w:tab w:val="left" w:pos="9866" w:leader="hyphen"/>
        </w:tabs>
        <w:spacing w:lineRule="auto" w:line="264"/>
        <w:rPr>
          <w:sz w:val="24"/>
        </w:rPr>
      </w:pPr>
      <w:r>
        <w:rPr>
          <w:b/>
          <w:sz w:val="24"/>
        </w:rPr>
        <w:t>Foi deliberado, por unanimidade, informar o requerente de que, face ao parecer técnico de dezanove de Fevereiro de dois mil e nove, e nos termos do mesmo, esta Câmara Municipal tem a intenção de indeferir o pedid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ao requerente o prazo de dez dias para, por escrito, dizer o que se lhe oferecer sobre o assunto.</w:t>
      </w:r>
      <w:r>
        <w:rPr>
          <w:sz w:val="24"/>
        </w:rPr>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6661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5pt;mso-position-vertical-relative:text;margin-left:-0.35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O EDIFÍCIO ESCOLAR NO RECINTO DA EB 2-3 DE PADERNE” – RECEPÇÃO DEFINITIVA =</w:t>
      </w:r>
    </w:p>
    <w:p>
      <w:pPr>
        <w:pStyle w:val="TextBody"/>
        <w:widowControl w:val="false"/>
        <w:tabs>
          <w:tab w:val="clear" w:pos="709"/>
          <w:tab w:val="left" w:pos="9866" w:leader="hyphen"/>
        </w:tabs>
        <w:spacing w:lineRule="auto" w:line="264"/>
        <w:rPr>
          <w:sz w:val="24"/>
          <w:szCs w:val="28"/>
        </w:rPr>
      </w:pPr>
      <w:r>
        <w:rPr>
          <w:sz w:val="24"/>
          <w:szCs w:val="28"/>
        </w:rPr>
        <w:t xml:space="preserve">Relativamente a esta empreitada, executada pela empresa Imosoudos – Construção Civil e Obras Públicas, Limitada, foi apresentado o auto de recepção definitiva, datado de vinte de Fevereiro último,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CONSTRUÇÃO DE EDIFÍCIO ADMINISTRATIVO EM VALE PEDRAS” – ADIANTAMENTO =</w:t>
      </w:r>
    </w:p>
    <w:p>
      <w:pPr>
        <w:pStyle w:val="TextBody"/>
        <w:widowControl w:val="false"/>
        <w:tabs>
          <w:tab w:val="clear" w:pos="709"/>
          <w:tab w:val="left" w:pos="9866" w:leader="hyphen"/>
        </w:tabs>
        <w:spacing w:lineRule="auto" w:line="264"/>
        <w:rPr>
          <w:sz w:val="24"/>
          <w:szCs w:val="28"/>
        </w:rPr>
      </w:pPr>
      <w:r>
        <w:rPr>
          <w:sz w:val="24"/>
          <w:szCs w:val="28"/>
        </w:rPr>
        <w:t>De Habipro, Construção Civil, S.A., empresa executora desta empreitada, foi apresentada uma carta, com data de dezanove de Dezembro último, pela qual solicita que lhe seja concedido um adiantamento de quarenta por cento sobre o valor da empreitada, no montante de oitocentos e vinte e quatro mil euros, acrescido de IVA.</w:t>
        <w:tab/>
      </w:r>
    </w:p>
    <w:p>
      <w:pPr>
        <w:pStyle w:val="TextBody"/>
        <w:widowControl w:val="false"/>
        <w:tabs>
          <w:tab w:val="clear" w:pos="709"/>
          <w:tab w:val="left" w:pos="9866" w:leader="hyphen"/>
        </w:tabs>
        <w:spacing w:lineRule="auto" w:line="264"/>
        <w:rPr/>
      </w:pPr>
      <w:r>
        <w:rPr>
          <w:sz w:val="24"/>
          <w:szCs w:val="28"/>
        </w:rPr>
        <w:t xml:space="preserve">Esta carta encontrava-se instruída com uma informação, com origem na Divisão de Edifícios e Equipamentos, </w:t>
      </w:r>
      <w:r>
        <w:rPr>
          <w:bCs/>
          <w:sz w:val="24"/>
          <w:szCs w:val="28"/>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ao pedido de adiantamento da empresa Habipro, cuja cópia se anexa, temos a esclarecer o seguint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n.º 5 do artigo 214 do decreto lei 59/99 de 2 de Março, define que mediante pedido fundamentado e prestação de garantia bancária, pode ser facultado ao empreiteiro o adiantamento de parte do custo da obra necessário para aquisição de materiais sujeitos a flutuação de preço, bem como de equipamento cuja utilização ou aplicação haja sido prevista no plano de trabalhos aprovado pelo dono de ob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nº 6 do artigo 214 do decreto 59/99, fixa que o valor global dos adiantamentos feitos com base nos números 3 e 5 do mesmo artigo não pode exceder em 50% da parte da obra ainda por recebe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Conforme cronograma financeiro proposto pelo empreiteiro o valor da obra estimado a facturar até 30/12/2009  será de 855.000,20 €.</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valor de adiantamento solicitado pelo empreiteiro é de 824.000,00 €, o que corresponderá aproximadamente a 40% do valor por facturar em 26/1/2009.</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valor da despesa prevista pelo Município para empreitada mencionada no corrente ano é de 1.100.000,00 €, conforme se constata  no PPI do ano de 2009 para esta empreitada.</w:t>
        <w:tab/>
        <w:t xml:space="preserve"> </w:t>
        <w:br/>
        <w:t>Pelo exposto propõe-se que não seja diferido o pedido da totalidade do adiantamento solicitado, por falta de provisão na rubrica para a despesa no corrente ano, contudo dentro do razoável em termos de previsão de facturação não vimos inconveniente em conceder um adiantamento de 17,48% do valor da empreitada, isto é 360.000,00 €, ao empreiteiro, mediante apresentação de garantia bancária no valor de 378.000,00€, que já contem o IVA.</w:t>
        <w:tab/>
      </w:r>
    </w:p>
    <w:p>
      <w:pPr>
        <w:pStyle w:val="TextBody"/>
        <w:widowControl w:val="false"/>
        <w:tabs>
          <w:tab w:val="clear" w:pos="709"/>
          <w:tab w:val="left" w:pos="9866" w:leader="hyphen"/>
        </w:tabs>
        <w:spacing w:lineRule="auto" w:line="264"/>
        <w:rPr>
          <w:i/>
          <w:i/>
          <w:iCs/>
          <w:sz w:val="24"/>
        </w:rPr>
      </w:pPr>
      <w:r>
        <w:rPr>
          <w:i/>
          <w:iCs/>
          <w:sz w:val="24"/>
        </w:rPr>
        <w:t>(0.17475-1=0.8252; 850000,00x0,8252x1,05=736.529,126€; 736.529,13€+360.000,00 €=1.096.529,13€ &lt; 1.100.000,00€ Previsto na despesa de 2009)</w:t>
        <w:tab/>
      </w:r>
    </w:p>
    <w:p>
      <w:pPr>
        <w:pStyle w:val="TextBody"/>
        <w:widowControl w:val="false"/>
        <w:tabs>
          <w:tab w:val="clear" w:pos="709"/>
          <w:tab w:val="left" w:pos="9866" w:leader="hyphen"/>
        </w:tabs>
        <w:spacing w:lineRule="auto" w:line="264"/>
        <w:rPr>
          <w:i/>
          <w:i/>
          <w:iCs/>
          <w:sz w:val="24"/>
        </w:rPr>
      </w:pPr>
      <w:r>
        <w:rPr>
          <w:i/>
          <w:iCs/>
          <w:sz w:val="24"/>
        </w:rPr>
        <w:t>Assim propomos a aprovação do adiantamento ao empreiteiro de 360.000,00€ nos termos dos números 5º e 6º do artigo 214 do decreto lei 59/99 de 2 de Março, com reembolso a ser prestado em conformidade com o artigo 215º do decreto 59/99 de 2 de Março.”</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informar a empresa requerente de que, face ao teor da informação, e nos termos da mesma, esta Câmara Municipal tem a intenção de somente conceder provimento parcial ao pedido, ou seja, mediante a atribuição de um adiantamento no valor de trezentos e sessenta mil euros, acrescido de IVA, e mediante prévia apresentação de caução de idêntico valor, IVA incluíd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à mesma requerente o prazo de dez dias para, por escrito, dizer o que se lhe oferecer sobre o assunt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LANOS – PLANO DE PORMENOR DA BALAIA - RECTIFICAÇÃ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o assunto em título referido e com origem na Divisão de Pl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s procedimentos de gestão urbanística foram identificadas diferenças entre a planta de implantação do Plano de Pormenor da Balaia aprovada em Assembleia Municipal e a publicada em Diário da República e disponível, em formato digital, nos serviços da CMA.</w:t>
        <w:tab/>
      </w:r>
    </w:p>
    <w:p>
      <w:pPr>
        <w:pStyle w:val="TextBody"/>
        <w:widowControl w:val="false"/>
        <w:tabs>
          <w:tab w:val="clear" w:pos="709"/>
          <w:tab w:val="left" w:pos="9866" w:leader="hyphen"/>
        </w:tabs>
        <w:spacing w:lineRule="auto" w:line="264"/>
        <w:rPr>
          <w:i/>
          <w:i/>
          <w:iCs/>
          <w:sz w:val="24"/>
        </w:rPr>
      </w:pPr>
      <w:r>
        <w:rPr>
          <w:i/>
          <w:iCs/>
          <w:sz w:val="24"/>
        </w:rPr>
        <w:t>Após análise do problema verificou-se que na sua origem esteve o envio de elementos diferentes, em papel e em formato digital, por parte da equipa responsável pela elaboração do Plano, dado o longo período decorrido entre a aprovação deste em Assembleia Municipal e a sua publicação, período esse motivado por alterações de procedimentos causados por modificações na legislação.</w:t>
        <w:tab/>
      </w:r>
    </w:p>
    <w:p>
      <w:pPr>
        <w:pStyle w:val="TextBody"/>
        <w:widowControl w:val="false"/>
        <w:tabs>
          <w:tab w:val="clear" w:pos="709"/>
          <w:tab w:val="left" w:pos="9866" w:leader="hyphen"/>
        </w:tabs>
        <w:spacing w:lineRule="auto" w:line="264"/>
        <w:rPr/>
      </w:pPr>
      <w:r>
        <w:rPr>
          <w:i/>
          <w:iCs/>
          <w:sz w:val="24"/>
        </w:rPr>
        <w:t>As diferenças incidem sobre matéria de tal modo específica que, sem se ter sido alertado para elas, não foi possível identifica-las no âmbito da tramitação normal, após aprovação do Plano.</w:t>
        <w:tab/>
        <w:t xml:space="preserve"> </w:t>
      </w:r>
    </w:p>
    <w:p>
      <w:pPr>
        <w:pStyle w:val="TextBody"/>
        <w:widowControl w:val="false"/>
        <w:tabs>
          <w:tab w:val="clear" w:pos="709"/>
          <w:tab w:val="left" w:pos="9866" w:leader="hyphen"/>
        </w:tabs>
        <w:spacing w:lineRule="auto" w:line="264"/>
        <w:rPr>
          <w:i/>
          <w:i/>
          <w:iCs/>
          <w:sz w:val="24"/>
        </w:rPr>
      </w:pPr>
      <w:r>
        <w:rPr>
          <w:i/>
          <w:iCs/>
          <w:sz w:val="24"/>
        </w:rPr>
        <w:t>Identificado o problema, e tendo a equipa sido instada a colaborar na solução deste, foi realizada uma reunião de trabalho em que se solicitou os elementos necessários para proceder à rectificação do problema, elementos estes já recebidos.</w:t>
        <w:tab/>
      </w:r>
    </w:p>
    <w:p>
      <w:pPr>
        <w:pStyle w:val="TextBody"/>
        <w:widowControl w:val="false"/>
        <w:tabs>
          <w:tab w:val="clear" w:pos="709"/>
          <w:tab w:val="left" w:pos="9866" w:leader="hyphen"/>
        </w:tabs>
        <w:spacing w:lineRule="auto" w:line="264"/>
        <w:rPr>
          <w:i/>
          <w:i/>
          <w:iCs/>
          <w:sz w:val="24"/>
        </w:rPr>
      </w:pPr>
      <w:r>
        <w:rPr>
          <w:i/>
          <w:iCs/>
          <w:sz w:val="24"/>
        </w:rPr>
        <w:t>Face ao exposto é curial proceder à Rectificação do Plano de Pormenor da Balaia, pelos motivos previstos da alínea a) do n.º 1 do Artigo 97-A.º do Decreto-Lei n.º 380/99 de 22 de Setembro, na redacção dada pelo Decreto-Lei n.º 316/2007 de 19 de Setembro (RJIGT).</w:t>
        <w:tab/>
      </w:r>
    </w:p>
    <w:p>
      <w:pPr>
        <w:pStyle w:val="TextBody"/>
        <w:widowControl w:val="false"/>
        <w:tabs>
          <w:tab w:val="clear" w:pos="709"/>
          <w:tab w:val="left" w:pos="9866" w:leader="hyphen"/>
        </w:tabs>
        <w:spacing w:lineRule="auto" w:line="264"/>
        <w:rPr>
          <w:i/>
          <w:i/>
          <w:iCs/>
          <w:sz w:val="24"/>
        </w:rPr>
      </w:pPr>
      <w:r>
        <w:rPr>
          <w:i/>
          <w:iCs/>
          <w:sz w:val="24"/>
        </w:rPr>
        <w:t>Assim sugere-se que a Câmara Municipal de Albufeira delibere submeter à consideração da Assembleia Municipal de Albufeira a deliberação de rectificação que permita republicar a Planta de Implantação do Plano de Pormenor da Balaia, nos termos do previsto no n.º 2 do Artigo 97-A.º do RJIGT.”</w:t>
        <w:tab/>
      </w:r>
    </w:p>
    <w:p>
      <w:pPr>
        <w:pStyle w:val="TextBody"/>
        <w:widowControl w:val="false"/>
        <w:tabs>
          <w:tab w:val="clear" w:pos="709"/>
          <w:tab w:val="left" w:pos="9866" w:leader="hyphen"/>
        </w:tabs>
        <w:spacing w:lineRule="auto" w:line="264"/>
        <w:rPr/>
      </w:pPr>
      <w:r>
        <w:rPr>
          <w:sz w:val="24"/>
        </w:rPr>
        <w:t>Esta informação fazia-se acompanhar da Planta de Implantação</w:t>
      </w:r>
      <w:r>
        <w:rPr>
          <w:sz w:val="24"/>
          <w:szCs w:val="28"/>
        </w:rPr>
        <w:t xml:space="preserve"> nela referida, documento que se</w:t>
      </w:r>
      <w:r>
        <w:rPr>
          <w:b/>
          <w:sz w:val="24"/>
          <w:szCs w:val="28"/>
        </w:rPr>
        <w:t xml:space="preserve"> </w:t>
      </w:r>
      <w:r>
        <w:rPr>
          <w:sz w:val="24"/>
          <w:szCs w:val="28"/>
        </w:rPr>
        <w:t>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 xml:space="preserve">tendo em conta o teor da informação e nos termos da mesma, propor à Digníssima Assembleia Municipal que determine a rectificação que permita republicar a Planta de Implantação do Plano de Pormenor da Balaia, nos termos do previsto no número dois do artigo nonagésimo sétimo-A do </w:t>
      </w:r>
      <w:r>
        <w:rPr>
          <w:rFonts w:cs="Arial"/>
          <w:b/>
          <w:bCs/>
          <w:color w:val="000000"/>
          <w:sz w:val="24"/>
        </w:rPr>
        <w:t>Regime Jurídico dos Instrumentos de Gestão Territorial</w:t>
      </w:r>
      <w:r>
        <w:rPr>
          <w:b/>
          <w:bCs/>
          <w:sz w:val="24"/>
        </w:rPr>
        <w:t>.</w:t>
      </w:r>
      <w:r>
        <w:rPr>
          <w:bCs/>
          <w:sz w:val="24"/>
        </w:rPr>
        <w:tab/>
        <w:tab/>
      </w:r>
    </w:p>
    <w:p>
      <w:pPr>
        <w:pStyle w:val="TextBody"/>
        <w:widowControl w:val="false"/>
        <w:tabs>
          <w:tab w:val="clear" w:pos="709"/>
          <w:tab w:val="left" w:pos="9866" w:leader="hyphen"/>
        </w:tabs>
        <w:spacing w:lineRule="auto" w:line="264"/>
        <w:jc w:val="center"/>
        <w:rPr/>
      </w:pPr>
      <w:r>
        <w:rPr>
          <w:b/>
          <w:iCs/>
          <w:color w:val="FF0000"/>
          <w:sz w:val="24"/>
          <w:szCs w:val="28"/>
        </w:rPr>
        <w:t>= PLANOS – PLANO DE PORMENOR DO ESCARPÃO - RELATÓRIOS – INFORMAÇÃO =</w:t>
      </w:r>
    </w:p>
    <w:p>
      <w:pPr>
        <w:pStyle w:val="TextBody"/>
        <w:widowControl w:val="false"/>
        <w:tabs>
          <w:tab w:val="clear" w:pos="709"/>
          <w:tab w:val="left" w:pos="9866" w:leader="hyphen"/>
        </w:tabs>
        <w:spacing w:lineRule="auto" w:line="264"/>
        <w:rPr/>
      </w:pPr>
      <w:r>
        <w:rPr>
          <w:b/>
          <w:iCs/>
          <w:sz w:val="24"/>
          <w:szCs w:val="28"/>
        </w:rPr>
        <w:t>Antes da discussão deste assunto, o Senhor Vereador Fernando Anastácio suscitou a sua situação de impedimento com fundamento no facto de ter interesse numa das empresas responsáveis pela elaboração do plano.</w:t>
      </w:r>
      <w:r>
        <w:rPr>
          <w:iCs/>
          <w:sz w:val="24"/>
          <w:szCs w:val="28"/>
        </w:rPr>
        <w:tab/>
      </w:r>
      <w:r>
        <w:rPr>
          <w:b/>
          <w:iCs/>
          <w:sz w:val="24"/>
          <w:szCs w:val="28"/>
        </w:rPr>
        <w:t xml:space="preserve"> </w:t>
      </w:r>
    </w:p>
    <w:p>
      <w:pPr>
        <w:pStyle w:val="TextBody"/>
        <w:widowControl w:val="false"/>
        <w:tabs>
          <w:tab w:val="clear" w:pos="709"/>
          <w:tab w:val="left" w:pos="9866" w:leader="hyphen"/>
        </w:tabs>
        <w:spacing w:lineRule="auto" w:line="264"/>
        <w:rPr>
          <w:iCs/>
          <w:sz w:val="24"/>
          <w:szCs w:val="28"/>
        </w:rPr>
      </w:pPr>
      <w:r>
        <w:rPr>
          <w:b/>
          <w:iCs/>
          <w:sz w:val="24"/>
          <w:szCs w:val="28"/>
        </w:rPr>
        <w:t>Tendo o impedimento sido declarado nas condições previstas no Código do Procedimento Administrativo, o Senhor Vereador ausentou-se da sala.</w:t>
      </w:r>
      <w:r>
        <w:rPr>
          <w:iCs/>
          <w:sz w:val="24"/>
          <w:szCs w:val="28"/>
        </w:rPr>
        <w:tab/>
      </w:r>
    </w:p>
    <w:p>
      <w:pPr>
        <w:pStyle w:val="TextBody"/>
        <w:widowControl w:val="false"/>
        <w:tabs>
          <w:tab w:val="clear" w:pos="709"/>
          <w:tab w:val="left" w:pos="9866" w:leader="hyphen"/>
        </w:tabs>
        <w:spacing w:lineRule="auto" w:line="264"/>
        <w:rPr>
          <w:bCs/>
          <w:sz w:val="24"/>
          <w:szCs w:val="28"/>
        </w:rPr>
      </w:pPr>
      <w:r>
        <w:rPr>
          <w:sz w:val="24"/>
          <w:szCs w:val="28"/>
        </w:rPr>
        <w:t>Relacionada com o assunto em título referido foi apresentada uma informação, com origem na Divisão de Planeament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deliber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provar os Relatórios em apreço, Fase 1 – Diagnóstico Prospectivo e Estratégico, manifestando concordância, nomeadamente com a primeira abordagem estratégica e cenários prospectivos, assim como o relatório de definição de âmbito da Avaliação Ambiental Estratégic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provar a proposta de alteração do limite da área de intervenção do Plano de Pormenor do Escarpã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Remeter para conhecimento, cópias do Relatório para a CCDR Algarve e para a Direcção Regional da Economia do Algarve.”</w:t>
        <w:tab/>
      </w:r>
    </w:p>
    <w:p>
      <w:pPr>
        <w:pStyle w:val="TextBody"/>
        <w:widowControl w:val="false"/>
        <w:tabs>
          <w:tab w:val="clear" w:pos="709"/>
          <w:tab w:val="left" w:pos="9866" w:leader="hyphen"/>
        </w:tabs>
        <w:spacing w:lineRule="auto" w:line="264"/>
        <w:rPr>
          <w:sz w:val="24"/>
        </w:rPr>
      </w:pPr>
      <w:r>
        <w:rPr>
          <w:sz w:val="24"/>
        </w:rPr>
        <w:t>Esta informação fazia-se acompanhar dos Relatórios nela referi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tendo em conta o teor da informação e nos termos da mesma:</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a) aprovar os relatórios em causa, Fase Um – Diagnóstico Prospectivo e Estratégico, manifestando concordância, nomeadamente com a primeira abordagem estratégica e cenários prospectivos, assim como o relatório de definição de âmbito da Avaliação Ambiental Estratégica;</w:t>
      </w:r>
      <w:r>
        <w:rPr>
          <w:sz w:val="24"/>
          <w:szCs w:val="28"/>
        </w:rPr>
        <w:tab/>
      </w:r>
    </w:p>
    <w:p>
      <w:pPr>
        <w:pStyle w:val="TextBody"/>
        <w:widowControl w:val="false"/>
        <w:tabs>
          <w:tab w:val="clear" w:pos="709"/>
          <w:tab w:val="left" w:pos="9866" w:leader="hyphen"/>
        </w:tabs>
        <w:spacing w:lineRule="auto" w:line="264"/>
        <w:rPr/>
      </w:pPr>
      <w:r>
        <w:rPr>
          <w:b/>
          <w:sz w:val="24"/>
          <w:szCs w:val="28"/>
        </w:rPr>
        <w:t>b) aprovar a proposta de alteração do limite da área de intervenção do Plano de Pormenor do Escarp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c) remeter para conhecimento, cópias do Relatório para a Comissão de Coordenação e Desenvolvimento Regional do Algarve e para a Direcção Regional da Economia do Algarve.</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Fernando Anastácio,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ICENÇAS DE CONSTRUÇÃO – PEDIDO DE ISENÇÃO DA SANTA CASA DA MISERICÓRDIA DE ALBUFEIRA, IPSS – PARECER =</w:t>
      </w:r>
    </w:p>
    <w:p>
      <w:pPr>
        <w:pStyle w:val="TextBody"/>
        <w:widowControl w:val="false"/>
        <w:tabs>
          <w:tab w:val="clear" w:pos="709"/>
          <w:tab w:val="left" w:pos="9866" w:leader="hyphen"/>
        </w:tabs>
        <w:spacing w:lineRule="auto" w:line="264"/>
        <w:rPr>
          <w:sz w:val="24"/>
        </w:rPr>
      </w:pPr>
      <w:r>
        <w:rPr>
          <w:b/>
          <w:sz w:val="24"/>
          <w:szCs w:val="28"/>
        </w:rPr>
        <w:t>Este assunto não foi apreciado, tendo sido consensualmente retirado para melhor análise.</w:t>
      </w:r>
      <w:r>
        <w:rPr>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200 de 22-01-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24/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Sul 2005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cancelamento da garantia bancária nº 0279.000077.388.0019 e em substituição de depósito bancário a favor do Município de Albufeira no valor de € 7 157,90</w:t>
        <w:tab/>
      </w:r>
    </w:p>
    <w:p>
      <w:pPr>
        <w:pStyle w:val="Corpodetexto2"/>
        <w:widowControl w:val="false"/>
        <w:tabs>
          <w:tab w:val="clear" w:pos="709"/>
          <w:tab w:val="left" w:pos="9866" w:leader="hyphen"/>
        </w:tabs>
        <w:spacing w:lineRule="auto" w:line="264"/>
        <w:rPr>
          <w:szCs w:val="24"/>
        </w:rPr>
      </w:pPr>
      <w:r>
        <w:rPr>
          <w:b/>
          <w:szCs w:val="24"/>
        </w:rPr>
        <w:t>Foi, por unanimidade, deferido o solicitado nos termos do parecer técnico de onze de Fevereiro de dois mil e nove.</w:t>
      </w:r>
      <w:r>
        <w:rPr>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2009/317 de 05-01-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17/200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 das Alfarrobeiras – Construçõ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Exposição relativa à recepção provisória e consequente redução das cauções referentes aos processos 169/00; 479/03; 417/03 e 224/02.</w:t>
        <w:tab/>
      </w:r>
    </w:p>
    <w:p>
      <w:pPr>
        <w:pStyle w:val="Corpodetexto2"/>
        <w:widowControl w:val="false"/>
        <w:tabs>
          <w:tab w:val="clear" w:pos="709"/>
          <w:tab w:val="left" w:pos="9866" w:leader="hyphen"/>
        </w:tabs>
        <w:spacing w:lineRule="auto" w:line="264"/>
        <w:rPr>
          <w:szCs w:val="24"/>
        </w:rPr>
      </w:pPr>
      <w:r>
        <w:rPr>
          <w:b/>
          <w:szCs w:val="24"/>
        </w:rPr>
        <w:t>Foi, por unanimidade, deliberado atender ao exposto e determinar a correcção dos valores das cauções a reter conforme referido na informação técnica datada de dezassete de Fevereiro de dois mil e nove.</w:t>
      </w:r>
      <w:r>
        <w:rPr>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0403 de 02-10-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35/200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sobel Margaret Attwood</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ibeira de Alte,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o alvará de construção referente à alteração de instalações de apoio a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solicitado tendo em conta o parecer jurídico datado de dez de Fevereiro de dois mil e nove.</w:t>
      </w:r>
      <w:r>
        <w:rPr>
          <w:rFonts w:cs="Comic Sans MS"/>
          <w:color w:val="000000"/>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502 de 17-02-2006; 4518 de 08-05-2006 e                                   10855 de 28-12-2007</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10/1996</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ara – Projecto, Construção e Turism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a Ou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certificar o solicitado tendo em conta o parecer jurídico de doze de Fevereiro de dois mil e nove.</w:t>
      </w:r>
      <w:r>
        <w:rPr>
          <w:rFonts w:cs="Comic Sans MS"/>
          <w:color w:val="000000"/>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725 de 12/01/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50/197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muila – Sociedade de Construção e Exploração Turística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que seja emitido o alvará de loteamento, sendo-lhe concedido um prazo de 90 dias para proceder ao pagamento das taxas relativas à compensação pela área de terreno não cedida.</w:t>
        <w:tab/>
      </w:r>
    </w:p>
    <w:p>
      <w:pPr>
        <w:pStyle w:val="Corpodetexto2"/>
        <w:widowControl w:val="false"/>
        <w:tabs>
          <w:tab w:val="clear" w:pos="709"/>
          <w:tab w:val="left" w:pos="9866" w:leader="hyphen"/>
        </w:tabs>
        <w:spacing w:lineRule="auto" w:line="264"/>
        <w:rPr>
          <w:szCs w:val="24"/>
        </w:rPr>
      </w:pPr>
      <w:r>
        <w:rPr>
          <w:b/>
          <w:szCs w:val="24"/>
        </w:rPr>
        <w:t>Foi, por unanimidade, deferido o solicitado condicionado nos termos referidos no parecer jurídico datado de vinte e seis de Fevereiro de dois mil e nove.</w:t>
      </w:r>
      <w:r>
        <w:rPr>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827 de 28-12-2007</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22IP/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Elisa Apolónia de Sousa Dias Rodrigues Vieir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nhora do Pé da Cruz,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Operação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indeferido tendo em conta o parecer técnico de três de Fevereiro de dois mil e nove e constantes na deliberação camarária datada de vinte e um de Outubro de dois mil e oito.</w:t>
      </w:r>
      <w:r>
        <w:rPr>
          <w:rFonts w:cs="Comic Sans MS"/>
          <w:color w:val="000000"/>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610 de 20/10/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17/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Zidac (Portugal) Propriedades e Construção Civil,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anta Mar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Licença Especial de Ruíd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indeferido tendo em conta o parecer técnico de dezanove de Fevereiro de dois mil e nove e constantes na deliberação camarária datada de dois de Dezembro de dois mil e oito.</w:t>
      </w:r>
      <w:r>
        <w:rPr>
          <w:rFonts w:cs="Comic Sans MS"/>
          <w:color w:val="000000"/>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975 de 29-11-2007 e  E-CMA/2009/5681 de 30-01-2009</w:t>
        <w:tab/>
        <w:t xml:space="preserve"> </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74PO/199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drew Nicolas Henley Welch</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Ofício do Tribunal Administrativo e Fiscal de Loulé (Proc. Nº 45/09.5BELL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s, freguesia de Paderne</w:t>
        <w:tab/>
      </w:r>
    </w:p>
    <w:p>
      <w:pPr>
        <w:pStyle w:val="Corpodetexto2"/>
        <w:widowControl w:val="false"/>
        <w:tabs>
          <w:tab w:val="clear" w:pos="709"/>
          <w:tab w:val="left" w:pos="9866" w:leader="hyphen"/>
        </w:tabs>
        <w:spacing w:lineRule="auto" w:line="264"/>
        <w:rPr/>
      </w:pPr>
      <w:r>
        <w:rPr>
          <w:rFonts w:cs="Comic Sans MS"/>
          <w:color w:val="000000"/>
          <w:szCs w:val="24"/>
        </w:rPr>
        <w:t>Assunto: Certidão de destaque</w:t>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Citação da Entidade Pública Demandada</w:t>
        <w:tab/>
      </w:r>
    </w:p>
    <w:p>
      <w:pPr>
        <w:pStyle w:val="Corpodetexto2"/>
        <w:widowControl w:val="false"/>
        <w:tabs>
          <w:tab w:val="clear" w:pos="709"/>
          <w:tab w:val="left" w:pos="9866" w:leader="hyphen"/>
        </w:tabs>
        <w:spacing w:lineRule="auto" w:line="264"/>
        <w:rPr>
          <w:szCs w:val="24"/>
        </w:rPr>
      </w:pPr>
      <w:r>
        <w:rPr>
          <w:b/>
          <w:szCs w:val="24"/>
        </w:rPr>
        <w:t>Foi, por unanimidade, determinado revogar a deliberação de trinta de Setembro de dois mil e oito com os fundamentos invocados no parecer jurídico datado de vinte e cinco de Fevereiro de dois mil e nove e deferir a emissão da certidão de destaque nos moldes requeridos.</w:t>
      </w:r>
      <w:r>
        <w:rPr>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545 de 04-02-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9/654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Rafael Carlos Pombinho da Silva e Outros</w:t>
      </w:r>
      <w:r>
        <w:rPr>
          <w:rFonts w:cs="Comic Sans MS"/>
          <w:szCs w:val="24"/>
        </w:rPr>
        <w:tab/>
      </w:r>
    </w:p>
    <w:p>
      <w:pPr>
        <w:pStyle w:val="Corpodetexto2"/>
        <w:widowControl w:val="false"/>
        <w:tabs>
          <w:tab w:val="clear" w:pos="709"/>
          <w:tab w:val="left" w:pos="9866" w:leader="hyphen"/>
        </w:tabs>
        <w:spacing w:lineRule="auto" w:line="264"/>
        <w:rPr/>
      </w:pPr>
      <w:r>
        <w:rPr>
          <w:rFonts w:cs="Comic Sans MS"/>
          <w:color w:val="000000"/>
          <w:szCs w:val="24"/>
        </w:rPr>
        <w:t>Local da Obra: Prédio Rústico com a área de 17,756 m2 situado na Mouraria, freguesia de Albufeira, descrito na conservatória do Registo Predial de Albufeira sob o nº 8828, fls. 186 do livro B-23 e inscrito na respectiva matriz sob o artº 38 da secção “T”</w:t>
        <w:tab/>
        <w:t xml:space="preserve"> </w:t>
      </w:r>
    </w:p>
    <w:p>
      <w:pPr>
        <w:pStyle w:val="Corpodetexto2"/>
        <w:widowControl w:val="false"/>
        <w:tabs>
          <w:tab w:val="clear" w:pos="709"/>
          <w:tab w:val="left" w:pos="9866" w:leader="hyphen"/>
        </w:tabs>
        <w:spacing w:lineRule="auto" w:line="264"/>
        <w:rPr/>
      </w:pPr>
      <w:r>
        <w:rPr>
          <w:rFonts w:cs="Comic Sans MS"/>
          <w:color w:val="000000"/>
          <w:szCs w:val="24"/>
        </w:rPr>
        <w:t>Assunto: Pedido de emissão de parecer favorável à aquisição do prédio em regime de compropriedade e emissão da respectiva certidão</w:t>
        <w:tab/>
        <w:t xml:space="preserve"> </w:t>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s cinco primeiros casos com as datas previstas para produção de efeitos das deliberações, que são anteriores à da próxima reunião ordinária do Executivo, e nos restantes doi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CORPO NACIONAL DE ESCUTAS – AGRUPAMENTO 714 – PROPOSTA =</w:t>
      </w:r>
    </w:p>
    <w:p>
      <w:pPr>
        <w:pStyle w:val="Corpodetexto2"/>
        <w:widowControl w:val="false"/>
        <w:tabs>
          <w:tab w:val="clear" w:pos="709"/>
          <w:tab w:val="left" w:pos="9866" w:leader="hyphen"/>
        </w:tabs>
        <w:spacing w:lineRule="auto" w:line="264"/>
        <w:rPr>
          <w:bCs/>
        </w:rPr>
      </w:pPr>
      <w:r>
        <w:rPr>
          <w:szCs w:val="28"/>
        </w:rPr>
        <w:t>Relacionado com o assunto em título referido foi apresentado um documento subscrito pela Senhora Vereadora Marlene Silva em três de Março corrente, através do qual, invocando o previsto na alínea b) do número quatro do artigo sexagésimo quarto da Lei número cento e sessenta e nove, barra, noventa e nove, de dezoito de Setembro, propõe que a Câmara Municipal autorize a disponibilização de transporte ao Corpo Nacional de Escutas – Agrupamento Setecentos e Catorze, para deslocação a Paderne nos dias catorze e quinze também de Março corrente, no âmbito da realização de um acampamento com crianças entre os seis e os dez an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ANGA – ASSOCIAÇÃO DE ANGOLANOS E AMIGOS DE ANGOLA – PROPOSTA =</w:t>
      </w:r>
    </w:p>
    <w:p>
      <w:pPr>
        <w:pStyle w:val="Corpodetexto2"/>
        <w:widowControl w:val="false"/>
        <w:tabs>
          <w:tab w:val="clear" w:pos="709"/>
          <w:tab w:val="left" w:pos="9866" w:leader="hyphen"/>
        </w:tabs>
        <w:spacing w:lineRule="auto" w:line="264"/>
        <w:rPr>
          <w:bCs/>
          <w:szCs w:val="28"/>
        </w:rPr>
      </w:pPr>
      <w:r>
        <w:rPr>
          <w:szCs w:val="28"/>
        </w:rPr>
        <w:t>Subscrita pelo Senhor Presidente foi apresentada uma proposta relacionada com a realização de uma “Palestra de Esclarecimento junto da Comunidade Angolan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ANGA – Associação de Angolanos e Amigos de Angola, através do documento anexo, solicitou à Câmara Municipal, o Espaço Multiusos de Albufeira para a realização da Palestra em epígrafe, que terá lugar no dia 14 de Març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o espaço solicitado, se destina à realização de uma Palestra de esclarecimento, dirigida à comunidade Angolana, para se inteirarem das dificuldades que realmente atravessa no que concerne ao tratamento de documentos de cidadãos Angolanos e de origem Angolana residentes no Algarve, mais precisamente no Concelho de Albufeira;</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esta palestra terá a presença do Sr. Vice-cônsul Geral de Angola, Cda André Morgad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de Angolanos e Amigos de Angola, através do seguint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o espaço EMA, no dia 14 de Março, para o período das 10h00 e as 18h0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60 cadeiras e 6 mesa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quisição de 72 garrafas de água, de 1,5 L, à empresa António Manuel Correia Lopo, pelo valor de 30,24 € (trinta euros e vinte e quatro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NUCLEGARVE – NÚCLEO DOS MOTORISTAS TERRAS DO ALGARVE – PROPOSTA =</w:t>
      </w:r>
    </w:p>
    <w:p>
      <w:pPr>
        <w:pStyle w:val="Corpodetexto2"/>
        <w:widowControl w:val="false"/>
        <w:tabs>
          <w:tab w:val="clear" w:pos="709"/>
          <w:tab w:val="left" w:pos="9866" w:leader="hyphen"/>
        </w:tabs>
        <w:spacing w:lineRule="auto" w:line="264"/>
        <w:rPr>
          <w:bCs/>
          <w:szCs w:val="28"/>
        </w:rPr>
      </w:pPr>
      <w:r>
        <w:rPr>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Nuclegarve, solicitar apoio para a realização do “IV Festival das Papas da Nuclegarve”, a ter lugar no próximo dia 15 de Março no Restaurante “O Camponê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Disponibilização de uma viatura de caixa fechada para transporte de materiais para e do Restaurante “O Camponê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um autocarro para transporte de associados a partir das 12h00 e retorno às 19h00.</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Execução de 2 faixas alusivas ao evento, pela importância de 134 € acrescido de IVA, pela empresa Janela de Ideias, Publicidade e Marketing, S.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Execução de 1000 flyers e de 100 cartazes A3 ao abrigo da consulta prévia em vigo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30 sacos de lixo, pela Divisão de Ambiente e de Serviços Urban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ESCOLA SECUNDÁRIA DE ALBUFEIRA – PROJECTO DE INTERCÂMBIO ESCOLAR – PROPOSTA =</w:t>
      </w:r>
    </w:p>
    <w:p>
      <w:pPr>
        <w:pStyle w:val="Corpodetexto2"/>
        <w:widowControl w:val="false"/>
        <w:tabs>
          <w:tab w:val="clear" w:pos="709"/>
          <w:tab w:val="left" w:pos="9866" w:leader="hyphen"/>
        </w:tabs>
        <w:spacing w:lineRule="auto" w:line="264"/>
        <w:rPr>
          <w:bCs/>
          <w:szCs w:val="28"/>
        </w:rPr>
      </w:pPr>
      <w:r>
        <w:rPr>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szCs w:val="24"/>
        </w:rPr>
      </w:pPr>
      <w:r>
        <w:rPr>
          <w:i/>
          <w:iCs/>
          <w:sz w:val="24"/>
          <w:szCs w:val="24"/>
        </w:rPr>
        <w:t>1) No âmbito das respectivas atribuições e competências, o Município de Albufeira assume-se como uma Autarquia preocupada com as questões educacionais e que pretende contribuir para a melhoria da qualidade do ensino e dos assuntos educativos naquele concelho;</w:t>
        <w:tab/>
      </w:r>
    </w:p>
    <w:p>
      <w:pPr>
        <w:pStyle w:val="TextBody"/>
        <w:widowControl w:val="false"/>
        <w:tabs>
          <w:tab w:val="clear" w:pos="709"/>
          <w:tab w:val="left" w:pos="9866" w:leader="hyphen"/>
        </w:tabs>
        <w:spacing w:lineRule="auto" w:line="264"/>
        <w:rPr>
          <w:i/>
          <w:i/>
          <w:iCs/>
          <w:sz w:val="24"/>
          <w:szCs w:val="24"/>
        </w:rPr>
      </w:pPr>
      <w:r>
        <w:rPr>
          <w:i/>
          <w:iCs/>
          <w:sz w:val="24"/>
          <w:szCs w:val="24"/>
        </w:rPr>
        <w:t>2)</w:t>
      </w:r>
      <w:r>
        <w:rPr>
          <w:i/>
          <w:iCs/>
          <w:sz w:val="24"/>
        </w:rPr>
        <w:t xml:space="preserve"> </w:t>
      </w:r>
      <w:r>
        <w:rPr>
          <w:i/>
          <w:iCs/>
          <w:sz w:val="24"/>
          <w:szCs w:val="24"/>
        </w:rPr>
        <w:t>Os estabelecimentos de ensino sentem necessidade de desenvolver os mais variados projectos e actividades de âmbito pedagógico, cuja concretização, não escassas vezes, se ameaça prejudicada pelas dificuldades orçamentais com que se confrontam;</w:t>
        <w:tab/>
      </w:r>
    </w:p>
    <w:p>
      <w:pPr>
        <w:pStyle w:val="TextBody"/>
        <w:widowControl w:val="false"/>
        <w:tabs>
          <w:tab w:val="clear" w:pos="709"/>
          <w:tab w:val="left" w:pos="9866" w:leader="hyphen"/>
        </w:tabs>
        <w:spacing w:lineRule="auto" w:line="264"/>
        <w:rPr>
          <w:i/>
          <w:i/>
          <w:iCs/>
          <w:sz w:val="24"/>
          <w:szCs w:val="24"/>
        </w:rPr>
      </w:pPr>
      <w:r>
        <w:rPr>
          <w:i/>
          <w:iCs/>
          <w:sz w:val="24"/>
          <w:szCs w:val="24"/>
        </w:rPr>
        <w:t>3) Tendo presente as preocupações e aspirações educacionais deste executivo, recorrem aqueles estabelecimentos de ensino ao apoio desta autarquia, solicitando apoios financeiros, os quais acabam por se revelar imprescindíveis para a realização e concretização das iniciativas pretendidas;</w:t>
        <w:tab/>
      </w:r>
    </w:p>
    <w:p>
      <w:pPr>
        <w:pStyle w:val="TextBody"/>
        <w:widowControl w:val="false"/>
        <w:tabs>
          <w:tab w:val="clear" w:pos="709"/>
          <w:tab w:val="left" w:pos="9866" w:leader="hyphen"/>
        </w:tabs>
        <w:spacing w:lineRule="auto" w:line="264"/>
        <w:rPr>
          <w:i/>
          <w:i/>
          <w:iCs/>
          <w:sz w:val="24"/>
          <w:szCs w:val="24"/>
        </w:rPr>
      </w:pPr>
      <w:r>
        <w:rPr>
          <w:i/>
          <w:iCs/>
          <w:sz w:val="24"/>
          <w:szCs w:val="24"/>
        </w:rPr>
        <w:t>4) Tem vindo esta autarquia a conceder múltiplos apoios e comparticipações financeiras às Escolas e Agrupamentos de Escolas sedeadas neste concelho para o desenvolvimento de projectos e actividades educativas;</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5) Por requerimento datado de 02 de Março de 2009, vêm a </w:t>
      </w:r>
      <w:r>
        <w:rPr>
          <w:i/>
          <w:iCs/>
          <w:sz w:val="24"/>
          <w:szCs w:val="24"/>
          <w:u w:val="single"/>
        </w:rPr>
        <w:t>Associação de Estudantes da Escola Secundária de Albufeira</w:t>
      </w:r>
      <w:r>
        <w:rPr>
          <w:i/>
          <w:iCs/>
          <w:sz w:val="24"/>
          <w:szCs w:val="24"/>
        </w:rPr>
        <w:t xml:space="preserve"> e </w:t>
      </w:r>
      <w:r>
        <w:rPr>
          <w:i/>
          <w:iCs/>
          <w:sz w:val="24"/>
          <w:szCs w:val="24"/>
          <w:u w:val="single"/>
        </w:rPr>
        <w:t>os docentes responsáveis pelo respectivo projecto</w:t>
      </w:r>
      <w:r>
        <w:rPr>
          <w:i/>
          <w:iCs/>
          <w:sz w:val="24"/>
          <w:szCs w:val="24"/>
        </w:rPr>
        <w:t xml:space="preserve">, solicitar uma </w:t>
      </w:r>
      <w:r>
        <w:rPr>
          <w:i/>
          <w:iCs/>
          <w:sz w:val="24"/>
          <w:szCs w:val="24"/>
          <w:u w:val="single"/>
        </w:rPr>
        <w:t>comparticipação financeira</w:t>
      </w:r>
      <w:r>
        <w:rPr>
          <w:i/>
          <w:iCs/>
          <w:sz w:val="24"/>
          <w:szCs w:val="24"/>
        </w:rPr>
        <w:t xml:space="preserve"> no montante de </w:t>
      </w:r>
      <w:r>
        <w:rPr>
          <w:i/>
          <w:iCs/>
          <w:sz w:val="24"/>
          <w:szCs w:val="24"/>
          <w:u w:val="single"/>
        </w:rPr>
        <w:t>Euros 300,00</w:t>
      </w:r>
      <w:r>
        <w:rPr>
          <w:i/>
          <w:iCs/>
          <w:sz w:val="24"/>
          <w:szCs w:val="24"/>
        </w:rPr>
        <w:t xml:space="preserve"> (trezentos euros), para a realização de um projecto de intercâmbio escolar entre duas turmas daquela escola e duas turmas da Escola EB3/S de Barcelinhos;</w:t>
        <w:tab/>
      </w:r>
    </w:p>
    <w:p>
      <w:pPr>
        <w:pStyle w:val="TextBody"/>
        <w:widowControl w:val="false"/>
        <w:tabs>
          <w:tab w:val="clear" w:pos="709"/>
          <w:tab w:val="left" w:pos="9866" w:leader="hyphen"/>
        </w:tabs>
        <w:spacing w:lineRule="auto" w:line="264"/>
        <w:rPr>
          <w:i/>
          <w:i/>
          <w:iCs/>
          <w:sz w:val="24"/>
          <w:szCs w:val="24"/>
        </w:rPr>
      </w:pPr>
      <w:r>
        <w:rPr>
          <w:i/>
          <w:iCs/>
          <w:sz w:val="24"/>
          <w:szCs w:val="24"/>
        </w:rPr>
        <w:t>6) O projecto referenciado consiste na produção e troca de trabalhos entre as mencionadas turmas, de modo a enriquecer o processo de aprendizagem, mediante diversificação do mesmo, contribuindo para a troca de experiências e contactos com diversos modos de ser, pensar e viver a Escola;</w:t>
        <w:tab/>
      </w:r>
    </w:p>
    <w:p>
      <w:pPr>
        <w:pStyle w:val="TextBody"/>
        <w:widowControl w:val="false"/>
        <w:tabs>
          <w:tab w:val="clear" w:pos="709"/>
          <w:tab w:val="left" w:pos="9866" w:leader="hyphen"/>
        </w:tabs>
        <w:spacing w:lineRule="auto" w:line="264"/>
        <w:rPr>
          <w:i/>
          <w:i/>
          <w:iCs/>
          <w:sz w:val="24"/>
          <w:szCs w:val="24"/>
        </w:rPr>
      </w:pPr>
      <w:r>
        <w:rPr>
          <w:i/>
          <w:iCs/>
          <w:sz w:val="24"/>
          <w:szCs w:val="24"/>
        </w:rPr>
        <w:t>7) O projecto de intercâmbio escolar em causa prevê a deslocação dos alunos da Escola Secundária de Albufeira a Barcelinhos, entre 6 e 8 de Março próximos, conforme resulta do programa do projecto de que se junta cópia em anexo;</w:t>
        <w:tab/>
      </w:r>
    </w:p>
    <w:p>
      <w:pPr>
        <w:pStyle w:val="TextBody"/>
        <w:widowControl w:val="false"/>
        <w:tabs>
          <w:tab w:val="clear" w:pos="709"/>
          <w:tab w:val="left" w:pos="9866" w:leader="hyphen"/>
        </w:tabs>
        <w:spacing w:lineRule="auto" w:line="264"/>
        <w:rPr>
          <w:i/>
          <w:i/>
          <w:iCs/>
          <w:sz w:val="24"/>
          <w:szCs w:val="24"/>
        </w:rPr>
      </w:pPr>
      <w:r>
        <w:rPr>
          <w:i/>
          <w:iCs/>
          <w:sz w:val="24"/>
          <w:szCs w:val="24"/>
        </w:rPr>
        <w:t>8) A execução total do projecto acarreta despesas que ascendem os Euros 1.800,00 (mil e oitocentos euros), tendo os alunos já desenvolvido diversas iniciativas, tendentes à angariação de fundos, pelo que vêm, igualmente, solicitar o apoio desta autarquia;</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9) Preceitua o artº. 64º. nº. 1 alínea l) da Lei nº. 169/99, de 18 de Setembro, na redacção introduzida pela Lei nº. 5-A/02, de 11 de Janeiro que “compete à câmara municipal, no âmbito da organização e funcionamento dos seus serviços e no da gestão corrente, apoiar ou comparticipar no apoio à acção social escolar e </w:t>
      </w:r>
      <w:r>
        <w:rPr>
          <w:i/>
          <w:iCs/>
          <w:sz w:val="24"/>
          <w:szCs w:val="24"/>
          <w:u w:val="single"/>
        </w:rPr>
        <w:t>às actividades complementares no âmbito de projectos educativos</w:t>
      </w:r>
      <w:r>
        <w:rPr>
          <w:i/>
          <w:iCs/>
          <w:sz w:val="24"/>
          <w:szCs w:val="24"/>
        </w:rPr>
        <w:t>”;</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 Albufeira delibere:</w:t>
        <w:tab/>
      </w:r>
    </w:p>
    <w:p>
      <w:pPr>
        <w:pStyle w:val="TextBody"/>
        <w:widowControl w:val="false"/>
        <w:tabs>
          <w:tab w:val="clear" w:pos="709"/>
          <w:tab w:val="left" w:pos="9866" w:leader="hyphen"/>
        </w:tabs>
        <w:spacing w:lineRule="auto" w:line="264"/>
        <w:rPr>
          <w:i/>
          <w:i/>
          <w:iCs/>
          <w:sz w:val="24"/>
        </w:rPr>
      </w:pPr>
      <w:r>
        <w:rPr>
          <w:i/>
          <w:iCs/>
          <w:sz w:val="24"/>
        </w:rPr>
        <w:t xml:space="preserve">Apoiar o </w:t>
      </w:r>
      <w:r>
        <w:rPr>
          <w:i/>
          <w:iCs/>
          <w:sz w:val="24"/>
          <w:u w:val="single"/>
        </w:rPr>
        <w:t>Projecto de Intercâmbio Escolar</w:t>
      </w:r>
      <w:r>
        <w:rPr>
          <w:i/>
          <w:iCs/>
          <w:sz w:val="24"/>
        </w:rPr>
        <w:t xml:space="preserve"> em causa, mediante atribuição de uma </w:t>
      </w:r>
      <w:r>
        <w:rPr>
          <w:i/>
          <w:iCs/>
          <w:sz w:val="24"/>
          <w:u w:val="single"/>
        </w:rPr>
        <w:t>comparticipação financeira</w:t>
      </w:r>
      <w:r>
        <w:rPr>
          <w:i/>
          <w:iCs/>
          <w:sz w:val="24"/>
        </w:rPr>
        <w:t xml:space="preserve">, no montante de </w:t>
      </w:r>
      <w:r>
        <w:rPr>
          <w:i/>
          <w:iCs/>
          <w:sz w:val="24"/>
          <w:u w:val="single"/>
        </w:rPr>
        <w:t>Euros 300,00</w:t>
      </w:r>
      <w:r>
        <w:rPr>
          <w:i/>
          <w:iCs/>
          <w:sz w:val="24"/>
        </w:rPr>
        <w:t xml:space="preserve"> (trezentos euros), destinada a comparticipar a execução daquele, pelos alunos de duas turmas da Escola Básica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 CORRIDA DE CARRINHOS DE ROLAMENTOS DA “ELVI” – APROVAÇÃO DO REGULAMENTO – PROPOSTA =</w:t>
      </w:r>
    </w:p>
    <w:p>
      <w:pPr>
        <w:pStyle w:val="Corpodetexto2"/>
        <w:widowControl w:val="false"/>
        <w:tabs>
          <w:tab w:val="clear" w:pos="709"/>
          <w:tab w:val="left" w:pos="9866" w:leader="hyphen"/>
        </w:tabs>
        <w:spacing w:lineRule="auto" w:line="264"/>
        <w:rPr>
          <w:bCs/>
          <w:szCs w:val="28"/>
        </w:rPr>
      </w:pPr>
      <w:r>
        <w:rPr>
          <w:szCs w:val="28"/>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 que</w:t>
      </w:r>
      <w:r>
        <w:rPr>
          <w:i/>
          <w:iCs/>
          <w:sz w:val="24"/>
        </w:rPr>
        <w:t>:</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Câmara Municipal de Albufeira através da Escola de Trânsito em colaboração com o Agrupamento 714 de Escutas de Albufeira irá promover a realização de uma corrida com carrinhos de rolament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s interessados em participar nesta actividade deverão entregar ficha de inscrição na Escola de Trânsito ou no Agrupamento 714 até ao dia 27 de Març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prova irá decorrer no dia 18 de Abril na Rua Beato Vicente de Albufei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Serão atribuídos prémios aos três primeiros classificados em cada um dos escalões, e ao carro mais original, como se encontra discriminado no regulamento em anex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regulamento do concurso.”</w:t>
        <w:tab/>
      </w:r>
    </w:p>
    <w:p>
      <w:pPr>
        <w:pStyle w:val="Corpodetexto2"/>
        <w:widowControl w:val="false"/>
        <w:tabs>
          <w:tab w:val="clear" w:pos="709"/>
          <w:tab w:val="left" w:pos="9866" w:leader="hyphen"/>
        </w:tabs>
        <w:spacing w:lineRule="auto" w:line="264"/>
        <w:rPr>
          <w:szCs w:val="28"/>
        </w:rPr>
      </w:pPr>
      <w:r>
        <w:rPr>
          <w:szCs w:val="28"/>
        </w:rPr>
        <w:t>Esta proposta fazia-se acompanhar do referido Regulamento, documento onde se constata uma previsão de despesa relativa a atribuição de prémios, no valor de mil e setecentos euros, e que se dá por integralmente transcrito e do qual fica arquivada uma cópi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CONTRATO DE FINANCIAMENTO – EB1 DE VALE PEDRAS – ADENDA – INFORMAÇÃO =</w:t>
      </w:r>
    </w:p>
    <w:p>
      <w:pPr>
        <w:pStyle w:val="Corpodetexto2"/>
        <w:widowControl w:val="false"/>
        <w:tabs>
          <w:tab w:val="clear" w:pos="709"/>
          <w:tab w:val="left" w:pos="9866" w:leader="hyphen"/>
        </w:tabs>
        <w:spacing w:lineRule="auto" w:line="264"/>
        <w:rPr/>
      </w:pPr>
      <w:r>
        <w:rPr/>
        <w:t>Da Comissão de Coordenação e Desenvolvimento Regional do Algarve foi apresentado um ofício, datado de dezoito de Fevereiro último, pelo qual remete a minuta da adenda ao Contrato de Financiamento no âmbito do PO Algarve vinte e um, relativo ao financiamento dos Centros Escolares (EB1 de Vale Pedras).</w:t>
        <w:tab/>
      </w:r>
    </w:p>
    <w:p>
      <w:pPr>
        <w:pStyle w:val="Corpodetexto2"/>
        <w:widowControl w:val="false"/>
        <w:tabs>
          <w:tab w:val="clear" w:pos="709"/>
          <w:tab w:val="left" w:pos="9866" w:leader="hyphen"/>
        </w:tabs>
        <w:spacing w:lineRule="auto" w:line="264"/>
        <w:rPr>
          <w:bCs/>
        </w:rPr>
      </w:pPr>
      <w:r>
        <w:rPr/>
        <w:t>Este ofício encontrava-se instruído com uma informação com origem no Gabinete de Apoio a Candidaturas e Financi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Gestão dos Fundos Estruturais e de Coesão para o combate à crise económica em Portugal, foi deliberado pelo Conselho de Ministros, - Reunião de 17/12/2008, prever o pagamento de 30% do financiamento aprovado como contrapartida do compromisso assumido pelo Município de encerrar a execução física e financeira até aos dias 31 de Dezembro de 2009 e 31 de Março de 2010, respectivamente.</w:t>
        <w:tab/>
      </w:r>
    </w:p>
    <w:p>
      <w:pPr>
        <w:pStyle w:val="TextBody"/>
        <w:widowControl w:val="false"/>
        <w:tabs>
          <w:tab w:val="clear" w:pos="709"/>
          <w:tab w:val="left" w:pos="9866" w:leader="hyphen"/>
        </w:tabs>
        <w:spacing w:lineRule="auto" w:line="264"/>
        <w:rPr>
          <w:i/>
          <w:i/>
          <w:iCs/>
          <w:sz w:val="24"/>
        </w:rPr>
      </w:pPr>
      <w:r>
        <w:rPr>
          <w:i/>
          <w:iCs/>
          <w:sz w:val="24"/>
        </w:rPr>
        <w:t>Considerando que o término da referida empreitada encontra-se prevista para 6 de Agosto de 2009, a subscrição da presente Adenda ao Contrato de Financeiro, irá favorecer o Município uma vez que antecipará o pagamento de 30% do total do valor financiado (960000,00 €), perfazendo o valor de 288.000,00 €.</w:t>
        <w:tab/>
      </w:r>
    </w:p>
    <w:p>
      <w:pPr>
        <w:pStyle w:val="TextBody"/>
        <w:widowControl w:val="false"/>
        <w:tabs>
          <w:tab w:val="clear" w:pos="709"/>
          <w:tab w:val="left" w:pos="9866" w:leader="hyphen"/>
        </w:tabs>
        <w:spacing w:lineRule="auto" w:line="264"/>
        <w:rPr>
          <w:i/>
          <w:i/>
          <w:iCs/>
          <w:sz w:val="24"/>
        </w:rPr>
      </w:pPr>
      <w:r>
        <w:rPr>
          <w:i/>
          <w:iCs/>
          <w:sz w:val="24"/>
        </w:rPr>
        <w:t>Verificando-se que as alterações propostas se referem ao cumprimento dos prazos supra referidos, não se vê inconveniente na subscrição da presente Adenda ao Contrato Financeiro, anteriormente assinado, sugere-se que a referida minuta seja enviada a reunião de câmara.”</w:t>
        <w:tab/>
      </w:r>
    </w:p>
    <w:p>
      <w:pPr>
        <w:pStyle w:val="Corpodetexto2"/>
        <w:widowControl w:val="false"/>
        <w:tabs>
          <w:tab w:val="clear" w:pos="709"/>
          <w:tab w:val="left" w:pos="9866" w:leader="hyphen"/>
        </w:tabs>
        <w:spacing w:lineRule="auto" w:line="264"/>
        <w:rPr>
          <w:bCs/>
        </w:rPr>
      </w:pPr>
      <w:r>
        <w:rPr>
          <w:bCs/>
        </w:rPr>
        <w:t xml:space="preserve">O processo fazia-se ainda acompanhar da minuta da adenda ao contrato nela referida, 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spacing w:lineRule="auto" w:line="264"/>
        <w:rPr/>
      </w:pPr>
      <w:r>
        <w:rPr>
          <w:b/>
          <w:szCs w:val="24"/>
        </w:rPr>
        <w:t>Foi deliberado, por</w:t>
      </w:r>
      <w:r>
        <w:rPr>
          <w:b/>
          <w:sz w:val="28"/>
        </w:rPr>
        <w:t xml:space="preserve"> </w:t>
      </w:r>
      <w:r>
        <w:rPr>
          <w:b/>
          <w:szCs w:val="24"/>
        </w:rPr>
        <w:t>unanimidade</w:t>
      </w:r>
      <w:r>
        <w:rPr>
          <w:b/>
          <w:sz w:val="28"/>
        </w:rPr>
        <w:t xml:space="preserve">, </w:t>
      </w:r>
      <w:r>
        <w:rPr>
          <w:b/>
        </w:rPr>
        <w:t>manifestar concordância com os termos propostos para a adenda ao contrato, cuja minuta se aprova, podendo, em consequência, a mesma ser outorgada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 PARTICULAR =</w:t>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191 de 12 de Fevereiro de 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23/8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aime de Oliveira Bast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Local da Obra: Associação de Moradores 17 de Junho sito em Vale Serves Freguesia de Ferreiras, concelho de Albufeira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certidão em como as habitações edificadas sobre os lotes 1 a 60 – artigos matriciais 7965 a 8024 – são habitações económicas ou habitações sociais sujeitas a regime legal de custos controlad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certificar como solicitado tendo em conta e nos termos do parecer técnico de três de Março de dois mil e nove.</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cinquenta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13970</wp:posOffset>
                </wp:positionV>
                <wp:extent cx="6134735" cy="3429000"/>
                <wp:effectExtent l="3175" t="5715" r="3175" b="5715"/>
                <wp:wrapNone/>
                <wp:docPr id="7" name=""/>
                <a:graphic xmlns:a="http://schemas.openxmlformats.org/drawingml/2006/main">
                  <a:graphicData uri="http://schemas.microsoft.com/office/word/2010/wordprocessingShape">
                    <wps:wsp>
                      <wps:cNvSpPr/>
                      <wps:spPr>
                        <a:xfrm flipH="1">
                          <a:off x="0" y="0"/>
                          <a:ext cx="6134760" cy="3429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1.1pt" to="482.95pt,271.05pt" stroked="t" o:allowincell="f" style="position:absolute;flip:x">
                <v:stroke color="red" weight="12600" joinstyle="miter" endcap="flat"/>
                <v:fill o:detectmouseclick="t" on="false"/>
                <w10:wrap type="none"/>
              </v:line>
            </w:pict>
          </mc:Fallback>
        </mc:AlternateContent>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Març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Març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3"/>
      <w:numFmt w:val="decimal"/>
      <w:lvlText w:val="%3."/>
      <w:lvlJc w:val="left"/>
      <w:pPr>
        <w:tabs>
          <w:tab w:val="num" w:pos="340"/>
        </w:tabs>
        <w:ind w:left="340" w:hanging="34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40"/>
        </w:tabs>
        <w:ind w:left="0" w:hanging="0"/>
      </w:pPr>
      <w:rPr>
        <w:rFonts w:ascii="Tunga" w:hAnsi="Tunga" w:cs="Tunga" w:hint="default"/>
        <w:sz w:val="16"/>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3"/>
      <w:numFmt w:val="decimal"/>
      <w:lvlText w:val="%3."/>
      <w:lvlJc w:val="left"/>
      <w:pPr>
        <w:tabs>
          <w:tab w:val="num" w:pos="340"/>
        </w:tabs>
        <w:ind w:left="340" w:hanging="340"/>
      </w:pPr>
      <w:rPr>
        <w:sz w:val="24"/>
        <w:i/>
        <w:b w:val="false"/>
        <w:rFonts w:ascii="Comic Sans MS" w:hAnsi="Comic Sans MS" w:cs="Comic Sans MS"/>
      </w:rPr>
    </w:lvl>
    <w:lvl w:ilvl="3">
      <w:start w:val="1"/>
      <w:numFmt w:val="bullet"/>
      <w:lvlText w:val=""/>
      <w:lvlJc w:val="left"/>
      <w:pPr>
        <w:tabs>
          <w:tab w:val="num" w:pos="340"/>
        </w:tabs>
        <w:ind w:left="340" w:hanging="340"/>
      </w:pPr>
      <w:rPr>
        <w:rFonts w:ascii="Symbol" w:hAnsi="Symbol" w:cs="Symbol" w:hint="default"/>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40"/>
        </w:tabs>
        <w:ind w:left="0" w:hanging="0"/>
      </w:pPr>
      <w:rPr>
        <w:rFonts w:ascii="Symbol" w:hAnsi="Symbol" w:cs="Symbol" w:hint="default"/>
        <w:sz w:val="24"/>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bullet"/>
      <w:lvlText w:val=""/>
      <w:lvlJc w:val="left"/>
      <w:pPr>
        <w:tabs>
          <w:tab w:val="num" w:pos="340"/>
        </w:tabs>
        <w:ind w:left="0" w:hanging="0"/>
      </w:pPr>
      <w:rPr>
        <w:rFonts w:ascii="Symbol" w:hAnsi="Symbol" w:cs="Symbol" w:hint="default"/>
        <w:sz w:val="24"/>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sz w:val="24"/>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0">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mic Sans MS" w:hAnsi="Comic Sans MS" w:cs="Comic Sans MS"/>
      <w:b w:val="false"/>
      <w:i/>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Tunga" w:hAnsi="Tunga" w:cs="Tunga"/>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cs="Comic Sans MS"/>
      <w:b w:val="false"/>
      <w:i/>
      <w:sz w:val="24"/>
    </w:rPr>
  </w:style>
  <w:style w:type="character" w:styleId="WW8Num22z0">
    <w:name w:val="WW8Num22z0"/>
    <w:qFormat/>
    <w:rPr/>
  </w:style>
  <w:style w:type="character" w:styleId="WW8Num22z1">
    <w:name w:val="WW8Num22z1"/>
    <w:qFormat/>
    <w:rPr>
      <w:rFonts w:ascii="Comic Sans MS" w:hAnsi="Comic Sans MS" w:cs="Comic Sans MS"/>
      <w:b w:val="false"/>
      <w:i/>
      <w:sz w:val="24"/>
    </w:rPr>
  </w:style>
  <w:style w:type="character" w:styleId="WW8Num22z3">
    <w:name w:val="WW8Num22z3"/>
    <w:qFormat/>
    <w:rPr>
      <w:rFonts w:ascii="Symbol" w:hAnsi="Symbol" w:cs="Symbol"/>
      <w:sz w:val="24"/>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omic Sans MS" w:hAnsi="Comic Sans MS" w:cs="Comic Sans MS"/>
      <w:b w:val="false"/>
      <w:i/>
      <w:sz w:val="24"/>
    </w:rPr>
  </w:style>
  <w:style w:type="character" w:styleId="WW8Num42z0">
    <w:name w:val="WW8Num42z0"/>
    <w:qFormat/>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24:00Z</dcterms:created>
  <dc:creator>patricia</dc:creator>
  <dc:description/>
  <dc:language>en-US</dc:language>
  <cp:lastModifiedBy>Pedro Miguel Guerreiro Madeira Silva</cp:lastModifiedBy>
  <cp:lastPrinted>2009-03-12T12:19:00Z</cp:lastPrinted>
  <dcterms:modified xsi:type="dcterms:W3CDTF">2009-03-18T11:24:00Z</dcterms:modified>
  <cp:revision>2</cp:revision>
  <dc:subject/>
  <dc:title>ACTA DA REUNIÃO 'Tipo de reunião (maiúsculas)' DA CÂMARA MUNICIPAL DE</dc:title>
</cp:coreProperties>
</file>