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CTA DA REUNIÃO EXTRA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28 DE JANEIRO DE 2009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Ao vigésimo oitavo dia do mês de Janeiro do ano dois mil e nove, nesta cidade de Albufeira, no edifício dos Paços do Município e na sala de reuniões, realizou-se, </w:t>
      </w:r>
      <w:r>
        <w:rPr>
          <w:sz w:val="24"/>
          <w:szCs w:val="24"/>
        </w:rPr>
        <w:t>na sequência de convocatória formalizada nos termos legalmente previstos</w:t>
      </w:r>
      <w:r>
        <w:rPr>
          <w:sz w:val="24"/>
        </w:rPr>
        <w:t xml:space="preserve"> uma reunião extraordinária da Câmara Municipal de Albufeira, sob a presidência do seu Vice-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achando-se presentes os Vereadores, Senhores </w:t>
      </w:r>
      <w:r>
        <w:rPr>
          <w:b/>
          <w:sz w:val="24"/>
        </w:rPr>
        <w:t>Fernando José dos Santos Anastácio</w:t>
      </w:r>
      <w:r>
        <w:rPr>
          <w:sz w:val="24"/>
        </w:rPr>
        <w:t xml:space="preserve">, </w:t>
      </w:r>
      <w:r>
        <w:rPr>
          <w:b/>
          <w:sz w:val="24"/>
        </w:rPr>
        <w:t>António José de Oliveira Gonçalves</w:t>
      </w:r>
      <w:r>
        <w:rPr>
          <w:sz w:val="24"/>
        </w:rPr>
        <w:t xml:space="preserve">, </w:t>
      </w:r>
      <w:r>
        <w:rPr>
          <w:b/>
          <w:sz w:val="24"/>
        </w:rPr>
        <w:t>Marlene Martins Dias da Silva</w:t>
      </w:r>
      <w:r>
        <w:rPr>
          <w:sz w:val="24"/>
        </w:rPr>
        <w:t>,</w:t>
      </w:r>
      <w:r>
        <w:rPr>
          <w:b/>
          <w:sz w:val="24"/>
        </w:rPr>
        <w:t xml:space="preserve"> Mário Manuel Soares Alves </w:t>
      </w:r>
      <w:r>
        <w:rPr>
          <w:sz w:val="24"/>
        </w:rPr>
        <w:t>e</w:t>
      </w:r>
      <w:r>
        <w:rPr>
          <w:b/>
          <w:sz w:val="24"/>
        </w:rPr>
        <w:t xml:space="preserve"> Carlos Sérgio Freire Quintino</w:t>
      </w:r>
      <w:r>
        <w:rPr>
          <w:sz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Não participou o Presidente, Senhor </w:t>
      </w:r>
      <w:r>
        <w:rPr>
          <w:b/>
          <w:bCs/>
          <w:sz w:val="24"/>
        </w:rPr>
        <w:t>Desidério Jorge da Silva</w:t>
      </w:r>
      <w:r>
        <w:rPr>
          <w:bCs/>
          <w:sz w:val="24"/>
        </w:rPr>
        <w:t>,</w:t>
      </w:r>
      <w:r>
        <w:rPr>
          <w:sz w:val="24"/>
        </w:rPr>
        <w:t xml:space="preserve"> que, conforme informação veiculada pelo Senhor Vice-Presidente, se encontra em representação do Município na Feira Internacional de Turismo de Madrid,</w:t>
      </w:r>
      <w:r>
        <w:rPr/>
        <w:t xml:space="preserve"> </w:t>
      </w:r>
      <w:r>
        <w:rPr>
          <w:sz w:val="24"/>
        </w:rPr>
        <w:t xml:space="preserve">e cuja falta </w:t>
      </w:r>
      <w:r>
        <w:rPr>
          <w:b/>
          <w:sz w:val="24"/>
        </w:rPr>
        <w:t>a Câmara deliberou, por unanimidade, considerar justificada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Secretariou o Director de Departamento Municipal do Departamento de Administração e Finanças, António João dos Reis Peixinho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Declarada aberta a reunião pelo Senhor Vice-Presidente, pelas nove horas e cinco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Foi confirmada</w:t>
      </w:r>
      <w:r>
        <w:rPr>
          <w:sz w:val="24"/>
        </w:rPr>
        <w:t>, por unanimidade, a aprovação da acta da reunião realizada no dia vinte de Janeiro de dois mil e nove, a qual havia sido aprovada em minuta, após ter sido dispensada a respectiva leitura uma vez que uma cópia da mesma foi entregue aos Senhores membros do Órgão Executivo com a Ordem do Di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vinte e sete de Janeiro de dois mil e nove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Orçamentais – dezassete milhões, oitocentos e oitenta e quatro mil, cinquenta e oito euros e vinte e cinc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não Orçamentais – um milhão, trezentos e sessenta e cinco mil, oitocentos e quinze euros e sessenta e cinc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ara cumprimento do disposto no número três, do artigo sexagésimo quinto, da Lei número cento e sessenta e nove, barra, noventa e nove, de dezoito de Setembro, </w:t>
      </w:r>
      <w:r>
        <w:rPr>
          <w:b/>
        </w:rPr>
        <w:t>a</w:t>
      </w:r>
      <w:r>
        <w:rPr/>
        <w:t xml:space="preserve"> </w:t>
      </w:r>
      <w:r>
        <w:rPr>
          <w:b/>
        </w:rPr>
        <w:t>Câmara tomou conhecimento</w:t>
      </w:r>
      <w:r>
        <w:rPr/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/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</w:rPr>
        <w:t>= INFORMAÇÕES – FÉRIAS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8"/>
        </w:rPr>
      </w:pPr>
      <w:r>
        <w:rPr>
          <w:bCs/>
          <w:sz w:val="24"/>
          <w:szCs w:val="28"/>
        </w:rPr>
        <w:t>Subscrito pelo Senhor Presidente foi apresentado um documento, datado de vinte e sete de Janeiro corrente,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8"/>
        </w:rPr>
      </w:pPr>
      <w:r>
        <w:rPr>
          <w:bCs/>
          <w:i/>
          <w:sz w:val="24"/>
          <w:szCs w:val="28"/>
        </w:rPr>
        <w:t>“</w:t>
      </w:r>
      <w:r>
        <w:rPr>
          <w:bCs/>
          <w:i/>
          <w:sz w:val="24"/>
          <w:szCs w:val="28"/>
        </w:rPr>
        <w:t xml:space="preserve">Informo a Exma. Câmara que me encontrarei em gozo de férias nos próximos dias 9 a 19 de Fevereiro próximos.” 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 xml:space="preserve">= TRANSPORTES – </w:t>
      </w:r>
      <w:r>
        <w:rPr>
          <w:b/>
          <w:bCs/>
          <w:color w:val="FF0000"/>
          <w:sz w:val="24"/>
          <w:szCs w:val="28"/>
        </w:rPr>
        <w:t>ESCOLA E.B. 2,3 DE FERREIRAS</w:t>
      </w:r>
      <w:r>
        <w:rPr>
          <w:b/>
          <w:color w:val="FF0000"/>
          <w:sz w:val="24"/>
          <w:szCs w:val="28"/>
        </w:rPr>
        <w:t xml:space="preserve"> – </w:t>
      </w:r>
      <w:r>
        <w:rPr>
          <w:b/>
          <w:bCs/>
          <w:color w:val="FF0000"/>
          <w:sz w:val="24"/>
          <w:szCs w:val="28"/>
        </w:rPr>
        <w:t>RATIFICAÇÃO DE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 w:val="24"/>
          <w:szCs w:val="28"/>
        </w:rPr>
      </w:pPr>
      <w:r>
        <w:rPr>
          <w:bCs/>
          <w:sz w:val="24"/>
          <w:szCs w:val="28"/>
        </w:rPr>
        <w:t xml:space="preserve">Relacionado com o assunto em título referido foi apresentado um documento contendo despacho proferido pelo Senhor Vice-Presidente, na falta do Presidente da Câmara, em vinte e um de Janeiro corrente, através do qual, invocando o previsto na alínea b) do número quatro do artigo sexagésimo quarto da Lei número cento e sessenta e nove, barra, noventa e nove, de dezoito de Setembro, autorizou a alteração do itinerário do transporte escolar já concedido à Escola E.B. Dois, Três de Ferreiras, </w:t>
      </w:r>
      <w:r>
        <w:rPr>
          <w:sz w:val="24"/>
          <w:szCs w:val="28"/>
        </w:rPr>
        <w:t xml:space="preserve">da Escola Dr. António Contreiras, em Armação de Pêra, para a Escola E.B. Dois, Três Jacinto Correia, em Lagoa, no dia vinte e dois de Janeiro também corrente, no âmbito de uma visita de estudo para um Encontro de Ginástica, </w:t>
      </w:r>
      <w:r>
        <w:rPr>
          <w:bCs/>
          <w:sz w:val="24"/>
          <w:szCs w:val="28"/>
        </w:rPr>
        <w:t>e, conforme o disposto no número três do artigo sexagésimo oitavo da mesma lei, remeteu aquele despacho para ratificação pela Câmara Municipal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8"/>
        </w:rPr>
      </w:pPr>
      <w:r>
        <w:rPr>
          <w:b/>
          <w:sz w:val="24"/>
          <w:szCs w:val="28"/>
        </w:rPr>
        <w:t xml:space="preserve">Foi deliberado, por unanimidade, </w:t>
      </w:r>
      <w:r>
        <w:rPr>
          <w:b/>
          <w:bCs/>
          <w:sz w:val="24"/>
          <w:szCs w:val="28"/>
        </w:rPr>
        <w:t>ratificar o despacho do Senhor Vice-Presidente.</w:t>
      </w:r>
      <w:r>
        <w:rPr>
          <w:bCs/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Cs/>
          <w:sz w:val="24"/>
          <w:szCs w:val="28"/>
        </w:rPr>
      </w:pPr>
      <w:r>
        <w:rPr>
          <w:b/>
          <w:color w:val="FF0000"/>
          <w:sz w:val="24"/>
          <w:szCs w:val="28"/>
        </w:rPr>
        <w:t>= TRANSPORTES – ESCOLA E.B. 2,3 DR. FRANCISCO CABRITA – RATIFICAÇÃO DE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 w:val="24"/>
          <w:szCs w:val="28"/>
        </w:rPr>
        <w:t xml:space="preserve">Relacionado com o assunto em título referido foi apresentado um documento contendo despacho proferido pelo Senhor Vice-Presidente, na falta do Presidente da Câmara, em vinte e um de Janeiro corrente, através do qual, invocando o previsto na alínea b) do número quatro do artigo sexagésimo quarto da Lei número cento e sessenta e nove, barra, noventa e nove, de dezoito de Setembro, autorizou a alteração do itinerário do transporte escolar já concedido à Escola E.B. Dois, Três Dr. Francisco Cabrita, </w:t>
      </w:r>
      <w:r>
        <w:rPr>
          <w:sz w:val="24"/>
          <w:szCs w:val="28"/>
        </w:rPr>
        <w:t xml:space="preserve">da Escola Dr. António Contreiras, em Armação de Pêra, para a Escola E.B. Dois, Três Jacinto Correia, em Lagoa, no dia vinte e dois de Janeiro também corrente, no âmbito de uma visita de estudo para um Encontro de Ginástica, </w:t>
      </w:r>
      <w:r>
        <w:rPr>
          <w:bCs/>
          <w:sz w:val="24"/>
          <w:szCs w:val="28"/>
        </w:rPr>
        <w:t>e, conforme o disposto no número três do artigo sexagésimo oitavo da mesma lei, remeteu aquele despacho para ratificação pela Câmara Municipal.</w:t>
        <w:tab/>
      </w:r>
      <w:r>
        <w:rPr>
          <w:b/>
          <w:bCs/>
          <w:sz w:val="24"/>
          <w:szCs w:val="28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8"/>
        </w:rPr>
      </w:pPr>
      <w:r>
        <w:rPr>
          <w:b/>
          <w:sz w:val="24"/>
          <w:szCs w:val="28"/>
        </w:rPr>
        <w:t xml:space="preserve">Foi deliberado, por unanimidade, </w:t>
      </w:r>
      <w:r>
        <w:rPr>
          <w:b/>
          <w:bCs/>
          <w:sz w:val="24"/>
          <w:szCs w:val="28"/>
        </w:rPr>
        <w:t>ratificar o despacho do Senhor Vice-Presidente.</w:t>
      </w:r>
      <w:r>
        <w:rPr>
          <w:bCs/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TRANSPORTES – ESTABELECIMENTOS DE ENSINO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 xml:space="preserve">Relacionado com o assunto em título referido foi apresentado um documento subscrito pelo Senhor Vice-Presidente em vinte e três de Janeiro corrente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 w:val="24"/>
        </w:rPr>
        <w:t>aos seguintes estabelecimentos de ensino, para participação em diversas actividades nos seguintes dias de Fevereiro próximo:</w:t>
        <w:tab/>
      </w:r>
      <w:r>
        <w:rPr>
          <w:b/>
          <w:bCs/>
          <w:sz w:val="24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Escola Básica e Secundária de Albufeira, para deslocações ao Museu do Cerro da Vila, no dia cinco, ao Mercado Municipal de Albufeira, no dia cinco, e a Portimão, no dia dezanove;</w:t>
        <w:tab/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Escola E.B. Dois, Três de Paderne, para deslocações às Açoteias, no dia vinte e sete, a Portimão, no dia dezoito, e a Faro, no dia dezanove;</w:t>
        <w:tab/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Escola E.B. Dois, Três de Ferreiras, para deslocações a Vilamoura, no dia dezasseis, à Escola Secundária de Albufeira, no dia dezassete, e a Vila Real de Santo António, no dia dezoito;</w:t>
        <w:tab/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Escola Secundária de Albufeira, para deslocação a Cabanas de Tavira, no dia vinte e seis e regresso no dia vinte e oit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Foi deliberado, por unanimidade, aprovar a proposta.</w:t>
      </w:r>
      <w:r>
        <w:rPr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APOIOS – FUTEBOL CLUBE DE FERREIRAS - RATIFICAÇÃO DE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>Foi apresentado um documento contendo despacho proferido pelo Senhor Presidente, em dezanove de Janeiro corrente, através do qual, invocando o previsto na alínea b) do número quatro do artigo sexagésimo quarto da Lei número cento e sessenta e nove, barra, noventa e nove, de dezoito de Setembro, determinou a prestação de apoio ao Futebol Clube de Ferreiras</w:t>
      </w:r>
      <w:r>
        <w:rPr>
          <w:bCs/>
          <w:sz w:val="24"/>
          <w:szCs w:val="28"/>
        </w:rPr>
        <w:t>, na realização de um Torneio de Sueca, mediante a oferta de seis baralhos de cartas</w:t>
      </w:r>
      <w:r>
        <w:rPr>
          <w:sz w:val="24"/>
          <w:szCs w:val="28"/>
        </w:rPr>
        <w:t>, e, conforme o disposto no número três do artigo sexagésimo oitavo da mesma lei, remeteu aquele despacho para ratificação pela Câmara Municipal.</w:t>
        <w:tab/>
      </w:r>
      <w:r>
        <w:rPr>
          <w:b/>
          <w:sz w:val="24"/>
          <w:szCs w:val="28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8"/>
        </w:rPr>
        <w:t xml:space="preserve">Foi deliberado, por unanimidade, </w:t>
      </w:r>
      <w:r>
        <w:rPr>
          <w:b/>
          <w:bCs/>
          <w:sz w:val="24"/>
          <w:szCs w:val="28"/>
        </w:rPr>
        <w:t>ratificar o despacho do Senhor Presidente.</w:t>
      </w:r>
      <w:r>
        <w:rPr>
          <w:bCs/>
          <w:sz w:val="24"/>
          <w:szCs w:val="28"/>
        </w:rPr>
        <w:tab/>
      </w:r>
      <w:r>
        <w:rPr>
          <w:b/>
          <w:bCs/>
          <w:sz w:val="24"/>
          <w:szCs w:val="28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APOIOS – ASSOCIAÇÃO DE BASQUETEBOL DO ALGARVE - RATIFICAÇÃO DE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8"/>
        </w:rPr>
      </w:pPr>
      <w:r>
        <w:rPr>
          <w:sz w:val="24"/>
          <w:szCs w:val="28"/>
        </w:rPr>
        <w:t>Foi apresentado um documento contendo despacho proferido pelo Senhor Vice-Presidente, na falta do Presidente, em vinte e três de Janeiro corrente, através do qual, invocando o previsto na alínea b) do número quatro do artigo sexagésimo quarto da Lei número cento e sessenta e nove, barra, noventa e nove, de dezoito de Setembro, determinou a prestação de apoio à Associação de Basquetebol do Algarve</w:t>
      </w:r>
      <w:r>
        <w:rPr>
          <w:bCs/>
          <w:sz w:val="24"/>
          <w:szCs w:val="28"/>
        </w:rPr>
        <w:t>, na realização de treinos da Selecção do Algarve de Sub Catorze Masculinos, mediante a disponibilização das instalações do Pavilhão Desportivo da Escola Básica e Secundária de Albufeira</w:t>
      </w:r>
      <w:r>
        <w:rPr>
          <w:sz w:val="24"/>
          <w:szCs w:val="28"/>
        </w:rPr>
        <w:t>,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 w:val="24"/>
          <w:szCs w:val="28"/>
        </w:rPr>
      </w:pPr>
      <w:r>
        <w:rPr>
          <w:b/>
          <w:sz w:val="24"/>
          <w:szCs w:val="28"/>
        </w:rPr>
        <w:t xml:space="preserve">Foi deliberado, por unanimidade, </w:t>
      </w:r>
      <w:r>
        <w:rPr>
          <w:b/>
          <w:bCs/>
          <w:sz w:val="24"/>
          <w:szCs w:val="28"/>
        </w:rPr>
        <w:t>ratificar o despacho do Senhor Vice-Presidente.</w:t>
      </w:r>
      <w:r>
        <w:rPr>
          <w:sz w:val="24"/>
          <w:szCs w:val="28"/>
        </w:rPr>
        <w:t xml:space="preserve"> </w:t>
        <w:tab/>
      </w:r>
      <w:r>
        <w:rPr>
          <w:b/>
          <w:bCs/>
          <w:sz w:val="24"/>
          <w:szCs w:val="28"/>
        </w:rPr>
        <w:tab/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APOIOS - CASA DO POVO DE PADERNE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8"/>
        </w:rPr>
      </w:pPr>
      <w:r>
        <w:rPr>
          <w:sz w:val="24"/>
          <w:szCs w:val="28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o documento anexo, vem a Casa do Povo de Paderne, solicitar apoio para a realização de um Corso Carnavalesco, a ter lugar nos próximos dias 22 e 24 de Fevereiro em Paderne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>Considerando: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Que o evento se enquadra na alínea b), do n.º 4 do artº. 64 da Lei 169/99 de 18 de Setembro; na redacção dada pela Lei nº 5-A/02, de 11 de Janeiro, que confere à Câmara Municipal a competência à Câmara Municipal, para apoiar ou comparticipar pelos meios adequados, no apoio à actividade municipal, de natureza social, cultural, desportiva, recreativa ou outra;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O evento se vem realizando com regularidade nos últimos anos, contribuindo para o panorama cultural e turístico do concelho;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O evento em causa contribui para a promoção do nome e imagem de Albufeira;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O evento se realiza na época baixa do turismo concelhio, contribuindo para a manutenção das actividades económicas e combatendo a sazonalidade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digníssima Câmara Municipal delibere apoiar o evento nos seguintes termos: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equipamento de som e respectivo apoio técnico, para efectuar a cobertura sonora do recinto;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ferta de 100 Kg de rebuçados existentes em stock;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xecução de carros alegóricos pela Divisão de Equipamentos e Edifícios;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Execução de 6 faixas publicitárias alusivas ao evento pela importância total de 482,40 € à empresa Janela de Ideias, Publicidade e Marketing, S.A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Foi deliberado, por unanimidade, aprovar a proposta.</w:t>
      </w:r>
      <w:r>
        <w:rPr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APOIOS - ASSOCIAÇÃO SOUL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8"/>
        </w:rPr>
      </w:pPr>
      <w:r>
        <w:rPr>
          <w:sz w:val="24"/>
          <w:szCs w:val="28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ela Associação Soul, foi, através do requerimento junto ao presente, solicitado apoio para a realização de treinos da Associação, através da cedência do Pavilhão Desportivo da Escola Básica e Secundária de Albufeira, às segundas e quartas-feira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e tipo de apoio contribui como forma de incentivo à prática desportiva;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se trata de uma forma de promovermos e motivarmos a utilização dos equipamentos desportivos municipais;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é filosofia desta Câmara Municipal a promoção das actividades desportivas no nosso Concelho em todas as faixas etárias;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Câmara Municipal apoiará os clubes que mobilizem praticantes residentes no concelho de Albufeira, organizem o maior número de actividades e de eventos, desenvolvam maior número de modalidades, criem profundas relações com a comunidade envolvente e demonstrem uma actividade consistente do ponto de vista desportivo e pedagógico;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solicitado se enquadra na alínea b), do n.º 4 do art.º 64º da Lei 169/99 de 18 de Setembr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excelentíssima Câmara Municipal delibere apoiar a Associação Soul, nos seguintes termos: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utorizar a utilização do Pavilhão Desportivo da Escola Básica e Secundária de Albufeira, para a realização de treinos na época desportiva 2008/2009, às segundas - feiras no período das 19:30h às 21h e quartas-feiras das 20:00 às 21:30h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Foi deliberado, por unanimidade, aprovar a proposta.</w:t>
      </w:r>
      <w:r>
        <w:rPr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GEMINAÇÕES – MUNICÍPIO DE LINZ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8"/>
        </w:rPr>
      </w:pPr>
      <w:r>
        <w:rPr>
          <w:sz w:val="24"/>
          <w:szCs w:val="28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Em reunião de câmara de 20 de Janeiro último, foi aprovada uma proposta onde a Exma. Câmara deliberou aprovar a deslocação de uma comitiva a Linz nos próximos dias 29 de Janeiro a 2 de Fevereiro, conforme cópia anexa à presente, altura em que se realizará a Feira de Turismo de Linz e onde o nosso Município estará representado através do nosso stand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sta visita contém, também, no seu programa a realização de uma série de contactos institucionais com as autoridades locais de Linz, bem como o contacto com algumas actividades no âmbito do projecto “Linz - Capital Europeia da Cultura”, que decorre ao longo do corrente ano naquela cidade.</w:t>
        <w:tab/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ultada a Senhora Vereadora Marlene Silva para integrar aquela comitiva, e por razões familiares, só na presente data a mesma manifestou o seu interesse e disponibilidade em participar nesta visita;</w:t>
        <w:tab/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ncontrando-se o Pelouro da Cultura atribuído à Sra. Vereadora é de todo o interesse a participação desta na visita em caus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Exma. Câmara Municipal concorde com a integração da Sra. Vereadora Dra. Marlene Silva na comitiva que se irá deslocar a Linz, de 29 de Janeiro a 2 de Fevereiro, suportando o Município os custos indicad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lojamento - 60.00 euros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Viagem - 487.58 euros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Bem como o seu transporte, pelos serviços camarári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ia 29 de Janeiro de Albufeira para Lisbo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ia 2 de Fevereiro de Lisboa para Albufeira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Foi deliberado, por unanimidade, aprovar a proposta.</w:t>
      </w:r>
      <w:r>
        <w:rPr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TOPONÍMIA – ATRIBUIÇÃO DE TOPÓNIMOS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sz w:val="24"/>
        </w:rPr>
        <w:t>Subscrita pelo Senhor Vereador Carlos Quintino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Sob proposta da Comissão Municipal de Toponímia, reunida nos dias 7 de Novembro e 12 de Dezembro de 2008, proponho que a Câmara delibere sobre a atribuição dos seguintes novos topónim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Freguesia de Albufeira:</w:t>
      </w:r>
      <w:r>
        <w:rPr>
          <w:i/>
          <w:i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ua Nuno Vieira (tem início a Norte da Rua Paul Harris e termina a Sul do Beco da Cocheira) – biografia em anex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ua da Vela Latina (tem início e fim a Nascente da Rua da Vela Redonda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Beco da Vela Latina (tem início a Sul da Rua da Vela Latina e não tem saída)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ua da Vela Redonda (tem início a Nascente da Rua dos Arrifes fim a Nascente do Caminho das Sesmarias)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Beco da Vela Redonda (tem início a Norte da Rua da Vela Redonda e não tem saída)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aceta da Vela Redonda (tem início a Norte da Rua da Vela Redonda e não tem saída)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ua dos Arrifes (tem início a Nascente de arruamento sem denominação e termina no estacionamento da Praia dos Arrifes)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ua do Farol (tem início a Sul da Estrada Municipal 526 e termina na Ponta da Baleeira)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aceta do Farol (tem início a Norte da Rua do Farol e não tem saída)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Freguesia de Ferreiras:</w:t>
      </w:r>
      <w:r>
        <w:rPr>
          <w:i/>
          <w:i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ua dos Ferroviários (inicia a Norte da Avenida 12 de Julho e termina a Sul da Rua dos Canteiros)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Freguesia de Olhos de Água:</w:t>
      </w:r>
      <w:r>
        <w:rPr>
          <w:i/>
          <w:i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ua Inácia das Dores Costa (inicia a Norte Rua da Escola Velha e termina a Sul da Estrada Municipal 526) – biografia em anex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Beco Inácia das Dores Costa (inicia a Nascente da Rua Inácia das Dores Costa e não tem saída) – biografia em anex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Foi deliberado, por unanimidade, aprovar a proposta.</w:t>
      </w:r>
      <w:r>
        <w:rPr>
          <w:sz w:val="24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73990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3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GRANDES OPÇÕES DO PLANO 2009/2012 – SEGUNDA ALTERAÇÃO AO PLANO PLURIANUAL DE INVESTIMENTOS E ACTIVIDADES MAIS RELEVANTES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</w:rPr>
      </w:pPr>
      <w:r>
        <w:rPr>
          <w:b/>
          <w:bCs/>
          <w:sz w:val="24"/>
        </w:rPr>
        <w:t>Este assunto não foi objecto de apreciação, sido consensualmente retirado uma vez que o contrato de mútuo que estava na génese da alteração ainda não foi considerado perfeito pela entidade mutuante.</w:t>
      </w:r>
      <w:r>
        <w:rPr>
          <w:b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ORÇAMENTO – SEGUNDA ALTERAÇÃO DO ORÇAMENTO DO MUNICÍPIO PARA O ANO 2009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</w:rPr>
      </w:pPr>
      <w:r>
        <w:rPr>
          <w:b/>
          <w:bCs/>
          <w:sz w:val="24"/>
        </w:rPr>
        <w:t>Este assunto não foi também apreciado, tendo sido consensualmente retirado pela mesma razão já invocada relativamente ao assunto anterior.</w:t>
      </w:r>
      <w:r>
        <w:rPr>
          <w:bCs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451485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35.55pt;mso-position-vertical-relative:text;margin-left:2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b/>
          <w:b/>
          <w:i/>
          <w:i/>
          <w:iCs/>
          <w:sz w:val="24"/>
        </w:rPr>
      </w:pPr>
      <w:r>
        <w:rPr>
          <w:rFonts w:cs="Arial"/>
          <w:b/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 xml:space="preserve">= OBRAS MUNICIPAIS – EMPREITADA DE “REMODELAÇÃO DAS ESTAÇÕES ELEVATÓRIAS E DE TRATAMENTO DE ESGOTOS – PINTURAS E VEDAÇÕES DE ESTAÇÕES ELEVATÓRIAS E ETAR’S DO CONCELHO” –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RECEPÇÃO DEFINITIV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Relativamente a esta empreitada, executada pela empresa Construções Marques &amp; Guedes, Limitada, foi apresentado o auto de recepção definitiva, datado de cinco de Janeiro corrente, pelo qual se constata que todos os trabalhos se encontram em satisfatório estado de execução e conservação, razão porque a obra é considerada em condições de ser recebida definitivamente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Foi tomado conhecimento.</w:t>
      </w:r>
      <w:r>
        <w:rPr>
          <w:sz w:val="24"/>
        </w:rPr>
        <w:tab/>
      </w:r>
      <w:r>
        <w:rPr>
          <w:b/>
          <w:sz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OBRAS MUNICIPAIS – EMPREITADA DE REQUALIFICAÇÃO DO EIXO VIÁRIO NO TROÇO ENTRE O CRUZAMENTO DO LIDL E O CRUZAMENTO DA CÂMARA MUNICIPAL DE ALBUFEIRA – REVISÃO DE PREÇOS DEFINITIV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Relacionada com esta empreitada e com origem na Divisão de Rede Viária e Trânsito, foi apresentada uma informação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sz w:val="24"/>
        </w:rPr>
        <w:t>“</w:t>
      </w:r>
      <w:r>
        <w:rPr>
          <w:bCs/>
          <w:i/>
          <w:sz w:val="24"/>
        </w:rPr>
        <w:t>O empreiteiro MANUEL JOAQUIM PINTO, S.A. apresentou, ao abrigo do n.º 7 das cláusulas complementares do caderno de encargos, na sua comunicação de 17/11/2008, o cálculo de revisão de preços definitiva no valor de 22.942,19 € mais IVA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 w:val="24"/>
        </w:rPr>
      </w:pPr>
      <w:r>
        <w:rPr>
          <w:bCs/>
          <w:i/>
          <w:sz w:val="24"/>
        </w:rPr>
        <w:t>Após confirmação por esta Edilidade do cálculo da revisão de preços em epígrafe, sugere-se a aprovação da revisão de preços apresentad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 w:val="24"/>
        </w:rPr>
      </w:pPr>
      <w:r>
        <w:rPr>
          <w:bCs/>
          <w:i/>
          <w:sz w:val="24"/>
        </w:rPr>
        <w:t>Tendo já sido facturada a revisão de preços no valor de 21.919,02 €, solicita-se o cabimento de 1023,17 € no projecto 2006/99 e Código de Classificação Orçamental 0403 07010401 do Plano Plurianual de Investimentos do ano 2008 e submete-se à aprovação da Câmara o pagamento de 1023,17 €, relativos a revisão de preços definitiva da obra supracitada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Foi deliberado, por unanimidade, tendo em conta o teor da informação, aprovar a revisão de preços definitiva da obra, no valor de vinte e dois mil, novecentos e quarenta e dois euros e dezanove cêntimos, acrescido de IVA.</w:t>
      </w:r>
      <w:r>
        <w:rPr>
          <w:sz w:val="24"/>
          <w:szCs w:val="28"/>
        </w:rPr>
        <w:tab/>
      </w:r>
      <w:r>
        <w:rPr>
          <w:b/>
          <w:sz w:val="24"/>
          <w:szCs w:val="28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REGULAMENTOS – REGULAMENTO MUNICIPAL DE ABASTECIMENTO DE ÁGUA DO MUNICÍPIO DE ALBUFEIRA –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Relacionada com este regulamento e subscrita pelo Director de Departamento de Obras e Serviços Urbanos, foi apresentada uma informação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Edocreadonlytext1"/>
          <w:rFonts w:ascii="Comic Sans MS" w:hAnsi="Comic Sans MS" w:cs="Comic Sans MS"/>
          <w:i/>
          <w:i/>
          <w:iCs/>
          <w:color w:val="000000"/>
          <w:sz w:val="24"/>
          <w:shd w:fill="auto" w:val="clear"/>
        </w:rPr>
      </w:pP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“</w:t>
      </w: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Para aprovação final do Regulamento Municipal de Abastecimento de Água, com a alteração definida pela Assembleia Municipal, e envio para publicaçã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bCs/>
          <w:sz w:val="24"/>
        </w:rPr>
        <w:t>Esta informação fazia-se acompanhar de documento contendo a versão final do normativo, que se dá por integralmente transcrito e do qual fica uma cópia arquivada na pasta de documentos respeitantes à presente reuniã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</w:rPr>
      </w:pPr>
      <w:r>
        <w:rPr>
          <w:b/>
          <w:sz w:val="24"/>
        </w:rPr>
        <w:t>Foi deliberado, por unanimidade, aprovar a versão final do regulamento, verificada que está a introdução das alterações definidas pela Assembleia Municipal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  <w:szCs w:val="28"/>
        </w:rPr>
      </w:pPr>
      <w:r>
        <w:rPr>
          <w:b/>
          <w:sz w:val="24"/>
        </w:rPr>
        <w:t>Mais se deliberou remeter a esta um exemplar do normativo regulamentar em causa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CAMINHOS – REQUERIMENTO DE JOSÉ RODRIGUES GI UNIPESSOAL, LIMITADA – PEDIDO DE CERTID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sz w:val="24"/>
          <w:szCs w:val="28"/>
        </w:rPr>
        <w:t>De José Rodrigues Gi Unipessoal, Limitada, foi apresentado um requerimento pelo qual solicita a emissão de certidão relativa à natureza do caminho que atravessa o prédio rústico inscrito na respectiva matriz sob o artigo número dezasseis da Secção BR e descrito na Conservatória de Registo Predial sob o número treze mil, duzentos e trinta e nove, barra, quarenta mil duzentos e vinte e seis, da freguesia de Albufeir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Este requerimento encontrava-se instruído com um parecer, com origem no Gabinete de Apoio Jurídico e Contencioso,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ompulsada a documentação junta, cumpre-nos emitir o seguinte parece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ultada a ficha esquemática da natureza de caminhos, elaborada pela Rede Viária e Trânsito, o caminho não consta como público, quer nos Registos do Instituto Geográfico Português, quer nos registos desta edilidade. Assim, não constando o caminho em análise dos registos desta edilidade, o caminho não poderia à partida ser considerado público, o que de resto será infirmado por o que a seguir se explicitará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É que, muito embora não registado, o caminho conta com certas características, que lhe conferem, adiante-se desde já, esse carácter público, conforme tem sido opinião da doutrina e jurisprudência portuguesas no que ao assunto diz respeit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elativamente à noção de caminho público, partilhamos do conceito que decorre de uma interpretação restritiva do Assento do Supremo Tribunal de Justiça de 19.04.89 – agora com valor de acórdão de uniformização de jurisprudência – segundo a qual são públicos os caminhos que, desde tempos imemoriais, estão no uso directo e imediato do público, para fins de utilidade públic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 xml:space="preserve">Ora, tendo em conta o desenvolvimento do caminho que ora se analisa, não podemos deixar de considerar preenchido o requisito da utilidade pública de tal caminho. Efectivamente, o interesse público tem, de acordo com o já referido conceito restritivo, de ser aferido em função da finalidade ou destino dos prédios a que por esse caminho se acede. Ora, fazendo ligação entre dois caminhos municipais registados nesta edilidade, o mesmo está, em nossa opinião </w:t>
      </w:r>
      <w:r>
        <w:rPr>
          <w:i/>
          <w:iCs/>
          <w:sz w:val="24"/>
          <w:u w:val="single"/>
        </w:rPr>
        <w:t>à disposição de todas as pessoas</w:t>
      </w:r>
      <w:r>
        <w:rPr>
          <w:i/>
          <w:iCs/>
          <w:sz w:val="24"/>
        </w:rPr>
        <w:t xml:space="preserve">, pelo que o mesmo está no uso directo e imediato do público </w:t>
      </w:r>
      <w:r>
        <w:rPr>
          <w:i/>
          <w:iCs/>
          <w:sz w:val="24"/>
          <w:u w:val="single"/>
        </w:rPr>
        <w:t>para fins de utilidade pública</w:t>
      </w:r>
      <w:r>
        <w:rPr>
          <w:i/>
          <w:iCs/>
          <w:sz w:val="24"/>
        </w:rPr>
        <w:t>.</w:t>
      </w:r>
      <w:r>
        <w:rPr>
          <w:iCs/>
          <w:sz w:val="24"/>
        </w:rPr>
        <w:tab/>
      </w:r>
      <w:r>
        <w:rPr>
          <w:i/>
          <w:iCs/>
          <w:sz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Face ao exposto, é nosso parecer tratar-se “in casu” de um caminho públic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8"/>
        </w:rPr>
        <w:t>Foi deliberado, por unanimidade,</w:t>
      </w:r>
      <w:r>
        <w:rPr>
          <w:b/>
          <w:sz w:val="24"/>
        </w:rPr>
        <w:t xml:space="preserve"> tendo em conta e nos termos do parecer, mandar certificar que o caminho em causa tem natureza pública.</w:t>
      </w:r>
      <w:r>
        <w:rPr>
          <w:sz w:val="24"/>
        </w:rPr>
        <w:tab/>
      </w:r>
      <w:r>
        <w:rPr>
          <w:b/>
          <w:sz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D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D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OBRAS MUNICIPAIS – EMPREITADA DE CONSTRUÇÃO DO PARQUE URBANO DA ALFARROBEIRA – REVISÃO DE PREÇOS DEFINITIV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Relacionada com esta empreitada e com origem na Divisão de Espaços Verdes, foi apresentada uma informação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Edocreadonlytext1"/>
          <w:rFonts w:ascii="Comic Sans MS" w:hAnsi="Comic Sans MS" w:cs="Comic Sans MS"/>
          <w:i/>
          <w:i/>
          <w:iCs/>
          <w:color w:val="000000"/>
          <w:sz w:val="24"/>
          <w:shd w:fill="auto" w:val="clear"/>
        </w:rPr>
      </w:pP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“</w:t>
      </w: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Tendo em conta a aceitação por parte do empreiteiro (em anexo à etapa 1) do valor do cálculo da revisão de preços definitiva da empreitada de Construção do Parque da Alfarrobeira, sugere-se o envio da mesma (constante na distribuição 2008/57512) para aprovação superior para efeitos de pagament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8"/>
        </w:rPr>
        <w:t>Foi deliberado, por unanimidade, tendo em conta o teor da informação, aprovar a revisão de preços definitiva da obra, no valor total de vinte mil, trezentos e onze euros e um cêntimo.</w:t>
      </w:r>
      <w:r>
        <w:rPr>
          <w:sz w:val="24"/>
          <w:szCs w:val="28"/>
        </w:rPr>
        <w:tab/>
      </w:r>
      <w:r>
        <w:rPr>
          <w:b/>
          <w:sz w:val="24"/>
          <w:szCs w:val="28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 descrições dos pedidos que seguem, relacionadas com este tema, tiveram minutas elaboradas sob a exclusiva responsabilidade do mesmo departamento.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6722 de 21/08/2007, 6748 de 22/08/2007, 8078 de 04/10/2007, 14302 de 17/03/2008 e 55074 de 28/10/2008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72/1998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Cs w:val="24"/>
        </w:rPr>
      </w:pPr>
      <w:r>
        <w:rPr>
          <w:rFonts w:cs="Comic Sans MS"/>
          <w:color w:val="000000"/>
          <w:szCs w:val="24"/>
        </w:rPr>
        <w:t xml:space="preserve">Requerente: </w:t>
      </w:r>
      <w:r>
        <w:rPr>
          <w:rFonts w:cs="Comic Sans MS"/>
          <w:color w:val="FF0000"/>
          <w:szCs w:val="24"/>
        </w:rPr>
        <w:t>Josefina Maria Sousa Vilarinho das Dores Fernandes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Brejos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ça – alteração de um armazém para estabelecimento comercial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provação do projecto de arquitectura</w:t>
        <w:tab/>
      </w:r>
    </w:p>
    <w:p>
      <w:pPr>
        <w:pStyle w:val="Corpodetexto2"/>
        <w:tabs>
          <w:tab w:val="clear" w:pos="709"/>
          <w:tab w:val="left" w:pos="9866" w:leader="hyphen"/>
        </w:tabs>
        <w:rPr>
          <w:bCs/>
        </w:rPr>
      </w:pPr>
      <w:r>
        <w:rPr>
          <w:b/>
          <w:bCs/>
        </w:rPr>
        <w:t>Foi, por unanimidade, deliberado informar o requerente de que, face ao Parecer Técnico de vinte e oito de Novembro de dois mil e oito, e nos termos do mesmo, esta Câmara Municipal tem a intenção de indeferir o pedido.</w:t>
      </w:r>
      <w:r>
        <w:rPr>
          <w:bCs/>
        </w:rPr>
        <w:tab/>
      </w:r>
    </w:p>
    <w:p>
      <w:pPr>
        <w:pStyle w:val="Corpodetexto2"/>
        <w:tabs>
          <w:tab w:val="clear" w:pos="709"/>
          <w:tab w:val="left" w:pos="9866" w:leader="hyphen"/>
        </w:tabs>
        <w:rPr>
          <w:bCs/>
        </w:rPr>
      </w:pPr>
      <w:r>
        <w:rPr>
          <w:b/>
          <w:bCs/>
        </w:rPr>
        <w:t>Assim, para cumprimento do estabelecido nos artigos oitavo, centésimo e seguintes do Código do Procedimento Administrativo, é concedido ao requerente o prazo de sessenta dias, para, por escrito, dizer o que se lhe oferecer sobre o assunto.</w:t>
      </w:r>
      <w:r>
        <w:rPr>
          <w:bCs/>
        </w:rPr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E-CMA/2009/1234 de 16/01/2009, de Paulo H. Martins, Advogad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220/2001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António Joaquim Ferreira da Silv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Jogo Ruivo, Freguesia de Padern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Processo 400/07.5, Tribunal Administrativo e Fiscal de Loulé (acção administrativa especial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Cs w:val="24"/>
        </w:rPr>
        <w:t>Envio de sentença proferida em 26/11/2008, para conhecimento da Exma. Câmara</w:t>
        <w:tab/>
        <w:t xml:space="preserve"> </w:t>
      </w:r>
    </w:p>
    <w:p>
      <w:pPr>
        <w:pStyle w:val="Corpodetexto2"/>
        <w:tabs>
          <w:tab w:val="clear" w:pos="709"/>
          <w:tab w:val="left" w:pos="9866" w:leader="hyphen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Foi, por unanimidade, tomado conhecimento.</w:t>
      </w:r>
      <w:r>
        <w:rPr>
          <w:bCs/>
          <w:color w:val="000000"/>
        </w:rPr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Informação do GAJC datada de 20/01/2009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PDA 6/2003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Maria José Roch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Comic Sans MS"/>
          <w:color w:val="000000"/>
          <w:szCs w:val="24"/>
        </w:rPr>
        <w:t>Local da Obra: Rua Pôr do Sol, Freguesia de Albufeira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Vistoria para certificação de más condições de salubridade</w:t>
        <w:tab/>
      </w:r>
    </w:p>
    <w:p>
      <w:pPr>
        <w:pStyle w:val="TextBody"/>
        <w:tabs>
          <w:tab w:val="clear" w:pos="709"/>
          <w:tab w:val="left" w:pos="9866" w:leader="hyphen"/>
        </w:tabs>
        <w:rPr>
          <w:bCs/>
          <w:sz w:val="24"/>
        </w:rPr>
      </w:pPr>
      <w:r>
        <w:rPr>
          <w:b/>
          <w:bCs/>
          <w:sz w:val="24"/>
        </w:rPr>
        <w:t>Foi, por unanimidade, deliberado homologar o Auto de Vistoria oito, barra, dois mil e oito e mandar proceder conforme sugerido no parecer do Gabinete de Apoio Jurídico e Contencioso datado de vinte de Janeiro de dois mil e nove, fixando-se em sessenta dias o prazo a que se refere o número dois do citado parecer.</w:t>
      </w:r>
      <w:r>
        <w:rPr>
          <w:bCs/>
          <w:sz w:val="24"/>
        </w:rPr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Informação do GAJC datada de 20/01/2009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PDA 23/2003 – 277/2003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Cs w:val="24"/>
        </w:rPr>
      </w:pPr>
      <w:r>
        <w:rPr>
          <w:rFonts w:cs="Comic Sans MS"/>
          <w:color w:val="000000"/>
          <w:szCs w:val="24"/>
        </w:rPr>
        <w:t xml:space="preserve">Requerente: </w:t>
      </w:r>
      <w:r>
        <w:rPr>
          <w:rFonts w:cs="Comic Sans MS"/>
          <w:color w:val="FF0000"/>
          <w:szCs w:val="24"/>
        </w:rPr>
        <w:t>Abílio da Ascensão Rodrigues de Brito</w:t>
      </w:r>
      <w:r>
        <w:rPr>
          <w:rFonts w:cs="Comic Sans MS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Rua Dr. Diogo Leote nº 31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Vistoria para certificação de más condições de salubridade</w:t>
        <w:tab/>
      </w:r>
    </w:p>
    <w:p>
      <w:pPr>
        <w:pStyle w:val="Corpodetexto2"/>
        <w:tabs>
          <w:tab w:val="clear" w:pos="709"/>
          <w:tab w:val="left" w:pos="9866" w:leader="hyphen"/>
        </w:tabs>
        <w:rPr>
          <w:b/>
          <w:b/>
          <w:bCs/>
        </w:rPr>
      </w:pPr>
      <w:r>
        <w:rPr>
          <w:b/>
          <w:bCs/>
        </w:rPr>
        <w:t>Foi, por unanimidade, deliberado homologar o Auto de Vistoria número nove, barra, dois mil e oito e mandar proceder conforme sugerido no parecer do Gabinete de Apoio Jurídico e Contencioso datado de vinte de Janeiro de dois mil e nove.</w:t>
      </w:r>
      <w:r>
        <w:rPr>
          <w:bCs/>
        </w:rPr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Requerimento(s) n.º</w:t>
      </w:r>
      <w:r>
        <w:rPr>
          <w:rFonts w:cs="Comic Sans MS"/>
          <w:color w:val="000000"/>
          <w:szCs w:val="24"/>
          <w:vertAlign w:val="superscript"/>
        </w:rPr>
        <w:t>(s)</w:t>
      </w:r>
      <w:r>
        <w:rPr>
          <w:rFonts w:cs="Comic Sans MS"/>
          <w:color w:val="000000"/>
          <w:szCs w:val="24"/>
        </w:rPr>
        <w:t>: 17633 de 04/04/2008, 24665 de 13/05/2008, 47562 de 18/09/2008 e 60145 de 21/11/2008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Cs w:val="24"/>
        </w:rPr>
      </w:pPr>
      <w:r>
        <w:rPr>
          <w:rFonts w:cs="Comic Sans MS"/>
          <w:color w:val="000000"/>
          <w:szCs w:val="24"/>
        </w:rPr>
        <w:t xml:space="preserve">Processo n.º: </w:t>
      </w:r>
      <w:r>
        <w:rPr>
          <w:rFonts w:cs="Comic Sans MS"/>
          <w:b/>
          <w:color w:val="000000"/>
          <w:szCs w:val="24"/>
        </w:rPr>
        <w:t>179/1979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António de Almeida e Outr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Local da Obra: Correeira, Vale Pedras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ssunto: Licença – Construção de Edifício destinado a Creche e Jardim de Infância e Demolição do Existent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Cs w:val="24"/>
        </w:rPr>
      </w:pPr>
      <w:r>
        <w:rPr>
          <w:rFonts w:cs="Comic Sans MS"/>
          <w:color w:val="000000"/>
          <w:szCs w:val="24"/>
        </w:rPr>
        <w:t>Aprovação do projecto de arquitectura</w:t>
        <w:tab/>
      </w:r>
    </w:p>
    <w:p>
      <w:pPr>
        <w:pStyle w:val="Corpodetexto2"/>
        <w:tabs>
          <w:tab w:val="clear" w:pos="709"/>
          <w:tab w:val="left" w:pos="9866" w:leader="hyphen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Foi, por unanimidade, aprovado o projecto de arquitectura tal como é requerido.</w:t>
      </w:r>
      <w:r>
        <w:rPr>
          <w:bCs/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Vice-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dez horas e trinta minutos, foi a reunião encerrada, lavrando-se para constar a presente acta, que vai ser assinada pelo Senhor Vice-Presidente e por mim, António João dos Reis Peixinho, Director de Departamento Municipal do Departamento de Administraç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20395</wp:posOffset>
                </wp:positionV>
                <wp:extent cx="6172200" cy="5392420"/>
                <wp:effectExtent l="444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539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85pt" to="485.95pt,473.4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 w:val="24"/>
        </w:rPr>
      </w:pPr>
      <w:r>
        <w:rPr>
          <w:color w:val="FF0000"/>
          <w:sz w:val="24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8 de Janeiro de 2009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8 de Janeiro de 20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40"/>
        </w:tabs>
        <w:ind w:left="0" w:hanging="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  <w:b w:val="false"/>
      <w:i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  <w:b w:val="false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 w:val="false"/>
      <w:i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omic Sans MS" w:hAnsi="Comic Sans MS" w:cs="Comic Sans MS"/>
      <w:b w:val="false"/>
      <w:i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cs="Comic Sans MS"/>
      <w:b w:val="false"/>
      <w:i/>
      <w:sz w:val="24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rFonts w:ascii="Comic Sans MS" w:hAnsi="Comic Sans MS" w:cs="Comic Sans MS"/>
      <w:b w:val="false"/>
      <w:i/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Edocreadonlytext1">
    <w:name w:val="edocreadonlytext1"/>
    <w:basedOn w:val="Tipodeletrapredefinidodopargrafo"/>
    <w:qFormat/>
    <w:rPr>
      <w:rFonts w:ascii="Tahoma" w:hAnsi="Tahoma" w:cs="Tahoma"/>
      <w:b w:val="false"/>
      <w:bCs w:val="false"/>
      <w:color w:val="507CB2"/>
      <w:sz w:val="16"/>
      <w:szCs w:val="16"/>
      <w:bdr w:val="single" w:sz="4" w:space="0" w:color="7BA6E7"/>
      <w:shd w:fill="FFFFFF" w:val="clear"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Textodebloco">
    <w:name w:val="Texto de bloco"/>
    <w:basedOn w:val="Normal"/>
    <w:qFormat/>
    <w:pPr>
      <w:ind w:left="567" w:right="1134" w:firstLine="709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0:00Z</dcterms:created>
  <dc:creator>patricia</dc:creator>
  <dc:description/>
  <cp:keywords/>
  <dc:language>en-US</dc:language>
  <cp:lastModifiedBy>ester</cp:lastModifiedBy>
  <cp:lastPrinted>2009-01-28T12:11:00Z</cp:lastPrinted>
  <dcterms:modified xsi:type="dcterms:W3CDTF">2009-02-04T09:40:00Z</dcterms:modified>
  <cp:revision>2</cp:revision>
  <dc:subject/>
  <dc:title>ACTA DA REUNIÃO 'Tipo de reunião (maiúsculas)' DA CÂMARA MUNICIPAL DE</dc:title>
</cp:coreProperties>
</file>