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9 DE ABRIL DE 2008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nono dia do mês de Abril do ano dois mil e oito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Fernando José dos Santos Anastácio</w:t>
      </w:r>
      <w:r>
        <w:rPr>
          <w:sz w:val="24"/>
        </w:rPr>
        <w:t xml:space="preserve">, </w:t>
      </w:r>
      <w:r>
        <w:rPr>
          <w:b/>
          <w:sz w:val="24"/>
        </w:rPr>
        <w:t>António José de Oliveira Gonçalves</w:t>
      </w:r>
      <w:r>
        <w:rPr>
          <w:sz w:val="24"/>
        </w:rPr>
        <w:t xml:space="preserve">, </w:t>
      </w:r>
      <w:r>
        <w:rPr>
          <w:b/>
          <w:sz w:val="24"/>
        </w:rPr>
        <w:t>Marlene Martins Dias da Silva Neves Pisco</w:t>
      </w:r>
      <w:r>
        <w:rPr>
          <w:sz w:val="24"/>
        </w:rPr>
        <w:t>,</w:t>
      </w:r>
      <w:r>
        <w:rPr>
          <w:b/>
          <w:sz w:val="24"/>
        </w:rPr>
        <w:t xml:space="preserve"> Mário Manuel Soares Alves </w:t>
      </w:r>
      <w:r>
        <w:rPr>
          <w:sz w:val="24"/>
        </w:rPr>
        <w:t>e</w:t>
      </w:r>
      <w:r>
        <w:rPr>
          <w:b/>
          <w:sz w:val="24"/>
        </w:rPr>
        <w:t xml:space="preserve"> Carlos Sérgio Freire Quintino</w:t>
      </w:r>
      <w:r>
        <w:rPr>
          <w:sz w:val="24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quinze horas e cinco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unanimidade, a aprovação da acta da reunião realizada no dia quinze de Abril de dois mil e oito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vinte e oito de Abril de dois mil e oito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vinte e quatro milhões, quatrocentos e quarenta e três mil, setecentos e vinte e quatro euros e oitenta e um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quinhentos e trinta e oito mil, noventa e nove euros e cinquenta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 xml:space="preserve">Do </w:t>
      </w:r>
      <w:r>
        <w:rPr>
          <w:b/>
          <w:sz w:val="24"/>
          <w:szCs w:val="28"/>
        </w:rPr>
        <w:t>Decreto-Lei n.º 74/2008, de 22 de Abril</w:t>
      </w:r>
      <w:r>
        <w:rPr>
          <w:sz w:val="24"/>
          <w:szCs w:val="28"/>
        </w:rPr>
        <w:t>, que procede à primeira alteração ao Decreto-Lei número trezentos e doze, barra, dois mil e sete, de dezassete de Setembro, que define o modelo de governação do Quadro de Referência Estratégico Nacional para o período de dois mil e sete, barra, dois mil e treze e dos respectivos programas operacionais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 xml:space="preserve">Da </w:t>
      </w:r>
      <w:r>
        <w:rPr>
          <w:b/>
          <w:sz w:val="24"/>
          <w:szCs w:val="28"/>
        </w:rPr>
        <w:t>Declaração de Rectificação n.º 22-A/2008, de 24 de Abril</w:t>
      </w:r>
      <w:r>
        <w:rPr>
          <w:sz w:val="24"/>
          <w:szCs w:val="28"/>
        </w:rPr>
        <w:t>, que rectifica a Lei número doze-A, barra, dois mil e oito, de vinte e sete de Fevereiro, que estabelece os regimes de vinculação, de carreiras e de remunerações dos trabalhadores que exercem funções públicas;</w:t>
        <w:tab/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sz w:val="24"/>
          <w:szCs w:val="28"/>
        </w:rPr>
        <w:t xml:space="preserve">Da </w:t>
      </w:r>
      <w:r>
        <w:rPr>
          <w:b/>
          <w:sz w:val="24"/>
          <w:szCs w:val="28"/>
        </w:rPr>
        <w:t>Portaria n.º 327/2008, de 28 de Abril</w:t>
      </w:r>
      <w:r>
        <w:rPr>
          <w:sz w:val="24"/>
          <w:szCs w:val="28"/>
        </w:rPr>
        <w:t>, que aprova o sistema de classificação de estabelecimentos hoteleiros, de aldeamentos turísticos e de apartamentos turístic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c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TRANSPORTES AUTORIZADOS COM BASE NOS CONTRATOS-PROGRAMA DE DESENVOLVIMENTO DESPORTIVO EM VIGOR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Foram apresentadas, a título de informação, três relações dos transportes autorizados pelo Senhor Presidente da Câmara (duas), e pelo Senhor Vereador António Gonçalves (uma), na falta daquele e no impedimento do Senhor Vice-Presidente, com base no previsto nos contratos-programa celebrados com as diversas associações desportivas, documentos que ficam arquivados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– PEDIDO DE INFORMAÇÃO – SINALIZAÇÃO TURÍSTIC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szCs w:val="24"/>
        </w:rPr>
        <w:t xml:space="preserve">O Senhor Vereador Fernando Anastácio solicitou a seguinte informação: </w:t>
      </w:r>
      <w:r>
        <w:rPr>
          <w:bCs/>
          <w:i/>
          <w:szCs w:val="24"/>
        </w:rPr>
        <w:t>“Que o Senhor Presidente da Câmara informe, por escrito, ao abrigo de que procedimentos concursais, ou outros, foi adjudicada ou concessionada, ou atribuída a uma empresa privada a exploração comercial da sinalética de informação turística (unidades hoteleiras) no concelho de Albufeira.”</w:t>
      </w:r>
      <w:r>
        <w:rPr>
          <w:bCs/>
          <w:szCs w:val="24"/>
        </w:rPr>
        <w:t xml:space="preserve">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bCs/>
          <w:szCs w:val="24"/>
        </w:rPr>
        <w:t>O Senhor Presidente respondeu dizendo que o Senhor Vereador do Pelouro preparará documento de resposta ao solicit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TO PORTUGUÊS DA JUVENTUD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o assunto em título referido foi apresentado um documento contendo despacho proferido pelo Senhor Presidente da Câmara, em vinte e quatro de Abril corrente, através do qual, invocando o previsto na alínea b) do número quatro do artigo sexagésimo quarto da Lei número cento e sessenta e nove, barra, noventa e nove, de dezoito de Setembro, autorizou a disponibilização de transporte ao Instituto Português da Juventude, para deslocação de dois alunos e um professor da Escola Secundária de Albufeira, a Lisboa, no dia vinte e oito também de Abril corrente, para participação na Sessão Nacional do Programa “Euroscola”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Antes da discussão deste assunto, o Senhor Vice-Presidente e o Senhor Vereador António Gonçalves, com fundamento, designadamente, o primeiro no facto de a sua esposa ser Coordenadora do Pólo de Paderne da Escola Profissional Agostinho Roseta e o segundo por ser Comandante do Corpo dos Bombeiros Voluntários de Albufeira, </w:t>
      </w:r>
      <w:r>
        <w:rPr>
          <w:b/>
          <w:bCs/>
          <w:szCs w:val="24"/>
        </w:rPr>
        <w:t>e invocando, respectivamente, o previsto nas alíneas b) e a) do número um, do artigo quadragésimo quarto do Código do Procedimento Administrativo, suscitaram as respectivas situações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Tendo os impedimentos sido declarados, nas condições previstas no Código do Procedimento Administrativo, aqueles membros do Executivo ausentaram-se da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Relacionado com o assunto em título referido foi apresentado um documento subscrito pelo Senhor Presidente em vinte e três de Abril corrente, através do qual, invocando o previsto na alínea b) do número quatro do artigo sexagésimo quarto da Lei número cento e sessenta e nove, barra, noventa e nove, de dezoito de Setembro, propõe que a Câmara Municipal autorize a disponibilização dos seguintes transportes, </w:t>
      </w:r>
      <w:r>
        <w:rPr>
          <w:bCs/>
          <w:szCs w:val="24"/>
        </w:rPr>
        <w:t>às seguintes entidades, para participação em diversas actividades, nos seguintes dias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Escola E. B. Dois, Três Professora Diamantina Negrão</w:t>
      </w:r>
      <w:r>
        <w:rPr>
          <w:szCs w:val="24"/>
        </w:rPr>
        <w:t>, para deslocação a Lagos, no dia trinta de Abril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Associação Agostinho Roseta</w:t>
      </w:r>
      <w:r>
        <w:rPr>
          <w:szCs w:val="24"/>
        </w:rPr>
        <w:t>, para deslocação a São Brás de Alportel, no dia vinte e sete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Fábrica da Igreja Paroquial de Paderne</w:t>
      </w:r>
      <w:r>
        <w:rPr>
          <w:szCs w:val="24"/>
        </w:rPr>
        <w:t>, para deslocações a Fátima, nos dias dezassete e dezoito de Maio, a Loulé, no dia vinte e um de Junho, a Tondela, no dia três de Agosto, e à Covilhã, no dia nove de Agost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Junta de Freguesia de Albufeira</w:t>
      </w:r>
      <w:r>
        <w:rPr>
          <w:szCs w:val="24"/>
        </w:rPr>
        <w:t>, para deslocação a Fátima, no dia vinte e oito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Associação dos Amigos de Albufeira</w:t>
      </w:r>
      <w:r>
        <w:rPr>
          <w:szCs w:val="24"/>
        </w:rPr>
        <w:t>, para deslocação a Lisboa, no dia dezassete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Fábrica da Igreja Paroquial da Guia</w:t>
      </w:r>
      <w:r>
        <w:rPr>
          <w:szCs w:val="24"/>
        </w:rPr>
        <w:t>, para deslocação a Fátima, nos dias vinte e vinte e um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Bombeiros Voluntários de Albufeira</w:t>
      </w:r>
      <w:r>
        <w:rPr>
          <w:szCs w:val="24"/>
        </w:rPr>
        <w:t>, para deslocações a Vidigueira, no dia três de Maio, e a Almodôvar, no dia quatro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Rancho Folclórico dos Olhos de Água</w:t>
      </w:r>
      <w:r>
        <w:rPr>
          <w:szCs w:val="24"/>
        </w:rPr>
        <w:t>, para deslocação a Caldas da Rainha no dia dezassete de Maio;</w:t>
        <w:tab/>
        <w:t xml:space="preserve"> </w:t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Clube Pesca e Náutica Desportiva - Albufeira</w:t>
      </w:r>
      <w:r>
        <w:rPr>
          <w:szCs w:val="24"/>
        </w:rPr>
        <w:t>, para deslocação a Peniche, nos dias três e quatro de Maio;</w:t>
        <w:tab/>
        <w:t xml:space="preserve"> </w:t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Fábrica da Igreja Paroquial de Albufeira</w:t>
      </w:r>
      <w:r>
        <w:rPr>
          <w:szCs w:val="24"/>
        </w:rPr>
        <w:t>, para deslocação a Fátima, no dia onze de Maio;</w:t>
        <w:tab/>
        <w:t xml:space="preserve"> </w:t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Junta de Freguesia da Guia</w:t>
      </w:r>
      <w:r>
        <w:rPr>
          <w:szCs w:val="24"/>
        </w:rPr>
        <w:t>, para deslocação a Mora, no dia vinte e quatro de Mai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Fábrica da Igreja Paroquial de S. José de Ferreiras</w:t>
      </w:r>
      <w:r>
        <w:rPr>
          <w:szCs w:val="24"/>
        </w:rPr>
        <w:t>, para deslocação a Monsaraz e Alqueva, no dia sete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AHSA – Centro de Dia do Rossio</w:t>
      </w:r>
      <w:r>
        <w:rPr>
          <w:szCs w:val="24"/>
        </w:rPr>
        <w:t>, para deslocação a Estombar, no dia dois de Junh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Associação Os Guizos - Actividades Culturais</w:t>
      </w:r>
      <w:r>
        <w:rPr>
          <w:szCs w:val="24"/>
        </w:rPr>
        <w:t>, para deslocações a Lisboa, nos dias um e trinta e um de Maio;</w:t>
        <w:tab/>
        <w:t xml:space="preserve"> </w:t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Corpo Nacional de Escutas</w:t>
      </w:r>
      <w:r>
        <w:rPr>
          <w:szCs w:val="24"/>
        </w:rPr>
        <w:t>, para deslocação a Vila Nogueira de Azeitão - Setúbal, no dia onze de Maio;</w:t>
        <w:tab/>
        <w:t xml:space="preserve"> </w:t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Cs/>
          <w:szCs w:val="24"/>
        </w:rPr>
        <w:t>ACAPO – Associação dos Cegos e Amblíopes de Portugal</w:t>
      </w:r>
      <w:r>
        <w:rPr>
          <w:szCs w:val="24"/>
        </w:rPr>
        <w:t>, para deslocação a Faro, no dia trinta de Abri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m presentes o Senhor Vice-Presidente e o Senhor Vereador António Gonçalves, que a seguir à votação regressaram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– APEXA – ASSOCIAÇÃO DE APOIO À PESSOA EXCEPCIONAL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subscrito pelo Senhor Vice-Presidente, em catorze de Abril corrente, através do qual, invocando o previsto na alínea b) do número quatro do artigo sexagésimo quarto da Lei número cento e sessenta e nove, barra, noventa e nove, de dezoito de Setembro, propõe que a Câmara Municipal autorize a disponibilização de transporte à </w:t>
      </w:r>
      <w:r>
        <w:rPr>
          <w:bCs/>
          <w:szCs w:val="24"/>
        </w:rPr>
        <w:t>APEXA – Associação de Apoio à Pessoa Excepcional do Algarve</w:t>
      </w:r>
      <w:r>
        <w:rPr>
          <w:szCs w:val="24"/>
        </w:rPr>
        <w:t>, para deslocação da mãe de uma aluna, da Guia para as Piscinas Municipais, às Quartas-Feiras, a fim de acompanhar a mesma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MORTAL DESPORTIVO CLUBE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ice-Presidente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três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ao Imortal Desportivo Clube</w:t>
      </w:r>
      <w:r>
        <w:rPr>
          <w:szCs w:val="24"/>
        </w:rPr>
        <w:t xml:space="preserve"> n</w:t>
      </w:r>
      <w:r>
        <w:rPr>
          <w:bCs/>
          <w:szCs w:val="24"/>
        </w:rPr>
        <w:t>a participação no Quarto Torneio de Futebol de Veteranos de Armação de Pêra, mediante a oferta de cinquenta sacos contendo brindes e folhetos publicitários do Município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ice-Presidente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LUBE DE PESCA E NÁUTICA DESPORTIVA - ALBUFEIRA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quatro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ao Clube de Pesca e Náutica Desportiva - Albufeira</w:t>
      </w:r>
      <w:r>
        <w:rPr>
          <w:szCs w:val="24"/>
        </w:rPr>
        <w:t xml:space="preserve"> </w:t>
      </w:r>
      <w:r>
        <w:rPr>
          <w:bCs/>
          <w:szCs w:val="24"/>
        </w:rPr>
        <w:t>na realização do XII Concurso de Pesca à Rocha e Praia, mediante a oferta de quinze taças e sessenta T-Shirts, bem como o pagamento das refeições dos participantes, no valor total de setecentos e cinquenta euro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MARINA YACHT CLUBE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Fernando Anastácio suscitou a sua situação de impedimento com fundamento no facto de fazer parte dos órgãos sociais da entidade interessad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Vereador ausentou-se da sal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três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ao Marina Yacht Clube</w:t>
      </w:r>
      <w:r>
        <w:rPr>
          <w:szCs w:val="24"/>
        </w:rPr>
        <w:t xml:space="preserve"> </w:t>
      </w:r>
      <w:r>
        <w:rPr>
          <w:bCs/>
          <w:szCs w:val="24"/>
        </w:rPr>
        <w:t>na realização de Regata SNIPE, mediante a oferta de um jantar aos participantes, no valor total de mil e quinhentos euro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ereador Fernando Anastáci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“POSTAL DO ALGARVE – PUBLICAÇÕES E EDITORES, LIMITADA”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dois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ao “Postal do Algarve – Publicações e Editores, Limitada” na realização da cerimónia de lançamento do primeiro Jornal do Estudante Universitário – “FRA…”, mediante a oferta de um jantar, até ao valor dois mil, quinhentos e cinquenta euro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ACADÉMICA DE MEDICINA DENTÁRIA DE LISBOA – AAMDL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três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à Associação Académica de Medicina Dentária de Lisboa – AAMDL na realização das “Dentíadas de Verão” - Olimpíadas de Medicina Dentária, mediante a oferta de trezentos sacos com material promocional do Município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SSOCIAÇÃO DOS AMIGOS DOS ANIMAIS ABANDONADOS DE LOULÉ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Presidente, em vinte e três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à Associação dos Amigos dos Animais Abandonados de Loulé na realização do V Torneio de Ténis, mediante a oferta de duas taça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CAPO – ASSOCIAÇÃO DOS CEGOS E AMBLÍOPES DE PORTUGAL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Foi apresentado um documento contendo despacho proferido pelo Senhor Vice-Presidente, na falta do Presidente da Câmara, em dezoito de Abril corrente, através do qual, invocando o previsto na alínea b) do número quatro do artigo sexagésimo quarto da Lei número cento e sessenta e nove, barra, noventa e nove, de dezoito de Setembro, determinou a prestação de apoio </w:t>
      </w:r>
      <w:r>
        <w:rPr>
          <w:bCs/>
          <w:szCs w:val="24"/>
        </w:rPr>
        <w:t>à ACAPO – Associação dos Cegos e Amblíopes de Portugal na realização de</w:t>
      </w:r>
      <w:r>
        <w:rPr>
          <w:szCs w:val="24"/>
        </w:rPr>
        <w:t xml:space="preserve"> actividade de hidroginástica</w:t>
      </w:r>
      <w:r>
        <w:rPr>
          <w:bCs/>
          <w:szCs w:val="24"/>
        </w:rPr>
        <w:t>, mediante a disponibilização das instalações das Piscinas Municipais no dia dezanove de Abril, e a isenção do pagamento de taxas devidas pela utilização das mesmas,</w:t>
      </w:r>
      <w:r>
        <w:rPr>
          <w:szCs w:val="24"/>
        </w:rPr>
        <w:t xml:space="preserve">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FÁBRICA DA IGREJA PAROQUIAL DE S. JOSÉ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s documentos anexos, vem a Fábrica da Igreja Paroquial de S. José de Ferreiras, solicitar apoio para a realização do XIV.º Encontro Anual de Cabo-Verdianos Residentes no Algarve, a decorrer no próximo dia 01 de Maio, na Igreja Paroquial de S. José em Ferrei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poio em causa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visa uma actividade social de relevo no nosso concelho e de integração de imigrantes no Algarve, contribuindo para o desenvolvimento da região;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 Câmara Municipal delibere apoiar o evento nos seguintes termos:</w:t>
        <w:tab/>
        <w:t xml:space="preserve"> </w:t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 xml:space="preserve">Atribuição de uma verba de 1.000,00 euros (mil euros), à Fábrica da Igreja Paroquial de S. José de Ferreiras, </w:t>
      </w:r>
      <w:r>
        <w:rPr>
          <w:rFonts w:cs="Gautami"/>
          <w:i/>
          <w:iCs/>
          <w:sz w:val="24"/>
        </w:rPr>
        <w:t>condicionada à apresentação de documentos comprovativos da realização da referida despesa, em conformidade com o fim referenciado no respectivo pedido;</w:t>
        <w:tab/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luguer de som e luz, à empresa Dó-Ré-Mi, pelo valor de 850,00 euros (oitocentos e cinquenta euros), acrescido de IVA;</w:t>
        <w:tab/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mesas e 200 cadeiras;</w:t>
        <w:tab/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locação de rede de sombra para cobertura do recinto de evento;</w:t>
        <w:tab/>
      </w:r>
    </w:p>
    <w:p>
      <w:pPr>
        <w:pStyle w:val="TextBody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gamento do alojamento da Cantora Titina e seus músicos (4 singles e 1 duplo, regime de meia), na noite de 30 de Abril, pelo valor total de 274,40 euros (duzentos e setenta e quatro euros e quarenta cêntimos), à Star Viagens e Turismo, S.A, ao abrigo do contrato da central de compras de estado n.º 41216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ASSOCIAÇÃO CASAPIANA DE SOLIDARIEDAD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requerimento anexo à presente proposta vem a Associação Casapiana de Solidariedade solicitar apoio a esta edilidade no âmbito de uma visita que alguns idosos daquela Associação efectuam ao nosso concelho nos dias 2 a 7 Maio 08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stadia dos visitantes se efectua na nossa cidade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ndo turistas que nos visitam por diversas vezes e sendo pessoas idosas de fracos recursos económicos, é do interesse desta Câmara Municipal promover a imagem de acolhimento do nosso Concelho e, com esta forma de apoio, promover turísticamente Albufeira;</w:t>
        <w:tab/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se enquadra na alínea b), do n.º 4 do art. 64º da Lei 169/99 de 18 de Setembro, na redacção dada pela Lei n.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Exma. Câmara Municipal delibere apoiar a Associação através da cedência do transporte solicitado no dia 5 de Maio, com início pelas 09:00 horas e termo pelas 12:30 horas, e o acompanhamento da visita, durante aquele transporte, por um técnico de turismo desta Câmara Municip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SOCIEDADE MUSICAL E RECREIO POPULAR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requerimento anexo à presente vem a Sociedade Musical e Recreio Popular de Paderne solicitar apoio para o evento acima identifica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do que: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a Sociedade já tem uma longa tradição na divulgação da música popular, comemorando no corrente ano o seu 149º aniversário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realização deste tipo de evento é sempre uma mais valia para as actividades culturais do concelho;</w:t>
        <w:tab/>
      </w:r>
    </w:p>
    <w:p>
      <w:pPr>
        <w:pStyle w:val="TextBody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se enquadra na alínea b), do n.º 4 do art. 64º da Lei 169/99 de 18 de Setembro, na redacção dada pela Lei n.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Exma. Câmara Municipal delibere apoiar o evento através da cedência de três azulejos pintados à mão para ofertar aos grupos corais actuantes no referido Festiv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NUCLEGARVE – NÚCLEO DOS MOTORISTAS TERRAS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requerimento anexo ao presente veio a NUCLEGARVE – Núcleo dos Motoristas Terras do Algarve, solicitar apoio para a realização do evento acima identifica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a associação é uma instituição particular de solidariedade social, que tem por objectivos principais a realização de actividades sociais, nomeadamente, apoio às crianças, aos jovens e à família, protecção dos cidadãos na velhice, etc.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realização deste evento social visa uma questão de solidariedade e bem social de interesse para o Concelho, nomeadamente a construção de um complexo social que tem como âmbito de acção todo o concelho de Albufeira;</w:t>
        <w:tab/>
      </w:r>
    </w:p>
    <w:p>
      <w:pPr>
        <w:pStyle w:val="TextBody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evento se enquadra na alínea b), do n.º 4 do art. 64º da Lei 169/99 de 18 de Setembro, na redacção dada pela Lei n.º 5-A/02, de 11 de Janeiro, que confere a competência à Câmara Municipal, para apoiar ou comparticipar pelos meios adequados, no apoio a actividade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Exma. Câmara Municipal delibere apoiar a realização deste evento atravé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>da cedência do Espaço Multiusos de Albufeira (EMA)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>da cedência de mesas e cadeiras para aproximadamente 350 pessoa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>da cedência de uma aparelhagem de som e respectiva equipa técnic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>da cedência de transporte dos associados nos termos solicitad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>da cedência de uma carrinha e respectivo motorista para transporte de materiais de apoio ao event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eastAsia="Wingdings" w:cs="Wingdings" w:ascii="Wingdings" w:hAnsi="Wingdings"/>
          <w:i/>
          <w:iCs/>
          <w:sz w:val="24"/>
        </w:rPr>
        <w:t></w:t>
      </w:r>
      <w:r>
        <w:rPr>
          <w:rFonts w:eastAsia="Comic Sans MS"/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da produção de duas faixas publicitárias, 1000 flyers e 100 cartazes de tamanho A3 alusivos ao evento, </w:t>
      </w:r>
      <w:r>
        <w:rPr>
          <w:rStyle w:val="Sgcdadosbodylabel1"/>
          <w:rFonts w:cs="Comic Sans MS"/>
          <w:i/>
          <w:iCs/>
          <w:color w:val="000000"/>
          <w:sz w:val="24"/>
        </w:rPr>
        <w:t>adquiridos ao abrigo do concurso em vigor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FUTEBOL CLUBE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o documento anexo, vem o Futebol Clube de Ferreiras, solicitar apoio para a realização da III Festa do Caracol, que terá lugar no próximo dia 10 de Maio de 2008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º. 64 da Lei 169/99 de 18 de Setembro;</w:t>
        <w:tab/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contribui para o convívio e animação nesta freguesia, bem como para o desenvolvimento social e cultural desta regi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libere apoiar o evento nos seguintes termos: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50 cartazes ao abrigo da consulta prévia em vigor para divulgação do evento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xecução de 2 faixas publicitárias alusivas ao evento, ao abrigo da consulta prévia em vigor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e instalação de palco com cobertura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8 barraca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Instalação eléctrica para o palco e barracas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e instalação de pista de dança;</w:t>
        <w:tab/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gamento do cachet da artista Maria Celina Duarte Manuel, pela importância total de 25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JUDO CLUBE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Judo Clube de Albufeira, foi, através do requerimento junto ao presente, solicitado apoio para a realização do Torneio de Judo, “4.ª Taça Cidade de Albufeira”, a ter lugar no próximo dia 03 de Maio de 2008, no Pavilhão Gimno-Desportivo da Escola E.B. 2/3 de Ferreira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a iniciativa servirá, claramente, para promover o concelho de Albufeira enquanto palco para grandes acontecimentos, uma vez que vão participar neste torneio dezenas de Judocas, de várias localidades do Algarve, Alentejo e Região de Setúbal;</w:t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evento contribui para o desenvolvimento social cultural e desportivo da regi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âmara Municipal delibere apoiar o evento através de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a Escola EB 2/3 de Ferreiras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CLUBE DESPORTIVO AREIAS DE S. JOÃ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o Clube Desportivo Areias de S. João, foi, através do requerimento junto ao presente, solicitado apoio para a realização do Campeonato de Judo “Apuramento de Juvenis para o Nacional”, a decorrer no próximo dia 17 de Maio de 2008, no Pavilhão da Escola Secundária de Albufei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Que o solicitado se enquadra na alínea b), do n.º 4 do art.º 64º da Lei 169/99 de 18 de Setembro;</w:t>
        <w:tab/>
        <w:t xml:space="preserve">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evento contribui para a promoção desportiva do Concelho;</w:t>
        <w:tab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Que se trata de uma forma de promovermos e motivarmos a utilização dos equipamentos desportivos municipais;</w:t>
        <w:tab/>
      </w:r>
      <w:r>
        <w:rPr>
          <w:i/>
          <w:iCs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onho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xcelentíssima Câmara Municipal delibere apoiar o Clube Desportivo Areias de S. João, nos seguintes termos:</w:t>
        <w:tab/>
      </w:r>
    </w:p>
    <w:p>
      <w:pPr>
        <w:pStyle w:val="TextBody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utorizar a utilização do Pavilhão Desportivo da Escola Secundária de Albufeira, conforme solicitad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GRUPO CÉNICO QUATRO VENTO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través de documentação que se anexa, o grupo acima referenciado, propõe a esta Câmara Municipal, a realização de um espectáculo a levar a efeito no dia 18 de Maio de 2008 no Auditório Municip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ra o efeito, solicitam à Câmara Municipal: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Disponibilização do Auditório Municipal e dos meios técnicos e humanos necessários ao seu funcionamento;</w:t>
        <w:tab/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poio da autarquia para a divulgação do referido espectáculo.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O Auditório Municipal se encontra disponível nos dias e horários solicitados;</w:t>
        <w:tab/>
        <w:t xml:space="preserve"> 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O desenvolvimento cultural do Município terá que ser alicerçado nas suas estruturas locais, reconhecendo a sua importância em estimular e criar condições aos produtores e intérpretes locais;</w:t>
        <w:tab/>
        <w:t xml:space="preserve"> 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visão de Assuntos Culturais reconhece e confirma que a entidade organizadora têm desenvolvido um trabalho sistemático de produções e apresentações na região algarvia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 apoio da Autarquia será divulgado em todo o material publicitário a editar;</w:t>
        <w:tab/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É competência indelegável da Câmara Municipal a atribuição, de apoio às actividades de interesse municipal, de natureza social, cultural, desportiva, recreativa ou outra, de acordo com o disposto na alínea b) do n.º 4 do art. 64.º da Lei n.º 169/99, de 18 de Setembro, na redacção dada pela Lei n.º 5-A/02, de 11 de Janeiro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oiar o Grupo Cénico 4 Ventos na realização do espectáculo “Com os fantasmas não se brinca” através da concessão dos apoios solicitad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SOS RACISMO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OS Racismo é uma associação sem fins lucrativos e com estatuto de utilidade pública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OS Racismo se propôs lutar contra o Racismo e a Xenofobia em Portugal, contribuindo para a formação de uma sociedade em que todos tenham os mesmos direitos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a Associação solicita à Câmara Municipal que adquira a Agenda SOS Racismo para o ano 2008, este ano dedicada aos diferentes países do planeta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aquisição desta Agenda se traduziria num apoio a esta Associação;</w:t>
        <w:tab/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alínea b) do n.º 4 do artigo 64.º da Lei n.º 169/99, de 18 de Setembro confere competência à Câmara Municipal para apoiar ou comparticipar, pelos meios adequados, no apoio a acções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oiar a SOS Racismo através da aquisição de 20 exemplares da Agenda para o Ano de 2008, no valor total de € 120,00 (cento e vinte euros.)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- APEORALIDADE – ASSOCIAÇÃO DE PESQUISA E ESTUDO DA ORALIDAD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Vem a Apeoralidade – Associação de Pesquisa e Estudo da Oralidade, através do ofício anexo à presente, solicitar a esta Câmara Municipal apoio para aquisição de um Computador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peoralidade nos últimos anos tem contribuído para a divulgação da cultura e das tradições no Concelho, no País e Estrangeiro, através de visitas às Escolas do Concelho, trabalhos de pesquisa, actuações no concelho, sem qualquer remuneração, inclusivé com participações em programas televisivos e em conferências internacionais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peoralidade tem como um dos seus objectivos acolher, incentivar e promover sensibilidades poéticas ocorrentes no domínio do popular e do erudito, até à edição;</w:t>
        <w:tab/>
      </w:r>
    </w:p>
    <w:p>
      <w:pPr>
        <w:pStyle w:val="TextBody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.º 4 do artigo 64.º da Lei n.º 169/99, de 18 de Setemb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oiar a Apeoralidade – Associação de Pesquisa e Estudo da Oralidade através da cedência de um Computar Pentium III a nível definitivo e sem mais encargos para esta Edilidade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POLIS – ISENÇÃO DO PAGAMENTO MENSAL DOS VENDEDORES AMBUL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ereador António Gonçalves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a sequência das obras que decorrem na Avenida e Largo 25 de Abril, será justo isentar os vendedores ambulantes que se encontravam a exercer as suas actividades na zona referid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venida e o Largo 25 de Abril encontram-se a ser beneficiados com as obras de requalificação do Programa Polis.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s obras do Programa Polis tornam impraticável a venda ambulante na zona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eria justo isentá-los durante o período da intervenção do Programa Polis na zona;</w:t>
        <w:tab/>
      </w:r>
    </w:p>
    <w:p>
      <w:pPr>
        <w:pStyle w:val="TextBody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tituindo a pretendida isenção uma derrogação do conteúdo da Tabela de Taxas e Licenças e do Regulamento da Venda Ambulante, só o Órgão Deliberativo poderá sobre ela tomar posição,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, ao abrigo do disposto na alínea a) do n.º 6 do art.º 64.º e considerando o previsto nas alíneas a) e e) do n.º 2 do art.º 53.º, ambos do Dec. Lei n.º 169/99 de 18 de Setembro, que a Câmara Municipal delibere propor à digníssima Assembleia Municipal determine a isenção do pagamento mensal dos vendedores ambulantes da zona da Avenida e Largo 25 de Abril, pelo tempo que a intervenção de Polis se verificar na zon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CORDOS – MUNICÍPIO DE ALBUFEIRA E SOCIEDADE “DIA PORTUGAL – SUPERMERCADOS, S.A.”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quando da apresentação do correspondente pedido de licenciamento camarário de um estabelecimento comercial na freguesia de Ferreiras, propriedade da sociedade comercial “Dia Portugal — Supermercados, S.A.”, esta propôs desenvolver uma qualquer intervenção de requalificação e melhoria nos arruamentos daquela Freguesia, o que foi aceite por esta Edilidade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mencionada sociedade comercial teve conhecimento que se encontrava esta Edilidade a diligenciar no sentido da requalificação da Rotunda principal da freguesia de Ferreiras, pelo que propôs então realizar, a suas inteiras expensas, a obra referenciada;</w:t>
        <w:tab/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referenciada concebeu e submeteu à apreciação deste Edil um projecto de requalificação da Rotunda citada, mediante a construção e implantação de uma fonte ornamental escultóric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ropõe-se qu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Digníssima Câmara Municipal de Albufeira deliber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) aceitar que a sociedade “Dia Portugal — Supermercados, S.A.” execute, a suas expensas, a obra de construção e requalificação da Rotunda das Ferreiras, com a implantação de uma fonte ornamental escultórica, de acordo com o projecto apresentado e anexo à presente como Doc. 1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b) autorizar a assinatura da minuta de acordo em anexo, destinado a formalizar a realização da prestação em caus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fazia-se acompanhar da minuta de acordo nela referida, documento que se dá por integralmente transcrito e do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, podendo, em consequência, o acordo ser outorgado e produzir todos os seus efeito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CUPAÇÃO DE TEMPOS LIVRES – CANDIDATURA – 2008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informação dos serviços em anexo em que o Instituto Português da Juventude (IPJ), propõe anualmente a diversas entidades a adesão ao Programa de Ocupação de Tempos Livres – Curta Duração, destinado a Jovens com idades compreendidas entre os 12 e os 25 anos, que durante os meses de Verão se encontram sem ocupaçã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ocupação de tempos livres é uma preocupação constante de Pais, Educadores, Instituições, e de todos aqueles que se dedicam à área da Juventude, na certeza de que investir na sua formação é sinónimo de investir no futur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Gabinete da Juventude e o Clube Avô irão desenvolver diversos programas, nos meses de Julho e Agosto próximos, os quais contemplam uma série de actividades de carácter ocupacional, lúdico, pedagógico, educativo, cultural e desportiv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Município de Albufeira tem vindo a realizar esta candidatura ao Programa de Ocupação de Tempos Livres desde 2003, com grande sucesso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a candidatura não acarreta quaisquer custos para a Autarquia;</w:t>
        <w:tab/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.º 4 do artigo 64.º da Lei n.º 169/99, de 18 de Setembro que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 Albufeira delibere autorizar a candidatura ao Programa de Ocupação de Tempos Livres – Curta Duração, nomeadamente nas seguintes áreas: Ambiente e/ou Protecção Civil, Apoio a Idosos e/ou Crianças, Cultura e/ou Património, Combate à Exclusão Social, Desporto, Ciência e Tecnologia promovido pelo IPJ, a decorrer entre 01 de Julho a 26 de Agosto do corrente ano, destinado a Jovens com idades compreendidas entre os 12 e os 25 an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6891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3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GRANDES OPÇÕES DO PLANO 2008/2011 – QUINTA ALTERAÇÃO AO PLANO PLURIANUAL DE INVESTIMENTOS E AC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Presidente foi apresentada a proposta da quinta alteração ao Plano Plurianual de Investimentos e Actividades Mais Relevantes para o ano corrente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presente alteração foi elaborada tendo em vista o reforço do seguinte projecto do PPI: 2007/12 – Implementação em estabelecimentos escolares das infra-estruturas e equipamentos constantes nos projectos de segurança contra riscos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Para efeitos de contrapartida do reforço dos projectos/acções acima indicados, foi utilizada a anulação parcial das rubricas do PPI: 2006/36; 2007/102 e 2008/61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 consequência desta alteração foi também elaborada, nesta data, a alteração orçamental nº 5 do ano de 2008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António Gonçalves, Marlene Pisco e Carlos Quintino; abstiveram-se os Senhores Vereadores Fernando Anastácio e Soares 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RÇAMENTO – QUINTA ALTERAÇÃO DO ORÇAMENTO DO MUNICÍPIO PARA O ANO 2008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Presidente foi apresentada a proposta da quinta alteração do Orçamento do Município para o ano dois mil e oito, que importa, tanto em reforços como em anulações na quantia de cinquenta e cinco mil euros, da qual, para além dos mapas respectivos, consta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rFonts w:cs="Arial"/>
          <w:i/>
          <w:iCs/>
          <w:sz w:val="24"/>
        </w:rPr>
        <w:t>“</w:t>
      </w:r>
      <w:r>
        <w:rPr>
          <w:rFonts w:cs="Arial"/>
          <w:i/>
          <w:iCs/>
          <w:sz w:val="24"/>
        </w:rPr>
        <w:t>A presente alteração foi elaborada em consequência da</w:t>
      </w:r>
      <w:r>
        <w:rPr>
          <w:i/>
          <w:iCs/>
          <w:sz w:val="24"/>
        </w:rPr>
        <w:t xml:space="preserve"> 5ª alteração às Grandes Opções do Plano 2008/2011, a qual se encontra reflectida na presente alteração no que respeita às rubricas de despesas de capit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Votação: votaram no sentido da deliberação o Senhor Presidente, o Senhor Vice-Presidente e os Senhores Vereadores António Gonçalves, Marlene Pisco e Carlos Quintino; abstiveram-se os Senhores Vereadores Fernando Anastácio e Soares 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MÓVEIS - AQUISIÇÃO A ABRANTINA – INVESTIMENTO IMOBILIÁRIO, S.A. DO DIREITO DE SUPERFÍCIE QUE INCIDE SOBRE A FRACÇÃO AUTÓNOMA DESIGNADA PELA LETRA “AV”, CORRESPONDENTE À LOJA AV, DA URBANIZAÇÃO DA COOPERATIVA HABIJOVEM - APROVAÇÃO DA MINUTA DA RESPECTIVA ESCRITU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Na sequência da deliberação, da Câmara Municipal de dezanove de Fevereiro de dois mil e oito, foi apresentada a minuta da escritura referida em título, uma cópia da qual fic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minu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ESSOAL – NOMEAÇÃO PARA O EXERCÍCIO DO CARGO DE CHEFE DE DIVISÃO MUNICIPAL DA DIVISÃO DE QUALIDADE, ESTUDOS E FORMAÇÃO – DESPACHO DO PRESIDENTE DA CÂMAR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 xml:space="preserve">Relacionado com este assunto foi apresentado um documento contendo despacho proferido pelo Senhor Presidente da Câmara, em dois de Abril corrente, que nomeou </w:t>
      </w:r>
      <w:r>
        <w:rPr>
          <w:szCs w:val="24"/>
        </w:rPr>
        <w:t>em comissão de serviço por um período de três anos a candidata Maria do Carmo Justino Machado</w:t>
      </w:r>
      <w:r>
        <w:rPr>
          <w:bCs/>
          <w:szCs w:val="24"/>
        </w:rPr>
        <w:t xml:space="preserve">, para o cargo </w:t>
      </w:r>
      <w:r>
        <w:rPr>
          <w:szCs w:val="24"/>
        </w:rPr>
        <w:t>de chefe de divisão municipal da Divisão de Qualidade, Estudos e Formação, do quadro de pessoal do Município de Albufeira</w:t>
      </w:r>
      <w:r>
        <w:rPr>
          <w:bCs/>
          <w:szCs w:val="24"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208280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 – DEPARTAMENTO DE DESENVOLVIMENTO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6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 – DEPARTAMENTO DE DESENVOLVIMENTO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TOCOLOS – MUNICÍPIO DE ALBUFEIRA E AGRUPAMENTO VERTICAL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O Agrupamento Vertical de Paderne enviou por fax, datado de 14 de Abril de 2008, o número de refeições fornecidas aos alunos, pessoal docente e não docente do Jardim de Infância e da Escola do 1.º Ciclo de Paderne com a finalidade da autarquia compensar as despesas inerentes à confecção das refeições fornecidas durante os meses de Janeiro, Fevereiro e Março de 2008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Considerando que</w:t>
      </w:r>
      <w:r>
        <w:rPr>
          <w:i/>
          <w:iCs/>
          <w:sz w:val="24"/>
        </w:rPr>
        <w:t>: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alunos, o pessoal docente e não docente do Jardim-de-infância e da Escola do 1.º Ciclo de Paderne, não possuem cantina no próprio estabelecimento de ensino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acima referidos usufruem da cantina da Escola Básica dos 2.º e 3.º Ciclos de Paderne;</w:t>
        <w:tab/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xiste necessidade de compensar as despesas inerentes à confecção das refeições.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a celebração de um protocolo entre o Município de Albufeira e o Agrupamento Vertical de Paderne, nos termos da minuta do protocolo que se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tatou-se no mesmo documento serem obrigações do Agrupamento o compromisso de comunicar à Câmara Municipal de Albufeira, em cada período lectivo, o número de refeições usufruídas pelos alunos, pessoal docente e não docente do Jardim de Infância e da Escola do Primeiro Ciclo de Paderne, e ser obrigação do Município a atribuição de uma comparticipação financeira correspondente às refeições em causa, no valor total de seis mil, oitocentos e cinquenta e três euros e cinquenta e seis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TOCOLOS – MUNICÍPIOS DE ALBUFEIRA, FARO, TAVIRA E PORTIMÃO - PROJECTO “4 MUSEUS DO ALGARVE, 4 EDIFÍCIOS COM HISTÓRIA”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foi aprovada, em Reunião de Câmara de 5 de Junho de 2007, a apresentação de candidatura ao Programa de Apoio a Museus da Rede Portuguesa de Museus – PROMuseus – na área de parcerias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Museu Municipal de Faro é entidade museológica responsável pela processo de candidatura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foi concedido apoio financeiro, de 50%, da totalidade da candidatura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alínea m) do n.º 2, do art.º 64º, da Lei n.º 169/99, de 18 de Setembro, com as alterações introduzidas pela Lei 5-A/02 de 11 de Janeiro, confere competência à Câmara Municipal assegurar, em parceria ou não com outras entidades públicas ou privadas, o levantamento, classificação, administração, manutenção, recuperação e divulgação do património natural, cultural, paisagístico e urbanístico do município;</w:t>
        <w:tab/>
      </w:r>
    </w:p>
    <w:p>
      <w:pPr>
        <w:pStyle w:val="TextBody"/>
        <w:widowControl w:val="false"/>
        <w:numPr>
          <w:ilvl w:val="0"/>
          <w:numId w:val="28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situação em causa se enquadra nesta previsão legal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rovar a minuta de Protocolo a celebrar entre o Município de Faro e os Municípios de Tavira, Portimão e Albufeira, no âmbito do projecto desenvolvido em parceria, pelos respectivos museus, dos referidos municípios, intitulado: 4 Museus do Algarve, 4 Edifícios com História”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Esta proposta fazia-se acompanhar da minuta do protocolo nela referida, que aqui se dá por integralmente transcrita, e da qual fica uma cópia arquivada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Constatou-se no mesmo documento ser obrigação do Município de Albufeira, </w:t>
      </w:r>
      <w:r>
        <w:rPr>
          <w:bCs/>
          <w:szCs w:val="24"/>
        </w:rPr>
        <w:t>a atribuição de uma comparticipação financeira no montante de três mil, setecentos e dezanove euros e cinquenta e set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aprovar a proposta, podendo, em consequência, o protocolo ser outorgado e produzir todos os seus efeitos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HABITAÇÃO – ALTERAÇÃO EXTRAORDINÁRIA DO VALOR DA RENDA – FELISBERTO PALMA ENCARNAÇÃ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 e com origem na Divisão de Assuntos Sociais, foi apresentada uma informação, que se dá por integralmente transcrita e da qual fica uma cópia arquivada na pasta de documentos respeitantes à presente reunião, e que conclui referind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Face ao exposto, submete-se à consideração da Exma. Câmara Municipal: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teração extraordinária do valor mensal da renda mensal de € 207,88 (duzentos e sete euros e oitenta e oito cêntimos) para € 60,00 (sessenta euros) mensais;</w:t>
        <w:tab/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referida alteração produza efeitos a partir do início do corrente mês de Abril referente ao pagamento da renda de Maio de 2008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 e nos termos da mesma, determinar a alteração do valor da renda, de duzentos e sete euros e oitenta e oito cêntimos para sessenta euros mensais, com efeitos a partir de Abril corrente, referente a Maio próxim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ISCINAS MUNICIPAIS – ESTATUTO DE UTILIZADOR ESPECIAL – MARIA AMÉLIA SOUSA PINHEIR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o assunto em título referido foi apresentada uma informação, com origem na Divisão dos Assuntos Sociais, que se dá por integralmente transcrita e da qual fica uma cópia arquivada na pasta de documentos respeitantes à presente reunião, e que, em conclusão refere o seguinte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Dadas as condições económicas desta família e, uma vez que o seu rendimento per capita é inferior ao salário mínimo nacional e pelo facto de existir um problema crónico de saúde para o qual é recomendada a prática de actividades aquáticas, sugere-se que seja atribuído à requerente a isenção de pagamento das taxas de utilização das piscinas segundo o nº 5 do artigo 38º do Capítulo VI do Regulamento das Piscinas Municipai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o teor da informação e ao abrigo do diploma regulamentar citado na mesma, atribuir à requerente o estatuto de utilizador especial das Piscinas Municipais conforme sugerido e nos termos da mesma inform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ARCERIAS – MUNICÍPIO DE ALBUFEIRA E ASSOCIAÇÃO DO CONSERVATÓRIO DE ALBUFEIRA – CICLO DE RECITAI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Câmara Municipal de Albufeira em parceria com a Associação do Conservatório de Albufeira, pretende levar a efeito um Ciclo de Recitais destinados aos alunos do 4.º Ano das Escolas do 1.º Ciclo do Concelho de Albufeira a realizar no Museu Municipal de Arqueologia, nos meses de Maio e Junho do corrente ano, de acordo com o mapa anex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>Considerando que: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a actividade pretende criar um ciclo de vistas ao museu, promovendo deste modo o interesse pelo património cultural histórico-arqueológico, como pelo património imaterial, no qual se insere a música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sta iniciativa é uma excelente forma de estimular o gosto e o interesse cultural e artístico dos jovens do concelho;</w:t>
        <w:tab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a iniciativa é de grande interesse cultural e educacional para o Município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  <w:tab/>
        <w:t>PROPONH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 xml:space="preserve">Que a Digníssima Câmara Municipal delibere apoiar a realização do </w:t>
      </w:r>
      <w:r>
        <w:rPr>
          <w:rFonts w:cs="Arial"/>
          <w:i/>
          <w:iCs/>
          <w:sz w:val="24"/>
        </w:rPr>
        <w:t>Ciclo de Recitais a realizar no Museu Municipal de Arqueologia</w:t>
      </w:r>
      <w:r>
        <w:rPr>
          <w:rFonts w:cs="Tahoma"/>
          <w:i/>
          <w:iCs/>
          <w:sz w:val="24"/>
        </w:rPr>
        <w:t>, nos meses de Maio e Junho do corrente ano, de acordo com o mapa anexo, nos seguintes term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Cedência de transporte entre as Escolas e o Museu, e vice-versa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Lanche para os alunos inscritos na actividade, no valor total de € 852,99 (oitocentos e cinquenta e dois euros e noventa e nove cêntimos) com IVA incluíd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iCs/>
          <w:sz w:val="24"/>
        </w:rPr>
      </w:pPr>
      <w:r>
        <w:rPr>
          <w:rFonts w:cs="Tahoma"/>
          <w:i/>
          <w:iCs/>
          <w:sz w:val="24"/>
        </w:rPr>
        <w:t>- E a disponibilização dos meios humanos e técnicos necessári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OB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7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OB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RECTIFICAÇÃO E DOTAÇÃO DE INFRAESTRUTURAS DA RUA SAMORA BARROS E EXECUÇÃO DO MIRADOURO”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Habipro – Construção Civil, Limitada, foi apresentado o auto de recepção definitiva, datado de dezasseis de Abril corrente, pelo qual se constata que todos os trabalhos se encontram em satisfatório estado de execução e conservação, razão porque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BENEFICIAÇÃO DE RUAS, ESTRADAS E CAMINHOS NO CONCELHO DE ALBUFEIRA – PAVIMENTAÇÃO DE ACESSOS NO FORTE DE S. JOÃO” – RECEP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, executada pela empresa José de Sousa Barra &amp; Filhos, Limitada, foi apresentado o auto de recepção definitiva, datado de quinze de Abril corrente, pelo qual se constata que todos os trabalhos se encontram em satisfatório estado de execução e conservação, razão porque obra é considerada em condições de ser recebida definitivam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CONSTRUÇÃO DE ARRUAMENTO ENTRE A ESCOLA DR. FRANCISCO CABRITA E O ESTÁDIO MUNICIPAL – PLANO DE SEGURANÇA E SAÚDE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 foi apresentada uma informação, com origem na Divisão de Rede Viária e Trânsito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A empreitada supra referida foi adjudicada à empresa TECNOVIA, S.A pelo valor de 1.437.295,15 € mais IVA, por deliberação de Câmara de 04/03/2008, tendo o contrato sido celebrado em 08/04/2008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o abrigo do n.º 3 do art.º 5 do Decreto-Lei n.º 273/2003, foi entregue pela entidade executante em 18/04/2008 o Plano de Segurança e Saúde devidamente desenvolvido e especificado para a fase de execução de obra pelo que se sugere a aprovação do mesmo devendo no entanto ser posteriormente entregues os documentos referidos na informação anex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e nos termos da informação, aprovar o Plano de Segurança e Saúde da empreita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O “CAMINHO DOS BREJOS – EN 395 ATÉ AO CM 1286 – 1.ª FASE – EXECUÇÃO DO PARQUE DE ESTACIONAMENTO EM FRENTE DA ESCOLA SECUNDÁRIA EM VALE PEDRAS” – ABERTURA DE PROCEDIMENT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cionado com esta empreitada foi apresentado um documento contendo despacho proferido pelo Senhor Vereador Carlos Quintino, em catorze de Abril corrente, que determinou a abertura de procedimento, por Concurso Limitado sem Publicação de Anúncio (convite a cinco entidades), com vista à adjudicação</w:t>
      </w:r>
      <w:r>
        <w:rPr>
          <w:bCs/>
          <w:szCs w:val="24"/>
        </w:rPr>
        <w:t xml:space="preserve"> (Preço base de cem mil euros mais IVA).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EXECUÇÃO DE ILUMINAÇÃO DO CAMPO DE TREINOS SINTÉTICO DA GUIA” -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a empreitada foi apresentado um documento contendo despacho proferido pelo Senhor Vereador Carlos Quintino, em dez de Abril corrente, que determinou </w:t>
      </w:r>
      <w:r>
        <w:rPr>
          <w:bCs/>
          <w:szCs w:val="24"/>
        </w:rPr>
        <w:t xml:space="preserve">que a mesma fosse adjudicada </w:t>
      </w:r>
      <w:r>
        <w:rPr>
          <w:szCs w:val="24"/>
        </w:rPr>
        <w:t>à empresa Electrolagos, CRL., pelo valor de quarenta e dois mil, oitocentos e cinquenta e três euros e trinta e cinco cêntim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“BENEFICIAÇÃO DE RUAS, ESTRADAS E CAMINHOS – PAVIMENTAÇÃO DO CAMINHO DOS CANAIS AO LIMITE DO CONCELHO, COM SILVES” - ADJUDICAÇÃO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lacionado com esta empreitada foi apresentado um documento contendo despacho proferido pelo Senhor Vereador Carlos Quintino, em nove de Abril corrente, que determinou </w:t>
      </w:r>
      <w:r>
        <w:rPr>
          <w:bCs/>
          <w:szCs w:val="24"/>
        </w:rPr>
        <w:t xml:space="preserve">que a mesma fosse adjudicada </w:t>
      </w:r>
      <w:r>
        <w:rPr>
          <w:szCs w:val="24"/>
        </w:rPr>
        <w:t>à empresa Algarestradas, S.A., pelo valor de nove mil, quatrocentos e noventa e seis euros e setenta e nove cêntimos, acrescido de I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tomado conhecimento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LICENÇA ESPECIAL DE RUÍDO – ASSOCIAÇÃO DE CICLISMO DO ALGARVE –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Foi apresentado um documento contendo despacho proferido pelo Senhor Vice-Presidente, na falta do Presidente, em dezassete de Abril corrente, através do qual determinou a emissão de alvará de licença especial de ruído à Associação de Ciclismo do Algarve, para a realização do Quarto Passeio de Cicloturismo do Campo Grande ao Mar, no dia vinte e nove de Abril, também corrente, e, conforme o disposto no número três do artigo sexagésimo oitavo da mesma lei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ratificar o despacho d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ERRENOS – AQUISIÇÃO DE PARCELA PARA EXECUÇÃO DE RECUO DE MURO NUM ARRUAMENTO, SITO NAS SESMARIAS, PARA ALARGAMENTO DE PASSEIO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a com este assunto, foram apresentadas duas informações, com origem na Divisão de Rede Viária e Trânsit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- A primeira, do seguinte teor</w:t>
      </w:r>
      <w:r>
        <w:rPr>
          <w:bCs/>
          <w:szCs w:val="24"/>
        </w:rPr>
        <w:t>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Na sequência da necessidade de alargamento do passeio no Arruamento nas Sesmarias, torna-se necessário proceder à aquisição duma parcela de 27m2, pertencente à Sra. Maria Manuela Guimarães Fernandes, do prédio com a Caderneta Predial sob o artigo nº 6500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mo contrapartida é-nos pedido que seja executado um novo muro com 1 m de altura em alvenaria, rebocado e pintado, incluindo vedação com rede do tipo “3D”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Os custos do recuo do muro são de cerca de 4000 € mais IV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Solicita-se pois a aquisição da referida parcela e o seu registo como património municipal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Em anexo Declaração de Cedência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- A segunda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“</w:t>
      </w:r>
      <w:r>
        <w:rPr>
          <w:rStyle w:val="Sgcdadosbodylabel1"/>
          <w:rFonts w:cs="Comic Sans MS"/>
          <w:i/>
          <w:iCs/>
          <w:color w:val="000000"/>
          <w:sz w:val="24"/>
        </w:rPr>
        <w:t>Conforme solicitado e em complemento da informação anexa na etapa 1, esclarece-se que o valor de 4.000,00€ mencionado foi o valor pago no âmbito da "Beneficiação de Ruas, Estradas e Caminhos - Recuo de um muro num arruamento sito nas Sesmarias, para alargamento de passeio", adjudicado por despacho do Sr. Vereador Carlos Quintino de 25/03/2008 e cabimentado na distribuição anexa em "outros dados", "antecedentes"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tendo em conta o teor das informações, autorizar a aquisição da parcela de terreno em causa, nas condições constantes na primeira inform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ARCERIAS – MUNICÍPIO DE ALBUFEIRA E ABAE – ASSOCIAÇÃO BANDEIRA AZUL DA EUROP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ubscrita pelo Senhor Vereador António Gonçalves foi apresentada uma proposta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ducação ambiental como um princípio da educação cujo objectivo é a divulgação do conhecimento sobre o ambiente com o intuito de ajudar à sua preservação e utilização sustentável dos seus recursos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candidatura ao Programa Eco-Escolas, monitorizado pela Associação Bandeira Azul da Europa, visa encorajar o desenvolvimento de acções nas Escolas e premiar o trabalho desenvolvido em benefício das questões ambientais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Candidatura de 5 estabelecimentos de ensino ao referido Programa, nomeadamente: o Jardim de Infância de Ferreiras, o Jardim de Infância de Vale Serves, a EBI/JI de Paderne, a Escola EB 2,3 Dr. Francisco Cabrita e a Escola EB 2, 3 Prof. Diamantina Negrão;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importância do Município se associar a este Programa de âmbito nacional.</w:t>
        <w:tab/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espesa máxima será de 350 €, referente à atribuição de 20 € por candidatura e 50 € por galardão atribuído.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</w:r>
      <w:r>
        <w:rPr>
          <w:i/>
          <w:iCs/>
          <w:sz w:val="24"/>
          <w:u w:val="single"/>
        </w:rPr>
        <w:t>PROPONHO</w:t>
      </w:r>
      <w:r>
        <w:rPr>
          <w:i/>
          <w:iCs/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Digníssimo Município de Albufeira, delibere aprovar a Proposta de Parceria, sendo a despesa de 350 €, correspondente às despesas de candidatura e atribuição do galardão aos 5 estabelecimentos de ensino aderentes ao Programa Eco-Escolas 2007/2008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89230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4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CONCURSO PÚBLICO - EMPREITADA DE VALORIZAÇÃO DA RIBEIRA DE QUARTEIRA E VÁRZEA DE PADERNE / EXECUÇÃO DE RECUPERAÇÃO DE AÇUDES, EXECUÇÃO DA LIMPEZA DAS RIBEIRAS, EXECUÇÃO DO PERCURSO PEDONAL/CICLÁVEL E EXECUÇÃO DA REABILITAÇÃO DO PATRIMÓNIO ECOLÓGICO DA RIBEIRA – ADJUDICA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lativamente a este concurso, foi apresentada uma informação, com origem na Secção de Apoio a Fornecimentos e Obras Municipais, do seguinte teor:</w:t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Na sequência da realização do Concurso Público referido em título, por deliberação camarária adoptada em reunião de 25.03.2008 foi concedido aos concorrentes o prazo de 10 dias para se pronunciarem sobre a intenção de adjudicar a empreitada à empresa Costa &amp; Leandro, Lda, pelo valor de 682.028,76 €, acrescido de IVA, com um prazo de execução de 580 di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Em cumprimento daquela deliberação, foi enviado a todos os concorrentes, em 27.03.2008, ofícios, comunicando o seu teor, sobre o qual não deu entrada nesta Secção qualquer reclam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Assim, estão reunidas as condições para </w:t>
      </w:r>
      <w:r>
        <w:rPr>
          <w:bCs/>
          <w:i/>
          <w:szCs w:val="24"/>
          <w:u w:val="single"/>
        </w:rPr>
        <w:t>adjudicação definitiva</w:t>
      </w:r>
      <w:r>
        <w:rPr>
          <w:bCs/>
          <w:i/>
          <w:szCs w:val="24"/>
        </w:rPr>
        <w:t xml:space="preserve"> da empreitada de “Valorização da Ribeira de Quarteira e Várzea de Paderne/ Execução da Recuperação de Açudes, Execução da Limpeza das Ribeiras, Execução do Percurso Pedonal/Ciclável e Execução da Reabilitação do Património Ecológico da Ribeira” à empresa Costa &amp; Leandro, Lda, pelo valor de 682.028,76 € (Seiscentos e oitenta e dois mil, vinte e oito euros e setenta e seis cêntimos), a que deverá acrescer o IVA à taxa legal em vigor, com um prazo de execução de 580 dias, nas condições da sua proposta, do caderno de encargos e do projecto, elementos estes que deverão ficar a fazer parte integrante do contrato de empreitada a celebrar."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 xml:space="preserve">Foi deliberado, por unanimidade, </w:t>
      </w:r>
      <w:r>
        <w:rPr>
          <w:b/>
          <w:bCs/>
          <w:szCs w:val="24"/>
        </w:rPr>
        <w:t>tendo em conta o teor da informação, adjudicar definitivamente a execução da empreitada</w:t>
      </w:r>
      <w:r>
        <w:rPr>
          <w:b/>
          <w:szCs w:val="24"/>
        </w:rPr>
        <w:t xml:space="preserve"> à empresa Costa &amp; Leandro, Limitada, pelo valor de seiscentos e oitenta e dois mil, vinte e oito euros e setenta e seis cêntimos, acrescido de IVA.</w:t>
      </w:r>
      <w:r>
        <w:rPr>
          <w:szCs w:val="24"/>
        </w:rPr>
        <w:tab/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BRAS MUNICIPAIS – EMPREITADA DE CONSTRUÇÃO DE EB 1 E JI DE VALE PEDRAS - APROVAÇÃO DAS PEÇAS DO PROCESSO, ABERTURA DE PROCEDIMENTO, E NOMEAÇÃO DOS ELEMENTOS COMPONENTES DO JÚRI DO CONCURSO –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lativamente a esta empreitada foi apresentado o processo, instruído com uma informação com origem na Divisão de Edifícios e Equipamentos, do seguinte teor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color w:val="000000"/>
          <w:sz w:val="24"/>
        </w:rPr>
      </w:pPr>
      <w:r>
        <w:rPr>
          <w:rStyle w:val="Sgcdadosbodylabel1"/>
          <w:rFonts w:cs="Comic Sans MS"/>
          <w:i/>
          <w:color w:val="000000"/>
          <w:sz w:val="24"/>
        </w:rPr>
        <w:t>“</w:t>
      </w:r>
      <w:r>
        <w:rPr>
          <w:rStyle w:val="Sgcdadosbodylabel1"/>
          <w:rFonts w:cs="Comic Sans MS"/>
          <w:i/>
          <w:color w:val="000000"/>
          <w:sz w:val="24"/>
        </w:rPr>
        <w:t>Junto se remete o Processo de Concurso da obra em título, que consideramos em condições de ser aprovad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color w:val="000000"/>
          <w:sz w:val="24"/>
        </w:rPr>
      </w:pPr>
      <w:r>
        <w:rPr>
          <w:rStyle w:val="Sgcdadosbodylabel1"/>
          <w:rFonts w:cs="Comic Sans MS"/>
          <w:i/>
          <w:color w:val="000000"/>
          <w:sz w:val="24"/>
        </w:rPr>
        <w:t>Sendo o valor base do concurso de 2.826.811,05 € (dois milhões oitocentos e vinte e seis mil, oitocentos e onze euros e cinco cêntimos), acrescido de IVA, sugere-se que seja aberto concurso público nos termos do art.º 80º do D.L. n.º 59/99 de 2 de Março.</w:t>
      </w:r>
      <w:r>
        <w:rPr>
          <w:rFonts w:cs="Tahoma"/>
          <w:i/>
          <w:sz w:val="24"/>
          <w:szCs w:val="16"/>
        </w:rPr>
        <w:br/>
      </w:r>
      <w:r>
        <w:rPr>
          <w:rStyle w:val="Sgcdadosbodylabel1"/>
          <w:rFonts w:cs="Comic Sans MS"/>
          <w:i/>
          <w:color w:val="000000"/>
          <w:sz w:val="24"/>
        </w:rPr>
        <w:t>Esta empreitada está prevista no projecto 9 do ano de 2008, classificação orçamental 050507010305, do PPI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color w:val="000000"/>
          <w:sz w:val="24"/>
        </w:rPr>
      </w:pPr>
      <w:r>
        <w:rPr>
          <w:rStyle w:val="Sgcdadosbodylabel1"/>
          <w:rFonts w:cs="Comic Sans MS"/>
          <w:i/>
          <w:color w:val="000000"/>
          <w:sz w:val="24"/>
        </w:rPr>
        <w:t>Mais se informa que se prevê ainda um valor de 6050 € acrescido de IVA, para a coordenação de segurança em obr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color w:val="000000"/>
          <w:sz w:val="24"/>
        </w:rPr>
      </w:pPr>
      <w:r>
        <w:rPr>
          <w:rStyle w:val="Sgcdadosbodylabel1"/>
          <w:rFonts w:cs="Comic Sans MS"/>
          <w:i/>
          <w:color w:val="000000"/>
          <w:sz w:val="24"/>
        </w:rPr>
        <w:t>Prevê-se também, que o valor total a facturar este ano não ano não ultrapasse os 455.000€ (valor este com IVA incluído).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Tahoma"/>
          <w:i/>
          <w:i/>
          <w:sz w:val="24"/>
          <w:szCs w:val="16"/>
        </w:rPr>
      </w:pPr>
      <w:r>
        <w:rPr>
          <w:sz w:val="24"/>
          <w:szCs w:val="24"/>
        </w:rPr>
        <w:t>Também relacionada com este assunto e subscrita pelo Director do Departamento de Planeamento e Projectos, foi apresentada uma informação do seguinte teor</w:t>
      </w:r>
      <w:r>
        <w:rPr>
          <w:szCs w:val="24"/>
        </w:rPr>
        <w:t>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“</w:t>
      </w:r>
      <w:r>
        <w:rPr>
          <w:rStyle w:val="Sgcdadosbodylabel1"/>
          <w:rFonts w:cs="Comic Sans MS"/>
          <w:i/>
          <w:iCs/>
          <w:color w:val="000000"/>
          <w:sz w:val="24"/>
        </w:rPr>
        <w:t>Concordo. remete-se para decisão superior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Juntamente com a abertura do concurso, sugere-se que sejam nomeadas as seguintes comissões: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Comissão de Abertura do Concurs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Efectivos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1º - Fernando Santos Pereira, Chefe da Divisão de Edifícios e Equipamentos, que presidirá;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2º - Maria Madalena Costa, Chefe de Secção, que secretariará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3º- Mónica Silva, Engenheira Técnic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4º- Cristiane Vaz Rodrigues, Técnica Superior de Direit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5º- Elsa Ventura, Técnica de Contabilidad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Suplentes: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1º - Orlanda Meneses, Arquitecta, que substituirá o Sr. Chefe de Divisão, nas suas faltas e impedimentos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2º- Carina Trocado, Assistente Administrativa Principal, que substituirá a Chefe de Secção, Maria Madalena Cost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3º- Valdemar Cabrita, Técnico Superior de Engenharia, que substituirá o arquitecto Álvaro Pedr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4º- Pedro Rodrigues, Técnico Superior de Direito, que substituirá a Técnica Superior de Direito, Cristiane Vaz Rodrigue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5º- Paulo Roma, Técnico de Contabilidade, que substituirá a Técnica de Contabilidade, Elsa Ven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Comissão de Análise das Proposta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Efectivos: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1º- Mónica Silva, Engenheira Técnica, que presidirá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2º- Mário Quintino, Técnico Especialista Principa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3º- Filipe Alcobia, Técnico Superior de Engenhar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Sgcdadosbodylabel1"/>
          <w:rFonts w:ascii="Comic Sans MS" w:hAnsi="Comic Sans MS" w:cs="Comic Sans MS"/>
          <w:i/>
          <w:i/>
          <w:iCs/>
          <w:color w:val="000000"/>
          <w:sz w:val="24"/>
        </w:rPr>
      </w:pPr>
      <w:r>
        <w:rPr>
          <w:rStyle w:val="Sgcdadosbodylabel1"/>
          <w:rFonts w:cs="Comic Sans MS"/>
          <w:i/>
          <w:iCs/>
          <w:color w:val="000000"/>
          <w:sz w:val="24"/>
        </w:rPr>
        <w:t>Suplente:</w:t>
        <w:tab/>
      </w:r>
      <w:r>
        <w:rPr>
          <w:i/>
          <w:iCs/>
          <w:sz w:val="24"/>
        </w:rPr>
        <w:br/>
      </w:r>
      <w:r>
        <w:rPr>
          <w:rStyle w:val="Sgcdadosbodylabel1"/>
          <w:rFonts w:cs="Comic Sans MS"/>
          <w:i/>
          <w:iCs/>
          <w:color w:val="000000"/>
          <w:sz w:val="24"/>
        </w:rPr>
        <w:t>Valdemar Cabrita, Técnico Superior de Engenharia, que substituirá qualquer um dos elementos efectivos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rStyle w:val="Sgcdadosbodylabel1"/>
          <w:rFonts w:eastAsia="Comic Sans MS" w:cs="Comic Sans MS"/>
          <w:i/>
          <w:i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formou a Chefe da Divisão de Gestão Financeira este processo nos seguintes termo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rStyle w:val="CorpodetextoCarcter"/>
          <w:i/>
          <w:i/>
          <w:iCs/>
          <w:sz w:val="24"/>
        </w:rPr>
      </w:pPr>
      <w:r>
        <w:rPr>
          <w:rStyle w:val="CorpodetextoCarcter"/>
          <w:i/>
          <w:iCs/>
          <w:sz w:val="24"/>
        </w:rPr>
        <w:t>“</w:t>
      </w:r>
      <w:r>
        <w:rPr>
          <w:rStyle w:val="CorpodetextoCarcter"/>
          <w:i/>
          <w:iCs/>
          <w:sz w:val="24"/>
        </w:rPr>
        <w:t>O saldo disponível existente nesta data para o projecto 2008/9 – EB1 de Vale Pedras – Construção é de 55.471,50 € para o corrente ano e de 2.150.000,00 € para o ano 2009. Este projecto está considerado na 2ª Revisão às Grandes Opções do Plano 2008-2011, com um reforço de verba para o ano 2008 no valor de 400.000,00 € e para o ano de 2009 de 600.000,00 €, perfazendo assim, com os valores existentes nesta data, os montantes de 455.471,50 € para o ano de 2008 e 2.750.000,00 € para o ano de 2009.</w:t>
        <w:br/>
        <w:t>A 2ª Revisão ao Orçamento e às Grandes Opções do Plano 2008-2011 já foi aprovada em reunião de câmara de 15/04/2008, faltando apreciação e deliberação por parte da Assembleia Municipal (marcada para o dia 29/04/2008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, tendo em conta e nos termos das informações, aprovar as peças do processo, determinar a abertura de concurso público com vista à adjudicação da execução da obra, e </w:t>
      </w:r>
      <w:r>
        <w:rPr>
          <w:b/>
          <w:bCs/>
          <w:szCs w:val="24"/>
        </w:rPr>
        <w:t>proceder à designação dos componentes das Comissões nos termos sugeridos na segunda informação, sendo no entanto a presidência exercida pelo Senhor Vice-Presidente e avançando sucessivamente todos os membros indicados na informação em caus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E-GAP/2007/7760 de 17-12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90/197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Hersal – Investimentos Turísticos, S.A.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Salgados, Vale Rabelho, freguesia da Gui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Acordo de cooperação para a gestão de infra-estruturas do domínio municipa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deliberado aprovar o acordo de cooperação para gestão de infra-estruturas do domínio municipal com as alterações decorrentes do parecer jurídico de vinte e oito de Março de dois mil e oito. Mais deliberou a Câmara remeter o processo ao Departamento de Obras e Serviços Urbanos para adequar o contrato de limpeza urbana e recolha de resíduos sólidos à realidade decorrente do presente acord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E-CMA/2008/17708 de 07-04-2008 de Turismo de Portuga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3/197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erente: </w:t>
      </w:r>
      <w:r>
        <w:rPr>
          <w:rFonts w:cs="Arial"/>
          <w:color w:val="FF0000"/>
          <w:sz w:val="24"/>
          <w:szCs w:val="24"/>
        </w:rPr>
        <w:t>Quinta da Balaia – Empreendimentos Turísticos, S.A.</w:t>
      </w:r>
      <w:r>
        <w:rPr>
          <w:rFonts w:cs="Arial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Quinta da Balai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Para conhecimento da Câmara Municipal, do Processo de Contra Ordenação n. 260/2004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tomado conhecimen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Fernando Anastáci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406 de 23-02-2007; 2956 de 18-04-2007 e 9143 de 09-11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3/1975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Quinta da Balaia – Empreendimentos Turísticos, S.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Quinta da Balai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Alteração de loteamento Urban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aprovada a alteração do loteamento condicionada nos termos do ponto dez da informação técnica datada de dezoito de Fevereiro de dois mil e oi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Fernando Anastáci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3237 de 11-03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6/200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Realvilla – SMI, Lda.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Urbanização Ferreiras Park, Av. 12 de Julho, lote 1, freguesia de Ferreira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para colocar um stand de vendas com publicidade do edifício em construçã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, deliberado informar o requerente de que, face ao parecer da Divisão de Fiscalização Municipal de sete de Abril de dois mil e oito, e nos termos do mesmo, esta Câmara Municipal tem a intenção de indeferir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56701 de 30-10-2007 de Eduardo Pedro (Comissão de Moradores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10/200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Pedro Miguel Bragança Bomb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Montechoro lote 130 A/130B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Reclamação sobre o funcionamento do estabelecimento “Findus Bar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deliberado tendo em conta o parecer técnico de vinte e um de Fevereiro de dois mil e oito e nos termos do número cinco do artigo décimo segundo do Regulamento Geral de Ruído (Decreto-Lei nove, barra, dois mil e sete), determinar condicionar a emissão da licença de utilização do estabelecimento “Findus Bar” à prévia realização de ensaios acústicos, cujo relatório deverá ser entregue conjuntamente com o pedido de autorização de utilizaçã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4266 de 27-04-2006; 4839 de 18-05-2006 e 18716 de 07-07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61/1987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Inatel – Instituto Nacional para aproveitamento de Tempos Livres dos Trabalhadore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Local da Obra: Albufeira, freguesia de Albufeira 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Alteração do edifício do centro de férias do Inatel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o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deliberado proceder conforme sugerido no parecer de oito de Fevereiro de dois mil e oito do Consultor Jurídico Municipal, sustando-se o procedimento até que haja decisão do tribunal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7988 de 02-10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4PO/2007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Francisco Manuel Carapeta Rebec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Rua da Igreja Velha nº 34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Vistoria para certificação de más condições de salubridad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deliberado proceder conforme sugerido no parecer jurídico datado de dezanove de Abril de dois mil e oito (pontos um, três e quatro), determinando-se ainda que as obras deverão ser efectuadas em regime de empreitada por ajuste directo conforme sugerido no ponto três do mesmo parecer jurídic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29951 de 19-11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7T/7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Cerro Grande – Investimentos Turísticos e Imobiliários, SA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Cerro Grande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Especial de Ruíd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 dos presentes, deliberado informar o requerente de que, face ao parecer técnico de dezoito de Janeiro de dois mil e oito, e nos termos do mesmo, esta Câmara Municipal tem a intenção de indeferir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0527 de 17-12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5OU/2007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Petróleos de Portugal – Petrogal, S.A.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Urbanização em Montechoro, Lotes 2, 3 e 5, alvará nº 30/88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Instalação de armazenamento de combustíveis – GPL (reservatório enterrado de 2,5 m3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deferido nos termos do parecer técnico de vinte e três de Abril de dois mil e oi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3312 de 02-05-2007 e 1628 de 09-01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11OU/2007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Sociedade Agrícola Industrial do Algarve, Ld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Quinta do Mel, Várzeas de Quarteira, freguesia Olhos de Águ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Instalação de armazenamento de combustíveis (reservatório enterrado de 2,4 m3 de GPL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 dos presentes, deferido nos termos do parecer técnico de vinte e três de Abril de dois mil e oi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0629 de 27-02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0IP/200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Maxirent – Fundo de Investimento Imobiliário Fechado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Várzea de Quarteir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Informação prévia – alteração de loteamento urban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 dos presentes, deliberado informar o requerente de que, face ao parecer técnico de dezassete de Abril de dois mil e oito, e nos termos do mesmo, esta Câmara Municipal tem a intenção de não considerar viável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Não estava presente o Senhor Vereador Carlos Quintin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4889 de 19-03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39IP/200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António Pedro Azevedo Ribeiro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Almeijoafras, freguesia de Paderne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Informação prévia – Viabilidade de loteament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, deliberado informar o requerente de que, face ao parecer técnico de dezasseis de Abril de dois mil e oito, e nos termos do mesmo, esta Câmara Municipal tem a intenção de não considerar viável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2328 de 14-01-2008; e 10693 de 28-02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1OU/200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Abel e Catuna Construções, Ld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Sesmarias,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Instalação de armazenamento de combustíveis – Gás Propano (reservatório enterrado de 2,40 m3)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, deliberado informar o requerente de que, face ao parecer técnico de vinte e três de Abril de dois mil e oito, e nos termos do mesmo, esta Câmara Municipal tem a intenção de indeferir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576 de 11-07-2007 e 8582 de 23-10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57T/1974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Cerro Grande - Investimentos Turísticos e Imobiliários S.A.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Urbanização do Cerro Grande, Zona Sul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de Hotel de 4*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e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/>
          <w:b/>
          <w:i/>
          <w:i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deliberado aprovar o projecto de arquitectura tal como é requerido.</w:t>
      </w:r>
      <w:r>
        <w:rPr>
          <w:rFonts w:cs="Comic Sans MS"/>
          <w:i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16052 de 28-03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42IP/200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Diamantina do Nascimento Santos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Mosqueira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Informação prévia - Construção de equipamento geriátrico - lar residencial -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Foi, por unanimidade, deliberado informar o requerente de que, face ao parecer técnico de sete de Abril de dois mil e oito, e nos termos do mesmo, esta Câmara Municipal tem a intenção de não considerar viável o pedid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b/>
          <w:sz w:val="24"/>
          <w:szCs w:val="24"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ECMA23491 de 17-09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14EA/2007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David Scutt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Rua São Gonçalo de Lagos, nº 1, Freguesia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- Alteração de utilização para “realização acidental de espectáculos e de divertimentos públicos num estabelecimento de restauração e de bebidas”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indeferido com os fundamentos constantes da deliberação camarária datada de três de Janeiro de dois mil e oito e tendo em conta a informação técnica de quinze de Abril de dois mil e oi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7852 de 26-09-2007; 7943 de 28-09-2007 e 5279 de 30-01-2008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174/1998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Requerente: </w:t>
      </w:r>
      <w:r>
        <w:rPr>
          <w:rFonts w:cs="Comic Sans MS"/>
          <w:color w:val="FF0000"/>
          <w:sz w:val="24"/>
          <w:szCs w:val="24"/>
        </w:rPr>
        <w:t>Vale  Mangude, Lote nº 80, alvará nº 11/85</w:t>
      </w:r>
      <w:r>
        <w:rPr>
          <w:rFonts w:cs="Comic Sans MS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Albufeira, freguesia de Albufe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Alteração de Hotel-Apartamento “Forte do Vale” de 4*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provação do projecto de arquitectu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unanimidade, deliberado aprovar o projecto de arquitectura nos termos do parecer técnico de vinte e dois de Abril de dois mil e oi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Requerimento(s) n.º</w:t>
      </w:r>
      <w:r>
        <w:rPr>
          <w:rFonts w:cs="Comic Sans MS"/>
          <w:color w:val="000000"/>
          <w:sz w:val="24"/>
          <w:szCs w:val="24"/>
          <w:vertAlign w:val="superscript"/>
        </w:rPr>
        <w:t>(s)</w:t>
      </w:r>
      <w:r>
        <w:rPr>
          <w:rFonts w:cs="Comic Sans MS"/>
          <w:color w:val="000000"/>
          <w:sz w:val="24"/>
          <w:szCs w:val="24"/>
        </w:rPr>
        <w:t>: 5194 de 27-06-2007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Cs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 xml:space="preserve">Processo n.º: </w:t>
      </w:r>
      <w:r>
        <w:rPr>
          <w:rFonts w:cs="Comic Sans MS"/>
          <w:b/>
          <w:color w:val="000000"/>
          <w:sz w:val="24"/>
          <w:szCs w:val="24"/>
        </w:rPr>
        <w:t>Lotº 69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 xml:space="preserve">Requerente: </w:t>
      </w:r>
      <w:r>
        <w:rPr>
          <w:color w:val="FF0000"/>
          <w:sz w:val="24"/>
          <w:szCs w:val="24"/>
        </w:rPr>
        <w:t>Paraíso de Albufeira – Empreendimentos Turísticos, Lda.</w:t>
      </w:r>
      <w:r>
        <w:rPr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Local da Obra: Cerro da Alagoa, freguesia de Albuefira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color w:val="000000"/>
          <w:sz w:val="24"/>
          <w:szCs w:val="24"/>
        </w:rPr>
        <w:t>Assunto: Licença – Alteração de loteamento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b/>
          <w:b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Foi, por maioria, deliberado aprovar a alteração de loteamento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rFonts w:cs="Comic Sans MS"/>
          <w:color w:val="000000"/>
          <w:sz w:val="24"/>
          <w:szCs w:val="24"/>
        </w:rPr>
      </w:pPr>
      <w:r>
        <w:rPr>
          <w:rFonts w:cs="Comic Sans MS"/>
          <w:b/>
          <w:color w:val="000000"/>
          <w:sz w:val="24"/>
          <w:szCs w:val="24"/>
        </w:rPr>
        <w:t>Votaram no sentido da deliberação o Senhor Presidente, o Senhor Vice-Presidente e os Senhores Vereadores António Gonçalves, Marlene Pisco e Carlos Quintino; abstiveram-se os Senhores Vereadores Fernando Anastácio e Soares Alves.</w:t>
      </w:r>
      <w:r>
        <w:rPr>
          <w:rFonts w:cs="Comic Sans MS"/>
          <w:color w:val="000000"/>
          <w:sz w:val="24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bCs/>
          <w:color w:val="FF0000"/>
        </w:rPr>
        <w:t>= ASSUNTOS RECONHECIDOS COMO URGENT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Tendo-se concluído a apreciação dos assuntos constantes na ordem do dia, o Senhor Presidente submeteu à apreciação da Câmara o reconhecimento da urgência na apreciação e deliberação sobre os três assuntos a seguir descritos, pelas razões que explicitou e que se prendem com as datas previstas para produção de efeitos das deliberações, que são anteriores à da próxima reunião ordinária do Executiv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ao abrigo do estabelecido no artigo octogésimo terceiro da Lei número cento e sessenta e nove, barra, noventa e nove, de dezoito de Setembro, reconhecer a urgênci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.C.R.O.D.A. ASSOCIAÇÃO CULTURAL E RECREATIVA DOS OLHOS DE ÁGU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ela A.C.R.O.D.A. – Associação Cultural e Recreativa dos Olhos de Água, foi, através do requerimento junto ao presente, solicitado apoio para a realização de um convívio para comemorar o Dia da Mãe, a ter lugar no próximo dia 04 de Maio de 2008, no Restaurante Atlântico em Olhos de Água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evento se enquadra na alínea b), do n.º 4 do art.º 64º da Lei 169/99 de 18 de Setembro;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poio em causa contribui para valorizar o papel da Mãe na sociedade de hoje em dia, promovendo o convívio entre todos os participantes.</w:t>
        <w:tab/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tipo de apoio contribui para o desenvolvimento social e cultural na regiã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Proponho que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iCs/>
          <w:sz w:val="24"/>
        </w:rPr>
        <w:t>A Câmara Municipal delibere apoiar a A.C.R.O.D.A. – Associação Cultural e Recreativa dos Olhos de Água, nos seguintes termos:</w:t>
        <w:tab/>
        <w:t xml:space="preserve"> 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edência de Aparelhagem sonora e microfone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OMISSÃO DE ABASTECIMENTO DO BANCO ALIMENTAR CONTRA A FOME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Vem a Comissão de Abastecimento do Banco Alimentar Contra a Fome do Algarve, através do e-mail anexo à presente, solicitar a esta Câmara Municipal apoio para a realização da 3.ª Campanha de Recolha de Alimentos na Região do Algarve, a decorrer nos dias 3 e 4 de Maio do corrente ano, no Edifício do Supermercado Lidl das 9h00 às 21h00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Considerando: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o apoio solicitado à Câmara Municipal passa pela disponibilização de uma carrinha fechada, de um motorista e da colaboração na criação de equipas de voluntários para estarem presentes nos dias mencionados em epígrafe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acção do Banco Alimentar Contra a Fome resume-se em três palavras: recolher, armazenar e distribuir, sendo que esta distribuição é efectuada por armazenados por Instituições de Solidariedade Social, por si creditadas, que se encarregarão de os fazer chegar às pessoas mais carenciadas de forma gratuita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este apoio se reveste de interesse de carácter social para o Município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escassez de Instituições, no nosso concelho, cuja área de intervenção seja a aquisição de alimentos para famílias desfavorecidas;</w:t>
        <w:tab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A alínea b) do n.º 4 do artigo 64.º da Lei n.º 169/99, de 18 de Setemb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TextBody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ab/>
        <w:t>Proponho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Que a Digníssima Câmara Municipal delibere apoiar a realização da 3.ª Campanha de Recolha de Alimentos na Região do Algarve, a decorrer nos dias 3 e 4 de Maio do corrente ano, no Edifício do Supermercado Lidl das 9h00 às 21h00, através dos apoios abaixo descritos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A cedência de transporte (carrinha fechada) com motorista nos dias 3 e 4 de Maio do corrente ano;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  <w:sz w:val="24"/>
        </w:rPr>
      </w:pPr>
      <w:r>
        <w:rPr>
          <w:i/>
          <w:iCs/>
          <w:sz w:val="24"/>
        </w:rPr>
        <w:t>- E a organização de uma Equipa de Voluntári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t xml:space="preserve">= TRANSPORTES – </w:t>
      </w:r>
      <w:r>
        <w:rPr>
          <w:b/>
          <w:bCs/>
          <w:color w:val="FF0000"/>
          <w:sz w:val="24"/>
          <w:szCs w:val="28"/>
        </w:rPr>
        <w:t>JUDO CLUBE DE ALBUFEIRA</w:t>
      </w:r>
      <w:r>
        <w:rPr>
          <w:b/>
          <w:color w:val="FF0000"/>
          <w:sz w:val="24"/>
          <w:szCs w:val="28"/>
        </w:rPr>
        <w:t xml:space="preserve"> – PROPOST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 w:val="24"/>
          <w:szCs w:val="28"/>
        </w:rPr>
      </w:pPr>
      <w:r>
        <w:rPr>
          <w:sz w:val="24"/>
          <w:szCs w:val="28"/>
        </w:rPr>
        <w:t xml:space="preserve">Foi apresentado um documento subscrito pelo Senhor Presidente, em vinte e nove de Abril corrente, através do qual, invocando o previsto na alínea b) do número quatro do artigo sexagésimo quarto da Lei número cento e sessenta e nove, barra, noventa e nove, de dezoito de Setembro, propõe que a Câmara Municipal autorize a disponibilização de transporte ao </w:t>
      </w:r>
      <w:r>
        <w:rPr>
          <w:bCs/>
          <w:sz w:val="24"/>
          <w:szCs w:val="28"/>
        </w:rPr>
        <w:t>Judo Clube de Albufeira</w:t>
      </w:r>
      <w:r>
        <w:rPr>
          <w:sz w:val="24"/>
          <w:szCs w:val="28"/>
        </w:rPr>
        <w:t>, para deslocação de oito atletas a Barcelos, no dia três de Maio próximo, a fim participarem num Torneio de Judo que se realiza no Pavilhão Municipal daquela localidade</w:t>
      </w:r>
      <w:r>
        <w:rPr>
          <w:bCs/>
          <w:sz w:val="24"/>
          <w:szCs w:val="28"/>
        </w:rPr>
        <w:t>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8"/>
        </w:rPr>
      </w:pPr>
      <w:r>
        <w:rPr>
          <w:b/>
          <w:sz w:val="24"/>
          <w:szCs w:val="28"/>
        </w:rPr>
        <w:t>Foi deliberado, por unanimidade, aprovar a proposta.</w:t>
      </w:r>
      <w:r>
        <w:rPr>
          <w:sz w:val="24"/>
          <w:szCs w:val="28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assete horas e trinta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9 de Abril de 2008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9 de Abril de 200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i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i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i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rFonts w:ascii="Comic Sans MS" w:hAnsi="Comic Sans MS" w:cs="Comic Sans MS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Comic Sans MS" w:hAnsi="Comic Sans MS" w:cs="Comic Sans MS"/>
      <w:b w:val="false"/>
      <w:i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rFonts w:ascii="Comic Sans MS" w:hAnsi="Comic Sans MS" w:cs="Comic Sans MS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Sgcdadosbodylabel1">
    <w:name w:val="sgcdadosbodylabel1"/>
    <w:basedOn w:val="Tipodeletrapredefinidodopargrafo"/>
    <w:qFormat/>
    <w:rPr>
      <w:rFonts w:ascii="Tahoma" w:hAnsi="Tahoma" w:cs="Tahoma"/>
      <w:color w:val="507CB2"/>
      <w:sz w:val="16"/>
      <w:szCs w:val="16"/>
    </w:rPr>
  </w:style>
  <w:style w:type="character" w:styleId="Sgcvalidators1">
    <w:name w:val="sgcvalidators1"/>
    <w:basedOn w:val="Tipodeletrapredefinidodopargrafo"/>
    <w:qFormat/>
    <w:rPr>
      <w:rFonts w:ascii="Tahoma" w:hAnsi="Tahoma" w:cs="Tahoma"/>
      <w:b/>
      <w:bCs/>
      <w:color w:val="FFFFFF"/>
      <w:sz w:val="14"/>
      <w:szCs w:val="14"/>
      <w:shd w:fill="FF0000" w:val="clear"/>
    </w:rPr>
  </w:style>
  <w:style w:type="character" w:styleId="CorpodetextoCarcter">
    <w:name w:val="Corpo de texto Carácter"/>
    <w:basedOn w:val="Tipodeletrapredefinidodopargrafo"/>
    <w:qFormat/>
    <w:rPr>
      <w:rFonts w:ascii="Comic Sans MS" w:hAnsi="Comic Sans MS" w:cs="Comic Sans MS"/>
      <w:sz w:val="28"/>
      <w:lang w:val="pt-PT" w:bidi="ar-SA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4:00Z</dcterms:created>
  <dc:creator>patricia</dc:creator>
  <dc:description/>
  <cp:keywords/>
  <dc:language>en-US</dc:language>
  <cp:lastModifiedBy>psilva</cp:lastModifiedBy>
  <cp:lastPrinted>2008-05-02T12:00:00Z</cp:lastPrinted>
  <dcterms:modified xsi:type="dcterms:W3CDTF">2008-05-26T09:24:00Z</dcterms:modified>
  <cp:revision>2</cp:revision>
  <dc:subject/>
  <dc:title>ACTA DA REUNIÃO DA CÂMARA MUNICIPAL DE ALBUFEIRA</dc:title>
</cp:coreProperties>
</file>