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ACTA DA REUNIÃO ORDINÁRIA DA CÂMARA MUNICIPAL DE</w:t>
      </w:r>
    </w:p>
    <w:p>
      <w:pPr>
        <w:pStyle w:val="Normal"/>
        <w:widowControl w:val="false"/>
        <w:pBdr>
          <w:left w:val="single" w:sz="8" w:space="4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LBUFEIRA REALIZADA NO DIA 30 DE DEZEMBRO DE 2008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 xml:space="preserve">Ao trigésimo dia do mês de Dezembro do ano dois mil e oito, nesta cidade de Albufeira, no edifício dos Paços do Município e na sala de reuniões, realizou-se uma reunião ordinária da Câmara Municipal de Albufeira, sob a presidência do seu Presidente, Senhor </w:t>
      </w:r>
      <w:r>
        <w:rPr>
          <w:b/>
          <w:sz w:val="24"/>
          <w:szCs w:val="24"/>
        </w:rPr>
        <w:t>Desidério Jorge da Silva</w:t>
      </w:r>
      <w:r>
        <w:rPr>
          <w:sz w:val="24"/>
          <w:szCs w:val="24"/>
        </w:rPr>
        <w:t xml:space="preserve">, achando-se presentes o Vice-Presidente, Senhor </w:t>
      </w:r>
      <w:r>
        <w:rPr>
          <w:b/>
          <w:sz w:val="24"/>
          <w:szCs w:val="24"/>
        </w:rPr>
        <w:t>José Carlos Martins Rolo</w:t>
      </w:r>
      <w:r>
        <w:rPr>
          <w:sz w:val="24"/>
          <w:szCs w:val="24"/>
        </w:rPr>
        <w:t xml:space="preserve">, e os Vereadores, Senhores </w:t>
      </w:r>
      <w:r>
        <w:rPr>
          <w:b/>
          <w:sz w:val="24"/>
          <w:szCs w:val="24"/>
        </w:rPr>
        <w:t>Fernando José dos Santos Anastácio</w:t>
      </w:r>
      <w:r>
        <w:rPr>
          <w:sz w:val="24"/>
          <w:szCs w:val="24"/>
        </w:rPr>
        <w:t xml:space="preserve"> e </w:t>
      </w:r>
      <w:r>
        <w:rPr>
          <w:b/>
          <w:sz w:val="24"/>
          <w:szCs w:val="24"/>
        </w:rPr>
        <w:t>Carlos Sérgio Freire Quintino</w:t>
      </w:r>
      <w:r>
        <w:rPr>
          <w:sz w:val="24"/>
          <w:szCs w:val="24"/>
        </w:rPr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 xml:space="preserve">Participou </w:t>
      </w:r>
      <w:r>
        <w:rPr>
          <w:bCs/>
          <w:szCs w:val="24"/>
        </w:rPr>
        <w:t xml:space="preserve">o Senhor </w:t>
      </w:r>
      <w:r>
        <w:rPr>
          <w:b/>
          <w:szCs w:val="24"/>
        </w:rPr>
        <w:t>Domingos Manuel Martins Coelho,</w:t>
      </w:r>
      <w:r>
        <w:rPr>
          <w:szCs w:val="24"/>
        </w:rPr>
        <w:t xml:space="preserve"> nos termos previstos nos artigos septuagésimo oitavo e septuagésimo nono da Lei número cento e sessenta e nove, barra, noventa e nove, de dezoito de Setembro, em substituição do Senhor Vereador</w:t>
      </w:r>
      <w:r>
        <w:rPr>
          <w:b/>
          <w:szCs w:val="24"/>
        </w:rPr>
        <w:t xml:space="preserve"> Mário Manuel Soares Alves</w:t>
      </w:r>
      <w:r>
        <w:rPr>
          <w:bCs/>
          <w:szCs w:val="24"/>
        </w:rPr>
        <w:t>,</w:t>
      </w:r>
      <w:r>
        <w:rPr>
          <w:b/>
          <w:szCs w:val="24"/>
        </w:rPr>
        <w:t xml:space="preserve"> </w:t>
      </w:r>
      <w:r>
        <w:rPr>
          <w:bCs/>
          <w:szCs w:val="24"/>
        </w:rPr>
        <w:t>que, conforme documento apresentado, datado de vinte e nove do corrente mês, informou da sua impossibilidade de participar na reunião por motivos profissionai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 xml:space="preserve">Não participaram a Senhora Vereadora </w:t>
      </w:r>
      <w:r>
        <w:rPr>
          <w:b/>
          <w:szCs w:val="24"/>
        </w:rPr>
        <w:t>Marlene Martins Dias da Silva</w:t>
      </w:r>
      <w:r>
        <w:rPr>
          <w:szCs w:val="24"/>
        </w:rPr>
        <w:t xml:space="preserve">, que, conforme informação anteriormente prestada, se encontra em gozo de férias, e o Senhor Vereador </w:t>
      </w:r>
      <w:r>
        <w:rPr>
          <w:b/>
          <w:szCs w:val="24"/>
        </w:rPr>
        <w:t>António José de Oliveira Gonçalves</w:t>
      </w:r>
      <w:r>
        <w:rPr>
          <w:szCs w:val="24"/>
        </w:rPr>
        <w:t xml:space="preserve">, que segundo informação veiculada pelo Senhor Presidente, por se encontrar indisposto não pode participar na reunião, e cujas faltas </w:t>
      </w:r>
      <w:r>
        <w:rPr>
          <w:b/>
          <w:szCs w:val="24"/>
        </w:rPr>
        <w:t>a Câmara deliberou, por unanimidade, considerar justificadas.</w:t>
      </w:r>
      <w:r>
        <w:rPr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Secretariou o Director de Departamento Municipal do Departamento de Administração e Finanças, António João dos Reis Peixinho.</w:t>
        <w:tab/>
        <w:t xml:space="preserve"> 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Declarada aberta a reunião pelo Senhor Presidente, pelas quinze horas e cinco minutos, deu a Câmara início à apreciação dos assuntos constantes na Ordem do Dia e pela sequência nesta prevista, ou seja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985</wp:posOffset>
                </wp:positionH>
                <wp:positionV relativeFrom="paragraph">
                  <wp:posOffset>653415</wp:posOffset>
                </wp:positionV>
                <wp:extent cx="622681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A – GENERALIDAD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51.45pt;mso-position-vertical-relative:text;margin-left:-0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A – GENERALIDAD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ACTA DA REUNIÃO ANTERIOR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Foi confirmada</w:t>
      </w:r>
      <w:r>
        <w:rPr>
          <w:sz w:val="24"/>
          <w:szCs w:val="24"/>
        </w:rPr>
        <w:t>, por maioria, a aprovação da acta da reunião realizada no dia vinte e três de Dezembro de dois mil e oito, a qual havia sido aprovada em minuta, após ter sido dispensada a respectiva leitura uma vez que uma cópia da mesma foi entregue aos Senhores membros do Órgão Executivo com a Ordem do Dia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tação: votaram no sentido da deliberação o Senhor Presidente, o Senhor Vice-Presidente e os Senhores Vereadores Fernando Anastácio e Carlos Quintino; absteve-se o Senhor Vereador Domingos Coelho, que declarou fazê-lo por não ter participado na reunião em causa.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RESUMO DIÁRIO DA TESOURARI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Tomou a Câmara conhecimento</w:t>
      </w:r>
      <w:r>
        <w:rPr>
          <w:szCs w:val="24"/>
        </w:rPr>
        <w:t xml:space="preserve"> de que os saldos em dinheiro, segundo o Resumo Diário da Tesouraria do dia vinte e nove de Dezembro de dois mil e oito, eram das quantias d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Operações Orçamentais – vinte e três milhões, novecentos e quarenta e cinco mil, setecentos e oitenta e cinco euros e vinte e sete cêntim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Operações não Orçamentais – um milhão, trezentos e oitenta e seis mil, quinhentos e oitenta e um euros e noventa e quatro cêntim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DECISÕES PROFERIDAS AO ABRIGO DE COMPETÊNCIAS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DELEGADAS OU SUBDELEGADAS E RELAÇÕES DE PAGAMENTO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 xml:space="preserve">Para cumprimento do disposto no número três, do artigo sexagésimo quinto, da Lei número cento e sessenta e nove, barra, noventa e nove, de dezoito de Setembro, </w:t>
      </w:r>
      <w:r>
        <w:rPr>
          <w:b/>
          <w:szCs w:val="24"/>
        </w:rPr>
        <w:t>a</w:t>
      </w:r>
      <w:r>
        <w:rPr>
          <w:szCs w:val="24"/>
        </w:rPr>
        <w:t xml:space="preserve"> </w:t>
      </w:r>
      <w:r>
        <w:rPr>
          <w:b/>
          <w:szCs w:val="24"/>
        </w:rPr>
        <w:t>Câmara tomou conhecimento</w:t>
      </w:r>
      <w:r>
        <w:rPr>
          <w:szCs w:val="24"/>
        </w:rPr>
        <w:t xml:space="preserve"> das decisões proferidas pelo Presidente ou pelos Vereadores no uso de competências delegadas ou subdelegadas, as quais constam de relações que foram apresentadas e que ficam arquivadas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szCs w:val="24"/>
        </w:rPr>
        <w:t>O conjunto incluía relações relativas a pagamentos autorizados e efectuados, com a finalidade de manter a Câmara Municipal inteirada da execução do Orçamento, competência que, sendo sua (alínea d. do número dois, do artigo sexagésimo quarto do diploma referido), se encontra delegada no Senhor Presidente e subdelegada nos Senhores Vereadore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INFORMAÇÕE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color w:val="000000"/>
          <w:szCs w:val="24"/>
        </w:rPr>
        <w:t>Não foram prestadas nem solicitadas quaisquer informações.</w:t>
      </w:r>
      <w:r>
        <w:rPr>
          <w:color w:val="000000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TRANSPORTES – INSTITUIÇÕE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bCs/>
          <w:szCs w:val="24"/>
        </w:rPr>
        <w:t>Antes da discussão deste assunto, o Senhor Vice-Presidente, com fundamento no facto de fazer parte dos órgãos sociais do Imortal Desportivo Clube, e invocando o previsto na alínea a) do número um, do artigo quadragésimo quarto do Código do Procedimento Administrativo, suscitou a respectiva situação de impedimento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bCs/>
          <w:szCs w:val="24"/>
        </w:rPr>
        <w:t>Tendo o impedimento sido declarado, nas condições previstas no Código do Procedimento Administrativo, o Senhor Vice-Presidente ausentou-se da sal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Relacionado com o assunto em título referido foi apresentado um documento subscrito pelo Senhor Presidente em vinte e três de Dezembro corrente, através do qual, invocando o previsto na alínea b) do número quatro do artigo sexagésimo quarto da Lei número cento e sessenta e nove, barra, noventa e nove, de dezoito de Setembro, propõe que a Câmara Municipal autorize a disponibilização dos seguintes transportes, </w:t>
      </w:r>
      <w:r>
        <w:rPr>
          <w:bCs/>
          <w:szCs w:val="24"/>
        </w:rPr>
        <w:t>às seguintes entidades, para participação em diversas actividades nos seguintes dias de Janeiro próximo:</w:t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Associação Academia Alto da Colina, para deslocação a Lepe - Espanha, nos dias três e quatro;</w:t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Grupo de Cantares de Janeiras “A Força da Tradição”, para deslocações a Messines e a Tavira, nos dias dois e quatro, respectivamente;</w:t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Centro Paroquial de Paderne, para deslocação a Quarteira, no dia seis;</w:t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Imortal Desportivo Clube, para deslocações a Parchal e Tavira, no dia três, e a Costa da Caparica, no dia quatro;</w:t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Clube Basquete de Albufeira, para deslocações a Quarteira, nos dias três e quatro, e a Vila Real de Santo António, no dia quatro;</w:t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Guia Futebol Clube, para deslocação a Almancil, no dia quatro;</w:t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Clube Desportivo Areias de São João, para deslocação a Faro, no dia três;</w:t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Futebol Clube de Ferreiras, para deslocação a Alvor, no dia três;</w:t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Padernense Clube, para deslocação a Monchique, no dia trê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deliberado, por unanimidade dos presentes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Não estava presente o Senhor Vice-Presidente, que a seguir à votação regressou à sal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CASA DO POVO DE PADERN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 relacionada com a realização do “Encontro de Janeiras”,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“</w:t>
      </w:r>
      <w:r>
        <w:rPr>
          <w:i/>
          <w:szCs w:val="24"/>
        </w:rPr>
        <w:t>A Casa do Povo de Paderne, através do documento anexo, solicitou à Câmara Municipal, apoio para a realização do evento em epígrafe, que terá lugar no dia 04 de Janeiro de 2009, no Salão da Casa do Povo de Paderne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Considerando que: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O evento se irá realizar numa das Freguesias do Concelho de Albufeira contribuindo para a sua dinamização e divulgação;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Que o evento se enquadra na alínea b), do n.º 4 do art. 64º da Lei 69/99 de 18 de Setembro; na redacção dada pela Lei nº 5-A/02, de 11 de Janeiro, que confere a competência à Câmara Municipal, para apoiar ou comparticipar pelos meios adequados, no apoio a actividade de interesse municipal, de natureza social, cultural, desportiva, recreativa ou outra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A digníssima Câmara Municipal delibere apoiar a Casa do Povo de Paderne através do seguinte:</w:t>
        <w:tab/>
      </w:r>
    </w:p>
    <w:p>
      <w:pPr>
        <w:pStyle w:val="Corpodetexto2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Cedência de aparelhagem de som e microfones, para colocar no Salão da Casa do Povo de Paderne, no dia 4 de Janeiro, a partir das 20h00 até aproximadamente às 2h00 da manhã, do dia 3 de Janeir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JUVENTUDE DESPORTIVA DAS FONTAÍNHA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 relacionada com a realização da “Bênção dos Ciclistas do Algarve Dois Mil e Nove”,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szCs w:val="24"/>
        </w:rPr>
        <w:t>“</w:t>
      </w:r>
      <w:r>
        <w:rPr>
          <w:i/>
          <w:szCs w:val="24"/>
        </w:rPr>
        <w:t>A Juventude Desportiva das Fontaínhas, através do documento anexo, solicitou à Câmara Municipal, apoio para a realização do evento em epígrafe, que terá lugar no dia 18 de Janeiro de 2009, na Igreja de S. José em Ferreira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Considerando que:</w:t>
        <w:tab/>
      </w:r>
    </w:p>
    <w:p>
      <w:pPr>
        <w:pStyle w:val="Corpodetexto2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O evento se irá realizar numa das Freguesias do Concelho de Albufeira contribuindo para a sua dinamização;</w:t>
        <w:tab/>
      </w:r>
    </w:p>
    <w:p>
      <w:pPr>
        <w:pStyle w:val="Corpodetexto2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Que o evento se enquadra na alínea b), do n.º 4 do art. 64º da Lei 69/99 de 18 de Setembro; na redacção dada pela Lei nº 5-A/02, de 11 de Janeiro, que confere a competência à Câmara Municipal, para apoiar ou comparticipar pelos meios adequados, no apoio a actividade de interesse municipal, de natureza social, cultural, desportiva, recreativa ou outra;</w:t>
        <w:tab/>
      </w:r>
    </w:p>
    <w:p>
      <w:pPr>
        <w:pStyle w:val="Corpodetexto2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rFonts w:cs="Gautami"/>
          <w:i/>
          <w:szCs w:val="24"/>
        </w:rPr>
        <w:t>A realização das despesas em causa, só produzirá efeitos no ano de 2009.</w:t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szCs w:val="24"/>
        </w:rPr>
        <w:t>A digníssima Câmara Municipal delibere apoiar a Juventude Desportiva das Fontaínhas através do seguinte:</w:t>
        <w:tab/>
      </w:r>
    </w:p>
    <w:p>
      <w:pPr>
        <w:pStyle w:val="Corpodetexto2"/>
        <w:widowControl w:val="false"/>
        <w:numPr>
          <w:ilvl w:val="0"/>
          <w:numId w:val="1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Disponibilização dos Balneários Masculinos e Femininos das Piscinas Municipais, das 12h30 às 13h30;</w:t>
        <w:tab/>
      </w:r>
    </w:p>
    <w:p>
      <w:pPr>
        <w:pStyle w:val="Corpodetexto2"/>
        <w:widowControl w:val="false"/>
        <w:numPr>
          <w:ilvl w:val="0"/>
          <w:numId w:val="1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Disponibilização de uma carrinha de caixa aberta com sinalética, para apoio e acompanhamento dos ciclistas, das 9h30 às 14h00;</w:t>
        <w:tab/>
      </w:r>
    </w:p>
    <w:p>
      <w:pPr>
        <w:pStyle w:val="Corpodetexto2"/>
        <w:widowControl w:val="false"/>
        <w:numPr>
          <w:ilvl w:val="0"/>
          <w:numId w:val="1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Cedência de 250 (duzentos e cinquenta) sacos com artigos promocionais do Município;</w:t>
        <w:tab/>
        <w:tab/>
      </w:r>
    </w:p>
    <w:p>
      <w:pPr>
        <w:pStyle w:val="Corpodetexto2"/>
        <w:widowControl w:val="false"/>
        <w:numPr>
          <w:ilvl w:val="0"/>
          <w:numId w:val="18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szCs w:val="24"/>
        </w:rPr>
        <w:t>Oferta de 250 (duzentos e cinquenta) bonés, pelo valor de 250,00€ + IVA (duzentos e cinquenta euros mais IVA);</w:t>
        <w:tab/>
      </w:r>
    </w:p>
    <w:p>
      <w:pPr>
        <w:pStyle w:val="Corpodetexto2"/>
        <w:widowControl w:val="false"/>
        <w:numPr>
          <w:ilvl w:val="0"/>
          <w:numId w:val="1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Execução de duas lonas publicitárias alusivas ao evento, pela empresa “Janela de Ideias”, pelo valor total de 160,80€ (cento e sessenta euros e oitenta cêntimos);</w:t>
        <w:tab/>
      </w:r>
    </w:p>
    <w:p>
      <w:pPr>
        <w:pStyle w:val="Corpodetexto2"/>
        <w:widowControl w:val="false"/>
        <w:numPr>
          <w:ilvl w:val="0"/>
          <w:numId w:val="18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szCs w:val="24"/>
        </w:rPr>
        <w:t>Cedência de fotocopias do material de apoio (cartazes e folhetos de regulamento);</w:t>
        <w:tab/>
      </w:r>
    </w:p>
    <w:p>
      <w:pPr>
        <w:pStyle w:val="Corpodetexto2"/>
        <w:widowControl w:val="false"/>
        <w:numPr>
          <w:ilvl w:val="0"/>
          <w:numId w:val="1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Divulgação do evento nos meios habituais da CMA;</w:t>
        <w:tab/>
      </w:r>
    </w:p>
    <w:p>
      <w:pPr>
        <w:pStyle w:val="Corpodetexto2"/>
        <w:widowControl w:val="false"/>
        <w:numPr>
          <w:ilvl w:val="0"/>
          <w:numId w:val="1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Disponibilização de meios técnicos e humanos necessários à realização do event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JUVENTUDE DESPORTIVA DAS FONTAÍNHA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szCs w:val="24"/>
        </w:rPr>
        <w:t>“</w:t>
      </w:r>
      <w:r>
        <w:rPr>
          <w:i/>
          <w:szCs w:val="24"/>
        </w:rPr>
        <w:t>Através dos requerimentos anexos à presente vem a Juventude Desportiva das Fontaínhas solicitar a esta edilidade apoio para a cedência do pavilhão da Escola EB 2º, 3º Ciclos de Ferreiras, duas vezes por semana, para a realização de treinos da modalidade de voleibo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Considerando que:</w:t>
        <w:tab/>
      </w:r>
    </w:p>
    <w:p>
      <w:pPr>
        <w:pStyle w:val="Corpodetexto2"/>
        <w:widowControl w:val="false"/>
        <w:numPr>
          <w:ilvl w:val="0"/>
          <w:numId w:val="1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Este tipo de apoio contribui como forma de incentivo à prática desportiva;</w:t>
        <w:tab/>
      </w:r>
    </w:p>
    <w:p>
      <w:pPr>
        <w:pStyle w:val="Corpodetexto2"/>
        <w:widowControl w:val="false"/>
        <w:numPr>
          <w:ilvl w:val="0"/>
          <w:numId w:val="1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Se trata de uma forma de promovermos e motivarmos a utilização dos equipamentos desportivos no nosso Concelho;</w:t>
        <w:tab/>
      </w:r>
    </w:p>
    <w:p>
      <w:pPr>
        <w:pStyle w:val="Corpodetexto2"/>
        <w:widowControl w:val="false"/>
        <w:numPr>
          <w:ilvl w:val="0"/>
          <w:numId w:val="1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É filosofia desta Câmara Municipal a promoção e fomento de exercício de actividades desportivas em todas as faixas etárias;</w:t>
        <w:tab/>
      </w:r>
    </w:p>
    <w:p>
      <w:pPr>
        <w:pStyle w:val="Corpodetexto2"/>
        <w:widowControl w:val="false"/>
        <w:numPr>
          <w:ilvl w:val="0"/>
          <w:numId w:val="1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A entidade requerente tem nos seus objectivos o desenvolvimento desportivo no nosso Concelho;</w:t>
        <w:tab/>
      </w:r>
    </w:p>
    <w:p>
      <w:pPr>
        <w:pStyle w:val="Corpodetexto2"/>
        <w:widowControl w:val="false"/>
        <w:numPr>
          <w:ilvl w:val="0"/>
          <w:numId w:val="1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Consta informação favorável da nossa Divisão de Desporto sobre a disponibilidade do espaço solicitado;</w:t>
        <w:tab/>
      </w:r>
    </w:p>
    <w:p>
      <w:pPr>
        <w:pStyle w:val="Corpodetexto2"/>
        <w:widowControl w:val="false"/>
        <w:numPr>
          <w:ilvl w:val="0"/>
          <w:numId w:val="1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A presente situação se encontra enquadra no previsto na alínea b), do n.º 4 do art. 64º da Lei 169/99 de 18 de Setembro, na redacção dada pela Lei n.º 5-A/02, de 11 de Janeiro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Proponh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Que a Exma. Câmara Municipal delibere autorizar a utilização do pavilhão em causa para os fins acima identificados, nos dias e horários solicitado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ASSOCIAÇÃO DE PESCA DESPORTIVA E RECREATIVA DA BALEEIR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bCs/>
          <w:szCs w:val="24"/>
        </w:rPr>
        <w:t>Antes da discussão deste assunto, o Senhor Vereador Carlos Quintino, com fundamento no facto de fazer parte dos órgãos sociais da entidade solicitante, e invocando o previsto na alínea a) do número um, do artigo quadragésimo quarto do Código do Procedimento Administrativo, suscitou a respectiva situação de impedimento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bCs/>
          <w:szCs w:val="24"/>
        </w:rPr>
        <w:t>Tendo o impedimento sido declarado, nas condições previstas no Código do Procedimento Administrativo, o Senhor Vereador ausentou-se da sal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“</w:t>
      </w:r>
      <w:r>
        <w:rPr>
          <w:i/>
          <w:szCs w:val="24"/>
        </w:rPr>
        <w:t>Através dos requerimentos anexos à presente vem a Associação de Pesca Desportiva e Recreativa da Baleeira solicitar apoio a esta edilidade para a utilização da sala de ginástica da Escola EB 2º e 3º Ciclos e Secundária de Albufeira alguns dias da semana para realização dos treinos da modalidade Jiu-Jitsu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Considerando que:</w:t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Este tipo de apoio contribui como forma de incentivo à prática desportiva;</w:t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Se trata de uma forma de promovermos e motivarmos a utilização dos equipamentos desportivos no nosso Concelho;</w:t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É filosofia desta Câmara Municipal a promoção e fomento de exercício de actividades desportivas em todas as faixas etárias;</w:t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Consta informação favorável da nossa Divisão de Desporto sobre a disponibilidade do espaço solicitado;</w:t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O presente pedido de apoio destina-se aos jovens do nosso Concelho;</w:t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A presente situação se encontra enquadra no previsto na alínea b), do n.º 4 do art. 64º da Lei 169/99 de 18 de Setembro, na redacção dada pela Lei n.º 5-A/02, de 11 de Janeiro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Proponh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Que a Exma. Câmara Municipal delibere autorizar a utilização da sala de ginástica em causa para os fins acima identificados, nos dias e horários solicitado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 dos presentes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Não estava presente o Senhor Vereador Carlos Quintino, que a seguir à votação regressou à sal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ALBUCOOP - COOPERATIVA RÁDIO TÁXIS DE ALBUFEIRA, CRL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szCs w:val="24"/>
        </w:rPr>
        <w:t>“</w:t>
      </w:r>
      <w:r>
        <w:rPr>
          <w:i/>
          <w:szCs w:val="24"/>
        </w:rPr>
        <w:t>Através do requerimento anexo à presente vem a ALBUCOOP – Cooperativa Rádio Táxis de Albufeira, CRL solicitar a esta edilidade a cedência da sala de reuniões dos Paços do Concelho, no próximo dia 15 de Janeiro de 2009 pelas 20:00 horas, para realização de uma Assembleia Geral Extraordinári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Considerando que:</w:t>
        <w:tab/>
      </w:r>
    </w:p>
    <w:p>
      <w:pPr>
        <w:pStyle w:val="Corpodetexto2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Aquela sala se encontra disponível na data e hora solicitados;</w:t>
        <w:tab/>
      </w:r>
    </w:p>
    <w:p>
      <w:pPr>
        <w:pStyle w:val="Corpodetexto2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A presente situação se enquadra na alínea b), do n.º 4 do art. 64º da Lei 169/99 de 18 de Setembro, na redacção dada pela Lei n.º 5-A/02, de 11 de Janeiro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Proponh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Que a Exma. Câmara delibere ceder àquela Cooperativa a sala de reuniões dos Paços do Concelho, na data e horas solicitados, para a realização da referida Assemblei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CASA DO POVO DE SÃO BARTOLOMEU DE MESSINES – CENTRO COMUNITÁRIO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“</w:t>
      </w:r>
      <w:r>
        <w:rPr>
          <w:i/>
          <w:szCs w:val="24"/>
        </w:rPr>
        <w:t>Pela Casa do Povo de São Bartolomeu de Messines – Centro Comunitário foi, através dos requerimentos anexos à presente, solicitada a cedência do Pavilhão Desportivo de Paderne para a realização dos jogos descriminados no quadro anexo ao requerimento, no âmbito do Campeonato Nacional de Andebol de Juvenis Masculin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Considerando que:</w:t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A presente situação se enquadra na alínea b), do n.º 4 do art. 64º da Lei 169/99 de 18 de Setembro, na redacção dada pela Lei n.º 5-A/02, de 11 de Janeiro;</w:t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Este tipo de apoio contribui como forma de incentivo à prática desportiva;</w:t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Se trata de uma forma de promovermos e motivarmos a utilização dos equipamentos desportivos municipais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Proponh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Que a Exma. Câmara delibere apoiar a Casa do Povo de S. Bartolomeu de Messines através da autorização da utilização do Pavilhão Desportivo de Paderne nos dias 11 e 25 de Janeiro de 2009, no horário solicitad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ESCOLA SUPERIOR DE GESTÃO, HOTELARIA E TURISMO – UNIVERSIDADE DO ALGARV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“</w:t>
      </w:r>
      <w:r>
        <w:rPr>
          <w:i/>
          <w:szCs w:val="24"/>
        </w:rPr>
        <w:t>A revista “dos Algarves”é publicada bianualmente pela Escola Superior de Hotelaria e Turismo – Universidade do Algarve, contando com a colaboração de especialistas em diversas áreas. Estando em curso a produção da sua 18.ª edição, a revista solicita ao Municipio de Albufeira o apoio à sua publicação, no valor de 250 euros. Como contrapartida, a revista compromete-se a proceder à inserção do logótipo do Municípi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Considerando que:</w:t>
        <w:tab/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A revista abrange e constitui uma referência no seio de um público-alvo (classes docente e discente) que se revela particularmente importante no contexto de promoção e projecção da imagem do Município de Albufeira;</w:t>
        <w:tab/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O teor das publicações revela pertinência e incide sobre actividades como o Turismo e Economia;</w:t>
        <w:tab/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Existem precedentes de apoio do Município de Albufeira à publicação em questão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Proponho que:</w:t>
        <w:tab/>
      </w:r>
    </w:p>
    <w:p>
      <w:pPr>
        <w:pStyle w:val="Corpodetexto2"/>
        <w:widowControl w:val="false"/>
        <w:numPr>
          <w:ilvl w:val="0"/>
          <w:numId w:val="1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A digníssima Câmara Municipal delibere apoiar publicação da 18.ª edição da revista “dos Algarves” com a atribuição da quantia de 250 euro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SOCIEDADE COLUMBÓFILA DE ALBUFEIR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Vice-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“</w:t>
      </w:r>
      <w:r>
        <w:rPr>
          <w:i/>
          <w:szCs w:val="24"/>
        </w:rPr>
        <w:t>Em reunião de câmara de 16 de Dezembro último foi aprovada pela Exma. Câmara Municipal uma proposta onde este Município concedeu à “Sociedade Columbófila de Albufeira” uma comparticipação financeira no valor de 17.000.00 (dezassete mil) euros, por forma a apoiar e comparticipar aquela Associação no pagamento da obra de construção de um pavilhão suplementar e de apoio à “Aldeia Columbófila”, conforme cópia anexa à presente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Contudo o valor apresentado pela referida Associação para a realização desta obra foi de 21.881.74 + IVA à taxa em vigor, conforme requerimento anexo à presente onde consta o respectivo orçamento da obra., tendo sido, por lapso, proposto um valor de comparticipação de 17.000.00 eur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Assim, e tendo em consideração todos os fundamentos da proposta aprovada na reunião de câmara de 16 de Dezembro último, proponh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Que a Exma. Câmara delibere conceder à “Sociedade Columbófila de Albufeira” uma comparticipação financeira no valor de 26.258.10 euros (vinte e seis mil, duzentos e cinquenta e oito euros e dez cêntimos), por forma a apoiar e comparticipar aquela Associação no pagamento da obra de construção de um pavilhão suplementar e de apoio à “Aldeia Columbófila”, devendo aquela entidade apresentar documentos comprovativos da realização da referida despesa após realização da mesma, em conformidade com o fim solicitad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SANTA CASA DA MISERICÓRDIA DE ALBUFEIRA – CRECHE “TEMPOS DE INFÂNCIA”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a Senhora Vereadora Marlene Silva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“</w:t>
      </w:r>
      <w:r>
        <w:rPr>
          <w:i/>
          <w:szCs w:val="24"/>
        </w:rPr>
        <w:t>Vem a Santa Casa da Misericórdia de Albufeira – Creche “Tempos de Infância”, através do fax anexo à presente, solicitar a esta Câmara Municipal, a cedência de 5 sofás individuais de estrutura metálica e 2 conjuntos de sofás de estrutura metálica que se encontram como material excedente no Espaço Multiusos da Gui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Considerando que: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A intervenção da Santa Casa da Misericórdia de Albufeira no nosso Concelho, é de extrema importância para o desenvolvimento social local, uma vez que integra várias valências, conseguindo assim, proporcionar resultados mais positivos às situações encaminhadas por outras entidades, nomeadamente pelo Sector de Acção Social desta Edilidade;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Que esta autarquia habitualmente contribui com alguns tipos de apoio para estas Instituições reconhecendo o seu valor a nível do desenvolvimento social local;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Que é competência indelegável da Câmara Municipal a atribuição de apoios às actividades de interesse municipal, de natureza social, cultural, desportiva, recreativa ou outra, de acordo com o disposto na alínea b) do n.º 4 do art. 64.º da Lei n.º 169/99, de 18 de Setembro, na redacção dada pela Lei n.º 5-A/02, de 11 de Janeiro;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Que a situação em causa se enquadra nesta previsão legal.</w:t>
        <w:tab/>
      </w:r>
    </w:p>
    <w:p>
      <w:pPr>
        <w:pStyle w:val="Corpodetexto2"/>
        <w:widowControl w:val="false"/>
        <w:tabs>
          <w:tab w:val="clear" w:pos="709"/>
          <w:tab w:val="right" w:pos="5387" w:leader="hyphen"/>
          <w:tab w:val="left" w:pos="9866" w:leader="hyphen"/>
        </w:tabs>
        <w:spacing w:lineRule="auto" w:line="264"/>
        <w:jc w:val="center"/>
        <w:rPr>
          <w:i/>
          <w:i/>
          <w:szCs w:val="24"/>
        </w:rPr>
      </w:pPr>
      <w:r>
        <w:rPr>
          <w:i/>
          <w:szCs w:val="24"/>
        </w:rPr>
        <w:tab/>
        <w:t>Proponh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Que a digníssima Câmara Municipal delibere apoiar a Santa Casa da Misericórdia de Albufeira – Creche “Tempos de Infância”, através da cedência de 5 sofás individuais de estrutura metálica e 2 conjuntos de sofás de estrutura metálica que se encontram como material excedente no Espaço Multiusos da Gui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color w:val="FF0000"/>
          <w:szCs w:val="24"/>
        </w:rPr>
        <w:t>= PROTOCOLOS – MUNICÍPIO DE ALBUFEIRA E ASSOCIAÇÃO DOS PROFISSIONAIS DE PESCA DE ALBUFEIR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Vice-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“</w:t>
      </w:r>
      <w:r>
        <w:rPr>
          <w:bCs/>
          <w:i/>
          <w:szCs w:val="24"/>
        </w:rPr>
        <w:t>Considerando que:</w:t>
        <w:tab/>
      </w:r>
    </w:p>
    <w:p>
      <w:pPr>
        <w:pStyle w:val="Corpodetexto2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  <w:szCs w:val="24"/>
        </w:rPr>
        <w:t>A “</w:t>
      </w:r>
      <w:r>
        <w:rPr>
          <w:bCs/>
          <w:i/>
          <w:szCs w:val="24"/>
          <w:u w:val="single"/>
        </w:rPr>
        <w:t>Associação dos Profissionais de Pesca de Albufeira”</w:t>
      </w:r>
      <w:r>
        <w:rPr>
          <w:bCs/>
          <w:i/>
          <w:szCs w:val="24"/>
        </w:rPr>
        <w:t xml:space="preserve"> tem por objectivo congregar todos os pescadores profissionais do concelho de Albufeira, com o objectivo de obter um forte elo que os una a todos, em prol dos seus interesses comuns, nomeadamente, de cariz económico, social e cultural;</w:t>
        <w:tab/>
      </w:r>
    </w:p>
    <w:p>
      <w:pPr>
        <w:pStyle w:val="Corpodetexto2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Aspira, igualmente, aquela Associação desenvolver e dinamizar um conjunto de iniciativas com o objectivo de, designadamente, implementar melhores condições estruturais e organizacionais a toda a comunidade piscatória do concelho; elevar o nível de esclarecimento sobre a actividade pesqueira ao maior número possível de cidadãos; aperfeiçoar o contacto informativo com os sócios; motivar os sócios profissionais de pesca a participarem activamente nas actividades, constantes no plano de actividades da Associação; preservar a história cultural, os costumes e tradições ligadas às raízes da terra; homenagear e valorizar a comunidade piscatória pelo seu papel importante e fundamental na construção, desenvolvimento e crescimento da cidade de Albufeira;</w:t>
        <w:tab/>
      </w:r>
    </w:p>
    <w:p>
      <w:pPr>
        <w:pStyle w:val="Corpodetexto2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  <w:szCs w:val="24"/>
        </w:rPr>
        <w:t>Em 31 de Maio de 2008, foi outorgado, entre o Município de Albufeira e a “</w:t>
      </w:r>
      <w:r>
        <w:rPr>
          <w:bCs/>
          <w:i/>
          <w:szCs w:val="24"/>
          <w:u w:val="single"/>
        </w:rPr>
        <w:t>Associação dos Profissionais de Pesca de Albufeira</w:t>
      </w:r>
      <w:r>
        <w:rPr>
          <w:bCs/>
          <w:i/>
          <w:szCs w:val="24"/>
        </w:rPr>
        <w:t>”, protocolo de colaboração destinado a regular as relações existentes entre as partes, tendentes à prestação de apoio social e cultural a todos os associados daquela;</w:t>
        <w:tab/>
      </w:r>
    </w:p>
    <w:p>
      <w:pPr>
        <w:pStyle w:val="Corpodetexto2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  <w:szCs w:val="24"/>
        </w:rPr>
        <w:t>Nos termos daquele protocolo, a Associação vinculou-se, nomeadamente, a estabelecer contactos e criar canais de comunicação com Associações e entidades públicas e privadas relacionadas com a actividade pesqueiro no sentido de implementar melhores condições estruturais e organizacionais a toda a comunidade piscatória do concelho; desenvolver actividades com outras associações da região que tenham objectivos semelhantes aos da associação, no sentido de dinamizar a troca de informação e procura de soluções comuns; realizar exposições, colóquios, seminários e conferências que visem a partilha de informação, com intuito de elevar o nível de esclarecimento sobre a actividade pesqueira ao maior número possível de cidadãos; aperfeiçoar o contacto informativo com os sócios, através das comissões, das assembleias-gerais, da Internet e através de actividades comemorativas de cariz cultural e informativo; estimular a criação de “Grupos de Debate” com interesses específicos que dêem a possibilidade de todos os sócios profissionais de pesca a participarem, com interesse e motivados, nas actividades da associação; estimular a sociedade civil no sentido de cooperarem com a associação para preservar a história cultural, os costumes e tradições ligadas às raízes da terra;</w:t>
        <w:tab/>
      </w:r>
    </w:p>
    <w:p>
      <w:pPr>
        <w:pStyle w:val="Corpodetexto2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O Município de Albufeira reconhece assumir primordial importância para a respectiva área de jurisdição, os objectivos prosseguidos e as actividades desenvolvidas pela referenciada Associação;</w:t>
        <w:tab/>
      </w:r>
    </w:p>
    <w:p>
      <w:pPr>
        <w:pStyle w:val="Corpodetexto2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As Associações e Instituições Privadas, empenhadas na prossecução de fins de natureza similar aos aludidos merecem, indubitavelmente, o apoio desta autarquia local, sendo certo que figura, entre as competências legalmente estabelecidas para o Município de Albufeira, apoiar ou comparticipar, pelos meios adequados, actividades de interesse municipal, de natureza social, cultural, desportiva, recreativa;</w:t>
        <w:tab/>
      </w:r>
    </w:p>
    <w:p>
      <w:pPr>
        <w:pStyle w:val="Corpodetexto2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Comunicou a Associação a este Edil que estabeleceu colaboração com o Instituto de Emprego e Formação Profissional, no sentido de ser requisitado um licenciado em biologia para frequência, na associação, de um estágio profissional, por um período de 3 meses;</w:t>
        <w:tab/>
      </w:r>
    </w:p>
    <w:p>
      <w:pPr>
        <w:pStyle w:val="Corpodetexto2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O referenciado estágio profissional tem como finalidade dinamizar, organizar, desenvolver e realizar acções e projectos relacionados com a actividade piscatória no sentido de proporcionar e facilitar a troca de informação dentro do sector da pesca, criando novas oportunidades e melhores condições sócio-económicas e ambientais a toda a comunidade piscatória do concelho de Albufeira;</w:t>
        <w:tab/>
      </w:r>
    </w:p>
    <w:p>
      <w:pPr>
        <w:pStyle w:val="Corpodetexto2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A Associação não dispõe de nenhum associado que detenha conhecimentos naqueles domínios e que, assim, possa coordenar e superintender o estágio profissional da bióloga em causa, pelo que solicitou apoio ao Município de Albufeira na resolução daquele obstáculo à realização do mesmo;</w:t>
        <w:tab/>
      </w:r>
    </w:p>
    <w:p>
      <w:pPr>
        <w:pStyle w:val="Corpodetexto2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  <w:szCs w:val="24"/>
        </w:rPr>
        <w:t>Preceitua o artº. 64º nº. 4 alínea b) da Lei nº. 159/99, de 14 de Setembro, na redacção introduzida pela Lei nº. 5 - A/02, de 11 de Janeiro que “compete à câmara municipal no âmbito do apoio a actividades de interesse municipal apoiar ou comparticipar, pelos meios adequados, no apoio a actividades de interesse municipal, de natureza social, cultural, desportiva, recreativa ou outra”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Propõe-se que a Digníssima Câmara Municipal deliber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  <w:szCs w:val="24"/>
        </w:rPr>
        <w:t>Designar a Senhora Engª. Paula Custódio, Chefe de Divisão de Ambiente e Serviços Urbanos desta Câmara Municipal, como técnica superior orientadora e coordenadora da bióloga que irá frequentar um estágio profissional na “Associação dos Profissionais de Pesca de Albufeira“, tendo em conta que a presente designação não acarreta quaisquer outros encargos para esta autarqui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16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312"/>
        <w:jc w:val="center"/>
        <w:rPr>
          <w:b/>
          <w:b/>
          <w:bCs/>
          <w:color w:val="FF0000"/>
          <w:szCs w:val="24"/>
          <w:lang w:val="en-US" w:eastAsia="en-US"/>
        </w:rPr>
      </w:pPr>
      <w:r>
        <w:rPr>
          <w:b/>
          <w:bCs/>
          <w:color w:val="FF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50800</wp:posOffset>
                </wp:positionV>
                <wp:extent cx="6143625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 – DEPARTAMENTO DE DESENVOLVIMENTO SOC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75pt;height:22.3pt;mso-wrap-distance-left:9.05pt;mso-wrap-distance-right:9.05pt;mso-wrap-distance-top:0pt;mso-wrap-distance-bottom:0pt;margin-top:4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 – DEPARTAMENTO DE DESENVOLVIMENTO SO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bCs/>
          <w:color w:val="FF0000"/>
          <w:szCs w:val="24"/>
        </w:rPr>
        <w:t xml:space="preserve">= FORNECIMENTO DE BENS E SERVIÇOS – </w:t>
      </w:r>
      <w:r>
        <w:rPr>
          <w:b/>
          <w:color w:val="FF0000"/>
          <w:szCs w:val="24"/>
        </w:rPr>
        <w:t>AQUISIÇÃO DE MOBILIÁRIO PARA O ESPAÇO MULTIUSOS DA GUIA</w:t>
      </w:r>
      <w:r>
        <w:rPr>
          <w:b/>
          <w:bCs/>
          <w:color w:val="FF0000"/>
          <w:szCs w:val="24"/>
        </w:rPr>
        <w:t xml:space="preserve"> – ADJUDICAÇÃO –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Relacionado com este fornecimento foi apresentado um documento contendo despacho proferido pelo Senhor Vice-Presidente, em dezanove de Dezembro corrente, que determinou </w:t>
      </w:r>
      <w:r>
        <w:rPr>
          <w:bCs/>
          <w:szCs w:val="24"/>
        </w:rPr>
        <w:t xml:space="preserve">que o mesmo fosse adjudicado </w:t>
      </w:r>
      <w:r>
        <w:rPr>
          <w:szCs w:val="24"/>
        </w:rPr>
        <w:t>à empresa NAUTILUS – Industria e Comércio de Mobiliário, S.A., pelo valor de dez mil, duzentos e trinta e quatro euros e cinquenta cêntimos, acrescido de IV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tomado conheciment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LIVROS – ESCOLA BÁSICA E SECUNDÁRIA DE ALBUFEIRA (VALE DE PEDRAS) -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a Senhora Vereadora Marlene Silva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i/>
          <w:i/>
          <w:szCs w:val="24"/>
        </w:rPr>
      </w:pPr>
      <w:r>
        <w:rPr>
          <w:i/>
          <w:szCs w:val="24"/>
        </w:rPr>
        <w:t>“</w:t>
      </w:r>
      <w:r>
        <w:rPr>
          <w:i/>
          <w:szCs w:val="24"/>
        </w:rPr>
        <w:t>A Escola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>Básica e Secundária de Albufeira (Vale de Pedras), vem através de documento em anexo, solicitar à Câmara Municipal a oferta de exemplares de obras duplicadas ou adquiridas pela autarquia (constantes de duas listas em anexo à presente proposta), para integrar o espólio da biblioteca da nova Escol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Considerando:</w:t>
        <w:tab/>
        <w:t xml:space="preserve"> </w:t>
      </w:r>
    </w:p>
    <w:p>
      <w:pPr>
        <w:pStyle w:val="Corpodetexto2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szCs w:val="24"/>
        </w:rPr>
        <w:t>Que o pedido é feito pela nova Escola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>Básica e Secundária de Albufeira (Vale de Pedras), que pretende incrementar o espólio ainda pequeno da sua biblioteca.</w:t>
        <w:tab/>
      </w:r>
    </w:p>
    <w:p>
      <w:pPr>
        <w:pStyle w:val="Corpodetexto2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Que os exemplares pertencentes ao fundo bibliográfico da Biblioteca Municipal de Albufeira existem em duplicado, pelo que não existe inconveniente em disponibilizar exemplares para a referida escola.</w:t>
        <w:tab/>
      </w:r>
    </w:p>
    <w:p>
      <w:pPr>
        <w:pStyle w:val="Corpodetexto2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>
          <w:b/>
          <w:b/>
          <w:i/>
          <w:i/>
          <w:szCs w:val="24"/>
        </w:rPr>
      </w:pPr>
      <w:r>
        <w:rPr>
          <w:i/>
          <w:szCs w:val="24"/>
        </w:rPr>
        <w:t>Que a alínea b) do n.º 4, do art.º 64º, da Lei n.º 169/99, de 18 de Setembro, com as alterações introduzidas pela Lei 5-A/02 de 11 de Janeiro, confere competência à Câmara Municipal para apoiar ou comparticipar, pelos meios adequados, as actividades de interesse municipal, de natureza social, cultural, desportiva, recreativa ou outra;</w:t>
        <w:tab/>
      </w:r>
    </w:p>
    <w:p>
      <w:pPr>
        <w:pStyle w:val="Corpodetexto2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Que a Câmara Municipal é o órgão competente para autorizar a oferta de obras publicadas e/ou apoiadas financeiramente pela edilidade.</w:t>
        <w:tab/>
      </w:r>
    </w:p>
    <w:p>
      <w:pPr>
        <w:pStyle w:val="Corpodetexto2"/>
        <w:widowControl w:val="false"/>
        <w:tabs>
          <w:tab w:val="clear" w:pos="709"/>
          <w:tab w:val="right" w:pos="5670" w:leader="hyphen"/>
          <w:tab w:val="left" w:pos="9866" w:leader="hyphen"/>
        </w:tabs>
        <w:spacing w:lineRule="auto" w:line="264"/>
        <w:jc w:val="center"/>
        <w:rPr>
          <w:i/>
          <w:i/>
          <w:szCs w:val="24"/>
        </w:rPr>
      </w:pPr>
      <w:r>
        <w:rPr>
          <w:i/>
          <w:szCs w:val="24"/>
        </w:rPr>
        <w:tab/>
        <w:t>PROPONH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szCs w:val="24"/>
        </w:rPr>
        <w:t>Que a digníssima Câmara Municipal delibere ofertar os exemplares constantes das listagens em anexo, à Escola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>Básica e Secundária de Albufeira (Vale de Pedras)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  <w:lang w:val="en-US" w:eastAsia="en-US"/>
        </w:rPr>
      </w:pPr>
      <w:r>
        <w:rPr>
          <w:b/>
          <w:bCs/>
          <w:color w:val="FF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-7620</wp:posOffset>
                </wp:positionV>
                <wp:extent cx="6226810" cy="2832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 – GABINETE DE APOIO JURÍDICO E CONTENCIO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-0.6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 – GABINETE DE APOIO JURÍDICO E CONTENCI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>= INDEMNIZAÇÃO –</w:t>
      </w:r>
      <w:r>
        <w:rPr>
          <w:b/>
          <w:color w:val="FF0000"/>
          <w:szCs w:val="24"/>
        </w:rPr>
        <w:t xml:space="preserve"> BEDA ZWEIFEL</w:t>
      </w:r>
      <w:r>
        <w:rPr>
          <w:b/>
          <w:bCs/>
          <w:color w:val="FF0000"/>
          <w:szCs w:val="24"/>
        </w:rPr>
        <w:t xml:space="preserve"> – INFORM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De Heinrich Kahles, na qualidade de advogado do Sr. Beda Zweifel, foi apresentado um telefaxe, datado de nove de Junho de dois mil e oito, pelo qual solicita, em representação daquele, indemnização, no valor total de três mil, setecentos e um euros e quarenta cêntimos, quer pelos danos sofridos no veículo do seu cliente, nomeadamente, a danificação do cárter do óleo, alegadamente resultante de má sinalização vertical de lomba de cerca trinta e oito centímetros de altura, na via pública junto ao Minimercado perto do Solar das Oliveiras, quer pelas demais implicâncias resultantes da referida ocorrênci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Este documento encontrava-se instruído com uma informação, com origem no Gabinete de Apoio Jurídico e Contencioso, que se dá por integralmente transcrita e da qual fica uma cópia arquivada na pasta de documentos respeitantes à presente reunião, e que, conclui referind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“</w:t>
      </w:r>
      <w:r>
        <w:rPr>
          <w:bCs/>
          <w:i/>
          <w:szCs w:val="24"/>
        </w:rPr>
        <w:t>Face ao exposto somos do parecer de que o Município deve declinar a responsabilidade pelos danos que advieram do acidente, pois consideramos que não estão reunidos os pressupostos da Responsabilidade Civi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Por um lado não se verifica o nexo de causalidade entre o facto e o dano, pois o facto (a lomba) não é objectivamente adequado à produção do dano. A doutrina da causalidade adequada consagrada no art. 563º do Cód. Civil, impõe que o facto concreto seja, em abstracto e em geral, apropriado, adequado, para provocar o dan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Aquela estrutura, desde que utilizada em conformidade com os ditames do Código da Estrada não é susceptível de provocar qualquer dan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De notar que esta edilidade não tem conhecimento de nenhum outro acidente naquele loc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Por outro lado, não se verifica a existência da prática de um acto ilícito, por parte desta edilidade, já que, como acima, se comprovou, as dimensões da lomba são as regulamentare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Constituem pressupostos da responsabilidade civil, nos termos dos arts. 483º e 487º, nº 2 do Código Civil, a prática de um acto ilícito, a existência de um nexo de causalidade entre este e determinado dano e a imputação do acto ao agente em termos de culpa, apreciada como regra em abstracto, segundo a diligência de um «bom pai de família»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Conforme acima se demonstrou não existe responsabilidade civil do município no acidente sub júdice, pelo que sugiro que a digníssima câmara decline o pedido de indemnização do requerente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deliberado, por unanimidade, tendo em conta o teor da informação jurídica e nos termos da mesma, manifestar a intenção de negar provimento ao pedido de indemnização em caus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Assim, para cumprimento do estabelecido nos artigos oitavo, centésimo e seguintes do Código do Procedimento Administrativo, é concedido ao requerente o prazo de dez dias, para, por escrito, dizer o que se lhe oferecer sobre tal intençã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  <w:lang w:val="en-US" w:eastAsia="en-US"/>
        </w:rPr>
      </w:pPr>
      <w:r>
        <w:rPr>
          <w:b/>
          <w:color w:val="FF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-635</wp:posOffset>
                </wp:positionV>
                <wp:extent cx="6226810" cy="2832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 – DEPARTAMENTO DE OBRAS E SERVIÇOS URBAN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-0.0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 – DEPARTAMENTO DE OBRAS E SERVIÇOS URBA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OBRAS MUNICIPAIS – EMPREITADA DE BENEFICIAÇÃO DE RUAS, ESTRADAS E CAMINHOS NO CONCELHO DE ALBUFEIRA – MELHORAMENTO DA DRENAGEM PLUVIAL DO BECO DO IMIGRANTE – RECEPÇÃO DEFINITIV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Relativamente a esta empreitada, executada pela empresa Construções Marques &amp; Guedes, Limitada, foi apresentado o auto de recepção definitiva, datado de vinte e quatro de Novembro último, pelo qual se constata que todos os trabalhos se encontram em satisfatório estado de execução e conservação, razão porque a obra é considerada em condições de ser recebida definitivamente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tomado conheciment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color w:val="FF0000"/>
          <w:szCs w:val="24"/>
        </w:rPr>
        <w:t>= LINHAS ELÉCTRICAS</w:t>
      </w:r>
      <w:r>
        <w:rPr>
          <w:b/>
          <w:bCs/>
          <w:color w:val="FF0000"/>
          <w:szCs w:val="24"/>
        </w:rPr>
        <w:t xml:space="preserve"> - </w:t>
      </w:r>
      <w:r>
        <w:rPr>
          <w:b/>
          <w:color w:val="FF0000"/>
          <w:szCs w:val="24"/>
        </w:rPr>
        <w:t xml:space="preserve">LINHA AÉREA GUIA POENTE 2 A PARTIR DE APOIO N.º 3 DA LINHA AÉREA FR15-95-3-3-2-3-1-1 </w:t>
      </w:r>
      <w:r>
        <w:rPr>
          <w:b/>
          <w:bCs/>
          <w:color w:val="FF0000"/>
          <w:szCs w:val="24"/>
        </w:rPr>
        <w:t xml:space="preserve">– </w:t>
      </w:r>
      <w:r>
        <w:rPr>
          <w:b/>
          <w:color w:val="FF0000"/>
          <w:szCs w:val="24"/>
        </w:rPr>
        <w:t xml:space="preserve">OFÍCIO DA </w:t>
      </w:r>
      <w:r>
        <w:rPr>
          <w:b/>
          <w:bCs/>
          <w:color w:val="FF0000"/>
          <w:szCs w:val="24"/>
        </w:rPr>
        <w:t>DIRECÇÃO REGIONAL DA ECONOMIA DO ALGARVE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 xml:space="preserve">Da Direcção Regional da Economia do Algarve foi apresentado o ofício número oito mil setecentos e dezoito, referência oitocentos e vinte e um, barra, oito, barra, um, barra, trezentos e vinte e dois, com data de doze de Dezembro corrente, pelo qual remete exemplar do projecto da instalação da linha aérea a quinze KV com setenta e seis, ponto, dezassete metros </w:t>
      </w:r>
      <w:r>
        <w:rPr>
          <w:szCs w:val="24"/>
        </w:rPr>
        <w:t xml:space="preserve">FR quinze - noventa e cinco – três – três – dois – três – um –um - um Guia Poente dois (PTD ABF seiscentos e seis) </w:t>
      </w:r>
      <w:r>
        <w:rPr>
          <w:bCs/>
          <w:szCs w:val="24"/>
        </w:rPr>
        <w:t xml:space="preserve">a partir de apoio número três da linha aérea </w:t>
      </w:r>
      <w:r>
        <w:rPr>
          <w:szCs w:val="24"/>
        </w:rPr>
        <w:t>FR quinze - noventa e cinco – três – três – dois – três – um - um Mundo Aquático</w:t>
      </w:r>
      <w:r>
        <w:rPr>
          <w:bCs/>
          <w:szCs w:val="24"/>
        </w:rPr>
        <w:t>, bem como de um exemplar do respectivo édit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Este processo encontrava-se instruído com uma informação com origem na Divisão de Electricidade, </w:t>
      </w:r>
      <w:r>
        <w:rPr>
          <w:bCs/>
          <w:szCs w:val="24"/>
        </w:rPr>
        <w:t>do seguinte teor:</w:t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“</w:t>
      </w:r>
      <w:r>
        <w:rPr>
          <w:i/>
          <w:szCs w:val="24"/>
        </w:rPr>
        <w:t>Em referência ao édito em apreço sou de parecer que não seja autorizada a colocação de rede aérea solicitada, mas sim a instalação de rede subterrâne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Tal facto prende-se com a instalação da rede numa zona consolidada e bem assim perto da EN 125, salvaguardando-se deste modo o superior interesse Municip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Mais informo de que a instalação de rede subterrânea no local indicado é possível não existindo qualquer obstáculo para a sua implantaçã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mandar transmitir a informação dos serviços, com a qual a Câmara concord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 xml:space="preserve">= CONCESSÕES – </w:t>
      </w:r>
      <w:r>
        <w:rPr>
          <w:b/>
          <w:color w:val="FF0000"/>
          <w:szCs w:val="24"/>
        </w:rPr>
        <w:t>CONCURSO PÚBLICO PARA “CONCESSÃO DE UM SISTEMA DE TRANSPORTES PÚBLICOS DE INTERESSE TURÍSTICO EM COMBOIO RODOVIÁRIO ARTICULADO (ZONA POENTE DA CIDADE)”</w:t>
      </w:r>
      <w:r>
        <w:rPr>
          <w:b/>
          <w:bCs/>
          <w:color w:val="FF0000"/>
          <w:szCs w:val="24"/>
        </w:rPr>
        <w:t xml:space="preserve"> – INFORM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/>
          <w:bCs/>
          <w:szCs w:val="24"/>
        </w:rPr>
        <w:t>Antes da discussão deste assunto, o Senhor Vereador Carlos Quintino suscitou a sua situação de impedimento com fundamento no facto de fazer parte do Júri do Concurso, invocando o previsto na alínea d) do número um, do artigo quadragésimo quarto do Código do Procedimento Administrativo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bCs/>
          <w:szCs w:val="24"/>
        </w:rPr>
        <w:t>Tendo o impedimento sido declarado nas condições previstas no Código do Procedimento Administrativo, o Senhor Vereador ausentou-se da sal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Relativamente a este concurso que culminou, na reunião de Câmara de quinze de Julho de dois mil e oito, na adjudicação definitiva da concessão à empresa TURISTREM – Comboios Turísticos, Limitada, foi agora apresentada uma informação subscrita pelos membros do Júri do Concurso, que se dá por integralmente transcrita e da qual fica uma cópia arquivada na pasta de documentos respeitantes à presente reunião, e que, em conclusão, refere o seguint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“</w:t>
      </w:r>
      <w:r>
        <w:rPr>
          <w:bCs/>
          <w:i/>
          <w:szCs w:val="24"/>
        </w:rPr>
        <w:t>Após novo contacto verbal efectuado à empresa por este Júri, a mesma mantém a sua postura, reafirmando que não é financeiramente viável a aquisição de dois comboios novos com as características exigidas. Pelo que, considera este Júri tendencialmente de anular este procedimento, de acordo com o disposto na alínea b) do n.º 1 do artigo 58º do Decreto-Lei n.º 197/99, de 8 de Junh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Assim, propõe-se que a Câmara Municipal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Delibere anular o procedimento em questão, de acordo com o disposto na alínea b) do n.º 1 do artigo 58º do Decreto-Lei n.º 197/99, de 8 de Junh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deliberado, por unanimidade dos presentes, tendo em conta o teor da informação e nos termos da mesma, manifestar a intenção de anulação do procediment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Assim, para cumprimento do estabelecido nos artigos oitavo, centésimo e seguintes do Código do Procedimento Administrativo, é concedido à empresa TURISTREM – Comboios Turísticos, Limitada, o prazo de dez dias, para, por escrito, dizer o que se lhe oferecer sobre tal intençã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Não estava presente o Senhor Vereador Carlos Quintino, que a seguir à votação regressou à sala.</w:t>
      </w:r>
      <w:r>
        <w:rPr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392430</wp:posOffset>
                </wp:positionV>
                <wp:extent cx="6226810" cy="2832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E – DEPARTAMENTO DE PLANEAMENTO E PROJEC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30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</w:rPr>
                        <w:t>E – DEPARTAMENTO DE PLANEAMENTO E PROJEC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bCs/>
          <w:color w:val="FF0000"/>
          <w:szCs w:val="24"/>
        </w:rPr>
        <w:t xml:space="preserve">= OBRAS MUNICIPAIS </w:t>
      </w:r>
      <w:r>
        <w:rPr>
          <w:b/>
          <w:color w:val="FF0000"/>
          <w:szCs w:val="24"/>
        </w:rPr>
        <w:t>– EMPREITADA DE “CONSTRUÇÃO DO PAVILHÃO GIMNODESPORTIVO DE ALBUFEIRA” – PLANO DE SEGURANÇA E SAÚDE – INFORMAÇÃO</w:t>
      </w:r>
      <w:r>
        <w:rPr>
          <w:b/>
          <w:bCs/>
          <w:color w:val="FF0000"/>
          <w:szCs w:val="24"/>
        </w:rPr>
        <w:t xml:space="preserve">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Relacionada com este assunto foi apresentada uma informação, com origem na Divisão de Edifícios e Equipamentos,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“</w:t>
      </w:r>
      <w:r>
        <w:rPr>
          <w:i/>
          <w:szCs w:val="24"/>
        </w:rPr>
        <w:t>Face à validação do PSS por parte do Coordenador de Segurança em obra, ao abrigo do artigo 12.º do Decreto-Lei 273/2003, proponho que a Câmara o aprove passando a integrar o Plano de Segurança e Saúde para execução da obr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deliberado, por unanimidade, tendo em conta e nos termos da informação, aprovar o Plano de Segurança e Saúde da empreitad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/>
      </w:pPr>
      <w:r>
        <w:rPr>
          <w:b/>
          <w:bCs/>
          <w:color w:val="FF0000"/>
          <w:szCs w:val="24"/>
        </w:rPr>
        <w:t>= ASSUNTOS RECONHECIDOS COMO URGENTE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Tendo-se concluído a apreciação dos assuntos constantes na ordem do dia, o Senhor Presidente submeteu à apreciação da Câmara o reconhecimento da urgência na apreciação e deliberação sobre os seis assuntos a seguir descritos, pelas razões que explicitou e que se prendem, no terceiro caso com o cumprimento de uma obrigação legal, e nos restantes com as datas previstas para produção de efeitos das deliberações, que são anteriores à da próxima reunião ordinária do Executiv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Foi deliberado, por unanimidade, ao abrigo do estabelecido no artigo octogésimo terceiro da Lei número cento e sessenta e nove, barra, noventa e nove, de dezoito de Setembro, reconhecer a urgênci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/>
      </w:pPr>
      <w:r>
        <w:rPr>
          <w:b/>
          <w:color w:val="FF0000"/>
          <w:szCs w:val="24"/>
        </w:rPr>
        <w:t xml:space="preserve">= TRANSPORTES – </w:t>
      </w:r>
      <w:r>
        <w:rPr>
          <w:b/>
          <w:bCs/>
          <w:color w:val="FF0000"/>
          <w:szCs w:val="24"/>
        </w:rPr>
        <w:t>GRUPO DE CANTARES DE JANEIRAS “A FORÇA DA TRADIÇÃO”</w:t>
      </w:r>
      <w:r>
        <w:rPr>
          <w:b/>
          <w:color w:val="FF0000"/>
          <w:szCs w:val="24"/>
        </w:rPr>
        <w:t xml:space="preserve">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 xml:space="preserve">Foi apresentado um documento subscrito pelo Senhor Presidente, em vinte e nove de Dezembro corrente, através do qual, invocando o previsto na alínea b) do número quatro do artigo sexagésimo quarto da Lei número cento e sessenta e nove, barra, noventa e nove, de dezoito de Setembro, propõe que a Câmara Municipal autorize a disponibilização do transporte </w:t>
      </w:r>
      <w:r>
        <w:rPr>
          <w:bCs/>
          <w:szCs w:val="24"/>
        </w:rPr>
        <w:t xml:space="preserve">solicitado </w:t>
      </w:r>
      <w:r>
        <w:rPr>
          <w:szCs w:val="24"/>
        </w:rPr>
        <w:t xml:space="preserve">pelo </w:t>
      </w:r>
      <w:r>
        <w:rPr>
          <w:bCs/>
          <w:szCs w:val="24"/>
        </w:rPr>
        <w:t>Grupo de Cantares de Janeiras “A Força da Tradição”, para deslocações a Quarteira, Monchique e Loulé, no dia cinco de Janeiro próximo, no âmbito de actuações do Grup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/>
      </w:pPr>
      <w:r>
        <w:rPr>
          <w:b/>
          <w:color w:val="FF0000"/>
          <w:szCs w:val="24"/>
        </w:rPr>
        <w:t xml:space="preserve">= TRANSPORTES – </w:t>
      </w:r>
      <w:r>
        <w:rPr>
          <w:b/>
          <w:bCs/>
          <w:color w:val="FF0000"/>
          <w:szCs w:val="24"/>
        </w:rPr>
        <w:t>GRUPO DE CANTARES DE JANEIRAS “A FORÇA DA TRADIÇÃO”</w:t>
      </w:r>
      <w:r>
        <w:rPr>
          <w:b/>
          <w:color w:val="FF0000"/>
          <w:szCs w:val="24"/>
        </w:rPr>
        <w:t xml:space="preserve">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Foi apresentado um documento subscrito pelo Senhor Presidente, em vinte e nove de Dezembro corrente, através do qual, invocando o previsto na alínea b) do número quatro do artigo sexagésimo quarto da Lei número cento e sessenta e nove, barra, noventa e nove, de dezoito de Setembro, propõe que a Câmara Municipal autorize, na sequência de um pedido de transporte solicitado pelo </w:t>
      </w:r>
      <w:r>
        <w:rPr>
          <w:bCs/>
          <w:szCs w:val="24"/>
        </w:rPr>
        <w:t>Grupo de Cantares de Janeiras “A Força da Tradição”,</w:t>
      </w:r>
      <w:r>
        <w:rPr>
          <w:szCs w:val="24"/>
        </w:rPr>
        <w:t xml:space="preserve"> anteriormente aprovado nesta mesma reunião, para deslocação a Tavira, no dia quatro de Janeiro próximo, a alteração do itinerário de transporte agora para Tavira Espiche, Ferragudo, Lagos e Lago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CONTRATOS DE PARCERIA – CANDIDATURA AO PROMAR – PROGRAMA OPERACIONAL DE PESCA -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Relacionado com este assunto foi apresentado um documento contendo despacho, proferido pelo Senhor Presidente, em de vinte e nove de Dezembro corrente,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“</w:t>
      </w:r>
      <w:r>
        <w:rPr>
          <w:i/>
          <w:szCs w:val="24"/>
        </w:rPr>
        <w:t>Considerando que:</w:t>
        <w:tab/>
      </w:r>
    </w:p>
    <w:p>
      <w:pPr>
        <w:pStyle w:val="Corpodetexto2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szCs w:val="24"/>
        </w:rPr>
        <w:t xml:space="preserve">O Fundo Europeu das Pescas para o período de 2007-2013, nomeadamente o eixo 4 do PROMAR – Programa Operacional de Pesca, prevê um conjunto de actuações que têm como objectivo geral o apoio à competitividade e ao desenvolvimento sustentável do sector da pesca através de acções que visam apoiar as comunidades piscatórias na melhoria da qualidade de vida nas zonas costeiras, contribuindo para incrementar a atractividade dessas regiões e manutenção ou criação de emprego, no caso concreto, </w:t>
      </w:r>
      <w:r>
        <w:rPr>
          <w:rFonts w:cs="Arial"/>
          <w:i/>
          <w:szCs w:val="24"/>
        </w:rPr>
        <w:t>das comunidades piscatórias nas zonas costeiras do Barlavento Algarvio, devendo constituir um esforço colectivo de todos os Actores Regionais intervenientes neste Sector;</w:t>
        <w:tab/>
      </w:r>
    </w:p>
    <w:p>
      <w:pPr>
        <w:pStyle w:val="Corpodetexto2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Este conjunto de acções visa:</w:t>
        <w:tab/>
      </w:r>
    </w:p>
    <w:p>
      <w:pPr>
        <w:pStyle w:val="Corpodetexto2"/>
        <w:widowControl w:val="false"/>
        <w:numPr>
          <w:ilvl w:val="1"/>
          <w:numId w:val="1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O reforço da competitividade das zonas de pesca e valorização dos seus produtos;</w:t>
        <w:tab/>
      </w:r>
    </w:p>
    <w:p>
      <w:pPr>
        <w:pStyle w:val="Corpodetexto2"/>
        <w:widowControl w:val="false"/>
        <w:numPr>
          <w:ilvl w:val="1"/>
          <w:numId w:val="1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Diversificação e reestruturação das actividades económicas e sociais;</w:t>
        <w:tab/>
      </w:r>
    </w:p>
    <w:p>
      <w:pPr>
        <w:pStyle w:val="Corpodetexto2"/>
        <w:widowControl w:val="false"/>
        <w:numPr>
          <w:ilvl w:val="1"/>
          <w:numId w:val="1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Promoção e valorização da qualidade do ambiente costeiro e das comunidades;</w:t>
        <w:tab/>
      </w:r>
    </w:p>
    <w:p>
      <w:pPr>
        <w:pStyle w:val="Corpodetexto2"/>
        <w:widowControl w:val="false"/>
        <w:numPr>
          <w:ilvl w:val="1"/>
          <w:numId w:val="1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Aquisição de competências e cooperação;</w:t>
        <w:tab/>
      </w:r>
    </w:p>
    <w:p>
      <w:pPr>
        <w:pStyle w:val="Corpodetexto2"/>
        <w:widowControl w:val="false"/>
        <w:numPr>
          <w:ilvl w:val="2"/>
          <w:numId w:val="14"/>
        </w:numPr>
        <w:tabs>
          <w:tab w:val="clear" w:pos="709"/>
          <w:tab w:val="left" w:pos="9866" w:leader="hyphen"/>
        </w:tabs>
        <w:spacing w:lineRule="auto" w:line="264"/>
        <w:rPr>
          <w:rFonts w:cs="TimesNewRomanPSMT"/>
          <w:i/>
          <w:i/>
          <w:szCs w:val="24"/>
        </w:rPr>
      </w:pPr>
      <w:r>
        <w:rPr>
          <w:rFonts w:cs="TimesNewRomanPSMT"/>
          <w:i/>
          <w:szCs w:val="24"/>
        </w:rPr>
        <w:t>Nos termos da Portaria nº 828-A/2008 de 8 de Agosto, que estabelece os princípios de constituição e funcionamento dos grupos de acção costeira, e a sua articulação com a autoridade de gestão do PROMAR, a formalização deste esforço colectivo deve passar pela constituição de uma parceria representativa dos vários sectores socioeconómicos locais, denominada Grupo de Acção Costeira (GAC), a quem competirá a definição e concretização da Estratégia de Desenvolvimento Sustentável para o território abrangido pelo mesmo.</w:t>
        <w:tab/>
      </w:r>
    </w:p>
    <w:p>
      <w:pPr>
        <w:pStyle w:val="Corpodetexto2"/>
        <w:widowControl w:val="false"/>
        <w:numPr>
          <w:ilvl w:val="2"/>
          <w:numId w:val="14"/>
        </w:numPr>
        <w:tabs>
          <w:tab w:val="clear" w:pos="709"/>
          <w:tab w:val="left" w:pos="9866" w:leader="hyphen"/>
        </w:tabs>
        <w:spacing w:lineRule="auto" w:line="264"/>
        <w:rPr>
          <w:rFonts w:cs="TimesNewRomanPSMT"/>
          <w:i/>
          <w:i/>
          <w:szCs w:val="24"/>
        </w:rPr>
      </w:pPr>
      <w:r>
        <w:rPr>
          <w:rFonts w:cs="TimesNewRomanPSMT"/>
          <w:i/>
          <w:szCs w:val="24"/>
        </w:rPr>
        <w:t>No desenvolvimento do processo de delimitação das áreas de influência dos potenciais GAC a criar no Algarve, se concluiu que a constituição de um Grupo que abrangesse todo o Barlavento Algarvio, abrangendo as freguesias litorânicas dos Municípios de Albufeira, Aljezur, Lagoa, Lagos, Portimão, Silves e Vila do Bispo, (que tem como outorgantes os Municípios e Associações de Pesca), potenciaria dinâmicas de intervenção coerentes e condições de sucesso para as Acções a implementar, seja pela proximidade territorial, seja pelas complementaridades, permitindo intervenções de nível supra-municipal e inter-comunidades piscatórias;</w:t>
        <w:tab/>
      </w:r>
    </w:p>
    <w:p>
      <w:pPr>
        <w:pStyle w:val="Corpodetexto2"/>
        <w:widowControl w:val="false"/>
        <w:numPr>
          <w:ilvl w:val="2"/>
          <w:numId w:val="1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Nos termos da referida Portaria nº 828-A/2008, de 8 de Agosto, o Grupo de Acção Costeira a constituir pode assumir a forma de Associação sem Personalidade Jurídica, nos termos do artigo 195° do Código Civil, devendo para o efeito ser celebrado um Contrato de Parceria. Este Contrato-Programa visa regular a relação entre as entidades outorgantes, na qualidade de parceiros em tudo o que respeita à definição e concretização de uma Estratégia de Desenvolvimento Sustentável;</w:t>
        <w:tab/>
      </w:r>
    </w:p>
    <w:p>
      <w:pPr>
        <w:pStyle w:val="Corpodetexto2"/>
        <w:widowControl w:val="false"/>
        <w:numPr>
          <w:ilvl w:val="2"/>
          <w:numId w:val="1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Esta candidatura tem um valor total de 4.602.058,12 euros, dos quais apenas 440.819,80 euros se encontram afectos à Despesa Pública Local, valor este a suportar pelos sete Municípios que outorgam o Contrato de Parceria em causa;</w:t>
        <w:tab/>
      </w:r>
    </w:p>
    <w:p>
      <w:pPr>
        <w:pStyle w:val="Corpodetexto2"/>
        <w:widowControl w:val="false"/>
        <w:numPr>
          <w:ilvl w:val="2"/>
          <w:numId w:val="1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Caso venha a ser aprovada a candidatura, estima-se que caiba ao Município de Albufeira o contribuição de cerca de 63.000.00 a repartir pelos cinco anos de duração prevista para o GAC, conforme informação dos nossos serviços anexa ao presente;</w:t>
        <w:tab/>
      </w:r>
    </w:p>
    <w:p>
      <w:pPr>
        <w:pStyle w:val="Corpodetexto2"/>
        <w:widowControl w:val="false"/>
        <w:numPr>
          <w:ilvl w:val="2"/>
          <w:numId w:val="14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É de interesse para o Município a inserção do mesmo neste programa de financiamento;</w:t>
        <w:tab/>
      </w:r>
    </w:p>
    <w:p>
      <w:pPr>
        <w:pStyle w:val="Corpodetexto2"/>
        <w:widowControl w:val="false"/>
        <w:numPr>
          <w:ilvl w:val="2"/>
          <w:numId w:val="14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De acordo com a informação dos nossos serviços anexa à presente (registo I-CMA/2008/10280), e para efeitos de submissão da candidatura ao PROMAR, torna-se necessária, impreterivelmente, a assinatura do referido Contrato de Parceria anexo ao presente até à presente data;</w:t>
        <w:tab/>
      </w:r>
    </w:p>
    <w:p>
      <w:pPr>
        <w:pStyle w:val="Corpodetexto2"/>
        <w:widowControl w:val="false"/>
        <w:numPr>
          <w:ilvl w:val="2"/>
          <w:numId w:val="14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Só ontem tive conhecimento da referida informação, não sendo, por isso, possível reunir extraordinariamente a Exma. Câmara Municipal de forma a decidir sobre o assunto em tempo útil;</w:t>
        <w:tab/>
      </w:r>
    </w:p>
    <w:p>
      <w:pPr>
        <w:pStyle w:val="Corpodetexto2"/>
        <w:widowControl w:val="false"/>
        <w:numPr>
          <w:ilvl w:val="2"/>
          <w:numId w:val="14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szCs w:val="24"/>
        </w:rPr>
        <w:t xml:space="preserve">Estão assim reunidas as condições exigidas pelo n.º 3 do art. 68º </w:t>
      </w:r>
      <w:r>
        <w:rPr>
          <w:rFonts w:cs="Tahoma"/>
          <w:i/>
          <w:szCs w:val="24"/>
        </w:rPr>
        <w:t>da Lei 169/99 de 18 de Setembro, na redacção dada pela Lei n.º 5-A/02, de 11 de Janeiro</w:t>
      </w:r>
      <w:r>
        <w:rPr>
          <w:i/>
          <w:szCs w:val="24"/>
        </w:rPr>
        <w:t xml:space="preserve"> para que se decida sobre o pedido com obrigatoriedade que tal decisão seja sujeita a ratificação, pela Câmara Municipal, na reunião seguinte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Determino:</w:t>
        <w:tab/>
      </w:r>
    </w:p>
    <w:p>
      <w:pPr>
        <w:pStyle w:val="Corpodetexto2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szCs w:val="24"/>
        </w:rPr>
        <w:t xml:space="preserve">Aprovar a minuta do Contrato de Parceria anexa ao presente, bem como </w:t>
      </w:r>
      <w:r>
        <w:rPr>
          <w:rStyle w:val="Sgcdadosbodylabel1"/>
          <w:rFonts w:cs="Comic Sans MS"/>
          <w:i/>
          <w:color w:val="000000"/>
          <w:sz w:val="24"/>
          <w:szCs w:val="24"/>
        </w:rPr>
        <w:t>podendo, em consequência, a mesma ser outorgada na presente data e produzir todos os seus efeitos.</w:t>
        <w:tab/>
      </w:r>
    </w:p>
    <w:p>
      <w:pPr>
        <w:pStyle w:val="Corpodetexto2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Remeter a apreciação da ratificação da decisão supra, nos termos da legislação invocada, como urgente, para a reunião de Câmara de 30 de Dezembro de 2008</w:t>
      </w:r>
      <w:r>
        <w:rPr>
          <w:rFonts w:cs="Tahoma"/>
          <w:i/>
          <w:szCs w:val="24"/>
        </w:rPr>
        <w:t>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ratificar o despacho do Senhor Presidente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GRANDES OPÇÕES DO PLANO 2008/2011 – DÉCIMA NONA ALTERAÇÃO AO PLANO PLURIANUAL DE INVESTIMENTOS E ACTIVIDADES MAIS RELEVANTE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Subscrita pelo Senhor Vice-Presidente foi apresentada a proposta da décima nona alteração ao Plano Plurianual de Investimentos e Actividades Mais Relevantes para o ano corrente, da qual, para além dos mapas respectivos, consta o seguinte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“</w:t>
      </w:r>
      <w:r>
        <w:rPr>
          <w:rFonts w:cs="Arial"/>
          <w:i/>
          <w:sz w:val="24"/>
          <w:szCs w:val="24"/>
        </w:rPr>
        <w:t>A presente alteração foi elaborada tendo em vista o reforço dos seguintes projectos/acções do PPI: 2008/16 – Estabelecimentos de Acção Social (acção 6 – Beneficiações e reparações); 2007/105 – Melhoramentos na rede de iluminação do campo de treinos da Nora em Ferreiras e 2008/50 – Iluminação pública (acção 1 – Melhoramentos)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Para efeitos de contrapartida do reforço dos projectos acima indicados, foi utilizada a anulação parcial das rubricas do PPI/AMR: 2008/98; 2008/67 e 2008/5010/3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Em consequência desta alteração foi também elaborada, nesta data, a alteração orçamental nº 19 do ano de 2008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deliberado, por maioria, aprovar a alteraçã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bCs/>
          <w:szCs w:val="24"/>
        </w:rPr>
        <w:t>Votação: votaram no sentido da deliberação o Senhor Presidente, o Senhor Vice-Presidente e o Senhor Vereador Carlos Quintino; abstiveram-se os Senhores Vereadores Fernando Anastácio e Domingos Coelho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ORÇAMENTO – DÉCIMA NONA ALTERAÇÃO DO ORÇAMENTO DO MUNICÍPIO PARA O ANO 2008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Subscrita pelo Senhor Vice-Presidente foi apresentada a proposta da décima nona alteração do Orçamento do Município para o ano dois mil e oito, </w:t>
      </w:r>
      <w:r>
        <w:rPr>
          <w:bCs/>
          <w:szCs w:val="24"/>
        </w:rPr>
        <w:t>que importa, tanto em reforços como em anulações na quantia de cento e cinquenta e um mil e quinhentos euros, da qual, para além dos mapas respectivos, consta o seguinte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“</w:t>
      </w:r>
      <w:r>
        <w:rPr>
          <w:rFonts w:cs="Arial"/>
          <w:i/>
          <w:sz w:val="24"/>
          <w:szCs w:val="24"/>
        </w:rPr>
        <w:t xml:space="preserve">A presente alteração foi elaborada tendo em vista o reforço de algumas despesas correntes no âmbito das seguintes rubricas: Outros suplementos e prémios; Material de educação, cultura e recreio; Outros serviços; </w:t>
      </w:r>
      <w:r>
        <w:rPr>
          <w:i/>
          <w:sz w:val="24"/>
          <w:szCs w:val="24"/>
        </w:rPr>
        <w:t>Outras despesas correntes – Outras e Activos incorpóreos; Comunicações e Limpeza e higiene (no âmbito da aquisição de serviços).</w:t>
        <w:tab/>
      </w:r>
    </w:p>
    <w:p>
      <w:pPr>
        <w:pStyle w:val="TextBody"/>
        <w:widowControl w:val="false"/>
        <w:tabs>
          <w:tab w:val="clear" w:pos="709"/>
          <w:tab w:val="left" w:pos="6775" w:leader="none"/>
          <w:tab w:val="left" w:pos="9866" w:leader="hyphen"/>
        </w:tabs>
        <w:spacing w:lineRule="auto" w:line="26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ara efeitos de contrapartida das rubricas de despesas correntes, que necessitam de reforço, foi utilizada a anulação parcial das rubricas de despesas correntes: Encargos das instalações; Estudos, pareceres, projectos e consultadoria e Formaçã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esta data foi também elaborada a 19ª alteração às Grandes Opções do Plano 2008/2011, a qual se encontra reflectida na presente alteração no que respeita às rubricas de despesas de capital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deliberado, por maioria, aprovar a alteraçã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bCs/>
          <w:szCs w:val="24"/>
        </w:rPr>
        <w:t>Votação: votaram no sentido da deliberação o Senhor Presidente, o Senhor Vice-Presidente e o Senhor Vereador Carlos Quintino; abstiveram-se os Senhores Vereadores Fernando Anastácio e Domingos Coelho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TRANSPORTES – INSTITUIÇÕE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 xml:space="preserve">Relacionado com o assunto em título referido foi apresentado um documento subscrito pelo Senhor Presidente em trinta de Dezembro corrente, através do qual, invocando o previsto na alínea b) do número quatro do artigo sexagésimo quarto da Lei número cento e sessenta e nove, barra, noventa e nove, de dezoito de Setembro, propõe que a Câmara Municipal autorize a disponibilização dos seguintes transportes, </w:t>
      </w:r>
      <w:r>
        <w:rPr>
          <w:bCs/>
          <w:szCs w:val="24"/>
        </w:rPr>
        <w:t>às seguintes entidades, para participação em diversas actividades nos seguintes dias de Janeiro próximo: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ACRODA – Associação Cultural e Recreativa dos Olhos de Água, para deslocação a Boliqueime e a Quarteira, no dia três;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Academia Desportiva e Cultural Praia da Falésia, para deslocação a Faro, no dia quatr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ROVAÇÃO DA ACTA EM MINU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Considerando estarem minutadas todas as deliberações da presente reunião, propôs o Senhor Presidente que, ao abrigo do disposto no número três do artigo nonagésimo segundo da Lei número cento e sessenta e nove, barra, noventa e nove, de dezoito de Setembro, a Câmara viabilizasse a possibilidade de aprovação da acta em minut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Tendo sido deliberado, por unanimidade, viabilizar tal possibilidade, foi aprovada a minuta, também por unanimidade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DELIBERAÇÕES – FORMA DE VOT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color w:val="FF0000"/>
          <w:szCs w:val="24"/>
        </w:rPr>
      </w:pPr>
      <w:r>
        <w:rPr>
          <w:color w:val="000000"/>
          <w:szCs w:val="24"/>
        </w:rPr>
        <w:t>Todas as deliberações foram tomadas segundo a forma de votação nomin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ENCERRAMENT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E tendo sido considerados findos os trabalhos, pelas quinze horas e quarenta e cinco minutos, foi a reunião encerrada, lavrando-se para constar a presente acta, que vai ser assinada pelo Senhor Presidente e por mim, António João dos Reis Peixinho, Director de Departamento Municipal do Departamento de Administração e Finanças, que secretariei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________________________________________________________________________________________________________________________________</w:t>
      </w:r>
      <w:r>
        <w:rPr>
          <w:color w:val="FF0000"/>
          <w:szCs w:val="24"/>
        </w:rPr>
        <w:t>________________________________________________________________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  <w:lang w:val="en-US" w:eastAsia="en-US"/>
        </w:rPr>
      </w:pPr>
      <w:r>
        <w:rPr>
          <w:color w:val="FF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19050</wp:posOffset>
                </wp:positionV>
                <wp:extent cx="6057900" cy="3309620"/>
                <wp:effectExtent l="3175" t="5715" r="317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58080" cy="330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5pt" to="485.95pt,262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  <w:t>_______________________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567" w:gutter="0" w:header="357" w:top="2438" w:footer="1162" w:bottom="1361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color w:val="FF0000"/>
        <w:sz w:val="16"/>
      </w:rPr>
    </w:pPr>
    <w:r>
      <w:rPr>
        <w:rFonts w:cs="Comic Sans MS" w:ascii="Comic Sans MS" w:hAnsi="Comic Sans MS"/>
        <w:color w:val="FF0000"/>
        <w:sz w:val="16"/>
      </w:rPr>
      <w:t xml:space="preserve">30 de Dezembro de 2008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color w:val="FF0000"/>
        <w:sz w:val="16"/>
      </w:rPr>
    </w:pPr>
    <w:r>
      <w:rPr>
        <w:rFonts w:cs="Comic Sans MS" w:ascii="Comic Sans MS" w:hAnsi="Comic Sans MS"/>
        <w:color w:val="FF0000"/>
        <w:sz w:val="16"/>
      </w:rPr>
      <w:t xml:space="preserve">30 de Dezembro de 2008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288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57200</wp:posOffset>
          </wp:positionH>
          <wp:positionV relativeFrom="paragraph">
            <wp:posOffset>62230</wp:posOffset>
          </wp:positionV>
          <wp:extent cx="476250" cy="5778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8" r="-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Times New Roman" w:ascii="Times New Roman" w:hAnsi="Times New Roman"/>
        <w:b/>
        <w:color w:val="000000"/>
        <w:szCs w:val="24"/>
      </w:rPr>
      <w:t xml:space="preserve"> </w:t>
    </w:r>
  </w:p>
  <w:p>
    <w:pPr>
      <w:pStyle w:val="Normal"/>
      <w:rPr>
        <w:rStyle w:val="PageNumber"/>
        <w:rFonts w:ascii="Times New Roman" w:hAnsi="Times New Roman" w:cs="Times New Roman"/>
        <w:b/>
        <w:b/>
        <w:color w:val="000000"/>
        <w:szCs w:val="24"/>
      </w:rPr>
    </w:pPr>
    <w:r>
      <w:rPr/>
    </w:r>
  </w:p>
  <w:p>
    <w:pPr>
      <w:pStyle w:val="Normal"/>
      <w:rPr/>
    </w:pPr>
    <w:r>
      <w:rPr/>
    </w:r>
  </w:p>
  <w:p>
    <w:pPr>
      <w:pStyle w:val="Normal"/>
      <w:spacing w:lineRule="auto" w:line="288"/>
      <w:jc w:val="right"/>
      <w:rPr>
        <w:rFonts w:ascii="Comic Sans MS" w:hAnsi="Comic Sans MS" w:cs="Comic Sans MS"/>
        <w:color w:val="FF0000"/>
      </w:rPr>
    </w:pPr>
    <w:r>
      <w:rPr>
        <w:rFonts w:eastAsia="Comic Sans MS" w:cs="Comic Sans MS" w:ascii="Comic Sans MS" w:hAnsi="Comic Sans MS"/>
        <w:color w:val="FF0000"/>
      </w:rPr>
      <w:t xml:space="preserve"> </w:t>
    </w:r>
    <w:r>
      <w:rPr>
        <w:rFonts w:cs="Comic Sans MS" w:ascii="Comic Sans MS" w:hAnsi="Comic Sans MS"/>
        <w:color w:val="FF0000"/>
      </w:rPr>
      <w:t>__________________________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1485900" cy="22860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  <w:t>Câmara Municipal de Albufeir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8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  <w:t>Câmara Municipal de Albufeir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88"/>
      <w:jc w:val="right"/>
      <w:rPr>
        <w:rFonts w:ascii="Comic Sans MS" w:hAnsi="Comic Sans MS" w:cs="Comic Sans MS"/>
        <w:color w:val="FF0000"/>
      </w:rPr>
    </w:pPr>
    <w:r>
      <w:rPr>
        <w:rFonts w:cs="Comic Sans MS" w:ascii="Comic Sans MS" w:hAnsi="Comic Sans MS"/>
        <w:color w:val="FF0000"/>
      </w:rPr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454"/>
        </w:tabs>
        <w:ind w:left="0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4"/>
        <w:i/>
        <w:b w:val="false"/>
        <w:szCs w:val="24"/>
        <w:rFonts w:ascii="Comic Sans MS" w:hAnsi="Comic Sans MS" w:cs="Comic Sans MS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454"/>
        </w:tabs>
        <w:ind w:left="0" w:hanging="0"/>
      </w:pPr>
      <w:rPr>
        <w:sz w:val="24"/>
        <w:i/>
        <w:b w:val="false"/>
        <w:szCs w:val="24"/>
      </w:rPr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454"/>
        </w:tabs>
        <w:ind w:left="0" w:hanging="0"/>
      </w:pPr>
      <w:rPr/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454"/>
        </w:tabs>
        <w:ind w:left="0" w:hanging="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34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340"/>
        </w:tabs>
        <w:ind w:left="340" w:hanging="340"/>
      </w:pPr>
      <w:rPr>
        <w:sz w:val="24"/>
        <w:i/>
        <w:b w:val="false"/>
        <w:szCs w:val="24"/>
        <w:rFonts w:ascii="Comic Sans MS" w:hAnsi="Comic Sans MS" w:cs="Comic Sans MS"/>
      </w:rPr>
    </w:lvl>
    <w:lvl w:ilvl="2">
      <w:start w:val="3"/>
      <w:numFmt w:val="decimal"/>
      <w:lvlText w:val="%3-"/>
      <w:lvlJc w:val="left"/>
      <w:pPr>
        <w:tabs>
          <w:tab w:val="num" w:pos="454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/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454"/>
        </w:tabs>
        <w:ind w:left="0" w:hanging="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97"/>
        </w:tabs>
        <w:ind w:left="340" w:hanging="340"/>
      </w:pPr>
      <w:rPr>
        <w:sz w:val="24"/>
        <w:i/>
        <w:b w:val="false"/>
        <w:szCs w:val="24"/>
        <w:rFonts w:ascii="Comic Sans MS" w:hAnsi="Comic Sans MS" w:cs="Comic Sans MS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color w:val="FF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iCs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cs="Comic Sans MS"/>
      <w:b w:val="false"/>
      <w:i/>
      <w:sz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omic Sans MS" w:hAnsi="Comic Sans MS" w:cs="Comic Sans MS"/>
      <w:b w:val="false"/>
      <w:i/>
      <w:sz w:val="24"/>
    </w:rPr>
  </w:style>
  <w:style w:type="character" w:styleId="WW8Num16z0">
    <w:name w:val="WW8Num16z0"/>
    <w:qFormat/>
    <w:rPr>
      <w:rFonts w:ascii="Comic Sans MS" w:hAnsi="Comic Sans MS" w:cs="Comic Sans MS"/>
      <w:b w:val="false"/>
      <w:i/>
      <w:sz w:val="24"/>
      <w:szCs w:val="24"/>
    </w:rPr>
  </w:style>
  <w:style w:type="character" w:styleId="WW8Num17z0">
    <w:name w:val="WW8Num17z0"/>
    <w:qFormat/>
    <w:rPr>
      <w:rFonts w:ascii="Comic Sans MS" w:hAnsi="Comic Sans MS" w:cs="Comic Sans MS"/>
      <w:b w:val="false"/>
      <w:i/>
      <w:sz w:val="24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mic Sans MS" w:hAnsi="Comic Sans MS" w:cs="Comic Sans MS"/>
      <w:b w:val="false"/>
      <w:i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mic Sans MS" w:hAnsi="Comic Sans MS" w:cs="Comic Sans MS"/>
      <w:b w:val="false"/>
      <w:i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mic Sans MS" w:hAnsi="Comic Sans MS" w:cs="Comic Sans MS"/>
      <w:b w:val="false"/>
      <w:i/>
      <w:sz w:val="24"/>
      <w:szCs w:val="24"/>
    </w:rPr>
  </w:style>
  <w:style w:type="character" w:styleId="WW8Num37z0">
    <w:name w:val="WW8Num37z0"/>
    <w:qFormat/>
    <w:rPr>
      <w:b w:val="false"/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/>
    </w:rPr>
  </w:style>
  <w:style w:type="character" w:styleId="WW8Num43z0">
    <w:name w:val="WW8Num43z0"/>
    <w:qFormat/>
    <w:rPr>
      <w:rFonts w:ascii="Comic Sans MS" w:hAnsi="Comic Sans MS" w:cs="Comic Sans MS"/>
      <w:b w:val="false"/>
      <w:i/>
      <w:sz w:val="24"/>
      <w:szCs w:val="24"/>
    </w:rPr>
  </w:style>
  <w:style w:type="character" w:styleId="WW8Num44z0">
    <w:name w:val="WW8Num44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mic Sans MS" w:hAnsi="Comic Sans MS" w:cs="Comic Sans MS"/>
      <w:b w:val="false"/>
      <w:i/>
      <w:sz w:val="24"/>
    </w:rPr>
  </w:style>
  <w:style w:type="character" w:styleId="WW8Num46z0">
    <w:name w:val="WW8Num46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Edocreadonlytext1">
    <w:name w:val="edocreadonlytext1"/>
    <w:basedOn w:val="Tipodeletrapredefinidodopargrafo"/>
    <w:qFormat/>
    <w:rPr>
      <w:rFonts w:ascii="Tahoma" w:hAnsi="Tahoma" w:cs="Tahoma"/>
      <w:b w:val="false"/>
      <w:bCs w:val="false"/>
      <w:color w:val="00155E"/>
      <w:sz w:val="16"/>
      <w:szCs w:val="16"/>
      <w:bdr w:val="single" w:sz="4" w:space="0" w:color="688CAF"/>
      <w:shd w:fill="FFFEFF" w:val="clear"/>
    </w:rPr>
  </w:style>
  <w:style w:type="character" w:styleId="Sgcdadosbodylabel1">
    <w:name w:val="sgcdadosbodylabel1"/>
    <w:basedOn w:val="Tipodeletrapredefinidodopargrafo"/>
    <w:qFormat/>
    <w:rPr>
      <w:rFonts w:ascii="Tahoma" w:hAnsi="Tahoma" w:cs="Tahoma"/>
      <w:color w:val="507CB2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left w:val="single" w:sz="8" w:space="4" w:color="FF0000"/>
        <w:right w:val="single" w:sz="8" w:space="4" w:color="FF0000"/>
      </w:pBdr>
      <w:jc w:val="center"/>
    </w:pPr>
    <w:rPr>
      <w:rFonts w:ascii="Comic Sans MS" w:hAnsi="Comic Sans MS" w:cs="Comic Sans MS"/>
      <w:b/>
      <w:szCs w:val="20"/>
    </w:rPr>
  </w:style>
  <w:style w:type="paragraph" w:styleId="TextBody">
    <w:name w:val="Body Text"/>
    <w:basedOn w:val="Normal"/>
    <w:pPr>
      <w:pBdr>
        <w:left w:val="single" w:sz="8" w:space="4" w:color="FF0000"/>
        <w:right w:val="single" w:sz="8" w:space="4" w:color="FF0000"/>
      </w:pBdr>
      <w:jc w:val="both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pBdr>
        <w:left w:val="single" w:sz="8" w:space="4" w:color="FF0000"/>
        <w:right w:val="single" w:sz="8" w:space="4" w:color="FF0000"/>
      </w:pBdr>
      <w:jc w:val="both"/>
    </w:pPr>
    <w:rPr>
      <w:rFonts w:ascii="Comic Sans MS" w:hAnsi="Comic Sans MS" w:cs="Comic Sans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Deliberao">
    <w:name w:val="Deliberaçã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</w:pPr>
    <w:rPr>
      <w:szCs w:val="24"/>
    </w:rPr>
  </w:style>
  <w:style w:type="paragraph" w:styleId="Ponto">
    <w:name w:val="Pont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  <w:jc w:val="center"/>
    </w:pPr>
    <w:rPr>
      <w:b/>
      <w:color w:val="FF0000"/>
    </w:rPr>
  </w:style>
  <w:style w:type="paragraph" w:styleId="Seco">
    <w:name w:val="Secção"/>
    <w:basedOn w:val="Normal"/>
    <w:qFormat/>
    <w:pPr>
      <w:jc w:val="center"/>
    </w:pPr>
    <w:rPr>
      <w:rFonts w:ascii="Comic Sans MS" w:hAnsi="Comic Sans MS" w:cs="Comic Sans MS"/>
      <w:b/>
      <w:color w:val="FF0000"/>
    </w:rPr>
  </w:style>
  <w:style w:type="paragraph" w:styleId="Interveno">
    <w:name w:val="Intervençã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hanging="540"/>
      <w:jc w:val="center"/>
    </w:pPr>
    <w:rPr>
      <w:rFonts w:ascii="Comic Sans MS" w:hAnsi="Comic Sans MS" w:cs="Comic Sans MS"/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0:45:00Z</dcterms:created>
  <dc:creator>ester</dc:creator>
  <dc:description/>
  <cp:keywords/>
  <dc:language>en-US</dc:language>
  <cp:lastModifiedBy>Pedro Miguel Guerreiro Madeira Silva</cp:lastModifiedBy>
  <cp:lastPrinted>2008-12-31T13:09:00Z</cp:lastPrinted>
  <dcterms:modified xsi:type="dcterms:W3CDTF">2009-01-07T10:45:00Z</dcterms:modified>
  <cp:revision>2</cp:revision>
  <dc:subject/>
  <dc:title>ACTA DA REUNIÃO 'Tipo de reunião (maiúsculas)' DA CÂMARA MUNICIPAL DE</dc:title>
</cp:coreProperties>
</file>