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SETEMBRO DE 2006</w:t>
      </w:r>
    </w:p>
    <w:p>
      <w:pPr>
        <w:pStyle w:val="TextBody"/>
        <w:widowControl w:val="false"/>
        <w:tabs>
          <w:tab w:val="clear" w:pos="709"/>
          <w:tab w:val="left" w:pos="9866" w:leader="hyphen"/>
        </w:tabs>
        <w:spacing w:lineRule="auto" w:line="264"/>
        <w:rPr/>
      </w:pPr>
      <w:r>
        <w:rPr>
          <w:sz w:val="24"/>
          <w:szCs w:val="24"/>
        </w:rPr>
        <w:t xml:space="preserve">Ao décimo nono dia do mês de Setembro do ano dois mil e seis, nesta cidade de Albufeira, no edifício dos Paços do Município e na sala de reuniões, realizou-se uma reunião ordinári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sz w:val="24"/>
          <w:szCs w:val="24"/>
        </w:rPr>
        <w:t>Desidério Jorge da Silva</w:t>
      </w:r>
      <w:r>
        <w:rPr>
          <w:sz w:val="24"/>
          <w:szCs w:val="24"/>
        </w:rPr>
        <w:t xml:space="preserve">, que, conforme informação anteriormente prestada, se encontra em gozo de férias,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cinco de Setemb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oito de Setemb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quinze milhões, duzentos e cinquenta mil, setecentos e sessenta e três euros e noventa e dois cêntimos.</w:t>
        <w:tab/>
      </w:r>
    </w:p>
    <w:p>
      <w:pPr>
        <w:pStyle w:val="Corpodetexto2"/>
        <w:widowControl w:val="false"/>
        <w:tabs>
          <w:tab w:val="clear" w:pos="709"/>
          <w:tab w:val="left" w:pos="9866" w:leader="hyphen"/>
        </w:tabs>
        <w:spacing w:lineRule="auto" w:line="264"/>
        <w:rPr/>
      </w:pPr>
      <w:r>
        <w:rPr>
          <w:szCs w:val="24"/>
        </w:rPr>
        <w:t>Operações não Orçamentais – um milhão, duzentos e vinte e dois mil, trezentos e oito euros e quarenta e cinco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5"/>
        </w:numPr>
        <w:tabs>
          <w:tab w:val="clear" w:pos="709"/>
          <w:tab w:val="left" w:pos="9866" w:leader="hyphen"/>
        </w:tabs>
        <w:spacing w:lineRule="auto" w:line="264"/>
        <w:rPr>
          <w:szCs w:val="24"/>
        </w:rPr>
      </w:pPr>
      <w:r>
        <w:rPr>
          <w:szCs w:val="24"/>
        </w:rPr>
        <w:t xml:space="preserve">Do </w:t>
      </w:r>
      <w:r>
        <w:rPr>
          <w:b/>
          <w:szCs w:val="24"/>
        </w:rPr>
        <w:t>Decreto-Lei n.º 180/2006, de seis de Setembro</w:t>
      </w:r>
      <w:r>
        <w:rPr>
          <w:szCs w:val="24"/>
        </w:rPr>
        <w:t>, que procede à quinta alteração ao Decreto-Lei número noventa e três, barra, noventa, de dezanove de Março, que define o regime jurídico da Reserva Ecológica Nacio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OPERATIVA DE CONSUMO E ASSOCIAÇÃO DOS TRABALHADORES DA CÂMARA MUNICIPAL DE ALBUFEIRA – ATL DA COOPERATIVA – RATIFICAÇÃO DE DESPACHO =</w:t>
      </w:r>
    </w:p>
    <w:p>
      <w:pPr>
        <w:pStyle w:val="Corpodetexto2"/>
        <w:widowControl w:val="false"/>
        <w:tabs>
          <w:tab w:val="clear" w:pos="709"/>
          <w:tab w:val="left" w:pos="9866" w:leader="hyphen"/>
        </w:tabs>
        <w:spacing w:lineRule="auto" w:line="264"/>
        <w:rPr/>
      </w:pPr>
      <w:r>
        <w:rPr>
          <w:szCs w:val="24"/>
        </w:rPr>
        <w:t>Relacionado com o assunto em título referido foi apresentado um documento subscrito pelo Senhor Vice-Presidente, na falta do Presidente da Câmara, em treze de Setembro corrente, através do qual, invocando o previsto na alínea b) do número quatro do artigo sexagésimo quarto da Lei número cento e sessenta e nove, barra, noventa e nove, de dezoito de Setembro, autorizou a disponibilização dos transportes solicitados pela Cooperativa de Consumo e Associação dos Trabalhadores da Câmara Municipal de Albufeira, para deslocação de crianças do ATL da Cooperativa a escolas do Primeiro Ciclo e vice-versa, durante o ano lectivo de dois mil e seis, barra, dois mil e se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 2º E 3º CICLOS DE PADERNE – RATIFICAÇÃO DE DESPACHO =</w:t>
      </w:r>
    </w:p>
    <w:p>
      <w:pPr>
        <w:pStyle w:val="Corpodetexto2"/>
        <w:widowControl w:val="false"/>
        <w:tabs>
          <w:tab w:val="clear" w:pos="709"/>
          <w:tab w:val="left" w:pos="9866" w:leader="hyphen"/>
        </w:tabs>
        <w:spacing w:lineRule="auto" w:line="264"/>
        <w:rPr/>
      </w:pPr>
      <w:r>
        <w:rPr>
          <w:szCs w:val="24"/>
        </w:rPr>
        <w:t>Relacionado com o assunto em título referido foi apresentado um documento subscrito pelo Senhor Vice-Presidente, na falta do Presidente da Câmara, em treze de Setembro corrente, através do qual, invocando o previsto na alínea b) do número quatro do artigo sexagésimo quarto da Lei número cento e sessenta e nove, barra, noventa e nove, de dezoito de Setembro, autorizou a disponibilização dos transportes solicitados pela Escola Básica do Segundo e Terceiro Ciclos de Paderne, para deslocação de alunos à Praia dos Salgados, nos dias catorze, quinze e dezoito de Setembr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Vice-Presidente.</w:t>
        <w:tab/>
      </w:r>
    </w:p>
    <w:p>
      <w:pPr>
        <w:pStyle w:val="Corpodetexto2"/>
        <w:widowControl w:val="false"/>
        <w:tabs>
          <w:tab w:val="clear" w:pos="709"/>
          <w:tab w:val="left" w:pos="9866" w:leader="hyphen"/>
        </w:tabs>
        <w:spacing w:lineRule="auto" w:line="264"/>
        <w:jc w:val="center"/>
        <w:rPr/>
      </w:pPr>
      <w:r>
        <w:rPr>
          <w:b/>
          <w:color w:val="FF0000"/>
          <w:szCs w:val="24"/>
        </w:rPr>
        <w:t>= TRANSPORTES – ESCOLAS E OUTRAS INSTITUIÇÕES DO CONCELHO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Vice-Presidente em quin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4"/>
        </w:numPr>
        <w:tabs>
          <w:tab w:val="clear" w:pos="709"/>
          <w:tab w:val="left" w:pos="9866" w:leader="hyphen"/>
        </w:tabs>
        <w:spacing w:lineRule="auto" w:line="264"/>
        <w:rPr>
          <w:szCs w:val="24"/>
        </w:rPr>
      </w:pPr>
      <w:r>
        <w:rPr>
          <w:szCs w:val="24"/>
        </w:rPr>
        <w:t>Centro Paroquial de Paderne, para deslocação ao Oceanário de Lisboa, no dia dois e regresso a três de Outubro;</w:t>
        <w:tab/>
      </w:r>
    </w:p>
    <w:p>
      <w:pPr>
        <w:pStyle w:val="Corpodetexto2"/>
        <w:widowControl w:val="false"/>
        <w:numPr>
          <w:ilvl w:val="0"/>
          <w:numId w:val="24"/>
        </w:numPr>
        <w:tabs>
          <w:tab w:val="clear" w:pos="709"/>
          <w:tab w:val="left" w:pos="9866" w:leader="hyphen"/>
        </w:tabs>
        <w:spacing w:lineRule="auto" w:line="264"/>
        <w:rPr>
          <w:szCs w:val="24"/>
        </w:rPr>
      </w:pPr>
      <w:r>
        <w:rPr>
          <w:szCs w:val="24"/>
        </w:rPr>
        <w:t>Escola E.B. Dois, Três de Ferreiras, para deslocação de sete alunos e um professor aos Campos de Golfe dos Salgados ou Açoteias, às Quartas-feir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PASSEIO EQUESTRE FREGUESIA DA GUIA –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dos Bombeiros Voluntários de Albufeira, foi, através do requerimento junto ao presente, solicitado apoio para a realização do “II Passeio Equestre Freguesia da Guia”, a realizar no recinto onde é efectuado o mercado mensal da Guia, no próximo dia 24 de Setembro de 2006.</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este tipo de apoio contribui para o desenvolvimento social e cultural n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Cedência de duas barracas;</w:t>
        <w:tab/>
      </w:r>
    </w:p>
    <w:p>
      <w:pPr>
        <w:pStyle w:val="Corpodetexto2"/>
        <w:widowControl w:val="false"/>
        <w:numPr>
          <w:ilvl w:val="0"/>
          <w:numId w:val="27"/>
        </w:numPr>
        <w:tabs>
          <w:tab w:val="clear" w:pos="709"/>
          <w:tab w:val="left" w:pos="9866" w:leader="hyphen"/>
        </w:tabs>
        <w:spacing w:lineRule="auto" w:line="264"/>
        <w:rPr/>
      </w:pPr>
      <w:r>
        <w:rPr>
          <w:i/>
          <w:szCs w:val="24"/>
        </w:rPr>
        <w:t>Aluguer de duas casas de banho tipo evento pelo valor total de 211,75 euros (duzentos e onze euros e setenta e cinco cêntimo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Iluminação das barraquinha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Cedência de 250 sacos com material promocional do concelh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Cedência de 7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Colocação de rede de sombra no recinto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ALA DYNAMITE 3 DE KICK BOXING – CLUBE DESPORTIVO AREIAS DE SÃO JO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Clube Desportivo Areias de S. João, foi, através do requerimento junto ao presente, solicitado apoio para a realização da Gala Dynamite 3 de kick Boxing, a ter lugar no próximo dia 24 de Setembro de 2006.</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pretendemos que este, como outros eventos, contribua para o fomento da prática desportiva e para a divulgação da modalidade de kick Boxing, contribuindo para o desenvolvimento cultural e desportivo d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Oferta de 16 troféu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5ª EDIÇÃO DO FESTIVAL DE GASTRONOM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A Câmara Municipal de Albufeira, pretende levar a efeito, conjuntamente com a A.R.E.S.T.A. (Associação de Restaurantes do Algarve), a 5.ª edição do Festival de Gastronomia de Albufeira,</w:t>
      </w:r>
      <w:r>
        <w:rPr>
          <w:bCs/>
          <w:i/>
          <w:szCs w:val="24"/>
        </w:rPr>
        <w:t xml:space="preserve"> que terá lugar entre os dias 23 e 30 de Setembro de 2006.</w:t>
        <w:tab/>
      </w:r>
      <w:r>
        <w:rPr>
          <w:i/>
          <w:szCs w:val="24"/>
        </w:rPr>
        <w:t xml:space="preserve"> </w:t>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O evento permite a divulgação e promoção do Concelho de Albufeira, da sua gastronomia e dos seus restaurantes a nível regional e nacional;</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Promove um produto turístico com uma importância cada vez maior na escolha do destino e diversifica o panorama de animação do Concelh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O evento se integra nas Comemorações do Dia Mundial do Turismo;</w:t>
        <w:tab/>
      </w:r>
    </w:p>
    <w:p>
      <w:pPr>
        <w:pStyle w:val="Corpodetexto2"/>
        <w:widowControl w:val="false"/>
        <w:tabs>
          <w:tab w:val="clear" w:pos="709"/>
          <w:tab w:val="left" w:pos="9866" w:leader="hyphen"/>
        </w:tabs>
        <w:spacing w:lineRule="auto" w:line="264"/>
        <w:rPr>
          <w:i/>
          <w:i/>
          <w:szCs w:val="24"/>
        </w:rPr>
      </w:pPr>
      <w:r>
        <w:rPr>
          <w:i/>
          <w:szCs w:val="24"/>
        </w:rPr>
        <w:t>Cabe à Câmara Municipal de Albufeira:</w:t>
        <w:tab/>
      </w:r>
    </w:p>
    <w:p>
      <w:pPr>
        <w:pStyle w:val="Corpodetexto2"/>
        <w:widowControl w:val="false"/>
        <w:numPr>
          <w:ilvl w:val="1"/>
          <w:numId w:val="9"/>
        </w:numPr>
        <w:tabs>
          <w:tab w:val="clear" w:pos="709"/>
          <w:tab w:val="left" w:pos="9866" w:leader="hyphen"/>
        </w:tabs>
        <w:spacing w:lineRule="auto" w:line="264"/>
        <w:rPr/>
      </w:pPr>
      <w:r>
        <w:rPr>
          <w:i/>
          <w:szCs w:val="24"/>
        </w:rPr>
        <w:t>-Execução dos materiais promocionais do evento (flyers, cartazes, mupis, aventais e roteiros), no valor total de 5.028,76 euros (cinco mil e vinte e oito euros e setenta e seis cêntimos);</w:t>
        <w:tab/>
      </w:r>
    </w:p>
    <w:p>
      <w:pPr>
        <w:pStyle w:val="Corpodetexto2"/>
        <w:widowControl w:val="false"/>
        <w:numPr>
          <w:ilvl w:val="1"/>
          <w:numId w:val="9"/>
        </w:numPr>
        <w:tabs>
          <w:tab w:val="clear" w:pos="709"/>
          <w:tab w:val="left" w:pos="9866" w:leader="hyphen"/>
        </w:tabs>
        <w:spacing w:lineRule="auto" w:line="264"/>
        <w:rPr/>
      </w:pPr>
      <w:r>
        <w:rPr>
          <w:i/>
          <w:szCs w:val="24"/>
        </w:rPr>
        <w:t>-Divulgação do evento através dos meios habituais (agenda cultural, imprensa escrita e rádio);</w:t>
        <w:tab/>
      </w:r>
    </w:p>
    <w:p>
      <w:pPr>
        <w:pStyle w:val="Corpodetexto2"/>
        <w:widowControl w:val="false"/>
        <w:numPr>
          <w:ilvl w:val="1"/>
          <w:numId w:val="9"/>
        </w:numPr>
        <w:tabs>
          <w:tab w:val="clear" w:pos="709"/>
          <w:tab w:val="left" w:pos="9866" w:leader="hyphen"/>
        </w:tabs>
        <w:spacing w:lineRule="auto" w:line="264"/>
        <w:rPr/>
      </w:pPr>
      <w:r>
        <w:rPr>
          <w:i/>
          <w:szCs w:val="24"/>
        </w:rPr>
        <w:t>-Diligenciar animação, dois dias durante o período do festival, em cada um dos restaurantes participantes, pelo valor total de 8.100,00 euros (oito mil e cem euros);</w:t>
        <w:tab/>
      </w:r>
    </w:p>
    <w:p>
      <w:pPr>
        <w:pStyle w:val="Corpodetexto2"/>
        <w:widowControl w:val="false"/>
        <w:tabs>
          <w:tab w:val="clear" w:pos="709"/>
          <w:tab w:val="left" w:pos="9866" w:leader="hyphen"/>
        </w:tabs>
        <w:spacing w:lineRule="auto" w:line="264"/>
        <w:rPr>
          <w:i/>
          <w:i/>
          <w:szCs w:val="24"/>
        </w:rPr>
      </w:pPr>
      <w:r>
        <w:rPr>
          <w:i/>
          <w:szCs w:val="24"/>
        </w:rPr>
        <w:t>Cabe à ARESTA:</w:t>
        <w:tab/>
      </w:r>
    </w:p>
    <w:p>
      <w:pPr>
        <w:pStyle w:val="Corpodetexto2"/>
        <w:widowControl w:val="false"/>
        <w:numPr>
          <w:ilvl w:val="0"/>
          <w:numId w:val="29"/>
        </w:numPr>
        <w:tabs>
          <w:tab w:val="clear" w:pos="709"/>
          <w:tab w:val="left" w:pos="9866" w:leader="hyphen"/>
        </w:tabs>
        <w:spacing w:lineRule="auto" w:line="264"/>
        <w:rPr/>
      </w:pPr>
      <w:r>
        <w:rPr>
          <w:i/>
          <w:szCs w:val="24"/>
        </w:rPr>
        <w:t>-Indicar quais os restaurantes participantes no Festival de Gastronomia;</w:t>
        <w:tab/>
      </w:r>
    </w:p>
    <w:p>
      <w:pPr>
        <w:pStyle w:val="Corpodetexto2"/>
        <w:widowControl w:val="false"/>
        <w:numPr>
          <w:ilvl w:val="0"/>
          <w:numId w:val="29"/>
        </w:numPr>
        <w:tabs>
          <w:tab w:val="clear" w:pos="709"/>
          <w:tab w:val="left" w:pos="9866" w:leader="hyphen"/>
        </w:tabs>
        <w:spacing w:lineRule="auto" w:line="264"/>
        <w:rPr/>
      </w:pPr>
      <w:r>
        <w:rPr>
          <w:i/>
          <w:szCs w:val="24"/>
        </w:rPr>
        <w:t>-Recolher as ementas para produção dos diferentes materiais do evento;</w:t>
        <w:tab/>
      </w:r>
    </w:p>
    <w:p>
      <w:pPr>
        <w:pStyle w:val="Corpodetexto2"/>
        <w:widowControl w:val="false"/>
        <w:numPr>
          <w:ilvl w:val="0"/>
          <w:numId w:val="29"/>
        </w:numPr>
        <w:tabs>
          <w:tab w:val="clear" w:pos="709"/>
          <w:tab w:val="left" w:pos="9866" w:leader="hyphen"/>
        </w:tabs>
        <w:spacing w:lineRule="auto" w:line="264"/>
        <w:rPr/>
      </w:pPr>
      <w:r>
        <w:rPr>
          <w:i/>
          <w:szCs w:val="24"/>
        </w:rPr>
        <w:t>-Execução dos prémios de participação para entrega aos restaurantes participantes;</w:t>
        <w:tab/>
      </w:r>
    </w:p>
    <w:p>
      <w:pPr>
        <w:pStyle w:val="Corpodetexto2"/>
        <w:widowControl w:val="false"/>
        <w:tabs>
          <w:tab w:val="clear" w:pos="709"/>
          <w:tab w:val="left" w:pos="9866" w:leader="hyphen"/>
        </w:tabs>
        <w:spacing w:lineRule="auto" w:line="264"/>
        <w:jc w:val="center"/>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utorizar que o Município organize conjuntamente com a A.R.E.S.T.A. (Associação de Restaurantes do Algarve), a 5.ª Edição do Festival de Gastronomia de Albufeira, nos termos acima descritos.”</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ª CICLO-PEREGRINAÇÃO ALGARVE-FÁTIMA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Pela Associação de Ciclismo do Algarve, foi, através dos requerimentos junto ao presente, solicitado apoio para a realização da 4.ª Ciclo-Peregrinação Algarve-Fátima</w:t>
      </w:r>
      <w:r>
        <w:rPr>
          <w:bCs/>
          <w:i/>
          <w:szCs w:val="24"/>
        </w:rPr>
        <w:t>,</w:t>
      </w:r>
      <w:r>
        <w:rPr>
          <w:i/>
          <w:szCs w:val="24"/>
        </w:rPr>
        <w:t xml:space="preserve"> a decorrer no período de 09 a 12 de Outubro de 2006.</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pPr>
      <w:r>
        <w:rPr>
          <w:i/>
          <w:szCs w:val="24"/>
        </w:rPr>
        <w:t>Que a Associação de Ciclismo do Algarve conta com um número elevado de participantes, aproximadamente três centena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na referida ciclo peregrinação estão participantes individuais e de clubes do concelho de Albufeir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realização deste evento contribui para a promoção turística do concelh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a Associação de Ciclismo do Algarve, nos seguintes termos:</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tribuição de apoio monetário, no valor de 3.500,00 (três mil e quinhentos euros);</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edência de 300 (trezentos) pólos de cor branca, alusivos ao event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edência de 300 (trezentos) bonés de cor branca, alusivos ao event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edência de 300 (trezentos) sacos contendo brindes promocionais;</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edência de transporte – um autocarro de 27 lugares, necessário para a realização do trajecto Fátima-Albufeira, no dia 13 de Outubro de 2006;</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edência de transporte tipo camião para efectuar o transporte de 50 bicicletas;</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edência de uma carrinha de caixa aberta, com sinalética, que assegure a função de viatura de apoio na totalidade das etapas do percurso;</w:t>
        <w:tab/>
      </w:r>
    </w:p>
    <w:p>
      <w:pPr>
        <w:pStyle w:val="Corpodetexto2"/>
        <w:widowControl w:val="false"/>
        <w:numPr>
          <w:ilvl w:val="0"/>
          <w:numId w:val="23"/>
        </w:numPr>
        <w:tabs>
          <w:tab w:val="clear" w:pos="709"/>
          <w:tab w:val="left" w:pos="9866" w:leader="hyphen"/>
        </w:tabs>
        <w:spacing w:lineRule="auto" w:line="264"/>
        <w:rPr/>
      </w:pPr>
      <w:r>
        <w:rPr>
          <w:i/>
          <w:szCs w:val="24"/>
        </w:rPr>
        <w:t>Apoio destinado à cerimónia da Bênção dos Ciclo-Peregrinos (a realizar frente à Câmara Municipal – dia 09 de Outubr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Reserva do Parque de estacionamento situado frente ao edifício do Tribunal de Albufeira, a partir das 08h do dia 09 de Outubro de 2006;</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Disponibilização de sistema de som e respectivo apoio técnico de suporte à cerimónia;</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 xml:space="preserve">Cedência da bandeira do Município de Albufeira, durante a totalidade da duração do percurso; </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promoção e divulgação do evento através dos meios de comunicação social.”</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IHSA – ASSOCIAÇÃO DOS INDUSTRIAIS HOTELEIROS E SIMILARES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fax enviado a esta Câmara Municipal, com data de 14 de Setembro do corrente ano, solicita a AIHSA – Associação dos Industriais Hoteleiros e Similares do Algarve, a cedência da sala polivalente da Biblioteca Municipal, para a realização de uma sessão de esclarecimentos, no dia 03 de Outubro de 2006, com início às 15H00.</w:t>
        <w:tab/>
      </w:r>
    </w:p>
    <w:p>
      <w:pPr>
        <w:pStyle w:val="Corpodetexto2"/>
        <w:widowControl w:val="false"/>
        <w:tabs>
          <w:tab w:val="clear" w:pos="709"/>
          <w:tab w:val="left" w:pos="9866" w:leader="hyphen"/>
        </w:tabs>
        <w:spacing w:lineRule="auto" w:line="264"/>
        <w:rPr>
          <w:bCs/>
          <w:i/>
          <w:i/>
          <w:szCs w:val="24"/>
          <w:u w:val="single"/>
        </w:rPr>
      </w:pPr>
      <w:r>
        <w:rPr>
          <w:bCs/>
          <w:i/>
          <w:szCs w:val="24"/>
          <w:u w:val="single"/>
        </w:rPr>
        <w:t>Considerando</w:t>
      </w:r>
      <w:r>
        <w:rPr>
          <w:bCs/>
          <w:i/>
          <w:szCs w:val="24"/>
        </w:rPr>
        <w:t>:</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A disponibilidade da sala de reuniões para o dia solicitado;</w:t>
        <w:tab/>
      </w:r>
    </w:p>
    <w:p>
      <w:pPr>
        <w:pStyle w:val="Corpodetexto2"/>
        <w:widowControl w:val="false"/>
        <w:numPr>
          <w:ilvl w:val="0"/>
          <w:numId w:val="12"/>
        </w:numPr>
        <w:tabs>
          <w:tab w:val="clear" w:pos="709"/>
          <w:tab w:val="left" w:pos="9866" w:leader="hyphen"/>
        </w:tabs>
        <w:spacing w:lineRule="auto" w:line="264"/>
        <w:rPr/>
      </w:pPr>
      <w:r>
        <w:rPr>
          <w:i/>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AIHSA – Associação dos Industriais Hoteleiros e Similares do Algarve, através da cedência da sala polivalente da Bibliotec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6º ENCONTRO NACIONAL DE PÁRA-QUEDISTAS - ASSOCIAÇÃO DE PÁRA-QUEDISTAS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Associação de Pára-Quedistas do Algarve, vem através de documento anexo à presente, solicitar à Câmara Municipal de Albufeira, apoio para a realização do 6.º Encontro Nacional de Pára-Quedistas, a decorrer nos dias 29 e 30 de Setembro, na freguesia de Ferreiras.</w:t>
        <w:tab/>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18"/>
        </w:numPr>
        <w:tabs>
          <w:tab w:val="clear" w:pos="709"/>
          <w:tab w:val="left" w:pos="360" w:leader="none"/>
          <w:tab w:val="left" w:pos="9866" w:leader="hyphen"/>
        </w:tabs>
        <w:spacing w:lineRule="auto" w:line="264"/>
        <w:rPr>
          <w:i/>
          <w:i/>
          <w:szCs w:val="24"/>
        </w:rPr>
      </w:pPr>
      <w:r>
        <w:rPr>
          <w:i/>
          <w:szCs w:val="24"/>
        </w:rPr>
        <w:t>A Associação de Pára-Quedistas do Algarve é uma associação sem fins-lucrativos;</w:t>
        <w:tab/>
      </w:r>
    </w:p>
    <w:p>
      <w:pPr>
        <w:pStyle w:val="Corpodetexto2"/>
        <w:widowControl w:val="false"/>
        <w:numPr>
          <w:ilvl w:val="0"/>
          <w:numId w:val="18"/>
        </w:numPr>
        <w:tabs>
          <w:tab w:val="clear" w:pos="709"/>
          <w:tab w:val="left" w:pos="360" w:leader="none"/>
          <w:tab w:val="left" w:pos="9866" w:leader="hyphen"/>
        </w:tabs>
        <w:spacing w:lineRule="auto" w:line="264"/>
        <w:rPr>
          <w:i/>
          <w:i/>
          <w:iCs/>
          <w:szCs w:val="24"/>
        </w:rPr>
      </w:pPr>
      <w:r>
        <w:rPr>
          <w:i/>
          <w:iCs/>
          <w:szCs w:val="24"/>
        </w:rPr>
        <w:t>Que o evento se reveste de grande interesse cultural para o Município, contribuindo para a divulgação turística do Concelho;</w:t>
        <w:tab/>
      </w:r>
    </w:p>
    <w:p>
      <w:pPr>
        <w:pStyle w:val="Corpodetexto2"/>
        <w:widowControl w:val="false"/>
        <w:numPr>
          <w:ilvl w:val="0"/>
          <w:numId w:val="18"/>
        </w:numPr>
        <w:tabs>
          <w:tab w:val="clear" w:pos="709"/>
          <w:tab w:val="left" w:pos="360" w:leader="none"/>
          <w:tab w:val="left" w:pos="9866" w:leader="hyphen"/>
        </w:tabs>
        <w:spacing w:lineRule="auto" w:line="264"/>
        <w:rPr/>
      </w:pPr>
      <w:r>
        <w:rPr>
          <w:i/>
          <w:szCs w:val="24"/>
        </w:rPr>
        <w:t>A alínea b) do nº. 4 do art.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360" w:leader="none"/>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iCs/>
          <w:szCs w:val="24"/>
        </w:rPr>
        <w:t xml:space="preserve">Que a Digníssima Câmara Municipal delibere apoiar a realização </w:t>
      </w:r>
      <w:r>
        <w:rPr>
          <w:i/>
          <w:szCs w:val="24"/>
        </w:rPr>
        <w:t>do 6.º Encontro Nacional de Pára-Quedistas,</w:t>
      </w:r>
      <w:r>
        <w:rPr>
          <w:i/>
          <w:iCs/>
          <w:szCs w:val="24"/>
        </w:rPr>
        <w:t xml:space="preserve"> através dos seguintes apoios:</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Um estrado de madeira 4x2 (cedência do Sector de Animação Turística);</w:t>
        <w:tab/>
      </w:r>
    </w:p>
    <w:p>
      <w:pPr>
        <w:pStyle w:val="Corpodetexto2"/>
        <w:widowControl w:val="false"/>
        <w:numPr>
          <w:ilvl w:val="0"/>
          <w:numId w:val="22"/>
        </w:numPr>
        <w:tabs>
          <w:tab w:val="clear" w:pos="709"/>
          <w:tab w:val="left" w:pos="9866" w:leader="hyphen"/>
        </w:tabs>
        <w:spacing w:lineRule="auto" w:line="264"/>
        <w:rPr/>
      </w:pPr>
      <w:r>
        <w:rPr>
          <w:i/>
          <w:iCs/>
          <w:szCs w:val="24"/>
        </w:rPr>
        <w:t>4 Faixas (2 para a Grande Noite do Fado e 2 para divulgação do 6.º Encontro, pelo valor de 316 € + IVA, ao abrigo da Consulta Prévia em vigor);</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100 T’Shirts (ao abrigo da Consulta Prévia em vigor);</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200 Medalhas (ao abrigo da Consulta Prévia em vigor);</w:t>
        <w:tab/>
      </w:r>
    </w:p>
    <w:p>
      <w:pPr>
        <w:pStyle w:val="Corpodetexto2"/>
        <w:widowControl w:val="false"/>
        <w:numPr>
          <w:ilvl w:val="0"/>
          <w:numId w:val="22"/>
        </w:numPr>
        <w:tabs>
          <w:tab w:val="clear" w:pos="709"/>
          <w:tab w:val="left" w:pos="9866" w:leader="hyphen"/>
        </w:tabs>
        <w:spacing w:lineRule="auto" w:line="264"/>
        <w:rPr/>
      </w:pPr>
      <w:r>
        <w:rPr>
          <w:i/>
          <w:iCs/>
          <w:szCs w:val="24"/>
        </w:rPr>
        <w:t>Embelezamento do recinto do encontro com 20 vasos com palmeiras;</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1 Viatura de 8 lugares e Motorista, para transporte dos saltadores a Évora no dia 30 de Setembro;</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Subsídio no valor de € 4.000,00 (quatro mil euros);</w:t>
        <w:tab/>
      </w:r>
    </w:p>
    <w:p>
      <w:pPr>
        <w:pStyle w:val="Corpodetexto2"/>
        <w:widowControl w:val="false"/>
        <w:numPr>
          <w:ilvl w:val="0"/>
          <w:numId w:val="22"/>
        </w:numPr>
        <w:tabs>
          <w:tab w:val="clear" w:pos="709"/>
          <w:tab w:val="left" w:pos="9866" w:leader="hyphen"/>
        </w:tabs>
        <w:spacing w:lineRule="auto" w:line="264"/>
        <w:rPr>
          <w:i/>
          <w:i/>
          <w:iCs/>
          <w:szCs w:val="24"/>
        </w:rPr>
      </w:pPr>
      <w:r>
        <w:rPr>
          <w:i/>
          <w:iCs/>
          <w:szCs w:val="24"/>
        </w:rPr>
        <w:t>A disponibilização dos meios humanos necessári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GRESSO INTERNACIONAL DE FRASEOLOGIA E PAREMIOLOGIA”-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APEO - Associação de Pesquisa e Estudo da Oralidade, através de documentação anexa à presente, solicitar a esta Câmara Municipal apoio para a deslocação de palestrantes da APEO, para participação no “Congresso Internacional de Fraseologia e Paremiologia”, a ter lugar de 19 a 22 de Setembro, na Universidade de Santiago de Compostela, em Espanha, bem como, a oferta de obras editadas por esta autarquia, para integrar o acervo bibliográfico da Biblioteca da Faculdade Complutense.</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Que a referida Associação desenvolve uma actividade importante em termos da recolha da tradição oral;</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Que a presença da Associação no Congresso a nível internacional promove uma imagem de prestígio para a Câmara Municipal de Albufeira, contribuindo para a sua acreditação como instituição que se empenha no desenvolvimento cultural e, para o concelho de Albufeira, enquanto destino cultural;</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Que o disposto na alínea b) do nº 4 do artº.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6"/>
        </w:numPr>
        <w:tabs>
          <w:tab w:val="clear" w:pos="709"/>
          <w:tab w:val="left" w:pos="9866" w:leader="hyphen"/>
        </w:tabs>
        <w:spacing w:lineRule="auto" w:line="264"/>
        <w:rPr/>
      </w:pPr>
      <w:r>
        <w:rPr>
          <w:i/>
          <w:szCs w:val="24"/>
        </w:rPr>
        <w:t>Que a situação em causa se enquadra neste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apoiar a APEO – Associação de Pesquisa e Estudo da Oralidade através da atribuição do montante financeiro de € 2.340,00 (dois mil, trezentos e quarenta Euros), bem como, da oferta de um exemplar das seguintes obras:</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BIBLIOGRAFIA DO CONCELHO DE ALBUFEIRA;</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ROTEIROS HISTÓRICO-MONUMENTAIS DA CIDADE DE ALBUFEIRA;</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BREVE HISTÓRIA DE ALBUFEIRA;</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A FREGUESIA DA GUIA - ESTUDO HISTÓRIC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CRONOLOGIA DO CONCELHO DE ALBUFEIRA;</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CARTA DE DOAÇÃO DE ALBUFEIRA À ORDEM DE AVIS;</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PARÓQUIA DE NOSSA SENHORA DA ESPERANÇA – PADERNE;</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MONOGRAFIA DE PADERNE;</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LEVANTAMENTO ARQUEOLÓGICO DO CONCELHO DE ALBUFEIRA;</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PATRIMÓNIO, CULTURA E GENTES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PORTUGUESA DE ENFERMEIROS (AP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que se anexa, solicita a Associação Portuguesa de Enfermeiros (APE) a cedência do Auditório Municipal de Albufeira, bem como os meios técnicos e humanos necessários ao seu funcionamento, nos dias 28 de Fevereiro (montagens) e 1, 2 e 3 de Março de 2007, para a realização da actividade em epígrafe.</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O Auditório Municipal de Albufeira se encontra disponível nos dias solicitados;</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A temática das Jornadas se reveste da maior importância, em termos sociais e de cidadani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O apoio desta Câmara Municipal será referenciado junto das entidades apoiantes da iniciativ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MARIA ONDINA DE MELO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Maria Ondina de Melo vem solicitar a cedência da Sala Polivalente da Biblioteca Municipal de Albufeira para a realização de um Ciclo de conferências subordinadas à temática “Palavras de Paz de Prem Rewat”, de Outubro a Dezembro de 2006, nas datas seguintes:</w:t>
        <w:tab/>
      </w:r>
    </w:p>
    <w:p>
      <w:pPr>
        <w:pStyle w:val="Corpodetexto2"/>
        <w:widowControl w:val="false"/>
        <w:tabs>
          <w:tab w:val="clear" w:pos="709"/>
          <w:tab w:val="left" w:pos="9866" w:leader="hyphen"/>
        </w:tabs>
        <w:spacing w:lineRule="auto" w:line="264"/>
        <w:rPr/>
      </w:pPr>
      <w:r>
        <w:rPr>
          <w:i/>
          <w:szCs w:val="24"/>
        </w:rPr>
        <w:t>Outubro - Dias 16 e 24 às 18H30 e 21H30;</w:t>
        <w:tab/>
      </w:r>
    </w:p>
    <w:p>
      <w:pPr>
        <w:pStyle w:val="Corpodetexto2"/>
        <w:widowControl w:val="false"/>
        <w:tabs>
          <w:tab w:val="clear" w:pos="709"/>
          <w:tab w:val="left" w:pos="9866" w:leader="hyphen"/>
        </w:tabs>
        <w:spacing w:lineRule="auto" w:line="264"/>
        <w:rPr/>
      </w:pPr>
      <w:r>
        <w:rPr>
          <w:i/>
          <w:szCs w:val="24"/>
        </w:rPr>
        <w:t>Novembro - Dias 15 e 28 às 18H00 e 19H00;</w:t>
        <w:tab/>
        <w:tab/>
      </w:r>
    </w:p>
    <w:p>
      <w:pPr>
        <w:pStyle w:val="Corpodetexto2"/>
        <w:widowControl w:val="false"/>
        <w:tabs>
          <w:tab w:val="clear" w:pos="709"/>
          <w:tab w:val="left" w:pos="9866" w:leader="hyphen"/>
        </w:tabs>
        <w:spacing w:lineRule="auto" w:line="264"/>
        <w:rPr/>
      </w:pPr>
      <w:r>
        <w:rPr>
          <w:i/>
          <w:szCs w:val="24"/>
        </w:rPr>
        <w:t>----------- - Dia 25 às 16H30 e 18H00;</w:t>
        <w:tab/>
      </w:r>
    </w:p>
    <w:p>
      <w:pPr>
        <w:pStyle w:val="Corpodetexto2"/>
        <w:widowControl w:val="false"/>
        <w:tabs>
          <w:tab w:val="clear" w:pos="709"/>
          <w:tab w:val="left" w:pos="9866" w:leader="hyphen"/>
        </w:tabs>
        <w:spacing w:lineRule="auto" w:line="264"/>
        <w:rPr/>
      </w:pPr>
      <w:r>
        <w:rPr>
          <w:i/>
          <w:szCs w:val="24"/>
        </w:rPr>
        <w:t>Dezembro - Dia 05 às 18H00 e 19H00;</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a Biblioteca Municipal de Albufeira constitui um equipamento cultural público, disponibilizando-se deste modo acolher variadas temáticas sobre o conhecimento geral;</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a Sala Polivalente se encontra disponível nas datas e horas supra mencionadas;</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digníssima Câmara Municipal delibere proceder à cedência da Sala Polivalente da Biblioteca Municipal para a realização do Ciclo de conferências “Palavras de Paz de Prem Rewat”, de Outubro a Dezembro de 2006.”</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OS CEGOS E AMBLÍOPES DE PORTUGAL – DELEGAÇÃO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Associação dos Cegos e Amblíopes de Portugal - Delegação do Algarve, solicita um apoio a esta Autarquia, de forma a angariar verbas para fazer face às suas despesas mensai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é necessário ceder apoio válido e específico a cidadãos que padecem de deficiência visual e suas famílias, para que as mesmas atinjam plenamente a sua integração social e profissional;</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a Associação se encontra a dar apoio a munícipes deste Concelh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escassez de Instituições, no nosso concelho, cuja área de intervenção seja a deficiência visual;</w:t>
        <w:tab/>
      </w:r>
    </w:p>
    <w:p>
      <w:pPr>
        <w:pStyle w:val="Corpodetexto2"/>
        <w:widowControl w:val="false"/>
        <w:numPr>
          <w:ilvl w:val="0"/>
          <w:numId w:val="21"/>
        </w:numPr>
        <w:tabs>
          <w:tab w:val="clear" w:pos="709"/>
          <w:tab w:val="left" w:pos="9866" w:leader="hyphen"/>
        </w:tabs>
        <w:spacing w:lineRule="auto" w:line="264"/>
        <w:rPr/>
      </w:pPr>
      <w:r>
        <w:rPr>
          <w:i/>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Que nos anos transactos esta edilidade não atribuiu qualquer apoio financeiro a esta Associação;</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Câmara Municipal delibere apoiar a referida Associação concedendo-lhe um apoio no valor de € 2.000,00 (dois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ALBUFEIRA ACTIVA – PROPOSTA =</w:t>
      </w:r>
    </w:p>
    <w:p>
      <w:pPr>
        <w:pStyle w:val="Corpodetexto2"/>
        <w:widowControl w:val="false"/>
        <w:tabs>
          <w:tab w:val="clear" w:pos="709"/>
          <w:tab w:val="left" w:pos="9866" w:leader="hyphen"/>
        </w:tabs>
        <w:spacing w:lineRule="auto" w:line="26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as actividades de Educação Física conduzem ao desenvolvimento das crianças e consequentemente ao sucesso escolar futur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a “Associação”, dispõe dos meios humanos necessários para leccionar as aulas de Educação Física nas Escolas do 1.º Ciclo do Concelho de Albufeira (EB1 de Brejos, EB1 de Vale Carro, EB1 de Olhos d’Água, EB1 de Fontaínhas, EB1 de Ferreiras e EB1 da Gui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a Associação Albufeira Activ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trinta mil, setecentos e quarenta e quatro euros, a prestação de apoio humano e logístico às actividades a realizar nas aulas de educação física, de acordo com as disponibilidades do mesmo municípi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O CONSERVATÓRIO DE ALBUFEIRA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1"/>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1"/>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31"/>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1"/>
        </w:numPr>
        <w:tabs>
          <w:tab w:val="clear" w:pos="709"/>
          <w:tab w:val="left" w:pos="9866" w:leader="hyphen"/>
        </w:tabs>
        <w:spacing w:lineRule="auto" w:line="264"/>
        <w:rPr/>
      </w:pPr>
      <w:r>
        <w:rPr>
          <w:bCs/>
          <w:i/>
          <w:szCs w:val="24"/>
        </w:rPr>
        <w:t>Que o ensino da educação musical pretende incutir nos alunos as noções musicais básicas (aprendizagem do ritmo, de canções e vocabulário musical);</w:t>
        <w:tab/>
      </w:r>
    </w:p>
    <w:p>
      <w:pPr>
        <w:pStyle w:val="Corpodetexto2"/>
        <w:widowControl w:val="false"/>
        <w:numPr>
          <w:ilvl w:val="0"/>
          <w:numId w:val="31"/>
        </w:numPr>
        <w:tabs>
          <w:tab w:val="clear" w:pos="709"/>
          <w:tab w:val="left" w:pos="9866" w:leader="hyphen"/>
        </w:tabs>
        <w:spacing w:lineRule="auto" w:line="264"/>
        <w:rPr>
          <w:bCs/>
          <w:i/>
          <w:i/>
          <w:szCs w:val="24"/>
        </w:rPr>
      </w:pPr>
      <w:r>
        <w:rPr>
          <w:bCs/>
          <w:i/>
          <w:szCs w:val="24"/>
        </w:rPr>
        <w:t>Que a “Associação” dispõe de meios humanos necessários ao ensino da música nas Escolas do 1.º Ciclo Básico de Albufeira N.º 1 – Av. Ténis, Albufeira N.º 2 - Caliços, Correeira e Brejo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a Associação do Conservatório de Albufeir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trinta e três mil, cento e vinte euros, a prestação de apoio humano e logístico às actividades a realizar, de acordo com as disponibilidades do mesmo município, designadamente, divulgar e promover o programa de apoio ao desenvolvimento do ensino da música nas escolas e disponibilizar o material necessário à realização do mesm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FUTEBOL CLUBE DE FERREIRAS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o ensino da dança pretende promover as competências psicomotoras e artísticas dos alunos, incutindo a noção de disciplina e de valores como a amizade e a cooperaçã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o Futebol Clube de Ferreiras dispõe de meios humanos necessários ao ensino da dança na Escola do 1.º Ciclo de Ferreira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o Futebol Clube de Ferreiras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oito mil, seiscentos e oitenta e dois euros, a prestação de apoio humano e logístico às actividades a realizar, de acordo com as disponibilidades do mesmo município, designadamente, divulgar e promover o programa de apoio ao desenvolvimento do ensino da dança nas escolas e disponibilizar o material necessário à realização do exercício da mesm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ALBUFEIRA ACTIVA – SUBSÍDIO – PROPOSTA =</w:t>
      </w:r>
    </w:p>
    <w:p>
      <w:pPr>
        <w:pStyle w:val="Corpodetexto2"/>
        <w:widowControl w:val="false"/>
        <w:tabs>
          <w:tab w:val="clear" w:pos="709"/>
          <w:tab w:val="left" w:pos="9866" w:leader="hyphen"/>
        </w:tabs>
        <w:spacing w:lineRule="auto" w:line="26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No âmbito desta Política para a População Sénior, consideram-se as propostas de melhoria da qualidade de vida e da saúde como prioritárias, favorecendo a assim a autonomia dos mais idoso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intervenção no sentido de dar ênfase à melhor inserção social e comunitária, determinando e implementando novas rotinas, revela-se como uma medida social e política operacional imprescindível relativamente a esta populaçã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Câmara Municipal tem vindo a desenvolver actividades destinadas à população sénior do concelho, nomeadamente através do “Clube Avô” que prevê o incentivo de outras actividades organizadas, dirigidas a esta faixa etári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Constitui objectivo do project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55 anos de idad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Associação Albufeira Activa, Associação sem fins lucrativos, tem vindo a cooperar desenvolvendo um Projecto para Motricidade na Terceira Idade no concelho envolvendo os mais idosos, tendo como finalidade, ajudar no incentivo da prática do exercício físico realizando iniciativas neste âmbit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Associação em causa contribui com a sua Acção Técnica, apropriando os conteúdos leccionados nas aulas de ginástica com os Séniores, ao seu estado de saúde e à capacidade funcional de cada um;</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Associação assume a formação profissional dos professores envolvidos no projecto bem como se responsabiliza pela dinamização do plano de actividades do program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Foi celebrado com a Associação Albufeira Activa a 29 de Julho de 2005 um protocolo de colaboração e que o mesmo foi alterado a 05 de Maio de 2006;</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Nos termos do referido protocolo e da subsequente alteração (alínea e) o Município comparticipa e atribui anualmente um subsídio à referida Associação;</w:t>
        <w:tab/>
      </w:r>
    </w:p>
    <w:p>
      <w:pPr>
        <w:pStyle w:val="Corpodetexto2"/>
        <w:widowControl w:val="false"/>
        <w:numPr>
          <w:ilvl w:val="0"/>
          <w:numId w:val="7"/>
        </w:numPr>
        <w:tabs>
          <w:tab w:val="clear" w:pos="709"/>
          <w:tab w:val="left" w:pos="9866" w:leader="hyphen"/>
        </w:tabs>
        <w:spacing w:lineRule="auto" w:line="264"/>
        <w:rPr/>
      </w:pPr>
      <w:r>
        <w:rPr>
          <w:i/>
          <w:szCs w:val="24"/>
        </w:rPr>
        <w:t>Funcionaram no passado ano lectivo 10 classes no concelho, nas diversas freguesias e que se pretende manter estas classes e aumentar o número de participantes nas mesmas para o período compreendido entre Outubro de 2006 e Junho de 2007, tendo em conta as solicitações da populaçã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avaliação à colaboração prestada pela Associação nesta vertente, (no ano lectivo transacto) é positiv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alínea b) do n.º 4 do Decreto-Lei n.º 169/99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Nos termos da alínea h) da alteração ao protocolo existente poderão ocorrer alterações “…sem prejuízo do anteriormente estipulado poderão ocorrer alterações ao montante atribuído em cada ano, em função das alterações das actividades quer por parte da Segunda Outorgante quer por parte da Primeira Outorgante”.</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atribuir um subsídio no valor de 18.000,00 euros, considerando os serviços prestados pela Associação até Junho de 2007.”</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 – CONTRATO DE ARRENDAMENTO DE FRACÇÃO SITA NA QUINTA DA BELA VISTA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 Cooperativa de Consumo e Associação dos Trabalhadores da Câmara Municipal de Albufeira é uma associação sem fins lucrativos, que tem como objecto social a prestação de apoio social, cultural, recreativo e desportivo aos seus associados, designadamente, aos trabalhadores da Câmara Municipal de Albufeira, dos Bombeiros Voluntários de Albufeira e das Juntas de Freguesia do concelho, bem como dos respectivos familiares;</w:t>
        <w:tab/>
      </w:r>
    </w:p>
    <w:p>
      <w:pPr>
        <w:pStyle w:val="Corpodetexto2"/>
        <w:widowControl w:val="false"/>
        <w:numPr>
          <w:ilvl w:val="0"/>
          <w:numId w:val="26"/>
        </w:numPr>
        <w:tabs>
          <w:tab w:val="clear" w:pos="709"/>
          <w:tab w:val="left" w:pos="9866" w:leader="hyphen"/>
        </w:tabs>
        <w:spacing w:lineRule="auto" w:line="264"/>
        <w:rPr/>
      </w:pPr>
      <w:r>
        <w:rPr>
          <w:i/>
          <w:szCs w:val="24"/>
        </w:rPr>
        <w:t>Actualmente, o número de associados abrangidos pelos serviços prestados pela referenciada Associação excede os seiscento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O Município de Albufeira reconhece assumir primordial importância os objectivos e fins prosseguidos pela aludida Associação, junto dos respectivos associados e seus familiare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s Associações e Instituições Privadas, empenhadas na prossecução de fins de natureza similar aos aludidos merecem, indubitavelmente, o apoio das entidades públicas, designadamente, das Autarquias Locai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 referenciada Associação assegura o funcionamento de um espaço, propriedade do Município, destinado à prestação de serviços de infantário e actividades de tempos livres aos filhos dos seus associados;</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Encontra-se planeada a execução de obras de alteração no referenciado imóvel, circunstância que acarreta a impossibilidade de ocupação do mesmo para o fim a que está afect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 Cooperativa em causa não dispõe de qualquer outro espaço no qual possa, temporariamente, instalar os referenciados infantário e A.T.L., pelo que solicitou a colaboração do Município de Albufeir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O Município, não obstante não dispor, actualmente, de qualquer locado para aquele efeito, considera que a Cooperativa merece ser apoiada na resolução do problem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pós consulta do mercado imobiliário, constata-se a existência de uma fracção disponível para arrendamento, sita na Quinta da Bela Vista, lote A-10, Correeira, Albufeira, pelo montante mensal de Euros 1.180,00;</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conceder apoio à Cooperativa, mediante outorga de contrato de arrendamento da fracção aludida e cedência da utilização da mesma àquela entidade para a instalação do infantário e A.T.L.;</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provar a minuta de contrato de arrendamento em anexo”</w:t>
        <w:tab/>
      </w:r>
    </w:p>
    <w:p>
      <w:pPr>
        <w:pStyle w:val="Corpodetexto2"/>
        <w:widowControl w:val="false"/>
        <w:tabs>
          <w:tab w:val="clear" w:pos="709"/>
          <w:tab w:val="left" w:pos="9866" w:leader="hyphen"/>
        </w:tabs>
        <w:spacing w:lineRule="auto" w:line="264"/>
        <w:rPr/>
      </w:pPr>
      <w:r>
        <w:rPr>
          <w:bCs/>
          <w:szCs w:val="24"/>
        </w:rPr>
        <w:t>Esta proposta fazia-se acompanhar da minuta do contrato de arrendament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ISTEMA MULTIMUNICIPAL DE SANEAMENTO DO ALGARVE - DECLARAÇÃO DE INTERESSE MUNICIPAL DO SISTEMA DE INTERCEPÇÃO E TRATAMENTO DE ÁGUAS RESIDUAIS DE ALBUFEIRA, LAGOA E SILVES – 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Encontra-se em concepção um projecto para a implementação pela "Águas do Algarve, S.A.", de um sistema de intercepção e tratamento de águas residuais, de cariz multimunicipal, incidente sobre os Municípios de Albufeira, Lagoa e Silves;</w:t>
        <w:tab/>
      </w:r>
    </w:p>
    <w:p>
      <w:pPr>
        <w:pStyle w:val="Corpodetexto2"/>
        <w:widowControl w:val="false"/>
        <w:numPr>
          <w:ilvl w:val="0"/>
          <w:numId w:val="14"/>
        </w:numPr>
        <w:tabs>
          <w:tab w:val="clear" w:pos="709"/>
          <w:tab w:val="left" w:pos="9866" w:leader="hyphen"/>
        </w:tabs>
        <w:spacing w:lineRule="auto" w:line="264"/>
        <w:rPr>
          <w:i/>
          <w:i/>
          <w:szCs w:val="24"/>
          <w:u w:val="single"/>
        </w:rPr>
      </w:pPr>
      <w:r>
        <w:rPr>
          <w:i/>
          <w:szCs w:val="24"/>
        </w:rPr>
        <w:t xml:space="preserve">A execução do projecto aludido implica a ocupação de áreas de terreno inseridas nos respectivos Planos Municipais de Ordenamento de Território, em zonas classificadas como </w:t>
      </w:r>
      <w:r>
        <w:rPr>
          <w:i/>
          <w:szCs w:val="24"/>
          <w:u w:val="single"/>
        </w:rPr>
        <w:t>Reserva Ecológica Nacional</w:t>
      </w:r>
      <w:r>
        <w:rPr>
          <w:i/>
          <w:szCs w:val="24"/>
        </w:rPr>
        <w:t>;</w:t>
        <w:tab/>
      </w:r>
    </w:p>
    <w:p>
      <w:pPr>
        <w:pStyle w:val="Corpodetexto2"/>
        <w:widowControl w:val="false"/>
        <w:numPr>
          <w:ilvl w:val="0"/>
          <w:numId w:val="14"/>
        </w:numPr>
        <w:tabs>
          <w:tab w:val="clear" w:pos="709"/>
          <w:tab w:val="left" w:pos="9866" w:leader="hyphen"/>
        </w:tabs>
        <w:spacing w:lineRule="auto" w:line="264"/>
        <w:rPr>
          <w:i/>
          <w:i/>
          <w:szCs w:val="24"/>
          <w:u w:val="single"/>
        </w:rPr>
      </w:pPr>
      <w:r>
        <w:rPr>
          <w:i/>
          <w:szCs w:val="24"/>
        </w:rPr>
        <w:t xml:space="preserve">Para cumprimento da legislação em vigor, impõe-se a instrução, junto do Ministério do Ambiente, do Ordenamento do Território e do Desenvolvimento Regional - Gabinete do Secretário de Estado do Ordenamento do Território e das Cidades - com a mediação da Comissão de Coordenação e Desenvolvimento Regional do Algarve, do competente </w:t>
      </w:r>
      <w:r>
        <w:rPr>
          <w:i/>
          <w:szCs w:val="24"/>
          <w:u w:val="single"/>
        </w:rPr>
        <w:t>Procedimento de Reconhecimento de Interesse Público da Ocupação de Áreas da Reserva Ecológica Nacional</w:t>
      </w:r>
      <w:r>
        <w:rPr>
          <w:i/>
          <w:szCs w:val="24"/>
        </w:rPr>
        <w:t>;</w:t>
        <w:tab/>
      </w:r>
    </w:p>
    <w:p>
      <w:pPr>
        <w:pStyle w:val="Corpodetexto2"/>
        <w:widowControl w:val="false"/>
        <w:numPr>
          <w:ilvl w:val="0"/>
          <w:numId w:val="14"/>
        </w:numPr>
        <w:tabs>
          <w:tab w:val="clear" w:pos="709"/>
          <w:tab w:val="left" w:pos="9866" w:leader="hyphen"/>
        </w:tabs>
        <w:spacing w:lineRule="auto" w:line="264"/>
        <w:rPr/>
      </w:pPr>
      <w:r>
        <w:rPr>
          <w:i/>
          <w:szCs w:val="24"/>
        </w:rPr>
        <w:t xml:space="preserve">Nos termos do Despacho nº 2/2006, de 23 de Março de S. Exa. o Secretário de Estado do Ordenamento e das Cidades, o referenciado procedimento deve ser instruído, designadamente, com </w:t>
      </w:r>
      <w:r>
        <w:rPr>
          <w:i/>
          <w:szCs w:val="24"/>
          <w:u w:val="single"/>
        </w:rPr>
        <w:t>Declaração da Assembleia Municipal</w:t>
      </w:r>
      <w:r>
        <w:rPr>
          <w:i/>
          <w:szCs w:val="24"/>
        </w:rPr>
        <w:t xml:space="preserve"> a que o projecto respeita, nos termos da qual aquele órgão deliberativo colegial expressamente reconhece que a execução do mesmo, com a inerente ocupação de áreas de R.E.N., reveste manifesto interesse para o município em caus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 concretização do mencionado projecto assume indubitável importância para o Município de Albufeira, sendo certo que se traduzirá, necessariamente, numa maior eficiência e na melhoria das condições em que se processa o tratamento das águas residuais do mesmo;</w:t>
        <w:tab/>
      </w:r>
    </w:p>
    <w:p>
      <w:pPr>
        <w:pStyle w:val="Corpodetexto2"/>
        <w:widowControl w:val="false"/>
        <w:tabs>
          <w:tab w:val="clear" w:pos="709"/>
          <w:tab w:val="left" w:pos="9866" w:leader="hyphen"/>
        </w:tabs>
        <w:spacing w:lineRule="auto" w:line="264"/>
        <w:rPr>
          <w:i/>
          <w:i/>
          <w:szCs w:val="24"/>
        </w:rPr>
      </w:pPr>
      <w:r>
        <w:rPr>
          <w:i/>
          <w:szCs w:val="24"/>
        </w:rPr>
        <w:t>Propõe-se que a Digníssima Câmara Municipal de Albufeira:</w:t>
        <w:tab/>
      </w:r>
    </w:p>
    <w:p>
      <w:pPr>
        <w:pStyle w:val="Corpodetexto2"/>
        <w:widowControl w:val="false"/>
        <w:tabs>
          <w:tab w:val="clear" w:pos="709"/>
          <w:tab w:val="left" w:pos="9866" w:leader="hyphen"/>
        </w:tabs>
        <w:spacing w:lineRule="auto" w:line="264"/>
        <w:rPr>
          <w:i/>
          <w:i/>
          <w:szCs w:val="24"/>
          <w:u w:val="single"/>
        </w:rPr>
      </w:pPr>
      <w:r>
        <w:rPr>
          <w:i/>
          <w:szCs w:val="24"/>
        </w:rPr>
        <w:t xml:space="preserve">Delibere sobre o exposto e submeta à apreciação da Digníssima Assembleia Municipal, para deliberação, no âmbito das suas competências, sobre a emissão da aludida </w:t>
      </w:r>
      <w:r>
        <w:rPr>
          <w:i/>
          <w:szCs w:val="24"/>
          <w:u w:val="single"/>
        </w:rPr>
        <w:t>Declaração de Interesse Municipal do Sistema de Intercepção e Tratamento de Águas</w:t>
      </w:r>
      <w:r>
        <w:rPr>
          <w:i/>
          <w:szCs w:val="24"/>
        </w:rPr>
        <w:t xml:space="preserve"> </w:t>
      </w:r>
      <w:r>
        <w:rPr>
          <w:i/>
          <w:szCs w:val="24"/>
          <w:u w:val="single"/>
        </w:rPr>
        <w:t>Residuais de Albufeira, Lagoa e Silves.</w:t>
      </w:r>
      <w:r>
        <w:rPr>
          <w:i/>
          <w:szCs w:val="24"/>
        </w:rPr>
        <w:t>”</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por à Digníssima Assembleia Municipal que declare de interesse municipal o Sistema de Intercepção e Tratamento de Águas Residuais de Albufeira, Lagoa e Silves.</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UTORIZAÇÃO – “DIA EUROPEU SEM CARROS” – TELEFAXE DA EVA, S.A. =</w:t>
      </w:r>
    </w:p>
    <w:p>
      <w:pPr>
        <w:pStyle w:val="Corpodetexto2"/>
        <w:widowControl w:val="false"/>
        <w:tabs>
          <w:tab w:val="clear" w:pos="709"/>
          <w:tab w:val="left" w:pos="9866" w:leader="hyphen"/>
        </w:tabs>
        <w:spacing w:lineRule="auto" w:line="264"/>
        <w:rPr>
          <w:szCs w:val="24"/>
        </w:rPr>
      </w:pPr>
      <w:r>
        <w:rPr>
          <w:szCs w:val="24"/>
        </w:rPr>
        <w:t>Da EVA, S.A., foi apresentado um telefaxe, datado de catorze de Setembro corrente, pelo qual solicita a autorização para a disponibilização, ao Município de Lagos, de um autocarro “Giro”, visando que o mesmo seja exposto, naquela cidade, no “Dia Europeu sem Carros”.</w:t>
        <w:tab/>
      </w:r>
    </w:p>
    <w:p>
      <w:pPr>
        <w:pStyle w:val="Corpodetexto2"/>
        <w:widowControl w:val="false"/>
        <w:tabs>
          <w:tab w:val="clear" w:pos="709"/>
          <w:tab w:val="left" w:pos="9866" w:leader="hyphen"/>
        </w:tabs>
        <w:rPr/>
      </w:pPr>
      <w:r>
        <w:rPr>
          <w:b/>
          <w:szCs w:val="24"/>
        </w:rPr>
        <w:t>Foi deliberado, por unanimidade, conceder a autorização solicitada.</w:t>
      </w:r>
      <w:r>
        <w:rPr>
          <w:szCs w:val="24"/>
        </w:rPr>
        <w:tab/>
      </w:r>
    </w:p>
    <w:p>
      <w:pPr>
        <w:pStyle w:val="Corpodetexto2"/>
        <w:widowControl w:val="false"/>
        <w:tabs>
          <w:tab w:val="clear" w:pos="709"/>
          <w:tab w:val="left" w:pos="9866" w:leader="hyphen"/>
        </w:tabs>
        <w:spacing w:lineRule="auto" w:line="288"/>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7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DÉC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Presidente da Câmara, foi apresentada a proposta da décim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os seguintes projectos/acções do PPI: 2006/6 – Implementação da Polícia Municipal (acção 7 - Equipamento básico); 2006/7 – Estabelecimentos de ensino não superior (acção 3 – Equipamento de informática); 2004/75 – Programa Polis (acção 1 - Terrenos); 2006/25 – Reabilitação urbana (acção 2 – Espécies vegetais arbóreas, arbustivas e herbáceas); 2006/29 – Requalificação dos espaços exteriores (acção 1 – Zonas habitacionais e acção 3 – Outros); 2005/139 – Construção do pavilhão desportivo dos Olhos de Água, sala polivalente e arranjos exteriores; 2005/140 – Construção do pavilhão desportivo de Fontaínhas, sala polivalente e arranjos exteriores; 2006/58 – Pavilhão gimno-desportivo de Albufeira, incluindo arranjos exteriores – Construção; 2006/59 – Construção de parque radical; 2006/64 – Iluminação pública (acção 2 – Equipamento); 2004/163 – Povoação da Guia (acção 1 – Arranjo urbanístico dos arruamentos – 1ª fase); 2004/177 – Troço da rotunda dos Golfinhos – cruzamento do Lidl – Pavimentação; 2004/202 – Vale Paraíso – Construção das rotundas a norte e a sul da EN 125; 2006/68 – Beneficiações de ruas, estradas e caminhos e 2006/72 – Passeios – Levantamento e reposição.</w:t>
        <w:tab/>
      </w:r>
    </w:p>
    <w:p>
      <w:pPr>
        <w:pStyle w:val="Corpodetexto2"/>
        <w:widowControl w:val="false"/>
        <w:tabs>
          <w:tab w:val="clear" w:pos="709"/>
          <w:tab w:val="left" w:pos="9866" w:leader="hyphen"/>
        </w:tabs>
        <w:spacing w:lineRule="auto" w:line="264"/>
        <w:rPr>
          <w:i/>
          <w:i/>
          <w:szCs w:val="24"/>
        </w:rPr>
      </w:pPr>
      <w:r>
        <w:rPr>
          <w:i/>
          <w:szCs w:val="24"/>
        </w:rPr>
        <w:t>No que respeita aos projectos/acções do PPI/AMR 2005/165/1, 2005/165/2, 2006/23/3, 2006/5001, 2005/71, 2006/29/3, 2006/34/1 e 2006/72 foram também reforçados no ano de 2007.</w:t>
        <w:tab/>
      </w:r>
    </w:p>
    <w:p>
      <w:pPr>
        <w:pStyle w:val="Corpodetexto2"/>
        <w:widowControl w:val="false"/>
        <w:tabs>
          <w:tab w:val="clear" w:pos="709"/>
          <w:tab w:val="left" w:pos="9866" w:leader="hyphen"/>
        </w:tabs>
        <w:spacing w:lineRule="auto" w:line="264"/>
        <w:rPr>
          <w:i/>
          <w:i/>
          <w:szCs w:val="24"/>
        </w:rPr>
      </w:pPr>
      <w:r>
        <w:rPr>
          <w:i/>
          <w:szCs w:val="24"/>
        </w:rPr>
        <w:t>Para efeitos de contrapartida do reforço dos projectos/acções acima indicados, foi utilizada a anulação parcial das rubricas do PPI/AMR 2005/5000, 2006/1/1, 2004/47, 2005/64, 2006/7/2, 2006/8, 2006/9/1, 2005/165/1, 2005/165/2, 2006/23/3, 2006/5001, 2005/71, 2006/57/3, 2006/76, 2006/99 e 2006/94.</w:t>
        <w:tab/>
      </w:r>
    </w:p>
    <w:p>
      <w:pPr>
        <w:pStyle w:val="Corpodetexto2"/>
        <w:widowControl w:val="false"/>
        <w:tabs>
          <w:tab w:val="clear" w:pos="709"/>
          <w:tab w:val="left" w:pos="9866" w:leader="hyphen"/>
        </w:tabs>
        <w:spacing w:lineRule="auto" w:line="264"/>
        <w:rPr>
          <w:i/>
          <w:i/>
          <w:szCs w:val="24"/>
        </w:rPr>
      </w:pPr>
      <w:r>
        <w:rPr>
          <w:i/>
          <w:szCs w:val="24"/>
        </w:rPr>
        <w:t>Em consequência desta alteração foi também elaborada, nesta data, a alteração orçamental nº 10 do ano de 2006.”</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Presidente da Câmara, foi apresentada a proposta da décima alteração do Orçamento do Município para o ano dois mil e seis, que importa, tanto em reforços como em anulações, na quantia de um milhão, cento e quarenta e dois mil e oitocentos euros,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e algumas despesas correntes no âmbito das seguintes rubricas: Pessoal contratado a termo; Horas extraordinárias; Estudos, pareceres, projectos e consultadoria; Instituições sem fins lucrativos; Impostos e taxas; Subsídio familiar a criança e jovens; Material de escritório; Pessoal dos quadros – Regime de função pública; Outros abonos em numerário ou espécie; Encargos com a saúde; Outras prestações familiares; Outros serviços; Outros bens; Remunerações por doença e maternidade/paternidade; Ajudas de custo; Encargos das instalações; Comunicações; Assistência técnica; Conservação de bens; Publicidade; Pessoal além dos quadros; Subsídio de férias e de Natal – Pessoal em qualquer outra situação; Pessoal em regime de tarefa ou avença e Prémios, condecorações e ofertas.</w:t>
        <w:tab/>
        <w:tab/>
      </w:r>
    </w:p>
    <w:p>
      <w:pPr>
        <w:pStyle w:val="Corpodetexto2"/>
        <w:widowControl w:val="false"/>
        <w:tabs>
          <w:tab w:val="clear" w:pos="709"/>
          <w:tab w:val="left" w:pos="9866" w:leader="hyphen"/>
        </w:tabs>
        <w:spacing w:lineRule="auto" w:line="264"/>
        <w:rPr>
          <w:i/>
          <w:i/>
          <w:szCs w:val="24"/>
        </w:rPr>
      </w:pPr>
      <w:r>
        <w:rPr>
          <w:i/>
          <w:szCs w:val="24"/>
        </w:rPr>
        <w:t>Para efeitos de contrapartida das rubricas de despesas correntes, que necessitam de reforço, algumas com designação idêntica à das rubricas objecto de reforço, foi utilizada a anulação parcial das rubricas de despesas correntes: Encargos das instalações; Encargos de cobrança de receitas; Outras - Outras restituições; Comunicações; Estudos, pareceres, projectos e consultadoria; Outros serviços; Matérias-primas e subsidiárias; Vestuário e artigos pessoais; Conservação de bens; Assistência técnica; Outros trabalhos especializados; Limpeza e higiene; Outros bens; Prémios, condecorações e ofertas e Material de educação, cultura e recreio.</w:t>
        <w:tab/>
        <w:tab/>
      </w:r>
    </w:p>
    <w:p>
      <w:pPr>
        <w:pStyle w:val="Corpodetexto2"/>
        <w:widowControl w:val="false"/>
        <w:tabs>
          <w:tab w:val="clear" w:pos="709"/>
          <w:tab w:val="left" w:pos="9866" w:leader="hyphen"/>
        </w:tabs>
        <w:spacing w:lineRule="auto" w:line="264"/>
        <w:rPr>
          <w:i/>
          <w:i/>
          <w:szCs w:val="24"/>
        </w:rPr>
      </w:pPr>
      <w:r>
        <w:rPr>
          <w:i/>
          <w:szCs w:val="24"/>
        </w:rPr>
        <w:t>Nesta data foi também elaborada a 10ª alteração às Grandes Opções do Plano 2006/2009,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Visando o cumprimento do estipulado no nº 2.6.2 do POCAL (Plano Oficial de Contabilidade das Autarquias Locais) aprovado pelo D.L. 54-A/99, de 22 de Fevereiro, sugiro a V. Exa. que seja autorizado o débito de 2621 facturas de consumos de água, não cobradas, ao Tesoureiro Municipal, constantes na relação que se anexa, no valor de € 176 515,45 (Cento e setenta e seis mil, quinhentos e quinze euros e quarenta e cinco cêntimos) no dia 20/09/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cento e oitenta e nove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IMÓVEIS – ALIENAÇÃO A </w:t>
      </w:r>
      <w:r>
        <w:rPr>
          <w:b/>
          <w:color w:val="FF0000"/>
          <w:szCs w:val="24"/>
        </w:rPr>
        <w:t xml:space="preserve">JOSÉ DE JESUS CABRITA E A ADELINO RIBEIRO, DE PRÉDIO URBANO, SITO NA AVENIDA DA LIBERDADE, FREGUESIA DE ALBUFEIRA </w:t>
      </w:r>
      <w:r>
        <w:rPr>
          <w:b/>
          <w:bCs/>
          <w:color w:val="FF0000"/>
          <w:szCs w:val="24"/>
        </w:rPr>
        <w:t>– APROVAÇÃO DA MINUTA DA RESPECTIVA ESCRITURA DE COMPRA E VENDA =</w:t>
      </w:r>
    </w:p>
    <w:p>
      <w:pPr>
        <w:pStyle w:val="Corpodetexto2"/>
        <w:widowControl w:val="false"/>
        <w:tabs>
          <w:tab w:val="clear" w:pos="709"/>
          <w:tab w:val="left" w:pos="9866" w:leader="hyphen"/>
        </w:tabs>
        <w:spacing w:lineRule="auto" w:line="264"/>
        <w:rPr/>
      </w:pPr>
      <w:r>
        <w:rPr>
          <w:b/>
          <w:szCs w:val="24"/>
        </w:rPr>
        <w:t>Antes da discussão deste assunto, o Senhor Vereador Fernando Anastácio suscitou a sua situação de impedimento com fundamento no facto de já ter intervindo no processo como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tabs>
          <w:tab w:val="clear" w:pos="709"/>
          <w:tab w:val="left" w:pos="9866" w:leader="hyphen"/>
        </w:tabs>
        <w:spacing w:lineRule="auto" w:line="264"/>
        <w:rPr>
          <w:bCs/>
          <w:szCs w:val="24"/>
        </w:rPr>
      </w:pPr>
      <w:r>
        <w:rPr>
          <w:bCs/>
          <w:szCs w:val="24"/>
        </w:rPr>
        <w:t>Relativamente à alienaçã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Foi deliberado, por unanimidade dos presentes, aprovar a minuta.</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SSOAL – CONCURSO EXTERNO PARA ADMISSÃO DE TRÊS ESTAGIÁRIOS PARA INGRESSO NA CARREIRA TÉCNICA SUPERIOR DE ARQUITECTURA – HOMOLOGAÇÃO DAS ACTAS DAS REUNIÕES DO JÚRI E DA LISTA CLASSIFICATIVA FINAL RELATIVAS AO PERÍODO DE ESTÁGIO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Vice-Presidente com fundamento no facto de fazer parte do Júri do Concurs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tivamente a este concurso, a que se refere o aviso publicado no Diário da República, terceira série, número cento e noventa e seis, de vinte de Agosto de dois mil e quatro, foram apresentadas as actas das reuniões do Júri de Estágio, a última das quais contendo a classificação final definitiva de dezassete valores, atribuída ao estágio da concorrente Ana Filipa Mascarenhas Alão de Oliveira</w:t>
      </w:r>
      <w:r>
        <w:rPr>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homologar as actas das reuniões do Júri e, em consequência, a classificação final da estagiária em caus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 reassumindo a presidência.</w:t>
      </w:r>
      <w:r>
        <w:rPr>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368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CONTÍNUO DE JORNAIS E REVISTAS, ATÉ AO LIMITE DE 12.450,00 € +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a Senhora Vereadora Marlene Pisco, em seis de Setembro corrente, que determinou a adjudicação do mesmo à empresa Manuel Casimiro, Limit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DE SERVIÇOS DE AUDITORIA AO SISTEMA DE GESTÃO DA QUALIDADE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Vice-Presidente que determinou a abertura de procedimento, por Consulta Prévia (convite a três entidades), com vista à adjudicação (Preço Base de doze mil e setec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AQUISIÇÃO DE SERVIÇOS NA ÁREA MUSICAL, PARA A DIRECÇÃO CORAL DO CORO DA CÂMARA MUNICIPAL DE ALBUFEIRA, PELO PERÍODO DE TRÊS ANOS” E “AQUISIÇÃO DE SERVIÇOS NA ÁREA MUSICAL, PARA A DIRECÇÃO ARTÍSTICA DO CORO INFANTIL DA CMA E ENSINO DA MÚSICA ÀS CRIANÇAS DO 1º CICLO DO ENSINO BÁSICO DO CONCELHO, PELO PERÍODO DE DOIS ANOS” </w:t>
      </w:r>
      <w:r>
        <w:rPr>
          <w:b/>
          <w:bCs/>
          <w:color w:val="FF0000"/>
          <w:szCs w:val="24"/>
        </w:rPr>
        <w:t>- ABERTURA DE PROCEDIMENTOS – DESPACHO =</w:t>
      </w:r>
    </w:p>
    <w:p>
      <w:pPr>
        <w:pStyle w:val="Corpodetexto2"/>
        <w:widowControl w:val="false"/>
        <w:tabs>
          <w:tab w:val="clear" w:pos="709"/>
          <w:tab w:val="left" w:pos="9866" w:leader="hyphen"/>
        </w:tabs>
        <w:spacing w:lineRule="auto" w:line="264"/>
        <w:rPr>
          <w:szCs w:val="24"/>
        </w:rPr>
      </w:pPr>
      <w:r>
        <w:rPr>
          <w:szCs w:val="24"/>
        </w:rPr>
        <w:t xml:space="preserve">Relacionado com estes serviços foi apresentado um documento contendo despacho proferido pela Vereadora Marlene Pisco que determinou a abertura de procedimentos, por Consulta Prévia (convite a cinco entidades), com vista à adjudicação (Preços Base de trinta e dois mil e quatrocentos euros e de trinta e seis mil euros, acrescidos de IVA, respectivamente).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ESCOLA BÁSICA DOS 2º E 3º CICLOS DE FERREIRA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u w:val="single"/>
        </w:rPr>
        <w:t>Considerando que:</w:t>
      </w:r>
      <w:r>
        <w:rPr>
          <w:i/>
          <w:szCs w:val="24"/>
        </w:rPr>
        <w:tab/>
      </w:r>
    </w:p>
    <w:p>
      <w:pPr>
        <w:pStyle w:val="Corpodetexto2"/>
        <w:widowControl w:val="false"/>
        <w:numPr>
          <w:ilvl w:val="0"/>
          <w:numId w:val="10"/>
        </w:numPr>
        <w:tabs>
          <w:tab w:val="clear" w:pos="709"/>
          <w:tab w:val="left" w:pos="9866" w:leader="hyphen"/>
        </w:tabs>
        <w:spacing w:lineRule="auto" w:line="264"/>
        <w:rPr>
          <w:i/>
          <w:i/>
          <w:szCs w:val="24"/>
        </w:rPr>
      </w:pPr>
      <w:r>
        <w:rPr>
          <w:i/>
          <w:szCs w:val="24"/>
        </w:rPr>
        <w:t>Os alunos, o pessoal docente e não docente da Escola do 1.º Ciclo de Ferreiras, não possuem cantina no próprio estabelecimento de ensin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Os acima referidos usufruem da cantina da Escola E.B.2,3 de Ferreira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lebração de um protocolo entre o Município de Albufeira e a Escola Básica dos 2º e 3º Ciclos de Ferreiras,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 período de vinte e seis de Abril a vinte e três de Junho,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Agrupamento o compromisso de entreg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trinta e quatro cêntimos e aos alunos do escalão B é de sessenta e sete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três mil, cinquenta e seis euros e sessenta e cinc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w:t>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OFERTA – NÚCLEO DE ESTUDANTES DE HISTÓRIA DA UNIVERSIDADE DE ÉVOR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Núcleo de Estudantes de História da Universidade de Évora vem através de ofício anexo, solicitar a oferta de exemplares de obras sobre o Concelho de Albufeira de modo a organizar um Centro de Documentação para os utilizadores do NEHEV.</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o pedido é feito pelo Núcleo de Estudantes de História da Universidade de Évora (NEHEV), uma vez que está a ser criada um centro de documentação para atender às necessidades dos utilizadores do NEHEV;</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s publicações constituem uma excelente forma de divulgação da História e do Património Local e Regional;</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fertar um exemplar das publicações abaixo indicadas, ao Núcleo de Estudantes de História da Universidade de Évora (NEHEV):</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 Carta de doação de Albufeira à Ordem de Avis 1250;</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Roteiros Histórico Monumentais da Cidade de Albufeir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Paróquia de Nossa Senhora da Esperança – Paderne;</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Monografia de Paderne;</w:t>
        <w:tab/>
        <w:tab/>
      </w:r>
    </w:p>
    <w:p>
      <w:pPr>
        <w:pStyle w:val="Corpodetexto2"/>
        <w:widowControl w:val="false"/>
        <w:numPr>
          <w:ilvl w:val="0"/>
          <w:numId w:val="4"/>
        </w:numPr>
        <w:tabs>
          <w:tab w:val="clear" w:pos="709"/>
          <w:tab w:val="left" w:pos="9866" w:leader="hyphen"/>
        </w:tabs>
        <w:spacing w:lineRule="auto" w:line="264"/>
        <w:rPr>
          <w:i/>
          <w:i/>
          <w:szCs w:val="24"/>
        </w:rPr>
      </w:pPr>
      <w:r>
        <w:rPr>
          <w:i/>
          <w:szCs w:val="24"/>
        </w:rPr>
        <w:t>Bibliografia do Concelho de Albufeir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lbufeira – Passear e conhecer (versão portugues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Cronologia do Concelh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JOÃO ELIAS LOPES CARDOS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Dadas as condições económicas deste agregado familiar, no qual se verifica que o rendimento per capita é inferior ao salário mínimo nacional, sugere-se que seja atribuída às crianças, Alexandre Cardoso, André Soares e Guilherme Cardoso,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i/>
          <w:i/>
          <w:szCs w:val="24"/>
        </w:rPr>
      </w:pPr>
      <w:r>
        <w:rPr>
          <w:i/>
          <w:szCs w:val="24"/>
        </w:rPr>
        <w:t>Sugere-se ainda que esta redução de pagamento tenha a duração de 1 ano lectivo, até Julho de 2007, sendo que nesta altura o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atribuir ao requerente o estatuto de utilizador especial das Piscinas Municipais nos precisos termos do sugerido.</w:t>
      </w:r>
      <w:r>
        <w:rPr>
          <w:szCs w:val="24"/>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553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6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BENEFICIAÇÃO DE RUAS, ESTRADAS E CAMINHOS – EXECUÇÃO DO ACESSO À NOVA ESCOLA EB 1 DE FERREIRA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seis de Setembro corrente, que determinou que a mesma fosse adjudicada à empresa José de Sousa Barra &amp; Filhos, Limitada, pelo</w:t>
      </w:r>
      <w:r>
        <w:rPr>
          <w:bCs/>
          <w:szCs w:val="24"/>
        </w:rPr>
        <w:t xml:space="preserve"> valor de sessenta e dois mil, quatrocentos e dezasseis euros e tri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w:t>
      </w:r>
      <w:r>
        <w:rPr>
          <w:b/>
          <w:color w:val="FF0000"/>
          <w:szCs w:val="24"/>
        </w:rPr>
        <w:t>– EMPREITADA DE BENEFICIAÇÃO DE RUAS, ESTRADAS E CAMINHOS – PAVIMENTAÇÃO DA AVENIDA SALGADO ZENHA – ABERTURA DE PROCEDIMENT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Senhor </w:t>
      </w:r>
      <w:r>
        <w:rPr>
          <w:szCs w:val="24"/>
        </w:rPr>
        <w:t>Vereador Carlos Quintino,</w:t>
      </w:r>
      <w:r>
        <w:rPr>
          <w:bCs/>
          <w:szCs w:val="24"/>
        </w:rPr>
        <w:t xml:space="preserve"> em vinte e três de Agosto último, </w:t>
      </w:r>
      <w:r>
        <w:rPr>
          <w:szCs w:val="24"/>
        </w:rPr>
        <w:t>que determinou a abertura de procedimento, por Concurso Limitado sem Publicação de Anúncio (convite a cinco entidades), com vista à adjudicação (Preço Base de cinquenta e dois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DUTA ADUTORA DOS NOVOS FUROS DE PADERNE - CONCLUSÃ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sete de Agosto últim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ÕES VÁRIAS E GRANDES REPARAÇÕES NA REDE DE ESGOTOS – AMPLIAÇÃO DA REDE DE ESGOTOS NA ESTRADA DE PATROVE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trinta e um de Julh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EMPREITADA DE ARRANJO URBANÍSTICO DOS ARRUAMENTOS NA POVOAÇÃO DA GUIA – </w:t>
      </w:r>
      <w:r>
        <w:rPr>
          <w:b/>
          <w:color w:val="FF0000"/>
          <w:szCs w:val="24"/>
        </w:rPr>
        <w:t xml:space="preserve">PRORROGAÇÃO DO PRAZO PARA CONCLUSÃO DA OBR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De Algarestradas – Construção de Estradas e Obras Públicas, S.A., empresa executora desta empreitada, foi apresentado um telefaxe, datado de trinta e um de Agosto último, pelo qual solicita que lhe seja concedida uma nova prorrogação do prazo de conclusão da obra até três de Novembro de dois mil e seis, perfazendo um total de sessenta e quatro dias.</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Rede Viária e Trânsit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 exposto, julga-se não haver inconveniente na pretensão do Empreiteiro no que concerne a uma prorrogação de prazo legal, pelo período de 64 dias, com vista ao término da zona 1 e 4 e a execução do ponto 2 supracita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conceder uma prorrogação legal do prazo para conclusão da obra, por sessenta e quatro dias, ou seja, até ao dia três de Novembro de dois mil e sei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w:t>
      </w:r>
      <w:r>
        <w:rPr>
          <w:b/>
          <w:color w:val="FF0000"/>
          <w:szCs w:val="24"/>
        </w:rPr>
        <w:t>– FORNECIMENTO DE ARMADURAS DE ILUMINAÇÃO PÚBLIC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vinte e oito de Agosto último, que determinou que o mesmo fosse adjudicado às empresas Electro Requetim, S.A, e Rolear, S.A., pelo valor de três mil, cento e sessenta e seis euros e noventa e cinco cêntimos e nove mil, oitenta e um euros e quarenta e nove cêntimos, acrescidos de IVA, respec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w:t>
      </w:r>
      <w:r>
        <w:rPr>
          <w:b/>
          <w:color w:val="FF0000"/>
          <w:szCs w:val="24"/>
        </w:rPr>
        <w:t>– FISCALIZAÇÃO DA EMPREITADA SISTEMA DE INTERCEPÇÃO DE PADERNE – INTERCEPTOR DE PADERNE NASCENTE – 2ª FASE – ABERTURA DE PROCEDIMENTO – DESPACHO =</w:t>
      </w:r>
    </w:p>
    <w:p>
      <w:pPr>
        <w:pStyle w:val="Corpodetexto2"/>
        <w:widowControl w:val="false"/>
        <w:tabs>
          <w:tab w:val="clear" w:pos="709"/>
          <w:tab w:val="left" w:pos="9866" w:leader="hyphen"/>
        </w:tabs>
        <w:spacing w:lineRule="auto" w:line="264"/>
        <w:rPr>
          <w:b/>
          <w:b/>
          <w:szCs w:val="24"/>
        </w:rPr>
      </w:pPr>
      <w:r>
        <w:rPr>
          <w:szCs w:val="24"/>
        </w:rPr>
        <w:t>Relacionado com este serviço foi apresentado um documento contendo despacho proferido pelo Vereador Carlos Quintino, em vinte e três de Agosto último, que determinou a abertura de procedimento, por Consulta Prévia (convite a três entidades), com vista à adjudicação (Preço Base de vinte e cinco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w:t>
      </w:r>
      <w:r>
        <w:rPr>
          <w:b/>
          <w:color w:val="FF0000"/>
          <w:szCs w:val="24"/>
        </w:rPr>
        <w:t>– ALTERAÇÕES AO PROJECTO DE EXECUÇÃO DA RUA ENTRE A ESCOLA DR. FRANCISCO CABRITA E O ESTÁDIO MUNICIPAL - ABERTURA DE PROCEDIMENTO – DESPACHO =</w:t>
      </w:r>
    </w:p>
    <w:p>
      <w:pPr>
        <w:pStyle w:val="Corpodetexto2"/>
        <w:widowControl w:val="false"/>
        <w:tabs>
          <w:tab w:val="clear" w:pos="709"/>
          <w:tab w:val="left" w:pos="9866" w:leader="hyphen"/>
        </w:tabs>
        <w:spacing w:lineRule="auto" w:line="264"/>
        <w:rPr>
          <w:b/>
          <w:b/>
          <w:szCs w:val="24"/>
        </w:rPr>
      </w:pPr>
      <w:r>
        <w:rPr>
          <w:szCs w:val="24"/>
        </w:rPr>
        <w:t>Relacionado com este serviço foi apresentado um documento contendo despacho proferido pelo Vereador Carlos Quintino, em seis de Setembro corrente, que determinou a abertura de procedimento, por Consulta Prévia (convite a três entidades), com vista à adjudicação (Preço Base de vinte e dois mil e quatroc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EXPROPRIAÇÕES – EMPREITADA DO SISTEMA DE INTERCEPÇÃO DE PADERNE – INTERCEPTOR DE PADERNE NASCENTE – 2ª FASE</w:t>
      </w:r>
      <w:r>
        <w:rPr>
          <w:b/>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 xml:space="preserve">De Maria Vitória Semedo Pontes Parreira, em representação dos titulares do terreno a expropriar, </w:t>
      </w:r>
      <w:r>
        <w:rPr>
          <w:szCs w:val="24"/>
        </w:rPr>
        <w:t>necessário à construção da Estação Elevatória de Esgotos da Bacia Três, que faz parte da Empreitada do Sistema de Intercepção de Paderne – Interceptor de Paderne Nascente – Segunda Fase,</w:t>
      </w:r>
      <w:r>
        <w:rPr>
          <w:bCs/>
          <w:szCs w:val="24"/>
        </w:rPr>
        <w:t xml:space="preserve"> inscrito sob a matriz predial rústica número cento e quarenta e sete, secção AF, freguesia de Paderne, foi apresentada uma carta, datada de vinte e três de Agosto último, pela qual contrapropõe, relativamente à proposta que lhes foi apresentada (um euro e noventa e nove cêntimos por metro quadrado), o montante de dois euros e vinte e cinco cêntimos por metro quadrado, o que se traduz num acréscimo de trezentos e trinta e dois euros e oitenta cêntimos, perfazendo um valor final de três mil, duzentos e quarenta euros.</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ncontra-se em fase de início de obra a empreitada em referência. Para a referida obra é necessário adquirir terrenos para a construção das Estações Elevatórias de Esgotos pelo que se solicitou a entidades externas a avaliação das parcelas dos terrenos com vista à sua aquisição.</w:t>
        <w:tab/>
      </w:r>
    </w:p>
    <w:p>
      <w:pPr>
        <w:pStyle w:val="Corpodetexto2"/>
        <w:widowControl w:val="false"/>
        <w:tabs>
          <w:tab w:val="clear" w:pos="709"/>
          <w:tab w:val="left" w:pos="9866" w:leader="hyphen"/>
        </w:tabs>
        <w:spacing w:lineRule="auto" w:line="264"/>
        <w:rPr/>
      </w:pPr>
      <w:r>
        <w:rPr>
          <w:i/>
          <w:szCs w:val="24"/>
        </w:rPr>
        <w:t>No caso da Estação Elevatória da zona designada por Bacia 3, inscrita na matriz Predial rústica nº 147 da secção AF da freguesia de Paderne, o valor calculado foi de 2.907,20€.</w:t>
        <w:tab/>
      </w:r>
    </w:p>
    <w:p>
      <w:pPr>
        <w:pStyle w:val="Corpodetexto2"/>
        <w:widowControl w:val="false"/>
        <w:tabs>
          <w:tab w:val="clear" w:pos="709"/>
          <w:tab w:val="left" w:pos="9866" w:leader="hyphen"/>
        </w:tabs>
        <w:spacing w:lineRule="auto" w:line="264"/>
        <w:rPr>
          <w:i/>
          <w:i/>
          <w:szCs w:val="24"/>
        </w:rPr>
      </w:pPr>
      <w:r>
        <w:rPr>
          <w:i/>
          <w:szCs w:val="24"/>
        </w:rPr>
        <w:t>A representante dos proprietários, Dª Maria Vitória Semedo Pontes Parreira propôs no entanto a alteração do valor da parcela a expropriar de 1.99 €/m2 para 2.25 €/m2, traduzindo-se num acréscimo de 332.80 €, perfazendo um valor final de 3.240,00 €.</w:t>
        <w:tab/>
      </w:r>
    </w:p>
    <w:p>
      <w:pPr>
        <w:pStyle w:val="Corpodetexto2"/>
        <w:widowControl w:val="false"/>
        <w:tabs>
          <w:tab w:val="clear" w:pos="709"/>
          <w:tab w:val="left" w:pos="9866" w:leader="hyphen"/>
        </w:tabs>
        <w:spacing w:lineRule="auto" w:line="264"/>
        <w:rPr/>
      </w:pPr>
      <w:r>
        <w:rPr>
          <w:i/>
          <w:szCs w:val="24"/>
        </w:rPr>
        <w:t>Tendo em atenção de que o valor calculado para a parcela em questão foi com base numa situação normal de mercado não especulativo, o pequeno acréscimo que é solicitado pelos proprietários e a necessidade na aquisição imediata do terreno somos da opinião de que o valor é aceitável pelo que propomos a sua aprovação e aquisição da referida parcela.</w:t>
        <w:tab/>
      </w:r>
    </w:p>
    <w:p>
      <w:pPr>
        <w:pStyle w:val="Corpodetexto2"/>
        <w:widowControl w:val="false"/>
        <w:tabs>
          <w:tab w:val="clear" w:pos="709"/>
          <w:tab w:val="left" w:pos="9866" w:leader="hyphen"/>
        </w:tabs>
        <w:spacing w:lineRule="auto" w:line="264"/>
        <w:rPr>
          <w:i/>
          <w:i/>
          <w:szCs w:val="24"/>
        </w:rPr>
      </w:pPr>
      <w:r>
        <w:rPr>
          <w:i/>
          <w:szCs w:val="24"/>
        </w:rPr>
        <w:t>Esta despesa está prevista no Plano Plurianual de Investimentos com o Cód. Class. 04.04/07.01.04.03 e Nº de Projecto 2004/101.”</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e nos termos da informação, aceitar o valor por metro quadrado contraproposto, de que resulta num valor final de aquisição, para os mil duzentos e oitenta metros quadrados em causa incluindo uma oliveira grande e duas amendoeiras grandes, de três mil, duzentos e quarenta euros.</w:t>
      </w:r>
      <w:r>
        <w:rPr>
          <w:bCs/>
          <w:szCs w:val="24"/>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0871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7.3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EXECUÇÃO DA EMPREITADA DE CONSTRUÇÃO DO PARQUE URBANO DA ALFARROBEIRA – INFORMAÇÃO =</w:t>
      </w:r>
    </w:p>
    <w:p>
      <w:pPr>
        <w:pStyle w:val="Corpodetexto2"/>
        <w:widowControl w:val="false"/>
        <w:tabs>
          <w:tab w:val="clear" w:pos="709"/>
          <w:tab w:val="left" w:pos="9866" w:leader="hyphen"/>
        </w:tabs>
        <w:spacing w:lineRule="auto" w:line="264"/>
        <w:rPr>
          <w:szCs w:val="24"/>
        </w:rPr>
      </w:pPr>
      <w:r>
        <w:rPr>
          <w:szCs w:val="24"/>
        </w:rPr>
        <w:t>Relacionado com o assunto referido em título e subscrita pelo Director do Departamento de Planeamento e Projectos, foi apresentada uma informação do seguinte teor:</w:t>
        <w:tab/>
      </w:r>
    </w:p>
    <w:p>
      <w:pPr>
        <w:pStyle w:val="Corpodetexto2"/>
        <w:widowControl w:val="false"/>
        <w:tabs>
          <w:tab w:val="clear" w:pos="709"/>
          <w:tab w:val="left" w:pos="9866" w:leader="hyphen"/>
        </w:tabs>
        <w:spacing w:lineRule="auto" w:line="264"/>
        <w:rPr/>
      </w:pPr>
      <w:r>
        <w:rPr>
          <w:i/>
          <w:szCs w:val="24"/>
          <w:lang w:val="en-US" w:eastAsia="en-US"/>
        </w:rPr>
        <w:t>“</w:t>
      </w:r>
      <w:r>
        <w:rPr>
          <w:i/>
          <w:szCs w:val="24"/>
          <w:lang w:val="en-US" w:eastAsia="en-US"/>
        </w:rPr>
        <w:t xml:space="preserve">Por manifesto lapso dos Serviços, submeteu-se à apreciação do Sr. Presidente da Câmara Municipal a decisão sobre a abertura e aprovação do processo do </w:t>
      </w:r>
      <w:r>
        <w:rPr>
          <w:i/>
          <w:szCs w:val="24"/>
          <w:u w:val="single"/>
          <w:lang w:val="en-US" w:eastAsia="en-US"/>
        </w:rPr>
        <w:t>concurso público</w:t>
      </w:r>
      <w:r>
        <w:rPr>
          <w:i/>
          <w:szCs w:val="24"/>
          <w:lang w:val="en-US" w:eastAsia="en-US"/>
        </w:rPr>
        <w:t xml:space="preserve"> para a empreitada de construção do parque urbano da Alfarrobeira, com o valor base de </w:t>
      </w:r>
      <w:r>
        <w:rPr>
          <w:i/>
          <w:szCs w:val="24"/>
          <w:u w:val="single"/>
          <w:lang w:val="en-US" w:eastAsia="en-US"/>
        </w:rPr>
        <w:t>Euros 987.727,50</w:t>
      </w:r>
      <w:r>
        <w:rPr>
          <w:i/>
          <w:szCs w:val="24"/>
          <w:lang w:val="en-US" w:eastAsia="en-US"/>
        </w:rPr>
        <w:t>.</w:t>
        <w:tab/>
      </w:r>
    </w:p>
    <w:p>
      <w:pPr>
        <w:pStyle w:val="Corpodetexto2"/>
        <w:widowControl w:val="false"/>
        <w:tabs>
          <w:tab w:val="clear" w:pos="709"/>
          <w:tab w:val="left" w:pos="9866" w:leader="hyphen"/>
        </w:tabs>
        <w:spacing w:lineRule="auto" w:line="264"/>
        <w:rPr/>
      </w:pPr>
      <w:r>
        <w:rPr>
          <w:i/>
          <w:szCs w:val="24"/>
          <w:lang w:val="en-US" w:eastAsia="en-US"/>
        </w:rPr>
        <w:t>Desta forma, por despacho daquele Edil de 21/08/2006, foi determinada a abertura do mencionado procedimento, com determinação de publicação do respectivo anúncio no Diário da República, o qual foi levado a conhecimento da Digníssima Câmara Municipal em 05 de Setembro do corrente.</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Sucede, porém, que por força do disposto no artº. 18º nº 1 alínea b) do Decreto-Lei nº 197/99, de 08 de Junho, aplicável ao presente procedimento por força do artº. 4º. do mesmo diploma, a competência para autorizar a despesa em causa (Euros 987.727,50) reside na Câmara Municipal.</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Acresce que a irregularidade supra aludida apenas foi detectada na data da publicação do anúncio de abertura do concurso, ou seja, em 11 de Setembro de 2006.</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Nestes termos, cumpre promover que o supra exposto seja submetido à apreciação da Digníssima Câmara Municipal, por forma a que, querendo, delibere:</w:t>
        <w:tab/>
      </w:r>
    </w:p>
    <w:p>
      <w:pPr>
        <w:pStyle w:val="Corpodetexto2"/>
        <w:widowControl w:val="false"/>
        <w:numPr>
          <w:ilvl w:val="0"/>
          <w:numId w:val="37"/>
        </w:numPr>
        <w:tabs>
          <w:tab w:val="clear" w:pos="709"/>
          <w:tab w:val="left" w:pos="9866" w:leader="hyphen"/>
        </w:tabs>
        <w:spacing w:lineRule="auto" w:line="264"/>
        <w:rPr/>
      </w:pPr>
      <w:r>
        <w:rPr>
          <w:i/>
          <w:szCs w:val="24"/>
          <w:u w:val="single"/>
          <w:lang w:val="en-US" w:eastAsia="en-US"/>
        </w:rPr>
        <w:t>ratificar</w:t>
      </w:r>
      <w:r>
        <w:rPr>
          <w:i/>
          <w:szCs w:val="24"/>
          <w:lang w:val="en-US" w:eastAsia="en-US"/>
        </w:rPr>
        <w:t>, ao abrigo do disposto no artº. 137 nº 3 do Código do Procedimento Administrativo, o mencionado despacho de abertura e aprovação</w:t>
        <w:br/>
        <w:t>do processo do concurso público para a empreitada de construção do parque urbano da Alfarrobeira, com o valor base de Euros 987.727,50;</w:t>
        <w:tab/>
      </w:r>
    </w:p>
    <w:p>
      <w:pPr>
        <w:pStyle w:val="Corpodetexto2"/>
        <w:widowControl w:val="false"/>
        <w:numPr>
          <w:ilvl w:val="0"/>
          <w:numId w:val="37"/>
        </w:numPr>
        <w:tabs>
          <w:tab w:val="clear" w:pos="709"/>
          <w:tab w:val="left" w:pos="9866" w:leader="hyphen"/>
        </w:tabs>
        <w:spacing w:lineRule="auto" w:line="264"/>
        <w:rPr/>
      </w:pPr>
      <w:r>
        <w:rPr>
          <w:i/>
          <w:szCs w:val="24"/>
          <w:u w:val="single"/>
          <w:lang w:val="en-US" w:eastAsia="en-US"/>
        </w:rPr>
        <w:t>validar</w:t>
      </w:r>
      <w:r>
        <w:rPr>
          <w:i/>
          <w:szCs w:val="24"/>
          <w:lang w:val="en-US" w:eastAsia="en-US"/>
        </w:rPr>
        <w:t>, de acordo com o preceituado no nº 4 do normativo acima citado, todos os actos subsequentemente praticados em execução daquele despacho do Sr. Presidente da Câmara, designadamente, publicação do anúncio de abertura do concurso público no D.R. e dos Avisos de idêntico teor nos jornais de circulação nacional, bem como a nomeação das respectivas Comissões de Abertura e Análise das Propost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e nos termos da informação e ao abrigo das disposições do Código do Procedimento Administrativo nela invocadas, ratificar a decisão do Senhor Presidente que aprovou as peças do processo e determinou a abertura de procedimento, bem como validar todos os actos por ele subsequentemente produzidos.</w:t>
      </w:r>
      <w:r>
        <w:rPr>
          <w:bCs/>
          <w:szCs w:val="24"/>
        </w:rPr>
        <w:tab/>
      </w:r>
      <w:r>
        <w:rPr>
          <w:b/>
          <w:bCs/>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FORNECIMENTO DE BENS E SERVIÇOS </w:t>
      </w:r>
      <w:r>
        <w:rPr>
          <w:b/>
          <w:color w:val="FF0000"/>
          <w:szCs w:val="24"/>
        </w:rPr>
        <w:t xml:space="preserve">– FORNECIMENTO DE LIMPEZA E TRATAMENTO NOS ESPAÇOS VERDES EXTERIORES DAS ESCOLAS DO 1º CICLO E ATL(S) DO CONCELHO DE ALBUFEIRA – ADJUDICAÇÃ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Vice-Presidente, em treze de Setembro corrente, que determinou a adjudicação do mesmo à empresa Jardinlândia de Vítor Manuel N. Ramos, pelo valor de quatro mil, setecentos e cinqu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PROJECTO DE EXECUÇÃO DA AMPLIAÇÃO DO TÚNEL DO INATEL E ARRANJO DA ÁREA ENVOLVENTE – PARECER =</w:t>
      </w:r>
    </w:p>
    <w:p>
      <w:pPr>
        <w:pStyle w:val="Corpodetexto2"/>
        <w:widowControl w:val="false"/>
        <w:tabs>
          <w:tab w:val="clear" w:pos="709"/>
          <w:tab w:val="left" w:pos="9866" w:leader="hyphen"/>
        </w:tabs>
        <w:spacing w:lineRule="auto" w:line="264"/>
        <w:rPr>
          <w:szCs w:val="24"/>
        </w:rPr>
      </w:pPr>
      <w:r>
        <w:rPr>
          <w:szCs w:val="24"/>
        </w:rPr>
        <w:t>De PolisAlbufeira – Sociedade para o Desenvolvimento do Programa Polis em Albufeira, S.A., foi apresentado um ofício, datado de trinta e um de Agosto último, pelo qual remete o “Projecto de Execução da Ampliação do Túnel do Inatel e Arranjo da Área Envolvente”, visando emissão de parecer sobre o mesmo pela Câmara Municipal de Albufeira.</w:t>
        <w:tab/>
      </w:r>
    </w:p>
    <w:p>
      <w:pPr>
        <w:pStyle w:val="Corpodetexto2"/>
        <w:widowControl w:val="false"/>
        <w:tabs>
          <w:tab w:val="clear" w:pos="709"/>
          <w:tab w:val="left" w:pos="9866" w:leader="hyphen"/>
        </w:tabs>
        <w:spacing w:lineRule="auto" w:line="264"/>
        <w:rPr>
          <w:bCs/>
          <w:szCs w:val="24"/>
        </w:rPr>
      </w:pPr>
      <w:r>
        <w:rPr>
          <w:bCs/>
          <w:szCs w:val="24"/>
        </w:rPr>
        <w:t>Este ofício encontrava-se instruído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as características da solução em causa (manutenção do túnel pedonal existente com a sua consequente ampliação para compatibilização com o projecto já aprovado para a superfície), e considerando-se que a mesma não compromete os princípios estabelecidos no P.U.F.M.C.A., não se vê inconveniente no solicitado.”</w:t>
        <w:tab/>
      </w:r>
    </w:p>
    <w:p>
      <w:pPr>
        <w:pStyle w:val="Corpodetexto2"/>
        <w:widowControl w:val="false"/>
        <w:tabs>
          <w:tab w:val="clear" w:pos="709"/>
          <w:tab w:val="left" w:pos="9866" w:leader="hyphen"/>
        </w:tabs>
        <w:spacing w:lineRule="auto" w:line="264"/>
        <w:rPr>
          <w:szCs w:val="24"/>
        </w:rPr>
      </w:pPr>
      <w:r>
        <w:rPr>
          <w:b/>
          <w:szCs w:val="24"/>
        </w:rPr>
        <w:t>Foi deliberado, por unanimidade, emitir parecer favorável.</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8620 de 14-11-2003; 20669 de 30-04-2004; 42822 de 22-09-2004 e 7498 de 22-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41/198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orre da Aldeia – Actividades Imobiliári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tab/>
      </w:r>
    </w:p>
    <w:p>
      <w:pPr>
        <w:pStyle w:val="Corpodetexto2"/>
        <w:widowControl w:val="false"/>
        <w:tabs>
          <w:tab w:val="clear" w:pos="709"/>
          <w:tab w:val="left" w:pos="9866" w:leader="hyphen"/>
        </w:tabs>
        <w:spacing w:lineRule="auto" w:line="264"/>
        <w:rPr>
          <w:szCs w:val="24"/>
        </w:rPr>
      </w:pPr>
      <w:r>
        <w:rPr>
          <w:szCs w:val="24"/>
        </w:rPr>
        <w:t>Assunto: Licença – Alteração de edifício destinado a habitação turística e construção de piscina</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bCs/>
          <w:szCs w:val="24"/>
        </w:rPr>
      </w:pPr>
      <w:r>
        <w:rPr>
          <w:b/>
          <w:bCs/>
          <w:szCs w:val="24"/>
        </w:rPr>
        <w:t>Foi, por unanimidade, deferido o pedido de licença tal como é requerido,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pPr>
      <w:r>
        <w:rPr>
          <w:szCs w:val="24"/>
        </w:rPr>
        <w:t>Requerimento(s) n.º</w:t>
      </w:r>
      <w:r>
        <w:rPr>
          <w:szCs w:val="24"/>
          <w:vertAlign w:val="superscript"/>
        </w:rPr>
        <w:t>(s)</w:t>
      </w:r>
      <w:r>
        <w:rPr>
          <w:szCs w:val="24"/>
        </w:rPr>
        <w:t>: 52472 de 11-11-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1T/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apimag Sucursal em Portugal da Sociedade Suíç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Licença – Ampliação de um empreendimento turístico</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bCs/>
          <w:szCs w:val="24"/>
        </w:rPr>
      </w:pPr>
      <w:r>
        <w:rPr>
          <w:b/>
          <w:bCs/>
          <w:szCs w:val="24"/>
        </w:rPr>
        <w:t>Foi, por unanimidade, deferido o pedido de licença, nos termos do parecer técnico de nove de Maio de dois mil e seis,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8663 de 21-12-2005 e 7722 de 30-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27/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élder Manuel Alexandre Rijo Curado dos Santos</w:t>
      </w:r>
      <w:r>
        <w:rPr>
          <w:szCs w:val="24"/>
        </w:rPr>
        <w:tab/>
      </w:r>
    </w:p>
    <w:p>
      <w:pPr>
        <w:pStyle w:val="Corpodetexto2"/>
        <w:widowControl w:val="false"/>
        <w:tabs>
          <w:tab w:val="clear" w:pos="709"/>
          <w:tab w:val="left" w:pos="9866" w:leader="hyphen"/>
        </w:tabs>
        <w:spacing w:lineRule="auto" w:line="264"/>
        <w:rPr>
          <w:szCs w:val="24"/>
        </w:rPr>
      </w:pPr>
      <w:r>
        <w:rPr>
          <w:szCs w:val="24"/>
        </w:rPr>
        <w:t>Local da Obra: Ilha da Madeira,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uma moradia e muro</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bCs/>
          <w:szCs w:val="24"/>
        </w:rPr>
      </w:pPr>
      <w:r>
        <w:rPr>
          <w:b/>
          <w:bCs/>
          <w:szCs w:val="24"/>
        </w:rPr>
        <w:t>Foi, por unanimidade, deferido o pedido de licença tal como é requerido,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4901 de 24-0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38/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edra de Escorregar – Gestão e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Piedade,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de ruído</w:t>
        <w:tab/>
      </w:r>
    </w:p>
    <w:p>
      <w:pPr>
        <w:pStyle w:val="Corpodetexto2"/>
        <w:widowControl w:val="false"/>
        <w:tabs>
          <w:tab w:val="clear" w:pos="709"/>
          <w:tab w:val="left" w:pos="9866" w:leader="hyphen"/>
        </w:tabs>
        <w:spacing w:lineRule="auto" w:line="264"/>
        <w:rPr>
          <w:b/>
          <w:b/>
          <w:bCs/>
          <w:szCs w:val="24"/>
        </w:rPr>
      </w:pPr>
      <w:r>
        <w:rPr>
          <w:b/>
          <w:bCs/>
          <w:szCs w:val="24"/>
        </w:rPr>
        <w:t>Foi, por unanimidade, indeferido com os fundamentos constantes na deliberação datada de seis de Junho de dois mil e sei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483 de 22-08-2006</w:t>
        <w:tab/>
        <w:t xml:space="preserve"> </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407/198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António Cabrita Guerreiro</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7, Urbanização a Sul da Pista, Montechoro, freguesia de Albufeira</w:t>
      </w:r>
    </w:p>
    <w:p>
      <w:pPr>
        <w:pStyle w:val="Corpodetexto2"/>
        <w:widowControl w:val="false"/>
        <w:tabs>
          <w:tab w:val="clear" w:pos="709"/>
          <w:tab w:val="left" w:pos="9866" w:leader="hyphen"/>
        </w:tabs>
        <w:spacing w:lineRule="auto" w:line="264"/>
        <w:rPr>
          <w:szCs w:val="24"/>
        </w:rPr>
      </w:pPr>
      <w:r>
        <w:rPr>
          <w:szCs w:val="24"/>
        </w:rPr>
        <w:t>Assunto: Licença especial para a conclusão de obra inacabada</w:t>
        <w:tab/>
      </w:r>
    </w:p>
    <w:p>
      <w:pPr>
        <w:pStyle w:val="Corpodetexto2"/>
        <w:widowControl w:val="false"/>
        <w:tabs>
          <w:tab w:val="clear" w:pos="709"/>
          <w:tab w:val="left" w:pos="9866" w:leader="hyphen"/>
        </w:tabs>
        <w:spacing w:lineRule="auto" w:line="264"/>
        <w:rPr/>
      </w:pPr>
      <w:r>
        <w:rPr>
          <w:b/>
          <w:szCs w:val="24"/>
        </w:rPr>
        <w:t>Foi, por unanimidade, deferido por a Câmara reconhecer estarem reunidos os requisitos estatuídos no artigo octogésimo oitavo do Regime Jurídico da Urbanização e da Edificação e artigo quinquagésimo segundo do Regulamento da Tabela de Taxas e Licenças de Obras de Urbanização, concedendo-se seis meses para a conclusão da obra.</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188 de 08-04-2002</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69/199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urfal - Sociedade Urbanizadora da Praia da Falés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Várzeas de Quarteira - Praia da Falésia, Freguesia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apoio de praia completo com equipamento associado</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bCs/>
          <w:szCs w:val="24"/>
        </w:rPr>
        <w:t>Foi, por unanimidade, deliberado informar o requerente de que, face ao parecer técnico de vinte e nove de Agost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50 de 23-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T/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Álvaro Romão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so de Habitação para Turism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b/>
          <w:b/>
          <w:bCs/>
          <w:szCs w:val="24"/>
        </w:rPr>
      </w:pPr>
      <w:r>
        <w:rPr>
          <w:b/>
          <w:bCs/>
          <w:szCs w:val="24"/>
        </w:rPr>
        <w:t>Foi, por unanimidade, indeferido com os fundamentos constantes da deliberação de dezasseis de Maio de dois mil e sei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5293 de 29-11-2005, 55893 de 02-12-2005 e 2035 de 31-01-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27/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ão José da Silva Guerreiro</w:t>
      </w:r>
      <w:r>
        <w:rPr>
          <w:szCs w:val="24"/>
        </w:rPr>
        <w:tab/>
      </w:r>
    </w:p>
    <w:p>
      <w:pPr>
        <w:pStyle w:val="Corpodetexto2"/>
        <w:widowControl w:val="false"/>
        <w:tabs>
          <w:tab w:val="clear" w:pos="709"/>
          <w:tab w:val="left" w:pos="9866" w:leader="hyphen"/>
        </w:tabs>
        <w:spacing w:lineRule="auto" w:line="264"/>
        <w:rPr>
          <w:szCs w:val="24"/>
        </w:rPr>
      </w:pPr>
      <w:r>
        <w:rPr>
          <w:szCs w:val="24"/>
        </w:rPr>
        <w:t>Local da Obra: Largo Jacinto D´Ayet nº 7,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m hotel</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szCs w:val="24"/>
        </w:rPr>
        <w:t>Foi, por unanimidade, deliberado informar o requerente de que, face ao parecer técnico de vinte e um de Agost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585 de 25-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20/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Ferreira da Silva</w:t>
      </w:r>
      <w:r>
        <w:rPr>
          <w:szCs w:val="24"/>
        </w:rPr>
        <w:tab/>
        <w:tab/>
      </w:r>
    </w:p>
    <w:p>
      <w:pPr>
        <w:pStyle w:val="Corpodetexto2"/>
        <w:widowControl w:val="false"/>
        <w:tabs>
          <w:tab w:val="clear" w:pos="709"/>
          <w:tab w:val="left" w:pos="9866" w:leader="hyphen"/>
        </w:tabs>
        <w:spacing w:lineRule="auto" w:line="264"/>
        <w:rPr>
          <w:szCs w:val="24"/>
        </w:rPr>
      </w:pPr>
      <w:r>
        <w:rPr>
          <w:szCs w:val="24"/>
        </w:rPr>
        <w:t>Local da Obra: Jogo Ruivo, freguesia de Paderne</w:t>
        <w:tab/>
      </w:r>
    </w:p>
    <w:p>
      <w:pPr>
        <w:pStyle w:val="Corpodetexto2"/>
        <w:widowControl w:val="false"/>
        <w:tabs>
          <w:tab w:val="clear" w:pos="709"/>
          <w:tab w:val="left" w:pos="9866" w:leader="hyphen"/>
        </w:tabs>
        <w:spacing w:lineRule="auto" w:line="264"/>
        <w:rPr>
          <w:szCs w:val="24"/>
        </w:rPr>
      </w:pPr>
      <w:r>
        <w:rPr>
          <w:szCs w:val="24"/>
        </w:rPr>
        <w:t>Assunto: Pedido de prorrogação de prazo não inferior a sessenta dias, para responder à deliberação camarária de 01-08-2006</w:t>
        <w:tab/>
      </w:r>
    </w:p>
    <w:p>
      <w:pPr>
        <w:pStyle w:val="Corpodetexto2"/>
        <w:widowControl w:val="false"/>
        <w:tabs>
          <w:tab w:val="clear" w:pos="709"/>
          <w:tab w:val="left" w:pos="9866" w:leader="hyphen"/>
        </w:tabs>
        <w:spacing w:lineRule="auto" w:line="264"/>
        <w:rPr/>
      </w:pPr>
      <w:r>
        <w:rPr>
          <w:b/>
          <w:bCs/>
          <w:szCs w:val="24"/>
        </w:rPr>
        <w:t>Foi, por unanimidade, deliberado deferir o solicitado, prorrogando-se o prazo concedido no âmbito da deliberação datada de um de Agosto de dois mil e seis, por mais sessenta dias.</w:t>
      </w:r>
      <w:r>
        <w:rPr>
          <w:szCs w:val="24"/>
        </w:rPr>
        <w:tab/>
      </w:r>
      <w:r>
        <w:rPr>
          <w:b/>
          <w:bCs/>
          <w:szCs w:val="24"/>
        </w:rPr>
        <w:t xml:space="preserve"> </w:t>
      </w:r>
    </w:p>
    <w:p>
      <w:pPr>
        <w:pStyle w:val="Corpodetexto2"/>
        <w:widowControl w:val="false"/>
        <w:numPr>
          <w:ilvl w:val="0"/>
          <w:numId w:val="34"/>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718 de 08-09-2005 e 3597 de 29-03-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88/1978</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Carlos Luís de Melo Matias Carmona e Silv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ravessa das Rosas, Lt. 168, apartamento 136, Urbanização Oliveiras de Montecho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homologar o auto de vistoria número vinte e seis, barra, dois mil e seis e conceder ao construtor do edifício em causa, sito na </w:t>
      </w:r>
      <w:r>
        <w:rPr>
          <w:rFonts w:cs="Comic Sans MS"/>
          <w:b/>
          <w:color w:val="000000"/>
          <w:szCs w:val="24"/>
        </w:rPr>
        <w:t>Travessa das Rosas, Lote cento e sessenta e oito, apartamento cento e trinta e seis, Urbanização Oliveiras de Montechoro</w:t>
      </w:r>
      <w:r>
        <w:rPr>
          <w:b/>
          <w:szCs w:val="24"/>
        </w:rPr>
        <w:t>, freguesia e concelho de Albufeira, o prazo de sess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numPr>
          <w:ilvl w:val="0"/>
          <w:numId w:val="34"/>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2056 de 05-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61/1995</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Condomínio Urbanização dos Castelinh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Castelinhos, Lote 8,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szCs w:val="24"/>
        </w:rPr>
        <w:t xml:space="preserve">Foi deliberado, por unanimidade, homologar o auto de vistoria número sete, barra, dois mil e seis e conceder ao construtor do edifício em causa, sito na </w:t>
      </w:r>
      <w:r>
        <w:rPr>
          <w:rFonts w:cs="Comic Sans MS"/>
          <w:b/>
          <w:color w:val="000000"/>
          <w:szCs w:val="24"/>
        </w:rPr>
        <w:t>Urbanização dos Castelinhos, Lote oito em Montechoro</w:t>
      </w:r>
      <w:r>
        <w:rPr>
          <w:b/>
          <w:szCs w:val="24"/>
        </w:rPr>
        <w:t>, freguesia e concelho de Albufeira, o prazo de sess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szCs w:val="24"/>
        </w:rPr>
        <w:tab/>
      </w:r>
    </w:p>
    <w:p>
      <w:pPr>
        <w:pStyle w:val="Corpodetexto2"/>
        <w:widowControl w:val="false"/>
        <w:tabs>
          <w:tab w:val="clear" w:pos="709"/>
          <w:tab w:val="left" w:pos="9866" w:leader="hyphen"/>
        </w:tabs>
        <w:spacing w:lineRule="auto" w:line="264"/>
        <w:rPr/>
      </w:pPr>
      <w:r>
        <w:rPr>
          <w:b/>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w:t>
      </w:r>
      <w:r>
        <w:rPr>
          <w:b/>
          <w:i/>
          <w:iCs/>
          <w:szCs w:val="24"/>
        </w:rPr>
        <w:t xml:space="preserve">ex vi </w:t>
      </w:r>
      <w:r>
        <w:rPr>
          <w:b/>
          <w:szCs w:val="24"/>
        </w:rPr>
        <w:t>do disposto no artigo nonagésimo primeiro número dois).</w:t>
      </w:r>
      <w:r>
        <w:rPr>
          <w:szCs w:val="24"/>
        </w:rPr>
        <w:tab/>
      </w:r>
    </w:p>
    <w:p>
      <w:pPr>
        <w:pStyle w:val="Corpodetexto2"/>
        <w:widowControl w:val="false"/>
        <w:tabs>
          <w:tab w:val="clear" w:pos="709"/>
          <w:tab w:val="left" w:pos="9866" w:leader="hyphen"/>
        </w:tabs>
        <w:spacing w:lineRule="auto" w:line="264"/>
        <w:rPr/>
      </w:pPr>
      <w:r>
        <w:rPr>
          <w:b/>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b/>
          <w:i/>
          <w:iCs/>
          <w:szCs w:val="24"/>
        </w:rPr>
        <w:t xml:space="preserve">ex vi </w:t>
      </w:r>
      <w:r>
        <w:rPr>
          <w:b/>
          <w:szCs w:val="24"/>
        </w:rPr>
        <w:t>do disposto no artigo centésimo número um do referenciado regime).</w:t>
      </w:r>
      <w:r>
        <w:rPr>
          <w:szCs w:val="24"/>
        </w:rPr>
        <w:tab/>
      </w:r>
    </w:p>
    <w:p>
      <w:pPr>
        <w:pStyle w:val="Corpodetexto2"/>
        <w:widowControl w:val="false"/>
        <w:tabs>
          <w:tab w:val="clear" w:pos="709"/>
          <w:tab w:val="left" w:pos="9866" w:leader="hyphen"/>
        </w:tabs>
        <w:spacing w:lineRule="auto" w:line="264"/>
        <w:rPr/>
      </w:pPr>
      <w:r>
        <w:rPr>
          <w:b/>
          <w:szCs w:val="24"/>
        </w:rPr>
        <w:t>Antes da discussão do assunto seguinte, o Senhor Vereador Fernando Anastácio suscitou a sua situação de impedimento com fundamento no facto de já ter intervindo no processo na sua qualidade de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151 de 14-09-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500</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Vele Serves, Empreendimentos Imobiliário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a aceitação por parte da Câmara Municipal, de uma garantia bancária, de valor igual ao da compensação pelas áreas não cedidas, em substituição da hipoteca do lote 5 da operação de loteamento, aceite conforme a deliberação de 29-08-2006</w:t>
        <w:tab/>
      </w:r>
    </w:p>
    <w:p>
      <w:pPr>
        <w:pStyle w:val="Corpodetexto2"/>
        <w:widowControl w:val="false"/>
        <w:tabs>
          <w:tab w:val="clear" w:pos="709"/>
          <w:tab w:val="left" w:pos="9866" w:leader="hyphen"/>
        </w:tabs>
        <w:spacing w:lineRule="auto" w:line="264"/>
        <w:rPr/>
      </w:pPr>
      <w:r>
        <w:rPr>
          <w:b/>
          <w:szCs w:val="24"/>
        </w:rPr>
        <w:t>Foi, por unanimidade dos presentes, deferido.</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Fernando Anastácio, que a seguir à votação regressou à sala.</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cinco assuntos a seguir descritos, pelas razões que explicitou e que se prendem com os “timings” previstos para produção de efeitos das deliberações, que, nos quatro últimos casos, são anteriores à da próxima reunião ordinária do Executivo, e no primeiro assunto com a necessidade de tratamento atempado dos apoios a prestar.</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FEIRA SOLIDÁRIA” – ASSOCIAÇÃO DE DADORES DE SANGUE DO BARLAVENT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Pela Associação de Dadores de Sangue do Barlavento do Algarve – Núcleo de Albufeira, foi, através do requerimento junto ao presente, solicitado apoio para a realização de uma colheita em estreita sintonia com o IPS – Instituto Português do Sangue, sob o lema “Albufeira Solidária”</w:t>
      </w:r>
      <w:r>
        <w:rPr>
          <w:bCs/>
          <w:i/>
          <w:szCs w:val="24"/>
        </w:rPr>
        <w:t>,</w:t>
      </w:r>
      <w:r>
        <w:rPr>
          <w:i/>
          <w:szCs w:val="24"/>
        </w:rPr>
        <w:t xml:space="preserve"> a ter lugar no próximo dia 07 de Outubro de 2006.</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a Associação de Dadores de Sangue do Barlavento do Algarve – Núcleo de Albufeira, nos seguintes termos:</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Autorizar a colocação de uma faixa de divulgação do evento, junto ao cruzamento dos Bombeiros;</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Cedência de mil fotocópias de prospectos de divulg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O CENTRO DE CIÊNCIA VIVA DO ALGARVE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3"/>
        </w:numPr>
        <w:tabs>
          <w:tab w:val="clear" w:pos="709"/>
          <w:tab w:val="left" w:pos="9866" w:leader="hyphen"/>
        </w:tabs>
        <w:spacing w:lineRule="auto" w:line="264"/>
        <w:rPr>
          <w:bCs/>
          <w:i/>
          <w:i/>
          <w:szCs w:val="24"/>
        </w:rPr>
      </w:pPr>
      <w:r>
        <w:rPr>
          <w:bCs/>
          <w:i/>
          <w:szCs w:val="24"/>
        </w:rPr>
        <w:t>Que com as actividades de divulgação científica pretende-se promover atitudes científicas nos alunos, ou seja, formular questões, experimentar com cuidado, observar com atenção e validar as conclusões alcançadas.</w:t>
        <w:tab/>
      </w:r>
    </w:p>
    <w:p>
      <w:pPr>
        <w:pStyle w:val="Corpodetexto2"/>
        <w:widowControl w:val="false"/>
        <w:numPr>
          <w:ilvl w:val="0"/>
          <w:numId w:val="13"/>
        </w:numPr>
        <w:tabs>
          <w:tab w:val="clear" w:pos="709"/>
          <w:tab w:val="left" w:pos="9866" w:leader="hyphen"/>
        </w:tabs>
        <w:spacing w:lineRule="auto" w:line="264"/>
        <w:rPr/>
      </w:pPr>
      <w:r>
        <w:rPr>
          <w:bCs/>
          <w:i/>
          <w:szCs w:val="24"/>
        </w:rPr>
        <w:t>Que o “Centro” dispõe de meios humanos necessários ao desenvolvimento de actividades de divulgação científica nas escolas do 1.º ciclo da Correeira, Albufeira N.º 1 – Av. Ténis, Paderne/Cerro do Ouro, Mouraria, Guia, Vale Parra e Ferreira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o protocolo entre o Centro de Ciência Viv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bCs/>
          <w:szCs w:val="24"/>
        </w:rPr>
      </w:pPr>
      <w:r>
        <w:rPr>
          <w:bCs/>
          <w:szCs w:val="24"/>
        </w:rPr>
        <w:t>A proposta fazia-se ainda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trinta e cinco mil euros, a prestação de apoio humano e logístico às actividades a realizar, de acordo com as disponibilidades do mesmo município, designadamente, divulgar e promover o programa de apoio ao desenvolvimento da divulgação científica nas escolas e disponibilizar o material necessário à realização da mesm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 ASSOCIAÇÃO SÓCIO-CULTURAL DOS AMIGOS DA FREGUESIA DA GUIA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35"/>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5"/>
        </w:numPr>
        <w:tabs>
          <w:tab w:val="clear" w:pos="709"/>
          <w:tab w:val="left" w:pos="9866" w:leader="hyphen"/>
        </w:tabs>
        <w:spacing w:lineRule="auto" w:line="264"/>
        <w:rPr/>
      </w:pPr>
      <w:r>
        <w:rPr>
          <w:bCs/>
          <w:i/>
          <w:szCs w:val="24"/>
        </w:rPr>
        <w:t>Que o ensino da educação musical pretende incutir nos alunos as noções musicais básicas (aprendizagem do ritmo, de canções e vocabulário musical);</w:t>
        <w:tab/>
      </w:r>
    </w:p>
    <w:p>
      <w:pPr>
        <w:pStyle w:val="Corpodetexto2"/>
        <w:widowControl w:val="false"/>
        <w:numPr>
          <w:ilvl w:val="0"/>
          <w:numId w:val="35"/>
        </w:numPr>
        <w:tabs>
          <w:tab w:val="clear" w:pos="709"/>
          <w:tab w:val="left" w:pos="9866" w:leader="hyphen"/>
        </w:tabs>
        <w:spacing w:lineRule="auto" w:line="264"/>
        <w:rPr/>
      </w:pPr>
      <w:r>
        <w:rPr>
          <w:bCs/>
          <w:i/>
          <w:szCs w:val="24"/>
        </w:rPr>
        <w:t>Que a “Associação” dispõe de meios humanos necessários ao ensino da música nas Escolas do 1.º Ciclo da Guia, Olhos d’Água, Vale Parra, Sesmarias, Albufeira N.º 1 – Av. Ténis, Albufeira N.º 2 – Caliços e Ferreira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a Associação Sócio-Cultural dos Amigos da Freguesia da Gui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bCs/>
          <w:szCs w:val="24"/>
        </w:rPr>
      </w:pPr>
      <w:r>
        <w:rPr>
          <w:bCs/>
          <w:szCs w:val="24"/>
        </w:rPr>
        <w:t>A proposta fazia-se ainda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trinta e seis mil, setecentos e cinquenta e seis euros, a prestação de apoio humano e logístico às actividades a realizar, de acordo com as disponibilidades do mesmo município, designadamente, divulgar e promover o programa de apoio ao desenvolvimento do ensino da música nas escolas e disponibilizar o material necessário à realização das aulas de educação music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O CLUBE DE PESCA E NÁUTICA DESPORTIVA ALBUFEIRA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0"/>
        </w:numPr>
        <w:tabs>
          <w:tab w:val="clear" w:pos="709"/>
          <w:tab w:val="left" w:pos="9866" w:leader="hyphen"/>
        </w:tabs>
        <w:spacing w:lineRule="auto" w:line="264"/>
        <w:rPr/>
      </w:pPr>
      <w:r>
        <w:rPr>
          <w:bCs/>
          <w:i/>
          <w:szCs w:val="24"/>
        </w:rPr>
        <w:t>Com o ensino do Xadrez nas escolas, como actividade lúdica, pretende-se pôr em prática uma modalidade desportiva-pedagógica, que auxilia no desenvolvimento das demais disciplinas, que obriga a adquirir uma boa memória para armazenar conhecimentos ou precisar no cálculo matemático, além de que, o Xadrez oferece um ambiente ímpar para desenvolver várias capacidades como a concentração, análise, memória, independência de decisão, criatividade, inteligência e raciocínio lógico-dedutiv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o Clube Pesca e Náutica Desportiva Albufeir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bCs/>
          <w:szCs w:val="24"/>
        </w:rPr>
      </w:pPr>
      <w:r>
        <w:rPr>
          <w:bCs/>
          <w:szCs w:val="24"/>
        </w:rPr>
        <w:t>A proposta fazia-se ainda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e uma comparticipação financeira no valor de cinquenta e três mil e quatrocentos euros, a prestação de apoio humano e logístico às diversas actividades a realizar, de acordo com as disponibilidades do mesmo municíp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PROTOCOLOS – MUNICÍPIO DE ALBUFEIRA E A SOCIEDADE MUSICAL E RECREIO POPULAR DE PADERNE – PROPOSTA =</w:t>
      </w:r>
      <w:r>
        <w:rPr>
          <w:b/>
          <w:bCs/>
          <w:szCs w:val="24"/>
        </w:rPr>
        <w:t xml:space="preserve">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de acordo com o ponto 21, do Despacho n.º 12591, de 16 de Junho, “na planificação das actividades de enriquecimento curricular devem ser tidos em conta os recursos existentes na comunidade, nomeadamente escolas de música, de teatro, de dança, clubes recreativos, associações culturais e IPS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o ensino da educação musical pretende incutir nos alunos as noções musicais básicas (aprendizagem do ritmo, de canções e vocabulário musical;</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Que a “Sociedade Musical” dispõe de meios humanos necessários ao ensino da música na Escola do 1.º Ciclo de Paderne.</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a Sociedade Musical e Recreio Popular de Paderne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valor para a realização desta despesa, será contemplado na alteração nº 10 que será apreciada em reunião de Câmara a realizar no dia 19-9-2006.”</w:t>
        <w:tab/>
      </w:r>
    </w:p>
    <w:p>
      <w:pPr>
        <w:pStyle w:val="Corpodetexto2"/>
        <w:widowControl w:val="false"/>
        <w:tabs>
          <w:tab w:val="clear" w:pos="709"/>
          <w:tab w:val="left" w:pos="9866" w:leader="hyphen"/>
        </w:tabs>
        <w:spacing w:lineRule="auto" w:line="264"/>
        <w:rPr>
          <w:bCs/>
          <w:szCs w:val="24"/>
        </w:rPr>
      </w:pPr>
      <w:r>
        <w:rPr>
          <w:bCs/>
          <w:szCs w:val="24"/>
        </w:rPr>
        <w:t>A proposta fazia-se ainda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quinze mil euros, a prestação de apoio humano e logístico às actividades a realizar, de acordo com as disponibilidades do mesmo município, designadamente, divulgar e promover o programa de apoio ao desenvolvimento do ensino da música nas escolas e disponibilizar o material necessário à realização das aulas de educação music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is horas e quarenta e cinco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4130</wp:posOffset>
                </wp:positionV>
                <wp:extent cx="6172200" cy="3771900"/>
                <wp:effectExtent l="3810" t="5715" r="3810" b="5715"/>
                <wp:wrapNone/>
                <wp:docPr id="6" name=""/>
                <a:graphic xmlns:a="http://schemas.openxmlformats.org/drawingml/2006/main">
                  <a:graphicData uri="http://schemas.microsoft.com/office/word/2010/wordprocessingShape">
                    <wps:wsp>
                      <wps:cNvSpPr/>
                      <wps:spPr>
                        <a:xfrm flipV="1">
                          <a:off x="0" y="0"/>
                          <a:ext cx="6172200" cy="3772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9pt" to="485.95pt,298.8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Setem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Setem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0" w:hanging="0"/>
      </w:pPr>
      <w:rPr>
        <w:rFonts w:ascii="Comic Sans MS" w:hAnsi="Comic Sans MS" w:cs="Comic Sans MS" w:hint="default"/>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0" w:hanging="0"/>
      </w:pPr>
      <w:rPr>
        <w:sz w:val="24"/>
        <w:i/>
        <w:b w:val="false"/>
      </w:rPr>
    </w:lvl>
  </w:abstractNum>
  <w:abstractNum w:abstractNumId="15">
    <w:lvl w:ilvl="0">
      <w:start w:val="1"/>
      <w:numFmt w:val="bullet"/>
      <w:lvlText w:val=""/>
      <w:lvlJc w:val="left"/>
      <w:pPr>
        <w:tabs>
          <w:tab w:val="num" w:pos="357"/>
        </w:tabs>
        <w:ind w:left="0" w:hanging="0"/>
      </w:pPr>
      <w:rPr>
        <w:rFonts w:ascii="Symbol" w:hAnsi="Symbol" w:cs="Symbol" w:hint="default"/>
        <w:color w:val="000000"/>
      </w:rPr>
    </w:lvl>
  </w:abstractNum>
  <w:abstractNum w:abstractNumId="16">
    <w:lvl w:ilvl="0">
      <w:start w:val="1"/>
      <w:numFmt w:val="lowerLetter"/>
      <w:lvlText w:val="%1)"/>
      <w:lvlJc w:val="left"/>
      <w:pPr>
        <w:tabs>
          <w:tab w:val="num" w:pos="340"/>
        </w:tabs>
        <w:ind w:left="0" w:hanging="0"/>
      </w:pPr>
      <w:rPr>
        <w:i/>
        <w:b w:val="false"/>
      </w:rPr>
    </w:lvl>
  </w:abstractNum>
  <w:abstractNum w:abstractNumId="17">
    <w:lvl w:ilvl="0">
      <w:start w:val="1"/>
      <w:numFmt w:val="bullet"/>
      <w:lvlText w:val=""/>
      <w:lvlJc w:val="left"/>
      <w:pPr>
        <w:tabs>
          <w:tab w:val="num" w:pos="340"/>
        </w:tabs>
        <w:ind w:left="340" w:hanging="340"/>
      </w:pPr>
      <w:rPr>
        <w:rFonts w:ascii="Wingdings" w:hAnsi="Wingdings" w:cs="Wingdings" w:hint="default"/>
        <w:sz w:val="16"/>
      </w:r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57"/>
        </w:tabs>
        <w:ind w:left="340" w:hanging="340"/>
      </w:pPr>
      <w:rPr/>
    </w:lvl>
  </w:abstractNum>
  <w:abstractNum w:abstractNumId="21">
    <w:lvl w:ilvl="0">
      <w:start w:val="1"/>
      <w:numFmt w:val="bullet"/>
      <w:lvlText w:val="-"/>
      <w:lvlJc w:val="left"/>
      <w:pPr>
        <w:tabs>
          <w:tab w:val="num" w:pos="340"/>
        </w:tabs>
        <w:ind w:left="0" w:hanging="0"/>
      </w:pPr>
      <w:rPr>
        <w:rFonts w:ascii="Comic Sans MS" w:hAnsi="Comic Sans MS" w:cs="Comic Sans MS" w:hint="default"/>
      </w:rPr>
    </w:lvl>
  </w:abstractNum>
  <w:abstractNum w:abstractNumId="22">
    <w:lvl w:ilvl="0">
      <w:start w:val="1"/>
      <w:numFmt w:val="bullet"/>
      <w:lvlText w:val="-"/>
      <w:lvlJc w:val="left"/>
      <w:pPr>
        <w:tabs>
          <w:tab w:val="num" w:pos="340"/>
        </w:tabs>
        <w:ind w:left="0" w:hanging="0"/>
      </w:pPr>
      <w:rPr>
        <w:rFonts w:ascii="Comic Sans MS" w:hAnsi="Comic Sans MS" w:cs="Comic Sans MS" w:hint="default"/>
      </w:rPr>
    </w:lvl>
  </w:abstractNum>
  <w:abstractNum w:abstractNumId="23">
    <w:lvl w:ilvl="0">
      <w:start w:val="1"/>
      <w:numFmt w:val="bullet"/>
      <w:lvlText w:val=""/>
      <w:lvlJc w:val="left"/>
      <w:pPr>
        <w:tabs>
          <w:tab w:val="num" w:pos="340"/>
        </w:tabs>
        <w:ind w:left="340" w:hanging="340"/>
      </w:pPr>
      <w:rPr>
        <w:rFonts w:ascii="Wingdings" w:hAnsi="Wingdings" w:cs="Wingdings" w:hint="default"/>
        <w:sz w:val="16"/>
      </w:rPr>
    </w:lvl>
  </w:abstractNum>
  <w:abstractNum w:abstractNumId="24">
    <w:lvl w:ilvl="0">
      <w:start w:val="1"/>
      <w:numFmt w:val="bullet"/>
      <w:lvlText w:val=""/>
      <w:lvlJc w:val="left"/>
      <w:pPr>
        <w:tabs>
          <w:tab w:val="num" w:pos="340"/>
        </w:tabs>
        <w:ind w:left="340" w:hanging="340"/>
      </w:pPr>
      <w:rPr>
        <w:rFonts w:ascii="Wingdings" w:hAnsi="Wingdings" w:cs="Wingdings" w:hint="default"/>
        <w:sz w:val="16"/>
      </w:rPr>
    </w:lvl>
  </w:abstractNum>
  <w:abstractNum w:abstractNumId="25">
    <w:lvl w:ilvl="0">
      <w:start w:val="1"/>
      <w:numFmt w:val="bullet"/>
      <w:lvlText w:val="-"/>
      <w:lvlJc w:val="left"/>
      <w:pPr>
        <w:tabs>
          <w:tab w:val="num" w:pos="340"/>
        </w:tabs>
        <w:ind w:left="0" w:hanging="0"/>
      </w:pPr>
      <w:rPr>
        <w:rFonts w:ascii="Comic Sans MS" w:hAnsi="Comic Sans MS" w:cs="Comic Sans MS" w:hint="default"/>
      </w:rPr>
    </w:lvl>
  </w:abstractNum>
  <w:abstractNum w:abstractNumId="26">
    <w:lvl w:ilvl="0">
      <w:start w:val="1"/>
      <w:numFmt w:val="lowerLetter"/>
      <w:lvlText w:val="%1)"/>
      <w:lvlJc w:val="left"/>
      <w:pPr>
        <w:tabs>
          <w:tab w:val="num" w:pos="340"/>
        </w:tabs>
        <w:ind w:left="0" w:hanging="0"/>
      </w:pPr>
      <w:rPr>
        <w:i/>
        <w:b w:val="false"/>
      </w:r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340" w:hanging="340"/>
      </w:pPr>
      <w:rPr>
        <w:rFonts w:ascii="Wingdings" w:hAnsi="Wingdings" w:cs="Wingdings" w:hint="default"/>
        <w:sz w:val="16"/>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57"/>
        </w:tabs>
        <w:ind w:left="340" w:hanging="340"/>
      </w:pPr>
      <w:rPr/>
    </w:lvl>
  </w:abstractNum>
  <w:abstractNum w:abstractNumId="32">
    <w:lvl w:ilvl="0">
      <w:start w:val="1"/>
      <w:numFmt w:val="bullet"/>
      <w:lvlText w:val=""/>
      <w:lvlJc w:val="left"/>
      <w:pPr>
        <w:tabs>
          <w:tab w:val="num" w:pos="340"/>
        </w:tabs>
        <w:ind w:left="340" w:hanging="340"/>
      </w:pPr>
      <w:rPr>
        <w:rFonts w:ascii="Wingdings" w:hAnsi="Wingdings" w:cs="Wingdings" w:hint="default"/>
        <w:sz w:val="16"/>
      </w:rPr>
    </w:lvl>
  </w:abstractNum>
  <w:abstractNum w:abstractNumId="3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40"/>
        </w:tabs>
        <w:ind w:left="0" w:hanging="0"/>
      </w:pPr>
      <w:rPr>
        <w:rFonts w:ascii="Comic Sans MS" w:hAnsi="Comic Sans MS" w:cs="Comic Sans MS" w:hint="default"/>
      </w:rPr>
    </w:lvl>
  </w:abstractNum>
  <w:abstractNum w:abstractNumId="38">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2z0">
    <w:name w:val="WW8Num2z0"/>
    <w:qFormat/>
    <w:rPr/>
  </w:style>
  <w:style w:type="character" w:styleId="WW8Num3z0">
    <w:name w:val="WW8Num3z0"/>
    <w:qFormat/>
    <w:rPr>
      <w:rFonts w:ascii="Comic Sans MS" w:hAnsi="Comic Sans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Comic Sans MS" w:hAnsi="Comic Sans MS" w:cs="Comic Sans MS"/>
      <w:b w:val="false"/>
      <w:i/>
      <w:sz w:val="24"/>
    </w:rPr>
  </w:style>
  <w:style w:type="character" w:styleId="WW8Num14z0">
    <w:name w:val="WW8Num14z0"/>
    <w:qFormat/>
    <w:rPr/>
  </w:style>
  <w:style w:type="character" w:styleId="WW8Num16z0">
    <w:name w:val="WW8Num16z0"/>
    <w:qFormat/>
    <w:rPr>
      <w:b w:val="false"/>
      <w:i/>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Palatino Linotype" w:hAnsi="Palatino Linotype" w:cs="Palatino Linotype"/>
      <w:sz w:val="16"/>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rFonts w:ascii="Comic Sans MS" w:hAnsi="Comic Sans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04:00Z</dcterms:created>
  <dc:creator>ester</dc:creator>
  <dc:description/>
  <cp:keywords/>
  <dc:language>en-US</dc:language>
  <cp:lastModifiedBy>patricia</cp:lastModifiedBy>
  <cp:lastPrinted>2006-09-20T12:45:00Z</cp:lastPrinted>
  <dcterms:modified xsi:type="dcterms:W3CDTF">2006-10-04T08:04:00Z</dcterms:modified>
  <cp:revision>2</cp:revision>
  <dc:subject/>
  <dc:title>ACTA DA REUNIÃO 'Tipo de reunião (maiúsculas)' DA CÂMARA MUNICIPAL DE</dc:title>
</cp:coreProperties>
</file>