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8 DE ABRIL DE 2006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Ao décimo oitavo dia do mês de Abril do ano dois mil e seis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 </w:t>
      </w:r>
      <w:r>
        <w:rPr>
          <w:b/>
          <w:sz w:val="24"/>
          <w:szCs w:val="24"/>
        </w:rPr>
        <w:t>Fernando José dos Santos Anastáci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ntónio José de Oliveira Gonçalv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arlene Martins Dias da Silva Neves Pisco</w:t>
      </w:r>
      <w:r>
        <w:rPr>
          <w:sz w:val="24"/>
          <w:szCs w:val="24"/>
        </w:rPr>
        <w:t xml:space="preserve"> e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 xml:space="preserve">, tendo o Senhor Vereador </w:t>
      </w:r>
      <w:r>
        <w:rPr>
          <w:b/>
          <w:sz w:val="24"/>
          <w:szCs w:val="24"/>
        </w:rPr>
        <w:t xml:space="preserve">Mário Manuel Soares Alves </w:t>
      </w:r>
      <w:r>
        <w:rPr>
          <w:sz w:val="24"/>
          <w:szCs w:val="24"/>
        </w:rPr>
        <w:t>chegado às quinze horas e vinte minut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maioria dos presentes, a aprovação da acta da reunião realizada no dia quatro de Abril de dois mil e seis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Votação: votaram no sentido da deliberação o Senhor Presidente, o Senhor Vice-Presidente e os Senhores Vereadores Fernando Anastácio, António Gonçalves e Carlos Quintino; absteve-se a Senhora Vereadora Marlene Pisco, que declarou fazê-lo por não ter participado na reunião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Ainda não estava presente o Senhor Vereador Soares Alves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dezassete de Abril de dois mil e seis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dez milhões, oitocentos e sessenta e dois mil, setecentos e vinte um euros e oit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cento e quarenta e nove mil, setecentos e cinquenta e sete euros e oitenta e quatr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Ainda não estava presente o Senhor Vereador Soares Alve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Cs w:val="24"/>
        </w:rPr>
        <w:t>Ainda não estava presente o Senhor Vereador Soares Alve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Nesta altura dos trabalhos chegou o Senhor Vereador Soares Alves, passando a tomar parte na reuniã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ram apresentadas, a título de informação, duas relações dos transportes autorizados pelo Senhor Presidente da Câmara, com base no previsto nos contratos-programa celebrados com as diversas associações desportivas, documentos que ficam arquivado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ESCOLAS, ASSOCIAÇÕES E OUTRAS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Presidente em doze de Abril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: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ábrica da Igreja Paroquial de São José - Ferreiras, para deslocação de um grupo de doze estudantes Cabo-Verdianos numa visita ao Concelho e para deslocação à Orada, nos dias dezanove de Abril e seis de Maio, respectivamente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de Pesquisa e Estudo da Oralidade, para deslocações à Biblioteca Municipal de Albufeira, nos dias vinte de Abril, dezassete de Maio e sete de Junho, e a Quarteira (Hotel Dom José), no dia vinte e oito de Abril (alteração do pedido para o dia trinta de Abril)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Albufeira, para deslocação a Monsaraz – Alqueva, Peniche e Fátima, nos dias quatro de Maio, cinco de Julho e quatro de Outubro, respectivamente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operativa de Consumo e Associação dos Trabalhadores da Câmara Municipal de Albufeira, para deslocação ao Badoca Park, no dia quinze de Julho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a Guia, para deslocação a Lisboa, no dia sete de Maio (alteração do pedido para o dia dois de Abril)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Paróquia de Nossa Senhora da Conceição – Albufeira, para deslocação a Sagres e a Bensafrim, no dia vinte de Maio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ivisão de Educação – Mapa das visitas de estudo a realizar durante o mês de Maio pelas Escolas Básicas dos Segundo e Terceiro Ciclos, Escola Secundária de Albufeira e Infantário da Cooperat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ESCOLA DE HOTELARIA E TURISM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subscrito pelo Senhor Presidente da Câmara em onze de Abril corrente, através do qual, invocando o previsto na alínea b) do número quatro do artigo sexagésimo quarto da Lei número cento e sessenta e nove, barra, noventa e nove, de dezoito de Setembro, propõe que a Câmara Municipal autorize a disponibilização de transporte, aos alunos do Curso de Escanção da Escola de Hotelaria e Turismo do Algarve, para deslocação a Vidigueira e a Reguengos, nos dias oito e nove de Maio próxim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COMISSÃO DE PROTECÇÃO DE CRIANÇAS E JOVEN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subscrito pela Senhora Vereadora Marlene Pisco em dez de Abril corrente, através do qual, invocando o previsto na alínea b) do número quatro do artigo sexagésimo quarto da Lei número cento e sessenta e nove, barra, noventa e nove, de dezoito de Setembro, propõe que a Câmara Municipal autorize a disponibilização de transporte, à Comissão de Protecção de Crianças e Jovens de Albufeira, para deslocação de um dos seus membros ao Tribunal de Família e Menores de Portimão, no dia três de Maio próxim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os dois assuntos a seguir descritos, o Senhor Vice-Presidente, com fundamento no facto de fazer parte dos órgãos dirigentes da entidade solicitant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APOIOS – TORNEIO DAS REGIÕES TURÍSTICAS – ASSOCIAÇÃO DE FUTEBOL DO ALGARV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oi apresentado um documento contendo despacho proferido pelo Senhor Presidente, em seis de Abril corrente, através do qual, invocando o previsto na alínea b) do número quatro do artigo sexagésimo quarto da Lei número cento e sessenta e nove, barra, noventa e nove, de dezoito de Setembro, determinou a prestação de apoio a esta iniciativa através do pagamento da quantia de mil e duzentos euros, à Associação dos Bombeiros Voluntários de Albufeira, relativamente à assistência aos jogos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ratificar o despacho do Senhor 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TAÇA DO ALGARVE 2006 – ASSOCIAÇÃO DE FUTEBOL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A Câmara Municipal de Albufeira em parceria com a Associação de Futebol do Algarve pretende levar a efeito no âmbito das Comemorações do dia 25 de Abril, a final da Taça do Algarve, competição de âmbito regional que este ano junta as equipas do Futebol Clube de Ferreiras e do Campinense. Esta Final é considerada a grande festa da competição no Algarve, a decorrer no Estádio Municip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se trata de um evento que integra o Programa de Comemorações do 25 de Abril, no concelho de Albufeira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a entrada para o espectáculo é gratuita, o que possibilita o acesso da população a este evento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se trata de uma iniciativa prestigiante para o concelho, uma vez que se trata de uma final regional de uma competição ligado ao chamado “desporto-rei”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esta iniciativa servirá claramente, para promover o concelho de Albufeira enquanto palco para grandes acontecimentos, promovendo simultaneamente as nossas infra-estruturas desportivas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é objectivo a criação de uma grande interacção com o público presente, tornando este evento mais do que um simples jogo de futebol, em nome do contributo para uma melhor imagem do concelho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pretendemos que este, como outros eventos, contribua para o fomento da prática desportiva e para a divulgação das modalidades, neste caso do futebol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no ano passado, a mesma competição se disputou no Estádio Arsénio Catuna, na altura com assinalável êxito, como é publicamente reconhecido.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a referida final irá contar com a presença de um clube do concelho, no caso o FC Ferrei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 Excelentíssima Câmara Municipal delibere apoiar o evento através de: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o Estádio Municipal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Todo o apoio logístico necessário à realização do evento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quisição de uma Taça até ao valor de 1.250,00 (mil duzentos e cinquenta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PROJECTO COMUNITÁRIO DE INTERCÂMBIO ESCOLAR INTEGRADO NO PROGRAMA SÓCRATES – COMENIUS 1 – ESCOLA E.B. 2,3 D. MARTIM FERNAND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No âmbito do Projecto Comunitário de intercâmbio escolar integrado no Programa Sócrates – Comenius 1, a Escola E. B. 2,3 D. Martim Fernandes será a anfitriã do próximo encontro, que decorrerá de 2 a 6 de Maio de 2006. Neste sentido, solicitou-nos, mediante ofício, a seguinte colaboração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isponibilizar transporte no dia 5 de Maio para um Tour pelo Algarve, com o seguinte itinerário – Albufeira, Sagres, Lagos, Praia da Rocha, Monchique, Faro e Albufeira. O horário será compreendido entre as 09.00 e as 17.30 e o número de pessoas a transportar é de 51.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ultar material de divulgação do município (edições da Câmara Municipal) para oferta aos elementos dos grupos (“Albufeira - Imagens do Passado” e “Breve História de Albufeira” - Inglês – 20 exemplares de cada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u w:val="single"/>
        </w:rPr>
        <w:t>Considerando que</w:t>
      </w:r>
      <w:r>
        <w:rPr>
          <w:bCs/>
          <w:i/>
        </w:rPr>
        <w:t>:</w:t>
        <w:tab/>
      </w:r>
    </w:p>
    <w:p>
      <w:pPr>
        <w:pStyle w:val="Corpodetexto2"/>
        <w:widowControl w:val="false"/>
        <w:numPr>
          <w:ilvl w:val="1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competência indelegável da Câmara Municipal a atribuição de apoios às actividades de interesse municipal, de natureza social, cultural, desportiva, recreativa ou outra, de acordo com o disposto na alínea b) do nº 4 do artº 64º da Lei nº 169/99, de 18 de Setembro, na redacção dada pela Lei nº 5-A/02, de 11 de Janeiro;</w:t>
        <w:tab/>
      </w:r>
    </w:p>
    <w:p>
      <w:pPr>
        <w:pStyle w:val="Corpodetexto2"/>
        <w:widowControl w:val="false"/>
        <w:numPr>
          <w:ilvl w:val="1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iste a possibilidade desta edilidade realizar o transporte mencionado, segundo informação do Sr. Encarregado do Sector de Parque de Máquinas e Viaturas;</w:t>
        <w:tab/>
      </w:r>
    </w:p>
    <w:p>
      <w:pPr>
        <w:pStyle w:val="Corpodetexto2"/>
        <w:widowControl w:val="false"/>
        <w:numPr>
          <w:ilvl w:val="1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forme informação do DAC existe disponibilidade dos serviços em conceder o material de divulgação solicitado;</w:t>
        <w:tab/>
      </w:r>
    </w:p>
    <w:p>
      <w:pPr>
        <w:pStyle w:val="Corpodetexto2"/>
        <w:widowControl w:val="false"/>
        <w:numPr>
          <w:ilvl w:val="1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ste tipo de apoio contribui para o desenvolvimento social e cultural da região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bCs/>
          <w:i/>
          <w:i/>
        </w:rPr>
      </w:pPr>
      <w:r>
        <w:rPr>
          <w:bCs/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o encontro, nos seguintes termo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transporte para o dia 05 de Maio de 2006 a Sagres, Lagos, Praia da Rocha, Monchique, Faro e Albufei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livros “Albufeira - Imagens do Passado” e “Breve História de Albufeira” (Inglês) – 20 exemplares de ca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OMEMORAÇÕES DO 29º ANIVERSÁRIO – ASSOCIAÇÃO DOS BOMBEIROS VOLUNTÁRIO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ereador António Gonçalves, com fundamento no facto de ser Comandante do Corpo dos Bombeiros Voluntários de Albufeira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Pela Associação dos Bombeiros Voluntários de Albufeira, foi, através dos requerimentos junto ao presente, solicitado apoio para as Comemorações XXIX Aniversário da Associação, a levar a efeito no próximo dia 23 de Abril de 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este tipo de apoio contribui para o desenvolvimento social e cultural n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uma barraquinh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palc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luguer de uma tribuna, pelo valor total de 1.264,63 euros (mil duzentos e sessenta e quatro euros e sessenta e três cêntimos)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aparelhagem sono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António Gonçalves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5º ALGARVE OPEN DE CAPOEIRA – ASSOCIAÇÃO DE CAPOEIRAGEM MALTA DO SUL/GRUPO MUZENZA DE CAPO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Pela Associação de Capoeiragem Malta do Sul/Grupo Muzenza de Capoeira, foi, através do requerimento junto ao presente, solicitado apoio para a realização do 5.º Algarve Open de Capoeira, a levar a efeito nos próximos dias 28, 29 e 30 de Abril de 2006, em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4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o evento se enquadra na alínea b), do n.º 4 do art 64º da Lei 169/99 de 18 de Setembro;</w:t>
        <w:tab/>
      </w:r>
    </w:p>
    <w:p>
      <w:pPr>
        <w:pStyle w:val="Corpodetexto2"/>
        <w:widowControl w:val="false"/>
        <w:numPr>
          <w:ilvl w:val="0"/>
          <w:numId w:val="4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pretendemos que este, como outros eventos, contribua para o fomento da prática desportiva e para a divulgação das modalidades, neste caso da Capoeira;</w:t>
        <w:tab/>
      </w:r>
    </w:p>
    <w:p>
      <w:pPr>
        <w:pStyle w:val="Corpodetexto2"/>
        <w:widowControl w:val="false"/>
        <w:numPr>
          <w:ilvl w:val="0"/>
          <w:numId w:val="4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vão estar presentes, para além de outros Mestres, Contra-Mestres e professores de Capoeira, O Mostre Burguês - Presidente do Grupo Muzenza de Capoeira e da Superliga Brasileira de Capoeira, que irão ser árbitros do evento e posteriormente irão ministrar aulas aos alunos da Associação;</w:t>
        <w:tab/>
      </w:r>
    </w:p>
    <w:p>
      <w:pPr>
        <w:pStyle w:val="Corpodetexto2"/>
        <w:widowControl w:val="false"/>
        <w:numPr>
          <w:ilvl w:val="0"/>
          <w:numId w:val="4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 evento em causa se realiza, em Albufeira contribuindo para a promoção do nome e da imagem de Albufeira a nível nacional e internacion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o Auditório Municipal no dia 30 de Abril de 2006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Apoio sonor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t-shirts aos participantes do event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sete troféu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ferta de almoço para 20 pessoas, pelo valor total de 200,00 euros (duzentos ouros)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edência de 100 cartazes de divulgação do evento num valor total de 205,70 euros (duzentos e cinco euros e setenta cêntimos)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tribuição de um subsídio de 1.000,00 euros (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X CONCURSO PESCA ROCHA E PRAIA – CLUBE PESCA E NÁUTICA DESPORTIV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Pelo Clube Pesca e Náutica Desportiva de Albufeira, foi, através do requerimento junto ao presente, solicitado apoio para a realização do X Concurso Pesca Rocha e Praia, integrado nas comemorações do “25 de Abril”, a ter lugar na orla marítima, dia 25 de Abril de 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4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4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tipo de evento contribui para o desenvolvimento social e cultural da região, facultando o convívio entre pescadores em geral, uma vez que as inscrições são abertas e gratuitas a tod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através de: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vinte troféus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cinquenta t-shirts, podendo ser executadas ao abrigo da Consulta Prévia em vigor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material promocional do concelh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ferta de 50 refeições, pelo valor de 400,00 euros (quatroc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NCONTRO REGIONAL DE NATAÇÃO DO DESPORTO ESCOLAR E FASE REGIONAL DO MEGASPRINTER – DIRECÇÃO REGIONAL DE EDUCAÇÃ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Pela Direcção Regional de Educação do Algarve, foi, através dos requerimentos junto ao presente, solicitado apoio para a realização do Encontro Regional de Natação do Desporto Escolar e Fase Regional de Megasprinter, a decorrer nos próximos dias 20 e 28 de Abril de 2006, na Pista de Atletismo do Estádio Municipal e Piscinas Municip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neste tipo de evento participam alunos oriundos de todos os concelhos do Algarve, num total de aproximadamente 500 participantes, contribuindo para a promoção destas modalidades desportivas e do Concelho de Albufeir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polivalência do Estádio Municipal e das Piscinas Municipais, equipamentos com capacidades para acolher diversos espectáculos desportiv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 “Festa do Atletismo” Fase Regional do Megasprinter – dia 20 de Abril de 2006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utorização da Pista de Atletismo do Estádio Municipal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 colchão de salto em altura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1 par de postes para salto em altura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a fasquia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pódio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equipamento de som (com microfone na pista)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os balneários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caixotes de lixo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estojos de primeiros socorros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estacas para prender fitas delimitadoras da área de lançamento da bola (6 a 8 estacas)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a tend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 Torneio Regional de Natação – dia 28 de Abril de 2006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utorização da utilização das Piscinas Municipais na data pretendid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Instalação do sistema de som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a mesa e duas cadeira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dois blocos de bancadas amovíveis.</w:t>
      </w:r>
      <w:r>
        <w:rPr>
          <w:rFonts w:cs="Times New Roman" w:ascii="Times New Roman" w:hAnsi="Times New Roman"/>
          <w:i/>
        </w:rPr>
        <w:t>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NCONTRO DE PRÉ-ADOLESCENTES DA VIGARARIA DE ALBUFEIRA – FÁBRICA DA IGREJA PAROQUIAL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Através do documento anexo, vem a Fábrica da Igreja Paroquial de Albufeira, solicitar apoio para a realização de um encontro de pré-adolescentes da Vigararia de Albufeira, a decorrer no próximo dia 06 de Maio de 2006 na Igreja da Senhora da Ora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apoio em causa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se prevê a participação de cerca de 200 jovens vindos de todas as paróquias da Vigararia, contribuindo para o desenvolvimento social e cultural n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>Proponho que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40 sacos com brindes e material promocional do concelho;</w:t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s de 30 tubos de cola, 30 rolos de fita-cola, 30 lápis de carvão, 4 resmas de papel branco A4 e 2 resmas de papel amarelo A4.</w:t>
      </w:r>
      <w:r>
        <w:rPr>
          <w:rFonts w:cs="Times New Roman" w:ascii="Times New Roman" w:hAnsi="Times New Roman"/>
          <w:i/>
        </w:rPr>
        <w:t>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XII ENCONTRO DOS CABO-VERDIANOS RESIDENTES NO ALGARVE – FÁBRICA DA IGREJA PAROQUIAL DE S. JOSÉ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Através dos documentos anexos, vem a Fábrica da Igreja Paroquial de S. José de Ferreiras, solicitar apoio para a realização do Encontro Anual de Cabo-Verdianos residentes no Algarve, a decorrer no próximo dia 01 de Maio, na Igreja Paroquial de S. José em Ferrei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apoio em causa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Gautami;Georgia"/>
          <w:i/>
          <w:i/>
        </w:rPr>
      </w:pPr>
      <w:r>
        <w:rPr>
          <w:rFonts w:cs="Gautami;Georgia"/>
          <w:i/>
        </w:rPr>
        <w:t>Que consta parecer favorável do Departamento de Obras e Serviços Urbanos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tipo de apoio visa uma actividade social de relevo no nosso concelho e de integração de imigrantes no Algarve, contribuindo para o desenvolvimento d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>Proponho que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tribuir um subsídio de 1 000 € (mil euros) à Fábrica da Igreja Paroquial de S. José de Ferreiras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e instalação sonora no anfiteatro exterior da Igreja Paroquial.</w:t>
      </w:r>
      <w:r>
        <w:rPr>
          <w:rFonts w:cs="Times New Roman" w:ascii="Times New Roman" w:hAnsi="Times New Roman"/>
          <w:i/>
        </w:rPr>
        <w:t>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NCONTRO INTERNACIONAL DE CICLOTURISMO SESIMBRA–ALBUFEIRA-ALGARVE – FEDERAÇÃO PORTUGUESA DE CICLOTURISMO E UTILIZADORES DE BICICLET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“</w:t>
      </w:r>
      <w:r>
        <w:rPr>
          <w:i/>
          <w:szCs w:val="22"/>
        </w:rPr>
        <w:t>A Federação Portuguesa de Cicloturismo e Utilizadores de Bicicleta, pretende levar a efeito um evento denominado Encontro Internacional de Cicloturismo Sesimbra -Albufeira - Algarve. Para tal, solicitou apoio, nomeadamente a oferta de uma refeição aos participantes (no final do passeio), para cerca de 600 pessoas, no próximo dia 30 de Abril de 2006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Considerando:</w:t>
      </w:r>
      <w:r>
        <w:rPr>
          <w:i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Que o evento se enquadra na alínea b), do n.º 4 do art.º 64º da Lei 169/99 de 18 de Setembro;</w:t>
      </w:r>
      <w:r>
        <w:rPr>
          <w:i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Que se trata de um Encontro Internacional que reúne mais de 160 clubes, num total de cerca de 600 participantes, o que contribui para a indispensável promoção do concelho;</w:t>
      </w:r>
      <w:r>
        <w:rPr>
          <w:i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Que o evento irá percorrer várias estradas e caminhos do concelho, com destaque para as zonas rurais, o que se torna importante numa perspectiva de promoção dos chamados “Turismo de Natureza” e “Turismo Desportivo”, duas áreas com enorme margem de progressão se atentarmos às características do concelho, nomeadamente do seu interior.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Que o evento decorre ainda na chamada “época baixa”, altura em que se torna fundamental um investimento na promoção do concelho, salientando aquilo que são as mais-valias que aqui podem ser encontradas em períodos fora dos tradicionais meses de Ver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Cedência do parque de estacionamento em frente ao Tribunal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Oferta de almoço aos participantes do encontro, num total de 600 refeições, pelo valor total de 4.800,00 euros (quatro mil e oitocentos euros)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Oferta de material promocional às 160 equipas participantes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Cedência dos balneários do Estádio Municipal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Cedência de aparelhagem sonora.</w:t>
      </w:r>
      <w:r>
        <w:rPr>
          <w:rFonts w:cs="Times New Roman" w:ascii="Times New Roman" w:hAnsi="Times New Roman"/>
          <w:i/>
          <w:szCs w:val="22"/>
        </w:rPr>
        <w:t>”</w:t>
      </w:r>
      <w:r>
        <w:rPr>
          <w:i/>
          <w:szCs w:val="22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ESTA DO CARACOL – FUTEBOL CLUBE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Através do documento anexo, vem o Futebol Clube de Ferreiras, solicitar apoio para a realização da Festa do Caracol, que terá lugar no próximo dia 30 de Abril de 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tipo de apoio contribui para o convívio e animação nesta freguesia, bem como para o desenvolvimento social e cultural n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>Proponho que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oito barracas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e instalação de palco com cobertu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pista de danç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40 baias de protecção para vedar o recinto, devendo as mesmas ser levantadas pela organização no dia útil imediatamente anterior à realização do evento, nos armazéns da Câmara Municipal de Albufeira e entregues no mesmo local na segunda-feira seguinte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três lonas publicitárias alusivas ao evento, pelo valor de 237,00 acrescido de IVA, podendo ser executadas ao abrigo da consulta Prévia em vigor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Instalação eléctrica para o palco e barracas.</w:t>
      </w:r>
      <w:r>
        <w:rPr>
          <w:rFonts w:cs="Times New Roman" w:ascii="Times New Roman" w:hAnsi="Times New Roman"/>
          <w:i/>
        </w:rPr>
        <w:t>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ESTA DO 1º DE MAIO – JUNTA DE FREGUESI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Através do documento anexo, vem a Junta de Freguesia de Paderne,</w:t>
      </w:r>
      <w:r>
        <w:rPr>
          <w:bCs/>
          <w:i/>
        </w:rPr>
        <w:t xml:space="preserve"> solicitar apoio para a realização da </w:t>
      </w:r>
      <w:r>
        <w:rPr>
          <w:i/>
        </w:rPr>
        <w:t>Festa do 1.º</w:t>
      </w:r>
      <w:r>
        <w:rPr>
          <w:bCs/>
          <w:i/>
        </w:rPr>
        <w:t xml:space="preserve"> </w:t>
      </w:r>
      <w:r>
        <w:rPr>
          <w:i/>
        </w:rPr>
        <w:t>de Maio de 2006,</w:t>
      </w:r>
      <w:r>
        <w:rPr>
          <w:bCs/>
          <w:i/>
        </w:rPr>
        <w:t xml:space="preserve"> na Fonte de Paderne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nsta parecer favorável dos Departamentos de Obras e Serviços Urbanos e Desenvolvimento Social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é de divulgação nos órgãos de Comunicação Social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Que este tipo de evento contribui para o desenvolvimento social e cultural n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  <w:iCs/>
        </w:rPr>
        <w:t>Proponho que:</w:t>
      </w:r>
      <w:r>
        <w:rPr>
          <w:bCs/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Gautami;Georgia"/>
          <w:i/>
          <w:i/>
        </w:rPr>
      </w:pPr>
      <w:r>
        <w:rPr>
          <w:rFonts w:cs="Gautami;Georgia"/>
          <w:i/>
        </w:rPr>
        <w:t>Cedência de palco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Gautami;Georgia"/>
          <w:i/>
          <w:i/>
        </w:rPr>
      </w:pPr>
      <w:r>
        <w:rPr>
          <w:rFonts w:cs="Gautami;Georgia"/>
          <w:i/>
        </w:rPr>
        <w:t>Cedência de aparelhagem sonora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Gautami;Georgia"/>
          <w:i/>
          <w:i/>
        </w:rPr>
      </w:pPr>
      <w:r>
        <w:rPr>
          <w:rFonts w:cs="Gautami;Georgia"/>
          <w:i/>
        </w:rPr>
        <w:t>Cedência de três lonas publicitárias alusivas ao evento, pelo valor de 237,00 acrescido de IVA, podendo ser executadas ao abrigo da consulta Prévia em vigor.</w:t>
      </w:r>
      <w:r>
        <w:rPr>
          <w:rFonts w:cs="Times New Roman" w:ascii="Times New Roman" w:hAnsi="Times New Roman"/>
          <w:i/>
        </w:rPr>
        <w:t>”</w:t>
      </w:r>
      <w:r>
        <w:rPr>
          <w:rFonts w:cs="Gautami;Georgia"/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2ª CONCENTRAÇÃO DE TRACTORES E MÁQUINAS AGRÍCOLAS “PADERNE 2006” – JUVENTUDE DESPORTIV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documento anexo, vem a Juventude Desportiva de Paderne, solicitar apoio para a realização da 2.ª Concentração de Máquinas Agrícolas “Paderne 2006”, a decorrer no dia 29 de Abril de 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apoio em causa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tipo de apoio contribui para o convívio entre agricultores, preservando as actividades agrícolas no concelho bem como os jogos tradicionais, promovendo a noss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através de: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ferta de 100 sacos com material promocional e brindes;</w:t>
        <w:tab/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100 t-shirts alusivas ao evento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um carro Jeep com som móvel para apoio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três lonas publicitárias alusivas ao evento, pelo valor de 237,00 acrescido de IVA, podendo ser executadas ao abrigo da consulta Prévia em vig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szCs w:val="24"/>
        </w:rPr>
      </w:pPr>
      <w:r>
        <w:rPr>
          <w:b/>
          <w:color w:val="FF0000"/>
          <w:szCs w:val="24"/>
        </w:rPr>
        <w:t>= APOIOS – 3º PASSEIO MINI-MARATONA – NUCLEGARVE – NÚCLEO DOS MOTORISTAS TERRA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i/>
        </w:rPr>
        <w:t>Através do documento anexo, vem a Nuclegarve – Núcleo dos Motoristas Terras do Algarve, solicitar apoio no âmbito das Comemorações do Dia 25 de Abril, o 3.º Passeio Mini - Maratona, com concentração no parque de estacionamento frente à Câmara Municip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nsta parecer favorável dos Departamentos de Obras e Serviços Urbanos e Desenvolvimento Social;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realização do evento visa uma questão de solidariedade e bem social de interesse para o Concelho, nomeadamente a construção de um lar na freguesia de Ferreiras;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é de divulgação nos órgãos de Comunicação Soci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iCs/>
        </w:rPr>
        <w:t>Proponho que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duas barracas;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utorização para ocupação do parque de estacionamento frente à Câmara Municipal;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ferta de 70 (setenta) t-shirts;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ssegurar a presença da GNR, durante o referido percurso.</w:t>
      </w:r>
      <w:r>
        <w:rPr>
          <w:rFonts w:cs="Times New Roman" w:ascii="Times New Roman" w:hAnsi="Times New Roman"/>
          <w:i/>
        </w:rPr>
        <w:t>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APAV – ASSOCIAÇÃO DE APOIO À VÍTIM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APAV – Associação Portuguesa de Apoio à Vítima - solicitou-nos, mediante ofício n.º 26, datado de 22.03.2006, as instalações da Escola de Trânsito para realização de reuniões com o grupo de ajuda mútua para Mulheres Vítimas de crime do concelho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de acordo com o disposto na alínea b) do n.º 4 do art.º 64.º da Lei n.º 169/99, de 18 de Setembro, confere a competência à Câmara Municipal de Albufeira,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situação se enquadra nesta previsão legal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APAV não tem um espaço adequado onde o grupo se possa reunir semanalmente durante 1h 30m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sala de reuniões da autarquia se encontra marcada em alguns dos dias agendados pela APAV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 xml:space="preserve">que a Escola de Trânsito tem uma sala disponível para o </w:t>
      </w:r>
      <w:r>
        <w:rPr>
          <w:i/>
        </w:rPr>
        <w:t>grupo de ajuda mútua para Mulheres Vítimas de crime do concelho de Albufeira possa reuni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rovar a cedência da sala de reuniões da autarquia todas as quartas-feiras, entre as 15h e as 16h30m e as instalações da Escola de Trânsito, apenas quando a sala de reuniões estiver ocupada, para que a Associação de Apoio à Vítima possa realizar as reuniões com o grupo de ajuda mútua para Mulheres Vítimas de crime do concelho de Albufei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OMEMORAÇÕES DOS 50 ANOS DAS TROPAS PÁRA-QUEDISTAS – ASSOCIAÇÃO DE PÁRA-QUEDISTA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m a Associação de Pára-Quedistas do Algarve, através do ofício anexo à presente, solicitar um apoio a esta Câmara Municipal, no âmbito das Comemorações dos 50 anos das Tropas Pára-Quedistas, apoio este consubstanciado em 100 t’shirts de cor azul ma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bCs/>
          <w:i/>
        </w:rPr>
        <w:t>Que a Associação tem a sua sede social no concelho de Albufeir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szCs w:val="22"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2"/>
        </w:rPr>
      </w:pPr>
      <w:r>
        <w:rPr>
          <w:i/>
          <w:szCs w:val="22"/>
        </w:rPr>
        <w:t>Que a digníssima Câmara Municipal delibere apoiar a Associação de Pára-Quedistas do Algarve</w:t>
      </w:r>
      <w:r>
        <w:rPr>
          <w:i/>
        </w:rPr>
        <w:t>, através da oferta de 100 t’shirt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CENTRO DE BEM-ESTAR SOCIAL NOSSA SENHORA DE FÁTIMA DE OLH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Considerando: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o Centro de Bem-Estar Social Nossa Senhora de Fátima solicita um subsídio para o ano de 2006 a esta Câmara;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é necessário ceder apoio válido e específico a crianças e jovens desprovidos de meio familiar de forma a que as mesmas atinjam plenamente a sua integração social e profissional;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este Centro acolhe crianças de todo o país;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escassez de Instituições, cuja área de intervenção seja o acolhimento de crianças e jovens;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alínea b) do n.º 4 do artigo 64.º da Lei n.º 169/99 de 18 de Setembro que confere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em anteriores anos esta Câmara concedeu um apoio anual de 1000,00€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Câmara Municipal delibere apoiar o Centro de Bem-Estar Social Nossa Senhora de Fátima concedendo-lhe um apoio no valor de € 1.000,00 (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COMISSÃO COORDENADORA DO DISTRITO DE FARO DA SOCIEDADE PORTUGUESA DE ESCLEROSE MÚLTIPL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Considerando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Comissão Coordenadora do Distrito de Faro da Sociedade Portuguesa de Esclerose Múltipla solicita a esta Autarquia apoio financeiro para fazer face a gastos fixos da sede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é necessário ceder apoio específico a cidadãos que sofrem de Esclerose Múltipla e às suas famílias, de forma a melhorar as suas condições de vida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escassez de Instituições, no concelho de Albufeira, cuja área de intervenção seja a informação e apoio nos cuidados de saúde de doenças específicas, sendo a SPEM a única da região que dá apoio a doentes que sofrem esclerose múltipla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 alínea b) do n.º 4 do artigo 64.º da Lei n.º 169/99 de 18 de Setembro que confere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Câmara Municipal delibere apoiar a referida Comissão concedendo-lhe um apoio no valor de € 500,00 (quinh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CENTRO DE ESTUDOS DO AUTOCONHECIMENT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O Centro de Estudos do Autoconhecimento – CEA - vem solicitar a cedência da Sala Polivalente da Biblioteca Municipal de Albufeira para a realização de duas conferências nos dias 02 e 05 de Maio, das 19h30 às 20h3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Biblioteca Municipal de Albufeira constitui um equipamento cultural público, disponibilizando-se deste modo acolher variadas temáticas sobre o conhecimento geral.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já se realizaram ao longo de 2005 várias conferências do CEA com bastante sucesso junto do público.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ala Polivalente se encontra disponível nos dias 02 e 05 de Maio pelas 19h30.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em causa se enquadra nesta previsão legal;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proceder à cedência da Sala Polivalente da Biblioteca Municipal para as conferências do CEA nos referidos dias 02 e 05 de Maio de 2006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ESCOLA E.B. 1 DE ALBUFEIRA N.º 1 – AV. DO TÉNI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e documentação anexa, a Escola EB1 de Albufeira nº 1 – Av. Ténis solicita a cedência do Auditório Municipal bem como os meios humanos e técnicos necessários ao seu funcionamento, no dia 30 de Maio, das 9H00 às 13H00, para a realização de um espectáculo inserido na área-projecto “Mais Educação, Mais Cidadania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sponibilidade do Auditório Municipal de Albufeira no dia e horários solicitados, de acordo com informação da DAC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º 4º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dência do Auditório Municipal à Escola EB 1 de Albufeira nº 1 e conceder os meios técnicos e humanos necessários ao seu funcion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ESCOLA E.B. 2,3 D. MARTIM FERNANDE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e documentação anexa, a Escola EB 2,3 D. Martim Fernandes de Albufeira solicita a cedência do Auditório Municipal bem como os meios humanos e técnicos necessários ao seu funcionamento, no dia 9 de Maio, pelas 11H00, para a realização de um espectáculo de teatro interactivo em inglês “Terry Clever Pants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sponibilidade do Auditório Municipal de Albufeira no dia e horários solicitados, de acordo com informação da DAC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º 4º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dência do Auditório Municipal, de acordo com as condições técnicas existentes, à Escola EB 2,3 D. Martim Fernandes de Albufeira e conceder os meios humanos necessários ao seu funcion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ESCOLA BÁSICA INTEGRADA PROF. DOUTOR ANÍBAL CAVACO SILVA -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e documentação anexa, a Escola Básica Integrada Prof. Dr. Aníbal Cavaco Silva solicita a cedência do Auditório Municipal bem como os meios humanos e técnicos necessários ao seu funcionamento, nos dias 5, 7, 24 e 25 de Maio para a apresentação da peça “ Os Herdeiros da Lua de Joana”, para as escolas do concelho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sponibilidade do Auditório Municipal de Albufeira nos dias e horários solicitados, de acordo com informação da DAC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º 4º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dência do Auditório Municipal, de acordo com as condições técnicas existentes, à Escola Básica Integrada Prof. Dr. Aníbal Cavaco Silva e conceder os meios humanos necessários ao seu funcion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JARDIM DE INFÂNCIA A TURMA DO TRAQUINAS -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a Senhora Vereadora Marlene Pisco foi apresentada uma proposta do seguinte teor: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e documentação anexa, o Jardim de Infância – A Turma dos Traquinas solicita a cedência do Auditório Municipal bem como os meios humanos e técnicos necessários ao seu funcionamento, no dia 8 de Julho, das 10H00 às 12H00 e das 14H00 às 17H00, para a realização de ensaios e Festa de Final de Ano Lectivo, respec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sponibilidade do Auditório Municipal de Albufeira no dia e horários solicitados, de acordo com informação da DAC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º 4º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dência do Auditório Municipal ao Jardim de Infância – A Turma dos Traquinas e conceder os meios técnicos e humanos necessários ao seu funcion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SISTEMA MÓVEL DE INFORMAÇÃO TERRITORIAL (SMITA)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Em reunião da Junta Metropolitana da AMAL de 6 de Março de 2006, foi aprovada uma proposta, no âmbito de uma candidatura ao INTERREG III – B – Arco Atlântico, denominada SMITA, que visa a construção de um Sistema Móvel de Informação Territori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ste sistema de informação territorial permitirá, através do recurso à geo-referenciação, o acesso a informação turística e cultural, a partir de sistemas de navegação para telemóveis de maior uso na Europa, empregando um sistema de localização geográfica em tempo real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ste Sistema terá como parceiros vários países europeus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assunto já foi aprovado pela GAMAL na sua reunião de 6 de Março do corrente ano, constatando-se, através do quadro constante no documento junto, cabe ao Município de Albufeira uma despesa no valor de 4.040.26 euros (quatro mil e quarenta euros e vinte e seis cêntimos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Ex.ma Câmara Municipal delibere autorizar a realização da despesa no valor e para os fins supra referi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CORDOS – ACORDO DE PARCERIA ENTRE MUNICÍPIOS ALGARVIOS, O INSTITUTO DO EMPREGO E FORMAÇÃO PROFISSIONAL E A GRANDE ÁREA METROPOLITANA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O Governo integrou no PNE 2005/2008 um conjunto alargado de instrumentos que visam acelerar o ritmo de empregabilidade e de progressão dos níveis de escolarização e de qualificação profissio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GAMAL – Grande Área Metropolitana do Algarve, no âmbito das suas atribuições, na sua reunião de 3 de Abril último, apresentou o presente acordo de parceria que visa proporcionar a adequada articulação no sentido da comunicação dos projectos de desenvolvimento aprovados e a aprovar nos diferentes Municípios que tenham repercussões no tecido empresarial e na mão de obra necessária à sua boa execução na reg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a referida reunião da GAMAL, não obstante a inexistência de qualquer contacto anterior, o presente acordo de parceria foi assinado por todos os Presidente de Câmara Algarvios presente naquela reunião, inclusive por mim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presente Acordo não obriga a qualquer investimento financeiro por parte do Municípi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presente Acordo visa o aumento de empregabilidade em toda a região Algarvi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</w:rPr>
      </w:pPr>
      <w:r>
        <w:rPr>
          <w:rFonts w:cs="Arial"/>
          <w:i/>
        </w:rPr>
        <w:t>Que, conforme anteriormente referido, assinei o presente Acordo na reunião da GAMAL de 3 de Abril último, em condições idênticas às dos restantes Presidentes de Câma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</w:rPr>
      </w:pPr>
      <w:r>
        <w:rPr>
          <w:rFonts w:cs="Arial"/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</w:rPr>
      </w:pPr>
      <w:r>
        <w:rPr>
          <w:rFonts w:cs="Arial"/>
          <w:i/>
        </w:rPr>
        <w:t>Que a digníssima Câmara Municipal delibere aprovar a celebração do presente Acordo nos termos constantes na minuta anexa, ratificando o acto de outorga do mesmo nas condições referid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o acordo de parceria nela referido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PROTOCOLOS – PROTOCOLO DE COLABORAÇÃO A CELEBRAR ENTRE O MUNICÍPIO DE ALBUFEIRA E A SOCIEDADE MUSICAL E RECREIO POPULAR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Município tem, através da celebração de protocolo de colaboração, apoiado a Sociedade Musical e Recreio Popular de Paderne, associação que, desde sempre tem sido um importante meio de divulgação do concelho de Albufeira, quer em Portugal quer no Estrangeir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ociedade Musical e Recreio Popular de Paderne é das mais antigas e prestigiadas do país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Município reconhece o trabalho sistemático e a actividade regular nas actuações públicas da Associação e a sua importância, no âmbito cultural e recreativo, junto dos associados e de toda a população do concelho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ssociação cumpriu as obrigações na cláusula 5ª do protocolo em vigor de que se anexa;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atribuição de uma comparticipação financeira no valor de € 20.000,00 (vinte mil euros) e a outorga da minuta do Protocolo a celebrar entre o Município de Albufeira e a Sociedade Musical e Recreio Popular de Paderne, anexa à presente propost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a minuta do protocolo nela referida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Município de Albufeira, para além de uma comparticipação financeira no valor de vinte mil euros, a colaboração na realização de todas as actividades desenvolvidas pela sociedade bem como a prestação de apoio logístico e a disponibilização de transportes de acordo com as condições e meios, mediante pedido prévio e decisão do Presidente da Câmara ou Vereador responsável pelo pelouro da cultu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REGULAMENTOS – PROJECTO DE REGULAMENTO DO TRANSPORTE PÚBLICO DE ALUGUER EM VEÍCULO LIGEIRO DE PASSAGEIROS – TRANSPORTE EM TÁXI - DO MUNICÍPI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ereador Carlos Quintin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Decreto-Lei n.º 251/98, de 11 de Agosto, veio estabelecer o regime jurídico relativo aos transportes públicos de aluguer em veículos automóveis ligeiros de passageiros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referenciado transferiu para os Municípios competências em matéria de acesso e de organização do mercado da actividade de transportes em táxis, da respectiva fiscalização e regime sancionatório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s termos daquele, cabe, actualmente, aos Municípios o licenciamento dos veículos afectos ao transporte em táxis, a fixação de contingentes e a atribuição de licenças por meio de concurso público limitado a entidades legalmente habilitadas, a definição dos tipos de serviço e fixação dos regimes de estacionamento, a instauração de alguns procedimentos contra-ordenacionais, cabendo ao Presidente da Câmara a aplicação das respectivas coimas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o transferir tais competências, o aludido diploma determinou a obrigatoriedade da sua regulamentação, nomeadamente, no que concerne aos termos gerais do programa de concurso público para atribuição de licenças e critérios aplicáveis à hierarquização dos concorrentes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or forma a regulamentar o Decreto-Lei nº 251/98, de 11 de Agosto, entrou em vigor, em 03 de Julho de 2000, o Regulamento da Actividade de Táxis do Município de Albufeira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a vigência daquele regulamento constatou-se que algumas das normas dele constantes não conduziam a soluções justas e equitativas, como sejam, as respeitantes aos critérios de atribuição de licenças e ordenação dos candidatos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tatou-se, ainda, a necessidade de adaptar e adequar as normas jurídicas regulamentares sobre a actividade de transporte de aluguer em veículos ligeiros de passageiros ao preceituado em ulteriores alterações legislativas, nomeadamente, às respeitantes ao elenco de entidades que têm capacidade para exercer a actividade de transporte em táxi, bem como às características e normas de identificação dos veículos a utilizar naquela actividade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Nestes termos, por forma a ultrapassar aquelas insuficiências e a dar resposta às necessidades supra enunciadas, foi elaborado o </w:t>
      </w:r>
      <w:r>
        <w:rPr>
          <w:i/>
          <w:u w:val="single"/>
        </w:rPr>
        <w:t>Projecto de Regulamento do Transporte Público de Aluguer em Veículos Ligeiros de Passageiros – Transporte em Táxi - do Município de Albufeira</w:t>
      </w:r>
      <w:r>
        <w:rPr>
          <w:i/>
        </w:rPr>
        <w:t>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Compete à Assembleia Municipal, em matéria regulamentar e de organização e funcionamento, aprovar regulamentos do município com eficácia externa, </w:t>
      </w:r>
      <w:r>
        <w:rPr>
          <w:i/>
          <w:u w:val="single"/>
        </w:rPr>
        <w:t>sob proposta da Câmara Municipal</w:t>
      </w:r>
      <w:r>
        <w:rPr>
          <w:i/>
        </w:rPr>
        <w:t>, ex vi do disposto nos artº.s 53º. nº 2, alínea a) e 64º. nº 6, alínea a) da Lei nº 169/99, de 18/09, na redacção conferida pela Lei nº 5 A/2002, de 11/01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õe-se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Digníssima Câmara Municipal delibere submeter o presente Projecto de Regulamento do Transporte Público de Aluguer em Veículos Ligeiros de Passageiros - Transporte em Táxi - do Município de Albufeira, à apreciação da Digníssima Assembleia Municipal, promovendo previamente a realização da respectiva apreciação pública, nos termos do artº. 118º. do Código do Procedimento Administrativ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o projecto de regulamento nela referido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aprovar o projecto de regulamento do Transporte Público de Aluguer em Veículos Ligeiros de Passageiros – Transporte em Táxi – do Município de Albufeira </w:t>
      </w:r>
      <w:r>
        <w:rPr>
          <w:b/>
          <w:bCs/>
          <w:szCs w:val="24"/>
        </w:rPr>
        <w:t>e promover a realização da respectiva apreciação pública nos termos previstos no artigo centésimo décimo oitavo do Código do Procedimento Administrativ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OPONÍMIA – ATRIBUIÇÃO DE TOPÓNIMO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ereador Carlos Quintino foi apresentada uma proposta que se transcreve na parte respeitante às designações toponímicas e respectivas localizaçõ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Tendo em consideração a reunião da Comissão Municipal de Toponímia realizada no dia 10 de Março de 2006, proponho que a Câmara delibere sobre os topónimos a atribuir às seguintes rua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 - Rua Albert Einstein (Prémio Nobel da Física / 1879 – 1955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Tem início na Rua Paul Harris e termina na Rua Isaac Newton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 - Rua Isaac Newton (Cientista / 1643 – 1727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Tem início na Rua Paul Harris e termina na praceta final desta Ru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3 - Rua Reynaldo dos Santos (Urologista / 1880 – 1970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Tem início na Rua Isaac Newton e termina na Urbanização de Caliços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4 - Rua José Pinto Simões (Médico / 1911 – 2001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a Sul, na Rua Paul Harris e termina a Norte desta, sem saíd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5 - Rua Laura Ayres (Especialista em Virologia / 1922 – 1991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Sul, na Rua Paul Harris e termina na Rua José Pinto Simões, também a Sul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6 - Rua Alexander Fleming (Prémio Nobel de Fisiologia e Medicina / 1881 – 1955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Sul, no cruzamento da Rua Albert Einstein e culmina a Norte desta, sem saída.</w:t>
        <w:tab/>
        <w:t xml:space="preserve"> 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7 - Rua Marie Curie (Prémio Nobel da Física e da Química / 1867 - 1934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e termina a Sul, na Rua Albert Einstein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bCs/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8 - Rua Ivan Pavlov (Psicólogo / 1849 – 1936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Rua paralela à Rua Marie Curie, inicia na Rua Albert Einstein e culmina a Norte desta, sem saíd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bCs/>
          <w:i/>
          <w:iCs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9 - Rua Elisa Augusta de Andrade (Primeira médica portuguesa / Séc. XIX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 xml:space="preserve">Inicia e termina a Sul, na Rua Alberto Einstein, paralela à Rua Ivan Pavlov. 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0 - Rua Ricardo Jorge (Médico / 1858 - 1939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a Sul, na Rua Albert Einstein e culmina a Norte desta, sem saíd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1 - Rua João Genovez (Cirurgião / Séc. XV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a Sul, na Rua Albert Einstein e é paralela à Rua Ricardo Jorge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2 - Rua Abel Salazar (Médico / 1889 – 1946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a Norte, na Rua Albert Einstein e culmina a Sul, na Praceta Abel Salazar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3 - Praceta Abel Salazar (Médico / 1889 – 1946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e termina a Norte da Rua Abel Salaza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4 - Travessa Marie Curie (Prémio Nobel da Física e da Química / 1867 -1934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Liga a Nascente com a Rua Marie Curie e a Poente com a Rua Alexander Fleming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5 - Travessa Pierre Curie (Prémio Nobel da Física / 1859 – 1906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Liga a Norte com a Travessa Marie Curie e a Sul com a Rua Marie Curie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6 - Rua Amato Lusitano (Médico / 1508 – 1568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a Sul, na Rua Paul Harris e culmina a Poente, na Rua Albert Einstein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7 - Rua May Vianna (Oftalmologista / 1908 – 1997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a Poente da Rua Amato Lusitano e culmina a Norte na Rua Albert Einstein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8 - Rua Garcia de Orta (Médico / 1501 – 1568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a Sul na Rua Paul Harris e culmina a Norte na Rua Abel Salazar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19 - Rua Pedro Hispano (Médico / 1212 – 1277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 a Sul na Rua Paul Harris e termina a Poente na Rua Artur Ravar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0 - Rua Alfredo da Costa (Obstetra / 1859 – 1910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Sul na Rua Paul Harris e termina a Poente na Rua Amato Lusitano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1 - Rua Artur Ravara (Cirurgião / 1873 – 1937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Sul da Rua Alfredo da Costa e culmina a Norte na Rua Abel Salazar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2 - Rua António Bernardino Ramos (Médico / 1922 – 1952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a Nascente na Rua Emílio Campos Coroa e culmina a Nascente, na Rua Abel Salazar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color w:val="FF0000"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3 - Rua Emílio Campos Coroa (Médico /1928 - 1984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Norte na Rua Isaac Newton e termina a Sul da mesm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4 - Rua Joaquim Agostinho (Ciclista / 1943 – 1984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na Avenida das Ilhas, segue para Poente e contorna rotunda, terminando na mesm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5 - Rua Cândido de Oliveira (Futebolista / 1896 - 1958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a Nascente da Estrada de Vale Pedras e culmina na mesma, a Norte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6 - Rua Hélder Vieira de Sousa (Hoquista / 1935 – 1978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flui a Norte e a Sul com a Rua Cândido de Oliveira.</w:t>
        <w:tab/>
      </w:r>
    </w:p>
    <w:p>
      <w:pPr>
        <w:pStyle w:val="Corpodetexto2"/>
        <w:widowControl w:val="false"/>
        <w:tabs>
          <w:tab w:val="clear" w:pos="709"/>
          <w:tab w:val="right" w:pos="4876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(...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7 - Travessa dos Mareant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na Rua dos Mareantes e culmina a Poente numa prace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8 - Rua das Nau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na Rua dos Mareantes, sendo paralela, a Sul, da Travessa dos Mareantes e culmina em urbaniz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29 - Beco dos Mareant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asce na Rua dos Mareantes e segue para Nasc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30 - Beco das Nau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na Rua das Naus e segue para Su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31 - Travessa da Arm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icia-se a Norte na Rua da Armação e termina a Sul da mesm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CANDIDATURA AO PIQTUR – ESTUDO DE REFORMA DA SINALIZAÇÃO RODOVIÁRIA E TURÍSTICA DO MUNICÍPIO DE ALBUFEIR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o assunto em título referido foi apresentada uma informação, com origem no Gabinete de Candidaturas e Financiament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m a aprovação do presente estudo, por despacho do Sr. Presidente em 7.4.2006, estão reunidas condições para formalizar a candidatura junto da Direcção Regional de Economia do Algarve, gestora do programa PIQTUR, Programa de Intervenção para a Qualificação do Turismo, 2002/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ao exposto, propõe-se que a presente candidatura seja remetida à reunião de câmara, para conheci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informação fazia-se acompanhar do processo de candidatura nela referido, que aqui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03835</wp:posOffset>
                </wp:positionV>
                <wp:extent cx="61810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2.3pt;mso-wrap-distance-left:9.05pt;mso-wrap-distance-right:9.05pt;mso-wrap-distance-top:0pt;mso-wrap-distance-bottom:0pt;margin-top:16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ERRENOS – AQUISIÇÃO A MARIA DAS DORES XUFRE DE UMA PARCELA DE TERRENO, SITA EM VALE SERVES, FREGUESIA DE FERREIRAS, DESTINADA À EXECUÇÃO DE ACESSO A NASCENTE DA ESTAÇÃO FERROVIÁRIA DE FERREIRAS – APROVAÇÃO DA MINUTA DA RESPECTIVA ESCRITURA DE COMPRA E VEN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tivamente à aquisição da parcela de terreno referida em título foi apresentada a minuta da respectiva escritura de compra e venda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minu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ERRENOS – AQUISIÇÃO A DINA TERESA SOUSA SIMÕES MENDES DE UMA PARCELA DE TERRENO, SITA EM PATROVES, FREGUESIA DE ALBUFEIRA, DESTINADA À REMODELAÇÃO DA REDE DE ABASTECIMENTO DE ÁGUA DO SUB-SISTEMA SUL-POENTE – APROVAÇÃO DA MINUTA DA RESPECTIVA ESCRITURA DE COMPRA E VEN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tivamente à aquisição da parcela de terreno referida em título foi apresentada a minuta da respectiva escritura de compra e venda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provar a minu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1079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PROTOCOLOS – ESCOLA BÁSICA INTEGRADA COM O JARDIM DE INFÂNCIA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s alunos, o pessoal docente e não docente do Jardim de Infância e da Escola do 1.º Ciclo de Paderne, não possuem cantina no próprio estabelecimento de ensin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s acima referidos usufruem da cantina da Escola E.B. 2,3 de Padern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iste necessidade de compensar as despesas inerentes à confecção das refeições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rovar a celebração de um protocolo entre o Município de Albufeira e a Escola Básica Integrada com Jardim de Infância de Paderne, nos termos da minuta do protocolo que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Agrupamento o compromisso de entregar à Câmara Municipal de Albufeira, em cada período lectivo, o número de refeições usufruídas pelos alunos, pessoal docente e não docente do Jardim de Infância e da Escola do Primeiro Ciclo de Paderne, e ser obrigação do Município a atribuição de uma comparticipação financeira correspondente às refeições distribuídas como se seg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- aos alunos do escalão A é de um euro e cinquenta e seis cêntimos e aos alunos do escalão B é de oitenta e nove cêntimos por cada refeiç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- as restantes refeições serão comparticipadas com o valor de vinte e dois cêntimos por cada, acrescendo ainda, para o total das refeições, a quantia de zero, vírgula, dois mil seiscentos e vinte euros, custos estes inerentes à confecção das mesm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Verificou-se ainda que o total de verba a transferir orça em oito mil, duzentos e trinta e oito euros e vinte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PISCINAS MUNICIPAIS – ISENÇÃO DAS TAXAS DE UTILIZ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o assunto em título referido foi apresentada uma informação, com origem na Divisão dos Assuntos Sociais, que se dá por integralmente transcrita e da qual fica uma cópia arquivada na pasta de documentos respeitantes à presente reunião, e que, em conclusão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Dadas as condições económicas desta família, uma vez que o seu rendimento mensal é inferior ao salário mínimo nacional e o facto de existir recomendação médica para a utilização desta, sugere-se que seja atribuída a isenção de pagamento das taxas de utilização das piscinas segundo o nº 5 do artigo 38º, capítulo VI, do Regulamento das Piscinas Municip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Mais se informa que a situação social deste agregado familiar encontra-se a ser acompanhada pelo sector de habitação social, pelo que todos os documentos referentes à situação exposta estão arquivados no referido sect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o teor da informação e ao abrigo da disposição regulamentar citada na mesma, conceder a isenção conforme sugerid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  <w:lang w:val="en-US" w:eastAsia="en-US"/>
        </w:rPr>
      </w:pPr>
      <w:r>
        <w:rPr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- EMPREITADA DE REMODELAÇÃO DO RESERVATÓRIO DA CORREEIRA E CONCLUSÃO DA CONDUTA DE INTERLIGAÇÃO AOS RESERVATÓRIOS DA MOSQUEIRA E CORREEIRA – RECLAMAÇÃO DA EMPRESA CONCORRENTE LEIRISLENA – SOCIEDADE DE CONSTRUÇÕES, S.A., E ADJUDICA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Na sequência da deliberação, de sete de Março de dois mil e seis, que manifestou a intenção da adjudicação da execução desta obra, e decorrido o prazo concedido para intervenção dos interessados no processo, foi este de novo apresentado para deliber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que, por Leirislena – Sociedade de Construções, S.A., foi apresentada uma carta, pela qual, ao abrigo do disposto no artigo centésimo primeiro do Decreto-Lei número cinquenta e nove, barra, noventa e nove, de dois de Março, reclama da intenção de adjudicação da empreitada acima referida esgrimindo razões que entende justificarem a sua pretensão e solicitando, a final, que a adjudicação lhe seja fei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Informou a Comissão de Análise das Propostas, em documento que se dá por integralmente transcrito e do qual fica uma cópia arquivada na pasta de documentos referentes à presente reunião, referindo, em conclusão,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Pelo exposto considera esta Comissão não terem sido encontrados motivos para alterar a classificação das propostas efectuada no Relatório de Avaliação das Propostas de 24/02/2006 e assim sugere à Exmª Câmara a adjudicação da empreitada de “REMODELAÇÃO DO RESERVATÓRIO DA CORREEIRA E CONCLUSÃO DA CONDUTA DE INTERLIGAÇÃO AOS RESERVATÓRIOS DA MOSQUEIRA E CORREEIRA” ao consórcio formado pelas empresas HIDRALGAR – Equipamentos Electromecânicos, Lda. / ALGARESTRADAS, Construção de Estradas e Obras Públicas, S.A., nas condições da sua Proposta Condicionada (prazo de execução de cinco meses), do Programa de Concursos e do Caderno de Encargos, elementos esses que deverão ficar a fazer parte integrante do Contrato a celebrar, pelo valor de € 710.729,29 (setecentos e dez mil setecentos e vinte e nove euros e vinte e nove cêntimos), acrescido de IVA à taxa legal em vig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 da Comissão de Análise das Propostas e com os fundamentos constantes na mesma, negar provimento à reclamação apresentada pela empresa Leirislena – Sociedade de Construções, S.A., e adjudicar definitivamente a execução da empreitada ao consórcio constituído pelas empresas Hidralgar – Equipamentos Electromecânicos, Limitada e Algarestradas, Construção de Estradas e Obras Públicas, S.A., relativamente à sua proposta condicionada (prazo de execução de cinco meses), pelo valor de setecentos e dez mil, setecentos e vinte e nove euros e vinte e nove cêntimos, a que acresce o IV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XECUÇÃO DE ACESSOS A NASCENTE DA ESTAÇÃO FERROVIÁRIA DE FERREIRAS, INCLUINDO CONSTRUÇÃO SUPERIOR AO KM 307,64 DA LINHA SUL – EMPREITADA DE CONCEPÇÃO/CONSTRUÇÃO DA PASSAGEM SUPERIOR –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Igeco – Indústrias Gerais de Construção, Limitada, foi apresentado o auto de recepção provisória, datado de sete de Abril corrente, pelo qual se constata que todos os trabalhos se encontram em satisfatório estado de execução e conservação, razão porque consideram a obra em condições de ser recebida provisori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BENEFICIAÇÃO DE RUAS, ESTRADAS E CAMINHOS – PAVIMENTAÇÃO DA RUA DO ESTÁDIO –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Manuel António &amp; Jorge Almeida, Construções, S.A., foi apresentado o auto de recepção provisória, datado de trinta e um de Março último, pelo qual se constata que todos os trabalhos se encontram em satisfatório estado de execução e conservação, razão porque consideram a obra em condições de ser recebida provisori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BENEFICIAÇÃO DE RUAS, ESTRADAS E CAMINHOS NO CONCELHO DE ALBUFEIRA – EXECUÇÃO DA ROTUNDA SITUADA NO CRUZAMENTO DA EN 395 PARA O CENTRO DE SAÚDE –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Construções Marques &amp; Guedes, Limitada, foi apresentado o auto de recepção provisória, datado de oito de Fevereiro último, pelo qual se constata que todos os trabalhos se encontram em satisfatório estado de execução e conservação, razão porque consideram a obra em condições de ser recebida provisori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BENEFICIAÇÃO DE RUAS, ESTRADAS E CAMINHOS – REPAVIMENTAÇÃO DO CM 1285-2, DO TROÇO DE LIGAÇÃO DO CM 1285-2 AO CM 1285 E DO CAMINHO DE FONTAÍNHAS – CONTA FINAL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foi apresentada a respectiva conta final, que se dá por integralmente transcrita, ficando uma cópia arquivada na pasta de documentos respeitantes à presente reunião, constatando-se que o valor final da mesma foi de cento e oitenta e cinco mil, seiscentos e setenta e um euros e vinte e dois cêntim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conta final da obr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FORNECIMENTO DE BENS E SERVIÇOS – FORNECIMENTO CONTÍNUO DE MASSAS BETUMINOSAS ASFÁLTICAS, ATÉ AO LIMITE DE 12.000,00 EUROS + IVA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este fornecimento foi apresentado um documento contendo despacho proferido pelo Senhor Vereador Carlos Quintino, em sete de Abril corrente, que determinou que o mesmo fosse adjudicado à empresa José de Sousa Barra &amp; Filhos, Limita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FORNECIMENTO DE BENS E SERVIÇOS – ELABORAÇÃO DO PROJECTO DE REMODELAÇÃO DO RESERVATÓRIO DOS BREJOS INCLUINDO CONDUTAS ADUTORAS DE INTERLIGAÇÃO AO SISTEMA EXISTENTE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este serviço foi apresentado um documento contendo despacho proferido pelo Senhor Presidente da Câmara, em seis de Março último, que determinou que o mesmo fosse adjudicado à empresa Prospectiva – Projectos, Serviços e Estudos, Limitada, pelo valor de quarenta e sete mil, oitocentos e cinquenta e quatro eur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CAMINHOS – REQUERIMENTO DE HÉLDER JACINTO – PEDIDO DE CERTID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Hélder Jacinto foi apresentado um requerimento, com data de vinte e cinco de Novembro do ano transacto, pelo qual solicita a emissão de certidão comprovativa de que o prédio rústico sito em Ferreiras (artigo noventa e sete da secção J – Albufeira), é atravessado por um caminho públi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requerimento encontrava-se instruído com as seguintes duas informaçõ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- A primeira, com origem na Divisão de Rede Viária e Trânsit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i/>
          <w:szCs w:val="24"/>
        </w:rPr>
        <w:t>“</w:t>
      </w:r>
      <w:r>
        <w:rPr>
          <w:bCs/>
          <w:i/>
          <w:szCs w:val="24"/>
        </w:rPr>
        <w:t>O requerente solicita a certificação de que o seu terreno é atravessado por caminho públi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pós deslocação ao local e consulta do registo geográfico deste Município, constatou-se que o caminho em causa corresponde à Rua do Sobreiro, em Ferreiras e tem indícios de manutenção, pelo que se julga tratar-se de um caminho públi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Assim sendo, não se vê inconveniente no requeri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- A segunda, com origem no Gabinete de Apoio Jurídico e Contencioso, do teor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i/>
          <w:szCs w:val="24"/>
        </w:rPr>
        <w:t>“</w:t>
      </w:r>
      <w:r>
        <w:rPr>
          <w:bCs/>
          <w:i/>
          <w:szCs w:val="24"/>
        </w:rPr>
        <w:t>Perante a informação da DRVT, de 09.12.2005 (regs. nº 4384) e o presente ofício da Junta de Freguesia, somos do parecer de que o mencionado caminho, com a denominação de “Rua do Sobreiro”, deverá ser considerado como tendo natureza públic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e nos termos das informações, mandar certificar que o caminho em causa tem natureza de caminho públic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CENÇA ESPECIAL DE RUÍDO – REQUERIMENTO DA EMPRESA CONSTRUCTORA SAN JOSÉ, S.A. – PRORROG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De Constructora San José, S.A., foi apresentado um requerimento, com data de treze de Março último, pelo qual solicita a emissão de uma prorrogação da licença especial de ruído, concedida pela Câmara Municipal de Albufeira em trinta e um de Janeiro de dois mil e seis, para a laboração na </w:t>
      </w:r>
      <w:r>
        <w:rPr>
          <w:bCs/>
          <w:szCs w:val="24"/>
        </w:rPr>
        <w:t>empreitada de Construção de um Parque de Estacionamento (P cinco) e de Espaços Públicos e Infra-estruturas Envolventes, agora entre um de Maio e um de Junho de dois mil e seis, nos dias úteis, entre as sete e as vinte e três horas, e aos Sábados, Domingos e Feriados entre as sete e as dezassete ho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, por unanimidade, deferido, tal como requerido, tendo em conta a situação excepcional da obr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45148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EMPREITADA DE CONSTRUÇÃO DO PAVILHÃO POLIDESPORTIVO DE PADERNE – </w:t>
      </w:r>
      <w:r>
        <w:rPr>
          <w:b/>
          <w:color w:val="FF0000"/>
          <w:szCs w:val="24"/>
        </w:rPr>
        <w:t xml:space="preserve">PRORROGAÇÃO DO PRAZO PARA CONCLUSÃO DA OBRA </w:t>
      </w:r>
      <w:r>
        <w:rPr>
          <w:b/>
          <w:bCs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Da Sociedade de Construções José Coutinho, S.A., empresa executora desta empreitada, foram apresentadas três cartas, com datas de entrada nos serviços de treze de Setembro de dois mil e cinco, dezasseis de Janeiro de dois mil e seis e vinte e oito de Março de dois mil e seis, pelas quais solicita que lhe sejam concedidas prorrogações legais do prazo de conclusão da obra por cento e vinte, setenta e oito e noventa e um dias, respectivamente, num total de duzentos e oitenta e nove di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s cartas encontravam-se instruídas com uma informação, com origem na Divisão de Edifícios e Equipamentos, que se dá por integralmente transcrita e da qual fica um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Pelas razões apresentadas, as prorrogações, apresentadas encontram-se em condições de serem aceites, nos termos dos artigos 151º e 194º do D.L. 59/99 de 2 de Março, ficando a Obra com prazo de Conclusão para o dia 30 de Junho de 2006, sendo esta Prorrogação Leg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e nos termos da informação, conceder uma prorrogação legal do prazo para conclusão da obra, por duzentos e oitenta e nove dias, ou seja, até ao dia trinta de Junho de dois mil e sei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EXECUÇÃO DA CENTRAL DE CAMIONAGEM DE ALBUFEIRA – REVISÃO DE PREÇO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e com origem na Divisão de Edifícios e Equipamentos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Em conformidade com a cláusula 6.ª do contrato da empreitada em epígrafe, está prevista a Revisão de Preços da mesma, em conformidade com o artigo 199º do Decreto-Lei n.º 59/99, de 02 de Març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oi apurado a título provisório, sobre os valores das facturas emitidas, um saldo a favor do empreiteiro no valor de</w:t>
      </w:r>
      <w:r>
        <w:rPr>
          <w:bCs/>
          <w:i/>
        </w:rPr>
        <w:t xml:space="preserve"> 10.656,81 </w:t>
      </w:r>
      <w:r>
        <w:rPr>
          <w:i/>
        </w:rPr>
        <w:t>Euros com</w:t>
      </w:r>
      <w:r>
        <w:rPr>
          <w:bCs/>
          <w:i/>
        </w:rPr>
        <w:t xml:space="preserve"> </w:t>
      </w:r>
      <w:r>
        <w:rPr>
          <w:i/>
        </w:rPr>
        <w:t>IVA incluído, que se remete para aprovação superio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color w:val="FF0000"/>
        </w:rPr>
      </w:pPr>
      <w:r>
        <w:rPr>
          <w:i/>
        </w:rPr>
        <w:t>Mais se informa que este valor de revisão de preços provisório já foi aceite pelo empreiteir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, aprovar a revisão de preços da obra, no valor de dez mil, seiscentos e cinquenta e seis euros e oitenta e um cêntimos, com IVA incluíd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LINHA TUNES-ESTÓI – OFÍCIO DA REN – REDE ELÉCTRICA NACIONAL – PEDIDO DE PARECE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De REN – Rede Eléctrica Nacional foi apresentado um ofício, datado de vinte e sete de Fevereiro do ano corrente, pelo qual solicita a emissão de parecer sobre o Projecto da Linha Aérea a cento e cinquenta Kv, Tunes-Estói, Troço um, entre a Subestação de Tunes e o apoio número seten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ofício encontrava-se instruído com uma informação com origem na Divisão de Planeament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De acordo com o artigo 7.º, n.º 1, alínea e), n.º 2 do Decreto-Lei n.º 555/99, de 16 de Dezembro, com a redacção que lhe foi dada pelo Decreto-Lei 177/2001, de 04 de Junho, estão isentas de licença ou de autorização “as obras de edificação ou de demolição e os trabalhos promovidos por entidades concessionárias de obras ou serviços públicos, quando se reconduzam à prossecução do objecto da concessão”, ficando no entanto “sujeita a parecer prévio não vinculativo da câmara municipal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1. Instrumentos de Gestão Territorial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este modo, numa análise estrita ao nível do enquadramento do proposto ao nível dos Instrumentos de Gestão Territorial verifica-s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traçado apresentado atravessa áreas e corredores com as seguintes classificações no Plano Director Municipal de Albufeira – PDMA (RCM 43/95 de 4 de Maio)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- Carta de Ordenamento:</w:t>
        <w:tab/>
      </w:r>
    </w:p>
    <w:p>
      <w:pPr>
        <w:pStyle w:val="Corpodetexto2"/>
        <w:widowControl w:val="false"/>
        <w:tabs>
          <w:tab w:val="clear" w:pos="709"/>
          <w:tab w:val="right" w:pos="567" w:leader="none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ab/>
        <w:t xml:space="preserve">      - Zona de Protecção de Recursos Naturais</w:t>
        <w:tab/>
      </w:r>
    </w:p>
    <w:p>
      <w:pPr>
        <w:pStyle w:val="Corpodetexto2"/>
        <w:widowControl w:val="false"/>
        <w:tabs>
          <w:tab w:val="clear" w:pos="709"/>
          <w:tab w:val="right" w:pos="1134" w:leader="none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Zona Agrícola Condicionada</w:t>
        <w:tab/>
      </w:r>
    </w:p>
    <w:p>
      <w:pPr>
        <w:pStyle w:val="Corpodetexto2"/>
        <w:widowControl w:val="false"/>
        <w:tabs>
          <w:tab w:val="clear" w:pos="709"/>
          <w:tab w:val="right" w:pos="1134" w:leader="none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Zona de Uso Agrícola</w:t>
        <w:tab/>
      </w:r>
    </w:p>
    <w:p>
      <w:pPr>
        <w:pStyle w:val="Corpodetexto2"/>
        <w:widowControl w:val="false"/>
        <w:tabs>
          <w:tab w:val="clear" w:pos="709"/>
          <w:tab w:val="right" w:pos="1134" w:leader="none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Várze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- Carta de Condicionant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Reserva Ecológica Nacional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Reserva Agrícola Nacional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Área de Protecção às Captações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Biótopo de Corine – 117 Barrocal de Alt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rFonts w:eastAsia="Comic Sans MS"/>
          <w:i/>
        </w:rPr>
        <w:t xml:space="preserve">      </w:t>
      </w:r>
      <w:r>
        <w:rPr>
          <w:i/>
        </w:rPr>
        <w:t>- Linhas de Água / Domínio Hídric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Verifica-se igualmente que o traçado proposto não segue os corredores da Rede de Distribuição Eléctrica da Carta de Condicionantes do PDM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infra-estrutura em análise é considerada de utilidade pública nos termos do n.º 2 do artigo 16.º do Decreto-Lei n.º 185/95 de 27 de Julho (texto consolidado pelo Decreto-Lei 56/97, de 14 de Março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u w:val="single"/>
        </w:rPr>
      </w:pPr>
      <w:r>
        <w:rPr>
          <w:i/>
        </w:rPr>
        <w:t xml:space="preserve">Da análise face ao Regulamento do PDMA e aos regimes da Reserva Agrícola Nacional e Reserva Ecológica Nacional considera-se que se aplica respectivamente o disposto na </w:t>
      </w:r>
      <w:r>
        <w:rPr>
          <w:i/>
          <w:u w:val="single"/>
        </w:rPr>
        <w:t>alínea c) do n.º 4 do Artigo 9.º da RCM 43/95, de 4 de Maio</w:t>
      </w:r>
      <w:r>
        <w:rPr>
          <w:i/>
        </w:rPr>
        <w:t>, a</w:t>
      </w:r>
      <w:r>
        <w:rPr>
          <w:i/>
          <w:u w:val="single"/>
        </w:rPr>
        <w:t xml:space="preserve"> alínea d) do n.º 2 do Artigo 9.º do DL 196/89 de 14 de Junho com as alterações introduzidas pelo DL 274/92 de 12 de Dezembro</w:t>
      </w:r>
      <w:r>
        <w:rPr>
          <w:i/>
        </w:rPr>
        <w:t xml:space="preserve"> e a </w:t>
      </w:r>
      <w:r>
        <w:rPr>
          <w:i/>
          <w:u w:val="single"/>
        </w:rPr>
        <w:t>alínea c) do n.º 2 do artigo 4.º do DL 213/92 de 12 de Outubro, que altera o DL n.º 93/90 de 19 de Março</w:t>
      </w:r>
      <w:r>
        <w:rPr>
          <w:i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-se assim, salvo melhor opinião, que o proposto se enquadra nas excepções previstas nos artigos supra referido pelo que, o traçado é compatível com os instrumentos de gestão territorial vigent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2. Regime Jurídico da Urbanização e Edificação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(REN, S.A.) vem através do ofício com o registo E-CMA/2006/5207 de 07/03/2006 (V/Ref. Carta EQ 100/2006 de 01/03/06) comunicar que “os trabalhos relativos à construção da Linha Tunes – Estói, a 150 kV, terão início no dia 1 de Março de 2006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às datas de entrada dos documentos em apreço e a data referida para o início dos trabalhos, considera-se que não é cumprido o disposto no n.º 2 do artigo 7.º do D.L 555/99 de 16 de Dezembro com a redacção do DL 177/2001 de 4 de Junho. Considera-se igualmente que o processo em apreço carece, conforme previsto no n.º 7 do artigo 7.º do referido diploma, de termo de responsabilidade nos termos do artigo 10.º do mesm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clusã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Face ao exposto verifica-se que o processo não se encontra devidamente instruído e que os prazos legais não foram cumpridos pelo que se considera que não estão reunidas as condições para a emissão de parece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Ainda a instruir este ofício, encontrava-se um parecer, com origem no Gabinete de Apoio Jurídico e Contencios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Tendo por base o teor da informação da Divisão de Planeamento/DPP, datada de 3103.2006, nomeadamente o descrito no ponto 2., com o qual manifestamos a nossa concordância expressa, face ao estatuído no art.º 10º. “ex vi” n.º 7 do art.º 7º., ambos do Decreto Lei nº 555/99, de 16 de Dezembro, na redacção que lhe foi conferida pelo Decreto Lei n.º 177/2001, de 4 de Junho, somos do parecer de que deverá a requerente ser notificada nos termos e para os efeitos do disposto no n.º 4 do art.º 11.º do citado diploma legal, ficando suspensos os termos ulteriores do procedimento tal como estabelecido nessa mesma disposição leg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ransmitir os pareceres técnico de trinta e um de Março de dois mil e seis e jurídico de onze de Abril de dois mil e seis com os quais a Câmara Municipal concor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INICIATIVAS LOCAIS DE EMPREGO – INSTITUTO DO EMPREGO E FORMAÇÃO PROFISSIONAL – PEDIDO DE PARECE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Do Instituto do Emprego e Formação Profissional foi apresentado um ofício, datado de vinte e sete de Março último, pelo qual solicita a emissão de parecer sobre o pedido de apoio financeiro apresentado por Nelson Augusto Martins Baptista, visando a criação de uma iniciativa local de emprego, na actividade de Instalação de Canalizações e de Climatização, com localização na Quinta dos Brejos, Lote C trinta e três, em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ofício encontrava-se instruído com uma informação com origem na Divisão de Planeament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Salvo melhor opinião, não vêm estes Serviços inconveniente ao desenvolvimento na actividade de Instalação de Canalizações e de Climatização</w:t>
      </w:r>
      <w:r>
        <w:rPr>
          <w:i/>
          <w:iCs/>
        </w:rPr>
        <w:t xml:space="preserve">, inserida na CAE 45330, </w:t>
      </w:r>
      <w:r>
        <w:rPr>
          <w:i/>
        </w:rPr>
        <w:t xml:space="preserve">tal como requerido no presente ofício, com localização na Quinta dos Brejos, Lote C33 em Albufeira, inserida num pedido de apoio financeiro para a </w:t>
      </w:r>
      <w:r>
        <w:rPr>
          <w:i/>
          <w:iCs/>
        </w:rPr>
        <w:t>Criação do Próprio Emprego por Beneficiários de Prestações de Desemprego equiparado a Iniciativas Locais de Emprego,</w:t>
      </w:r>
      <w:r>
        <w:rPr>
          <w:i/>
        </w:rPr>
        <w:t xml:space="preserve"> no âmbito da </w:t>
      </w:r>
      <w:r>
        <w:rPr>
          <w:i/>
          <w:iCs/>
        </w:rPr>
        <w:t>Portaria n.º 196-A/2001</w:t>
      </w:r>
      <w:r>
        <w:rPr>
          <w:i/>
        </w:rPr>
        <w:t xml:space="preserve">, de 10 de Março, com a redacção que lhe foi dada pela </w:t>
      </w:r>
      <w:r>
        <w:rPr>
          <w:i/>
          <w:iCs/>
        </w:rPr>
        <w:t>Portaria n.º 255/2002</w:t>
      </w:r>
      <w:r>
        <w:rPr>
          <w:i/>
        </w:rPr>
        <w:t>, de 12 de Març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Ressalva-se que este parecer pressupõe o cumprimento de toda a legislação aplicável à actividade que se pretende desenvolver e não substitui, nem constitui, de forma alguma, Informação Técnica sobre a necessária autorização de uso, o licenciamento da actividade, ou outro procedimento legal necessário que aqui não foram solicitados, e para os quais são necessários outros elementos técnicos de avaliação, que não acompanham o pedi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ara o efeito pretendido, estes Serviços não vêm inconveniente ao desenvolvimento da actividade propos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mallCaps/>
        </w:rPr>
      </w:pPr>
      <w:r>
        <w:rPr>
          <w:i/>
          <w:smallCaps/>
        </w:rPr>
        <w:t>Conclusã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Sugere-se que a presente informação técnica seja remetida ao Instituto do Emprego e Formação Profissional, Delegação Regional do Algarve – Centro de Emprego de Loulé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a informação, emitir parecer favorável nos termos da mesma inform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757 de 21-02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471/2002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Iberus, Sociedade de Mediação Imobiliária, Lda.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Av. dos Descobrimento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prorrogação da licença “precária” para instalação de escritório de vendas, pelo período de dois an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 deliberado, por unanimidade, deferir a prorrogação do prazo conforme solicita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1592 de 13-01-2006 e 16 de 13-01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Lotº 463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Algarveshopping – Empreendimentos Imobiliários, S.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Tavagueira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recepção definitiva das obras de infra-estrutu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 deliberado, por unanimidade, proceder à recepção definitiva das obras de urbanização, tendo em conta o parecer jurídico de sete de Abril de dois mil e seis e nos termos do parecer do Director do Departamento de Planeamento e Projectos de dezassete de Abril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21900 de 07-05-2004 e 54354 de 22-1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01/1995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Francisco Manuel Pontes de Brito Lim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Cerca Velha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alteração de edificação de uma tenda para eventos sócio-culturais com serviço de catering e alteração de construção existent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 o pedido de licença tal como é requerido, devendo o exterior ser pintado de branc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b/>
          <w:color w:val="000000"/>
          <w:szCs w:val="24"/>
        </w:rPr>
        <w:t>O Senhor Vereador Fernando Anastácio suscitou a sua situação de impedimento relativamente à apreciação do assunto seguinte com fundamento no facto de já ter intervindo no processo como advoga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Tendo o impedimento sido declarado nas condições previstas no Código do Procedimento Administrativo, o Senhor Vereador ausentou-se da sala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51374 de 12-11-2004; 34617 de 25-07-2005; 34927 de 26-07-2005; 58661 de 21-12-2005 e 1548 de 11-01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Lotº 500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Vale Serves – Empreendimentos Imobiliários, SA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ale Serves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Operação de loteamento urban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ovação dos projectos de infra-estrutu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 dos presentes, deferido nos termos do parecer do Director do Departamento de Planeamento e Projectos, de seis de Abril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Não estava presente o Senhor Vereador Fernando Anastácio, que a seguir à votação regressou à sala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33501 de 19-07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8OU/2005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Susan Heyworth  Mackenzie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ila Carolana, 404 Z - Vale Carro, Freguesia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- Construção para Instalação de Armazenamento de Produtos de Petróleo (enterrado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38845 de 22-08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4OU/2005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Petróleos de Portugal - Petrogal, S.A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Urbanização “A-Ver-o-Mar”, Correeir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- Construção para instalação de armazenagem de produtos do petróleo (enterrado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49283 de 24-10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31OU/2005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Ourahotel - Investimentos e Gestão Hoteleira, S.A.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OuraHotel, Areias de S. João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- Construção para Instalação de Armazenagem de Gasóleo de aqueci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 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44121 de 21-09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Lotº 85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/>
          <w:b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>Pertencente a Ribeirinha – Empreendimentos Turísticos, Ld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José Eduardo Palma Soares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Vale Navio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edido de emissão de certidão relativo ao cancelamento da hipotec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 deliberado, por unanimidade, mandar certificar o solicitado, tendo em conta o parecer jurídico de sete de Abril de dois mil e seis e do Director do Departamento de Planeamento e Projectos de catorze de Març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Tendo-se concluído a apreciação dos assuntos constantes na ordem do dia, o Senhor Presidente submeteu à apreciação da Câmara o reconhecimento da urgência na apreciação e deliberação sobre os dois assuntos a seguir descritos, pelas razões que explicitou e que se prendem no primeiro caso com as datas previstas para produção de efeitos da deliberação, que são anteriores à da próxima reunião ordinária do executivo, e no segundo com a oportunidade e, portanto, com a vantagem no não adiamento da respectiva apreci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o abrigo do estabelecido no artigo octogésimo terceiro da Lei número cento e sessenta e nove, barra, noventa e nove, de dezoito de Setembro, reconhecer a urg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ASSOCIAÇÕES E OUTRAS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Presidente em dezoito de Abril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 dia vinte e três de Abril corrente:</w:t>
        <w:tab/>
      </w:r>
    </w:p>
    <w:p>
      <w:pPr>
        <w:pStyle w:val="Corpodetexto2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Olhos de Água, para deslocação à Pista de Cross das Açoteias – Albufeira;</w:t>
        <w:tab/>
      </w:r>
    </w:p>
    <w:p>
      <w:pPr>
        <w:pStyle w:val="Corpodetexto2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ociedade Musical e Recreio Popular de Paderne, para deslocação a São Fausti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 DE OBRAS PARTICULARES =</w:t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Requerimento 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4042 de 18-04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06/2006/4042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Guedelha &amp; Filhos, Ld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Local da Obra: Brejo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Assunto: Pedido de emissão de parecer favorável da Câmara Municipal, ao abrigo do nº 1 do artº 54º da Lei 91/95 de 2 de Setembro, na redacção dada pela Lei 64/03 de 23 de Agos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b/>
          <w:color w:val="000000"/>
          <w:szCs w:val="24"/>
        </w:rPr>
        <w:t>Foi deliberado, por unanimidade, emitir parecer favorável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dezassete hora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5943600" cy="4686300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46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5pt" to="476.95pt,3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8 de Abril de 20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8 de Abril d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i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0" w:hanging="0"/>
      </w:pPr>
      <w:rPr>
        <w:rFonts w:ascii="Comic Sans MS" w:hAnsi="Comic Sans MS" w:cs="Comic Sans MS" w:hint="default"/>
        <w:sz w:val="16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4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i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4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4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4"/>
        </w:tabs>
        <w:ind w:left="0" w:hanging="0"/>
      </w:pPr>
      <w:rPr>
        <w:rFonts w:ascii="Comic Sans MS" w:hAnsi="Comic Sans MS" w:cs="Comic Sans MS" w:hint="default"/>
        <w:sz w:val="16"/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360"/>
        </w:tabs>
        <w:ind w:left="0" w:hanging="0"/>
      </w:pPr>
      <w:rPr>
        <w:i/>
        <w:b w:val="false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 w:val="false"/>
      <w:i/>
      <w:sz w:val="24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b w:val="false"/>
      <w:i/>
      <w:color w:val="00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cs="Comic Sans MS"/>
      <w:b w:val="false"/>
      <w:i w:val="false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b w:val="false"/>
      <w:i/>
      <w:sz w:val="24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  <w:sz w:val="24"/>
    </w:rPr>
  </w:style>
  <w:style w:type="character" w:styleId="WW8Num40z0">
    <w:name w:val="WW8Num40z0"/>
    <w:qFormat/>
    <w:rPr>
      <w:rFonts w:ascii="Comic Sans MS" w:hAnsi="Comic Sans MS" w:cs="Comic Sans MS"/>
      <w:b w:val="false"/>
      <w:i w:val="false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>
      <w:b w:val="false"/>
      <w:i/>
    </w:rPr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b w:val="false"/>
      <w:i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54:00Z</dcterms:created>
  <dc:creator>patricia</dc:creator>
  <dc:description/>
  <cp:keywords/>
  <dc:language>en-US</dc:language>
  <cp:lastModifiedBy>ester</cp:lastModifiedBy>
  <cp:lastPrinted>2006-04-27T11:15:00Z</cp:lastPrinted>
  <dcterms:modified xsi:type="dcterms:W3CDTF">2006-05-03T08:54:00Z</dcterms:modified>
  <cp:revision>2</cp:revision>
  <dc:subject/>
  <dc:title>ACTA DA REUNIÃO 'Tipo de reunião (maiúsculas)' DA CÂMARA MUNICIPAL DE</dc:title>
</cp:coreProperties>
</file>