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MAIO DE 2006</w:t>
      </w:r>
    </w:p>
    <w:p>
      <w:pPr>
        <w:pStyle w:val="TextBody"/>
        <w:widowControl w:val="false"/>
        <w:tabs>
          <w:tab w:val="clear" w:pos="709"/>
          <w:tab w:val="left" w:pos="9866" w:leader="hyphen"/>
        </w:tabs>
        <w:spacing w:lineRule="auto" w:line="264"/>
        <w:rPr/>
      </w:pPr>
      <w:r>
        <w:rPr>
          <w:sz w:val="24"/>
        </w:rPr>
        <w:t xml:space="preserve">Ao trigésimo dia do mês de Mai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Secretariou a Chefe de Divisão Municipal da Divisão de Gestão Financeira, Carla Maria Pereira Cabrita Silva Farinha, em substituição do Senhor Director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is de Mai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Maio de dois mil e seis, eram das quantias de:</w:t>
        <w:tab/>
      </w:r>
    </w:p>
    <w:p>
      <w:pPr>
        <w:pStyle w:val="Corpodetexto2"/>
        <w:widowControl w:val="false"/>
        <w:tabs>
          <w:tab w:val="clear" w:pos="709"/>
          <w:tab w:val="left" w:pos="9866" w:leader="hyphen"/>
        </w:tabs>
        <w:spacing w:lineRule="auto" w:line="264"/>
        <w:rPr/>
      </w:pPr>
      <w:r>
        <w:rPr/>
        <w:t>Operações Orçamentais – quinze milhões, duzentos e oito mil, novecentos e quarenta euros e dezoito cêntimos.</w:t>
        <w:tab/>
      </w:r>
    </w:p>
    <w:p>
      <w:pPr>
        <w:pStyle w:val="Corpodetexto2"/>
        <w:widowControl w:val="false"/>
        <w:tabs>
          <w:tab w:val="clear" w:pos="709"/>
          <w:tab w:val="left" w:pos="9866" w:leader="hyphen"/>
        </w:tabs>
        <w:spacing w:lineRule="auto" w:line="264"/>
        <w:rPr/>
      </w:pPr>
      <w:r>
        <w:rPr/>
        <w:t>Operações não Orçamentais – um milhão, trezentos e sessenta e quatro mil, quinhentos e vinte euros e quinze cêntimo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ALDOS – ALTERAÇÃO DOS RESUMOS DIÁRIOS DA TESOURARIA N.º</w:t>
      </w:r>
      <w:r>
        <w:rPr>
          <w:b/>
          <w:color w:val="FF0000"/>
          <w:sz w:val="24"/>
          <w:szCs w:val="24"/>
          <w:vertAlign w:val="superscript"/>
        </w:rPr>
        <w:t>S</w:t>
      </w:r>
      <w:r>
        <w:rPr>
          <w:b/>
          <w:color w:val="FF0000"/>
          <w:sz w:val="24"/>
          <w:szCs w:val="24"/>
        </w:rPr>
        <w:t xml:space="preserve"> 74, 82 E 92 – INFORMAÇÃO =</w:t>
      </w:r>
    </w:p>
    <w:p>
      <w:pPr>
        <w:pStyle w:val="TextBody"/>
        <w:widowControl w:val="false"/>
        <w:tabs>
          <w:tab w:val="clear" w:pos="709"/>
          <w:tab w:val="left" w:pos="9866" w:leader="hyphen"/>
        </w:tabs>
        <w:spacing w:lineRule="auto" w:line="264"/>
        <w:rPr>
          <w:sz w:val="24"/>
          <w:szCs w:val="24"/>
        </w:rPr>
      </w:pPr>
      <w:r>
        <w:rPr>
          <w:sz w:val="24"/>
          <w:szCs w:val="24"/>
        </w:rPr>
        <w:t>Subscrita pela Tesoureira Municipal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o V. Ex.ª que os Resumos Diários n.</w:t>
      </w:r>
      <w:r>
        <w:rPr>
          <w:i/>
          <w:iCs/>
          <w:sz w:val="24"/>
          <w:vertAlign w:val="superscript"/>
        </w:rPr>
        <w:t>os</w:t>
      </w:r>
      <w:r>
        <w:rPr>
          <w:i/>
          <w:iCs/>
          <w:sz w:val="24"/>
        </w:rPr>
        <w:t xml:space="preserve"> 74, 82 e 92, apresentados nas reuniões de Câmara de 18/04/2006, 02/05/2006 e 16/05/2006, foram alterados devido ao facto de o cheque nº 1744189527 no valor de € 3.847,25, referente à conta nº 0018002272530 da Caixa Geral de Depósitos, ter sido lançado na conta nº 001800500630, também da Caixa Geral de Depósitos, e ainda ao facto de ter sido considerado na conta nº 001800500630 da C.G.D. o valor de € 6,26, referente a uma transferência bancária em vez de ter sido considerado na conta nº 29261797 do Millennium bcp.</w:t>
        <w:tab/>
      </w:r>
    </w:p>
    <w:p>
      <w:pPr>
        <w:pStyle w:val="TextBody"/>
        <w:widowControl w:val="false"/>
        <w:tabs>
          <w:tab w:val="clear" w:pos="709"/>
          <w:tab w:val="left" w:pos="9866" w:leader="hyphen"/>
        </w:tabs>
        <w:spacing w:lineRule="auto" w:line="264"/>
        <w:rPr>
          <w:i/>
          <w:i/>
          <w:iCs/>
          <w:sz w:val="24"/>
        </w:rPr>
      </w:pPr>
      <w:r>
        <w:rPr>
          <w:i/>
          <w:iCs/>
          <w:sz w:val="24"/>
        </w:rPr>
        <w:t>Procederam os serviços à devida correcção, o que não originou qualquer alteração ao nível dos valores de Operações Orçamentais e Não Orçamentais, atendendo a que a alteração teve apenas efeitos nos totais das contas supra referidas.”</w:t>
        <w:tab/>
      </w:r>
    </w:p>
    <w:p>
      <w:pPr>
        <w:pStyle w:val="TextBody"/>
        <w:widowControl w:val="false"/>
        <w:tabs>
          <w:tab w:val="clear" w:pos="709"/>
          <w:tab w:val="left" w:pos="9866" w:leader="hyphen"/>
        </w:tabs>
        <w:spacing w:lineRule="auto" w:line="264"/>
        <w:rPr>
          <w:color w:val="FF0000"/>
          <w:sz w:val="24"/>
          <w:szCs w:val="24"/>
        </w:rPr>
      </w:pPr>
      <w:r>
        <w:rPr>
          <w:b/>
          <w:sz w:val="24"/>
          <w:szCs w:val="24"/>
        </w:rPr>
        <w:t>Foi tomado conhecimento.</w:t>
      </w:r>
      <w:r>
        <w:rPr>
          <w:sz w:val="24"/>
          <w:szCs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8"/>
        </w:numPr>
        <w:tabs>
          <w:tab w:val="clear" w:pos="709"/>
          <w:tab w:val="left" w:pos="9866" w:leader="hyphen"/>
        </w:tabs>
        <w:spacing w:lineRule="auto" w:line="264"/>
        <w:rPr/>
      </w:pPr>
      <w:r>
        <w:rPr>
          <w:sz w:val="24"/>
        </w:rPr>
        <w:t>do anúncio da PolisAlbufeira – Sociedade para o Desenvolvimento do Programa Polis em Albufeira, S.A., publicado no Diário da República, III Série, número noventa e três, de quinze de Maio de dois mil e seis, referente à abertura de procedimento com vista à adjudicação da empreitada de construção da frente urbana poente – subunidade de projecto – jardim da esplanada, na zona de intervenção do Programa Polis em Albufeira.</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DESLOCAÇÃO À ILHA DO SAL – CABO-VERDE =</w:t>
      </w:r>
    </w:p>
    <w:p>
      <w:pPr>
        <w:pStyle w:val="Corpodetexto2"/>
        <w:widowControl w:val="false"/>
        <w:tabs>
          <w:tab w:val="clear" w:pos="709"/>
          <w:tab w:val="left" w:pos="9866" w:leader="hyphen"/>
        </w:tabs>
        <w:spacing w:lineRule="auto" w:line="264"/>
        <w:rPr/>
      </w:pPr>
      <w:r>
        <w:rPr>
          <w:color w:val="000000"/>
        </w:rPr>
        <w:t>O Senhor Presidente informou que, entre hoje e quatro de Junho próximo, estará ausente do Município, deslocando-se à Ilha do Sal, em representação da autarquia, para participar na inauguração do equipamento social que o Município comparticipou, e no Fórum sobre o Plano Municipal de Desenvolvimento do Sal, a realizar na mesma Ilha, a convite do Presidente da Câmara Municipal do Sal, no âmbito da geminação entre os dois Municípios</w:t>
      </w:r>
      <w:r>
        <w:rPr>
          <w:b/>
          <w:color w:val="000000"/>
        </w:rPr>
        <w:t>.</w:t>
      </w:r>
      <w:r>
        <w:rPr>
          <w:color w:val="000000"/>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JUNTA DE FREGUESIA DE PADERN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da Câmara, em vinte e três de Maio corrente, através do qual, invocando o previsto na alínea b) do número quatro do artigo sexagésimo quarto da Lei número cento e sessenta e nove, barra, noventa e nove, de dezoito de Setembro, autorizou a disponibilização do transporte solicitado pela Junta de Freguesia de Paderne, para deslocação de um grupo de crianças à Praia dos Pescadores, no dia vinte e quatro de Maio corrente,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SOCIEDADE PORTUGUESA DE CUIDADOS INTENSIVOS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da Câmara, em vinte e três de Maio corrente, através do qual, invocando o previsto na alínea b) do número quatro do artigo sexagésimo quarto da Lei número cento e sessenta e nove, barra, noventa e nove, de dezoito de Setembro, autorizou a disponibilização do transporte solicitado pela Sociedade Portuguesa de Cuidados Intensivos, para deslocação dos participantes no Simpósio Anual para os jantares dos</w:t>
      </w:r>
      <w:r>
        <w:rPr>
          <w:bCs/>
          <w:sz w:val="24"/>
          <w:szCs w:val="24"/>
        </w:rPr>
        <w:t xml:space="preserve"> dias vinte e quatro e vinte e cinco de Maio corrente</w:t>
      </w:r>
      <w:r>
        <w:rPr>
          <w:sz w:val="24"/>
          <w:szCs w:val="24"/>
        </w:rPr>
        <w:t>,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S, ASSOCIAÇÕES E OUTRAS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vinte e seis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Escola E.B. Dois, Três de Ferreiras, para deslocação a Portimão, no dia sete de Junh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Divisão de Educação – Escola E.B. Dois, Três de Paderne, Infantário e ATL da Cooperativa para deslocação aos III Paginários;</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Corpo Nacional de Escutas – Agrupamento Setecentos e Catorze - Albufeira, para deslocação a Bensafrim - Lagos, nos dias dez e onze de Junh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Rancho Folclórico dos Olhos de Água, para deslocação ao Porto (Aeroporto Pedras Rubras), no dia nove de Junho e regresso do Porto para Albufeira no dia doze de Junh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Associação dos Bombeiros Voluntários de Albufeira, para deslocação a Portel, no dia vinte e quatro de Junh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Paróquia de S. José - Ferreiras, para deslocação a Fátima, nos dias vinte e quatro  e vinte e cinco de Junho e dois e três de Setembr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Centro Paroquial de Paderne, para deslocação à Escola Fixa de Trânsito em Albufeira, no dia vinte e nove de Junho;</w:t>
        <w:tab/>
      </w:r>
    </w:p>
    <w:p>
      <w:pPr>
        <w:pStyle w:val="TextBody"/>
        <w:widowControl w:val="false"/>
        <w:numPr>
          <w:ilvl w:val="0"/>
          <w:numId w:val="17"/>
        </w:numPr>
        <w:tabs>
          <w:tab w:val="clear" w:pos="709"/>
          <w:tab w:val="left" w:pos="9866" w:leader="hyphen"/>
        </w:tabs>
        <w:spacing w:lineRule="auto" w:line="264"/>
        <w:rPr>
          <w:sz w:val="24"/>
          <w:szCs w:val="24"/>
        </w:rPr>
      </w:pPr>
      <w:r>
        <w:rPr>
          <w:sz w:val="24"/>
          <w:szCs w:val="24"/>
        </w:rPr>
        <w:t>Junta de Freguesia de Ferreiras, para deslocação a Sevilha (Ilha Mágica – Espanha), no dia seis de Agos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ALBUFEIRA ACTIVA – PROPOSTA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subscrito pela Senhora Vereadora Marlene Pisco, em vinte e do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Associação Albufeira Activa, para deslocação de cem pessoas a fim de realizarem um passeio a Sagres e/ou Monchique, no dia dois de Julho próximo, em substituição do transporte já concedido para o dia sete de Maio, entretanto anulad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1º OPEN BULLSHOOTER CIDADE DE ALBUFEIRA – ASSOCIAÇÃO DO RANCHO FOLCLÓRICO INFANTIL 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Foi apresentado um documento contendo despacho proferido pelo Senhor Presidente da Câmara, em dezanove de Maio corrente, através do qual, invocando o previsto na alínea b) do número quatro do artigo sexagésimo quarto da Lei número cento e sessenta e nove, barra, noventa e nove, de dezoito de Setembro, determinou a prestação de apoio a esta iniciativa da Associação do Rancho Folclórico Infantil de Albufeira, mediante a disponibilização, para os dias vinte e vinte e um de Maio de uma barraquinha e de seis baia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DOS SANTOS POPULARES – ASSOCIAÇÃO DOS AMIGO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dos Amigos de Albufeira, solicitar apoio para a realização das tradicionais Festa dos Santos Populares, na Sede da Associação, nos próximos dias 12, 23 e 28 de Junh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pPr>
      <w:r>
        <w:rPr>
          <w:i/>
          <w:iCs/>
          <w:sz w:val="24"/>
        </w:rPr>
        <w:t>Que o apoio em causa se enquadra na alínea b), do n.º 4 do art.º 64º da Lei 169/99 de 18 de Setembro;</w:t>
        <w:tab/>
        <w:t xml:space="preserve"> </w:t>
      </w:r>
    </w:p>
    <w:p>
      <w:pPr>
        <w:pStyle w:val="TextBody"/>
        <w:widowControl w:val="false"/>
        <w:numPr>
          <w:ilvl w:val="0"/>
          <w:numId w:val="13"/>
        </w:numPr>
        <w:tabs>
          <w:tab w:val="clear" w:pos="709"/>
          <w:tab w:val="left" w:pos="9866" w:leader="hyphen"/>
        </w:tabs>
        <w:spacing w:lineRule="auto" w:line="264"/>
        <w:rPr/>
      </w:pPr>
      <w:r>
        <w:rPr>
          <w:i/>
          <w:iCs/>
          <w:sz w:val="24"/>
        </w:rPr>
        <w:t>Que este tipo de apoio contribui para o desenvolvimento social e cultural na região;</w:t>
        <w:tab/>
        <w:t xml:space="preserve"> </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21"/>
        </w:numPr>
        <w:tabs>
          <w:tab w:val="clear" w:pos="709"/>
          <w:tab w:val="left" w:pos="9866" w:leader="hyphen"/>
        </w:tabs>
        <w:spacing w:lineRule="auto" w:line="264"/>
        <w:rPr/>
      </w:pPr>
      <w:r>
        <w:rPr>
          <w:i/>
          <w:iCs/>
          <w:sz w:val="24"/>
        </w:rPr>
        <w:t>Cedência de duas barraquinhas;</w:t>
        <w:tab/>
        <w:t xml:space="preserve"> </w:t>
      </w:r>
    </w:p>
    <w:p>
      <w:pPr>
        <w:pStyle w:val="TextBody"/>
        <w:widowControl w:val="false"/>
        <w:numPr>
          <w:ilvl w:val="0"/>
          <w:numId w:val="21"/>
        </w:numPr>
        <w:tabs>
          <w:tab w:val="clear" w:pos="709"/>
          <w:tab w:val="left" w:pos="9866" w:leader="hyphen"/>
        </w:tabs>
        <w:spacing w:lineRule="auto" w:line="264"/>
        <w:rPr/>
      </w:pPr>
      <w:r>
        <w:rPr>
          <w:i/>
          <w:iCs/>
          <w:sz w:val="24"/>
        </w:rPr>
        <w:t>Electrificação do recinto da festa;</w:t>
        <w:tab/>
        <w:t xml:space="preserve"> </w:t>
      </w:r>
    </w:p>
    <w:p>
      <w:pPr>
        <w:pStyle w:val="TextBody"/>
        <w:widowControl w:val="false"/>
        <w:numPr>
          <w:ilvl w:val="0"/>
          <w:numId w:val="21"/>
        </w:numPr>
        <w:tabs>
          <w:tab w:val="clear" w:pos="709"/>
          <w:tab w:val="left" w:pos="9866" w:leader="hyphen"/>
        </w:tabs>
        <w:spacing w:lineRule="auto" w:line="264"/>
        <w:rPr/>
      </w:pPr>
      <w:r>
        <w:rPr>
          <w:i/>
          <w:iCs/>
          <w:sz w:val="24"/>
        </w:rPr>
        <w:t>Cedência de cinco mastros com cerca de cinco metros de comprimento;</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2º PASSEIO DE CICLOTURISMO B.V.A. – ASSOCIAÇÃO DOS BOMBEIROS VOLUNTÁRIOS DE ALBUFEIRA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os Bombeiros Voluntários de Albufeira, foi, através do requerimento junto ao presente, solicitado apoio para a realização do 2.º Passeio de Cicloturismo B.V.A., a levar a efeito no próximo dia 18 de Junh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6"/>
        </w:numPr>
        <w:tabs>
          <w:tab w:val="clear" w:pos="709"/>
          <w:tab w:val="left" w:pos="9866" w:leader="hyphen"/>
        </w:tabs>
        <w:spacing w:lineRule="auto" w:line="264"/>
        <w:rPr/>
      </w:pPr>
      <w:r>
        <w:rPr>
          <w:i/>
          <w:iCs/>
          <w:sz w:val="24"/>
        </w:rPr>
        <w:t>Que pretendemos que este, como outros eventos, contribua para o fomento da prática desportiva e para a divulgação das modalidades, neste caso do Cicloturismo;</w:t>
        <w:tab/>
        <w:t xml:space="preserve"> </w:t>
      </w:r>
    </w:p>
    <w:p>
      <w:pPr>
        <w:pStyle w:val="TextBody"/>
        <w:widowControl w:val="false"/>
        <w:numPr>
          <w:ilvl w:val="0"/>
          <w:numId w:val="6"/>
        </w:numPr>
        <w:tabs>
          <w:tab w:val="clear" w:pos="709"/>
          <w:tab w:val="left" w:pos="9866" w:leader="hyphen"/>
        </w:tabs>
        <w:spacing w:lineRule="auto" w:line="264"/>
        <w:rPr/>
      </w:pPr>
      <w:r>
        <w:rPr>
          <w:i/>
          <w:iCs/>
          <w:sz w:val="24"/>
        </w:rPr>
        <w:t>Que este tipo de apoio contribui para o desenvolvimento social e cultural da regiã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
        </w:numPr>
        <w:tabs>
          <w:tab w:val="clear" w:pos="709"/>
          <w:tab w:val="left" w:pos="9866" w:leader="hyphen"/>
        </w:tabs>
        <w:spacing w:lineRule="auto" w:line="264"/>
        <w:rPr/>
      </w:pPr>
      <w:r>
        <w:rPr>
          <w:i/>
          <w:iCs/>
          <w:sz w:val="24"/>
        </w:rPr>
        <w:t>Cedência de aparelhagem sonora para a entrega de prémios entre as 12,30 horas e as 16 horas;</w:t>
        <w:tab/>
        <w:t xml:space="preserve"> </w:t>
      </w:r>
    </w:p>
    <w:p>
      <w:pPr>
        <w:pStyle w:val="TextBody"/>
        <w:widowControl w:val="false"/>
        <w:numPr>
          <w:ilvl w:val="0"/>
          <w:numId w:val="3"/>
        </w:numPr>
        <w:tabs>
          <w:tab w:val="clear" w:pos="709"/>
          <w:tab w:val="left" w:pos="9866" w:leader="hyphen"/>
        </w:tabs>
        <w:spacing w:lineRule="auto" w:line="264"/>
        <w:rPr/>
      </w:pPr>
      <w:r>
        <w:rPr>
          <w:i/>
          <w:iCs/>
          <w:sz w:val="24"/>
        </w:rPr>
        <w:t>Cedência de uma viatura de caixa aberta com sinalética (tipo carro vassoura com rotativo);</w:t>
        <w:tab/>
        <w:t xml:space="preserve"> </w:t>
      </w:r>
    </w:p>
    <w:p>
      <w:pPr>
        <w:pStyle w:val="TextBody"/>
        <w:widowControl w:val="false"/>
        <w:numPr>
          <w:ilvl w:val="0"/>
          <w:numId w:val="3"/>
        </w:numPr>
        <w:tabs>
          <w:tab w:val="clear" w:pos="709"/>
          <w:tab w:val="left" w:pos="9866" w:leader="hyphen"/>
        </w:tabs>
        <w:spacing w:lineRule="auto" w:line="264"/>
        <w:rPr/>
      </w:pPr>
      <w:r>
        <w:rPr>
          <w:i/>
          <w:iCs/>
          <w:sz w:val="24"/>
        </w:rPr>
        <w:t>Disponibilidade dos Balneários da Escola Secundária de Albufeira entre as 12.30h e as 13.30h;</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250 sacos com brindes promocionais da C.M.A;</w:t>
        <w:tab/>
      </w:r>
    </w:p>
    <w:p>
      <w:pPr>
        <w:pStyle w:val="TextBody"/>
        <w:widowControl w:val="false"/>
        <w:numPr>
          <w:ilvl w:val="0"/>
          <w:numId w:val="3"/>
        </w:numPr>
        <w:tabs>
          <w:tab w:val="clear" w:pos="709"/>
          <w:tab w:val="left" w:pos="9866" w:leader="hyphen"/>
        </w:tabs>
        <w:spacing w:lineRule="auto" w:line="264"/>
        <w:rPr/>
      </w:pPr>
      <w:r>
        <w:rPr>
          <w:i/>
          <w:iCs/>
          <w:sz w:val="24"/>
        </w:rPr>
        <w:t>Execução de duas faixas publicitárias alusivas ao evento, pelo valor total de 191,18 euros (cento e noventa e um euros e dezoito cêntimos), podendo ser efectuadas ao abrigo da Consulta Prévia em vigor;</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Divulgação do evento através dos meios usuais (agenda cultural e comunicação soci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X SARAU GÍMNICO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Secundária de Albufeira, foi, através dos requerimentos junto ao presente, solicitado apoio para a realização do IX Sarau Gímnico – Cidade de Albufeira, a decorrer no próximo dia 03 de Junho de 2006, no Estádio Municipa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pPr>
      <w:r>
        <w:rPr>
          <w:i/>
          <w:iCs/>
          <w:sz w:val="24"/>
        </w:rPr>
        <w:t>Que os eventos se enquadram na alínea b), do n.º 4 do art.º 64º da Lei 169/99 de 18 de Setembro;</w:t>
        <w:tab/>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esta manifestação desportiva se reveste de grande importância para o concelho, porquanto envolve um número significativo de alunos, atletas e respectivos familiares;</w:t>
        <w:tab/>
      </w:r>
      <w:r>
        <w:rPr>
          <w:i/>
          <w:iCs/>
          <w:sz w:val="24"/>
        </w:rPr>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o evento é já uma referência para os ginastas da região;</w:t>
        <w:tab/>
      </w:r>
      <w:r>
        <w:rPr>
          <w:i/>
          <w:iCs/>
          <w:sz w:val="24"/>
        </w:rPr>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o apoio a este evento contribui também como forma de incentivo à prática desportiva;</w:t>
        <w:tab/>
      </w:r>
      <w:r>
        <w:rPr>
          <w:i/>
          <w:iCs/>
          <w:sz w:val="24"/>
        </w:rPr>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se trata também de uma forma de promovermos e motivarmos a utilização dos equipamentos desportivos municipais;</w:t>
        <w:tab/>
      </w:r>
      <w:r>
        <w:rPr>
          <w:i/>
          <w:iCs/>
          <w:sz w:val="24"/>
        </w:rPr>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pPr>
      <w:r>
        <w:rPr>
          <w:i/>
          <w:iCs/>
          <w:sz w:val="24"/>
        </w:rPr>
        <w:t>Autorizar a utilização do Estádio Municipal e das suas instalações;</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Divulgação do evento através dos meios usuais (agenda cultural e comunicação soci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aparelhagem sonora (leitor de CD´s, leitor de cassetes, 4 colunas, amplificador, mesa de misturas e microfones) desde as 15.00 horas até às 00.00 horas;</w:t>
        <w:tab/>
      </w:r>
    </w:p>
    <w:p>
      <w:pPr>
        <w:pStyle w:val="TextBody"/>
        <w:widowControl w:val="false"/>
        <w:numPr>
          <w:ilvl w:val="0"/>
          <w:numId w:val="7"/>
        </w:numPr>
        <w:tabs>
          <w:tab w:val="clear" w:pos="709"/>
          <w:tab w:val="left" w:pos="9866" w:leader="hyphen"/>
        </w:tabs>
        <w:spacing w:lineRule="auto" w:line="264"/>
        <w:rPr/>
      </w:pPr>
      <w:r>
        <w:rPr>
          <w:i/>
          <w:iCs/>
          <w:sz w:val="24"/>
        </w:rPr>
        <w:t>Reportagem fotográfica do evento entre as 21.00h e as 23.00 horas;</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uma carrinha para transporte de material de apoio ao event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ferta de lanche pelo valor total de 862,00 euros (oitocentos e sessenta e dois eur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transporte para cerca de setenta pessoas de diferentes zonas de Lisboa para Albufeira dia 03/06 e regresso a Lisboa dia 04/06;</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transporte de praticável (seis rolos) proveniente de Silves, conforme solicita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edência de 15 baias de sinalização, devendo as mesmas ser levantadas no dia útil imediatamente anterior à realização do evento nos armazéns da C.M.A. e entregues no mesmo local no dia útil imediatamente posteri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ferta de lembranças para as classes e clubes participant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RRAIAL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Secundária de Albufeira, foi, através do requerimento junto ao presente, solicitado apoio para a realização do projecto de Arraial, a decorrer no próximo dia 04 de Junho de 2006, na Escola Secundári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pPr>
      <w:r>
        <w:rPr>
          <w:i/>
          <w:iCs/>
          <w:sz w:val="24"/>
        </w:rPr>
        <w:t>Que os eventos se enquadram na alínea b), do n.º 4 do art.º 64º da Lei 169/99 de 18 de Setembro;</w:t>
        <w:tab/>
        <w:t xml:space="preserve"> </w:t>
      </w:r>
    </w:p>
    <w:p>
      <w:pPr>
        <w:pStyle w:val="TextBody"/>
        <w:widowControl w:val="false"/>
        <w:numPr>
          <w:ilvl w:val="0"/>
          <w:numId w:val="25"/>
        </w:numPr>
        <w:tabs>
          <w:tab w:val="clear" w:pos="709"/>
          <w:tab w:val="left" w:pos="9866" w:leader="hyphen"/>
        </w:tabs>
        <w:spacing w:lineRule="auto" w:line="264"/>
        <w:rPr/>
      </w:pPr>
      <w:r>
        <w:rPr>
          <w:i/>
          <w:iCs/>
          <w:sz w:val="24"/>
        </w:rPr>
        <w:t>Que este tipo de apoio contribui para o desenvolvimento social, cultural e desportivo da região, promovendo o convívio entre a população escolar;</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três barraquinhas”</w:t>
        <w:tab/>
      </w:r>
    </w:p>
    <w:p>
      <w:pPr>
        <w:pStyle w:val="TextBody"/>
        <w:widowControl w:val="false"/>
        <w:tabs>
          <w:tab w:val="clear" w:pos="709"/>
          <w:tab w:val="left" w:pos="9866" w:leader="hyphen"/>
        </w:tabs>
        <w:spacing w:lineRule="auto" w:line="264"/>
        <w:rPr>
          <w:bCs/>
          <w:i/>
          <w:i/>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MEMORAÇÕES DO 9º ANIVERSÁRIO DA FREGUESIA – JUNTA DE FREGUESIA DE OLHOS DE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Olhos de Água, solicitar apoio para a Comemoração do 9.º Aniversário da Freguesia, no próximo dia 12 de Julho, no Largo da Junta de Fregues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este tipo de evento contribui para o desenvolvimento cultural na região, assumindo também, um papel fundamental na dinamização turística e no fomento a actividade económica, em particular da Freguesia em quest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e instalação de um palco pequeno com som e iluminaç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DOS SANTOS POPULARES – JUNTA DE FREGUESIA DE OLHOS DE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Olhos de Água, solicitar apoio para a realização da Festa dos Santos Populares, que terá lugar nos próximos dias 12, 23 e 28 de Junho, no Largo dos Pescadores da Praia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ste tipo de evento contribui para o desenvolvimento cultural na região, em particular da Freguesia de Olhos de Águ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e instalação de um palco pequeno para o dia 12 de Junh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som e iluminação do recinto para as datas pretendid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quatro barraquinhas para as datas pretendida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XIV GRANDE PRÉMIO DE ATLETISMO – FESTA DO CLUBE – JUVENTUDE DESPORTIVA DAS FONTAÍNH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ventude Desportiva de Fontaínhas, solicitar apoio para a realização do XIV Grande Prémio de Atletismo – Festa do Clube, no âmbito das comemorações do seu aniversário, no próximo dia 04 de Junho de 2006.</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12"/>
        </w:numPr>
        <w:tabs>
          <w:tab w:val="clear" w:pos="709"/>
          <w:tab w:val="left" w:pos="9866" w:leader="hyphen"/>
        </w:tabs>
        <w:spacing w:lineRule="auto" w:line="264"/>
        <w:rPr>
          <w:rFonts w:cs="Gautami"/>
          <w:i/>
          <w:i/>
          <w:iCs/>
          <w:sz w:val="24"/>
          <w:szCs w:val="24"/>
        </w:rPr>
      </w:pPr>
      <w:r>
        <w:rPr>
          <w:rFonts w:cs="Gautami"/>
          <w:i/>
          <w:iCs/>
          <w:sz w:val="24"/>
        </w:rPr>
        <w:t>O evento se vem realizando com regularidade nos últimos anos, contribuindo para o cartaz desportivo - turístico do concelho;</w:t>
        <w:tab/>
      </w:r>
      <w:r>
        <w:rPr>
          <w:i/>
          <w:iCs/>
          <w:sz w:val="24"/>
        </w:rPr>
        <w:t xml:space="preserve"> </w:t>
      </w:r>
    </w:p>
    <w:p>
      <w:pPr>
        <w:pStyle w:val="TextBody"/>
        <w:widowControl w:val="false"/>
        <w:numPr>
          <w:ilvl w:val="0"/>
          <w:numId w:val="12"/>
        </w:numPr>
        <w:tabs>
          <w:tab w:val="clear" w:pos="709"/>
          <w:tab w:val="left" w:pos="9866" w:leader="hyphen"/>
        </w:tabs>
        <w:spacing w:lineRule="auto" w:line="264"/>
        <w:rPr>
          <w:rFonts w:cs="Gautami"/>
          <w:i/>
          <w:i/>
          <w:iCs/>
          <w:sz w:val="24"/>
          <w:szCs w:val="22"/>
        </w:rPr>
      </w:pPr>
      <w:r>
        <w:rPr>
          <w:rFonts w:cs="Gautami"/>
          <w:i/>
          <w:iCs/>
          <w:sz w:val="24"/>
        </w:rPr>
        <w:t>O evento em causa contribui para a promoção do nome e da imagem de Albufeira</w:t>
      </w:r>
      <w:r>
        <w:rPr>
          <w:rFonts w:cs="Gautami"/>
          <w:i/>
          <w:iCs/>
          <w:sz w:val="24"/>
          <w:szCs w:val="22"/>
        </w:rPr>
        <w:t>;</w:t>
        <w:tab/>
      </w:r>
      <w:r>
        <w:rPr>
          <w:i/>
          <w:iCs/>
          <w:sz w:val="24"/>
        </w:rPr>
        <w:t xml:space="preserve"> </w:t>
      </w:r>
    </w:p>
    <w:p>
      <w:pPr>
        <w:pStyle w:val="TextBody"/>
        <w:widowControl w:val="false"/>
        <w:numPr>
          <w:ilvl w:val="0"/>
          <w:numId w:val="12"/>
        </w:numPr>
        <w:tabs>
          <w:tab w:val="clear" w:pos="709"/>
          <w:tab w:val="left" w:pos="9866" w:leader="hyphen"/>
        </w:tabs>
        <w:spacing w:lineRule="auto" w:line="264"/>
        <w:rPr/>
      </w:pPr>
      <w:r>
        <w:rPr>
          <w:i/>
          <w:iCs/>
          <w:sz w:val="24"/>
        </w:rPr>
        <w:t>Que este tipo de evento contribui para o desenvolvimento social e cultural na região;</w:t>
        <w:b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Cedência de três barracas;</w:t>
        <w:tab/>
      </w:r>
    </w:p>
    <w:p>
      <w:pPr>
        <w:pStyle w:val="TextBody"/>
        <w:widowControl w:val="false"/>
        <w:numPr>
          <w:ilvl w:val="1"/>
          <w:numId w:val="12"/>
        </w:numPr>
        <w:tabs>
          <w:tab w:val="clear" w:pos="709"/>
          <w:tab w:val="left" w:pos="9866" w:leader="hyphen"/>
        </w:tabs>
        <w:spacing w:lineRule="auto" w:line="264"/>
        <w:rPr/>
      </w:pPr>
      <w:r>
        <w:rPr>
          <w:i/>
          <w:iCs/>
          <w:sz w:val="24"/>
        </w:rPr>
        <w:t>Cedência de palco grande sem cobertura;</w:t>
        <w:tab/>
        <w:t xml:space="preserve"> </w:t>
      </w:r>
    </w:p>
    <w:p>
      <w:pPr>
        <w:pStyle w:val="TextBody"/>
        <w:widowControl w:val="false"/>
        <w:numPr>
          <w:ilvl w:val="1"/>
          <w:numId w:val="12"/>
        </w:numPr>
        <w:tabs>
          <w:tab w:val="clear" w:pos="709"/>
          <w:tab w:val="left" w:pos="9866" w:leader="hyphen"/>
        </w:tabs>
        <w:spacing w:lineRule="auto" w:line="264"/>
        <w:rPr>
          <w:i/>
          <w:i/>
          <w:iCs/>
          <w:sz w:val="24"/>
        </w:rPr>
      </w:pPr>
      <w:r>
        <w:rPr>
          <w:i/>
          <w:iCs/>
          <w:sz w:val="24"/>
        </w:rPr>
        <w:t>Cedência de aparelhagem sonora;</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Iluminação Festiva;</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1"/>
          <w:numId w:val="12"/>
        </w:numPr>
        <w:tabs>
          <w:tab w:val="clear" w:pos="709"/>
          <w:tab w:val="left" w:pos="9866" w:leader="hyphen"/>
        </w:tabs>
        <w:spacing w:lineRule="auto" w:line="264"/>
        <w:rPr/>
      </w:pPr>
      <w:r>
        <w:rPr>
          <w:rFonts w:cs="Gautami"/>
          <w:i/>
          <w:iCs/>
          <w:sz w:val="24"/>
        </w:rPr>
        <w:t>Execução de 100 cartazes de divulgação do evento num valor total de 211,75 euros (duzentos e onze euros e setenta e cinco cêntimos);</w:t>
        <w:tab/>
        <w:t xml:space="preserve"> </w:t>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Execução de 200 flyers de divulgação do evento pelo valor total de 90,75 euros (noventa euros e setenta e cinco cêntimos);</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Oferta de 10 troféus</w:t>
      </w:r>
      <w:r>
        <w:rPr>
          <w:i/>
          <w:iCs/>
          <w:sz w:val="24"/>
        </w:rPr>
        <w:t>.</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Oferta de 54 medalhões;</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Material de promoção (2 lonas do Sector do Desporto)</w:t>
        <w:tab/>
      </w:r>
    </w:p>
    <w:p>
      <w:pPr>
        <w:pStyle w:val="TextBody"/>
        <w:widowControl w:val="false"/>
        <w:numPr>
          <w:ilvl w:val="1"/>
          <w:numId w:val="12"/>
        </w:numPr>
        <w:tabs>
          <w:tab w:val="clear" w:pos="709"/>
          <w:tab w:val="left" w:pos="9866" w:leader="hyphen"/>
        </w:tabs>
        <w:spacing w:lineRule="auto" w:line="264"/>
        <w:rPr>
          <w:i/>
          <w:i/>
          <w:iCs/>
          <w:sz w:val="24"/>
        </w:rPr>
      </w:pPr>
      <w:r>
        <w:rPr>
          <w:i/>
          <w:iCs/>
          <w:sz w:val="24"/>
        </w:rPr>
        <w:t>Cedência de 20 baias de sinalização, devendo as mesmas ser levantadas no dia útil imediatamente anterior à realização do evento nos armazéns da C.M.A. e entregues no mesmo local no dia útil imediatamente posterior;</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Actuação do Rancho Folclórico Infantil de Albufeira, ao abrigo do Protocolo em vigor;</w:t>
        <w:tab/>
      </w:r>
    </w:p>
    <w:p>
      <w:pPr>
        <w:pStyle w:val="TextBody"/>
        <w:widowControl w:val="false"/>
        <w:numPr>
          <w:ilvl w:val="1"/>
          <w:numId w:val="12"/>
        </w:numPr>
        <w:tabs>
          <w:tab w:val="clear" w:pos="709"/>
          <w:tab w:val="left" w:pos="9866" w:leader="hyphen"/>
        </w:tabs>
        <w:spacing w:lineRule="auto" w:line="264"/>
        <w:rPr>
          <w:rFonts w:cs="Gautami"/>
          <w:i/>
          <w:i/>
          <w:iCs/>
          <w:sz w:val="24"/>
        </w:rPr>
      </w:pPr>
      <w:r>
        <w:rPr>
          <w:rFonts w:cs="Gautami"/>
          <w:i/>
          <w:iCs/>
          <w:sz w:val="24"/>
        </w:rPr>
        <w:t>Pagamento da actuação da artista Vera Mónica, pelo valor total de 250,00 euros (duzentos e cinquenta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AMIZADE – FUTSAL FEMININO – PADERNENSE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Padernense Clube, solicitar apoio para a realização do Torneio Amizade de Futsal Feminino, a decorrer dia 04 de Junho de 2006.</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15"/>
        </w:numPr>
        <w:tabs>
          <w:tab w:val="clear" w:pos="709"/>
          <w:tab w:val="left" w:pos="9866" w:leader="hyphen"/>
        </w:tabs>
        <w:spacing w:lineRule="auto" w:line="264"/>
        <w:rPr>
          <w:rFonts w:cs="Gautami"/>
          <w:i/>
          <w:i/>
          <w:iCs/>
          <w:sz w:val="24"/>
        </w:rPr>
      </w:pPr>
      <w:r>
        <w:rPr>
          <w:rFonts w:cs="Gautami"/>
          <w:i/>
          <w:iCs/>
          <w:sz w:val="24"/>
        </w:rPr>
        <w:t>Que este tipo de evento contribui para o fomento da prática desportiva e para a divulgação da modalidade de Futsal Feminino, contribuindo para o desenvolvimento cultural e desportivo da região;</w:t>
        <w:tab/>
      </w:r>
      <w:r>
        <w:rPr>
          <w:i/>
          <w:iCs/>
          <w:sz w:val="24"/>
        </w:rPr>
        <w:t xml:space="preserve"> </w:t>
      </w:r>
    </w:p>
    <w:p>
      <w:pPr>
        <w:pStyle w:val="TextBody"/>
        <w:widowControl w:val="false"/>
        <w:numPr>
          <w:ilvl w:val="0"/>
          <w:numId w:val="15"/>
        </w:numPr>
        <w:tabs>
          <w:tab w:val="clear" w:pos="709"/>
          <w:tab w:val="left" w:pos="9866" w:leader="hyphen"/>
        </w:tabs>
        <w:spacing w:lineRule="auto" w:line="264"/>
        <w:rPr>
          <w:rFonts w:cs="Gautami"/>
          <w:i/>
          <w:i/>
          <w:iCs/>
          <w:sz w:val="24"/>
        </w:rPr>
      </w:pPr>
      <w:r>
        <w:rPr>
          <w:rFonts w:cs="Gautami"/>
          <w:i/>
          <w:iCs/>
          <w:sz w:val="24"/>
        </w:rPr>
        <w:t>Que vão estar presentes equipas de vários pontos do país, entre as quais o Clube de São Pedro do Sul, contribuindo para a promoção do nome e da imagem de Albufeira a nível nacional;</w:t>
        <w:tab/>
      </w:r>
      <w:r>
        <w:rPr>
          <w:i/>
          <w:iCs/>
          <w:sz w:val="24"/>
        </w:rPr>
        <w:t xml:space="preserve"> </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quatro taç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 xml:space="preserve">Oferta de almoço para sessenta pessoas pelo valor total de 600,00 euros (seiscentos euros)” </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GRUPAMENTO VERTICAL DE PADERNE – ESCOLA BÁSICA INTEGRADA E JARDIM DE INFÂNCI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scola EB1/JI de Paderne, solicitou-nos, mediante fax recebido a 11.05.2006, apoio para a aquisição de material necessário à largada de balões com mensagens alusivas à temática do Mar e do Ambiente, a realizar no Dia Mundial da Criança, com os alunos do 1.º,2.º e 3.º ciclo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a autarquia não tem o material solicitado - balões grandes e garrafa de gás hélio -, deveria conceder-se apoio financeiro no valor de 350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cedência de apoio financeiro no valor de 350 euros, ao Agrupamento Vertical de Paderne - Escola Básica Integrada e Jardim de Infância de Paderne -, para aquisição de material necessário à largada de balões com mensagens alusivas à temática do Mar e do Ambiente, a realizar no Dia Mundial da Criança, com os alunos do 1.º, 2.º e 3.º ciclos da escola respectiv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DEGAL – ASSOCIAÇÃO DE DEFESA DA GASTRONOMIA DO ALGARVE – PROPOSTA =</w:t>
      </w:r>
    </w:p>
    <w:p>
      <w:pPr>
        <w:pStyle w:val="TextBody"/>
        <w:widowControl w:val="false"/>
        <w:tabs>
          <w:tab w:val="clear" w:pos="709"/>
          <w:tab w:val="left" w:pos="9866" w:leader="hyphen"/>
        </w:tabs>
        <w:spacing w:lineRule="auto" w:line="264"/>
        <w:rPr>
          <w:bCs/>
          <w:sz w:val="24"/>
          <w:szCs w:val="24"/>
        </w:rPr>
      </w:pPr>
      <w:r>
        <w:rPr>
          <w:b/>
          <w:sz w:val="24"/>
          <w:szCs w:val="24"/>
        </w:rPr>
        <w:t>Este assunto não foi apreciado, tendo sido consensualmente retirado para anális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DE FINAL DE ANO LECTIVO – ASSOCIAÇÃO DO CONSERVATÓRI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o Conservatório de Albufeira, solicita o apoio desta Câmara Municipal, concretizado através do aluguer de um piano, para a Festa de Final de Ano Lectivo, que irá ter lugar no Auditório Municipal de Albufeira, a 24 de Junh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Associação tem desenvolvido um trabalho de vitalidade cultural em Albufeira;</w:t>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despesa com o aluguer do piano ascende a € 450,00 a que acresce IVA à taxa legal e se encontra devidamente cabimentad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103"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Conservatório de Albufeira através da concessão dos me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ASSOCIAÇÃO DO CONSERVATÓRI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do Conservatório de Albufeira, através do oficio anexo à presente, solicitar a esta Câmara Municipal a cedência do Auditório Municipal pa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 dia 17 de Dezembro de 2006, para a Festa Natalícia, no horário compreendido das 9h00 às 12h00 e das 15h30 às 18h00, para ensaio e espectáculo respectivament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 no dia 23 de Junho de 2007, para a Festa de Encerramento do Ano Lectivo, no horário compreendido das 9h00 às 12h00 e das 15h30 às 18h00, para ensaio e espectáculo respectivamente.</w:t>
        <w:tab/>
        <w:t xml:space="preserve"> </w:t>
      </w:r>
    </w:p>
    <w:p>
      <w:pPr>
        <w:pStyle w:val="TextBody"/>
        <w:widowControl w:val="false"/>
        <w:tabs>
          <w:tab w:val="clear" w:pos="709"/>
          <w:tab w:val="left" w:pos="9866" w:leader="hyphen"/>
        </w:tabs>
        <w:spacing w:lineRule="auto" w:line="264"/>
        <w:rPr>
          <w:i/>
          <w:i/>
          <w:iCs/>
          <w:sz w:val="24"/>
        </w:rPr>
      </w:pPr>
      <w:r>
        <w:rPr>
          <w:i/>
          <w:iCs/>
          <w:sz w:val="24"/>
        </w:rPr>
        <w:t>Mais solicita a disponibilidade de uma viatura, bem como, de pessoal para o transporte do material do Conservatório e vice-versa, em dia a acordar.</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xiste a possibilidade desta edilidade ceder o auditório nos dias solicitados, segundo informação da Divisão de Assuntos Culturai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xiste disponibilidade de 1 viatura e do pessoal solicitado, de acordo com as informações da Divisão de Oficinas e Parque Auto e da Divisão de Espaços Verdes;</w:t>
        <w:tab/>
      </w:r>
    </w:p>
    <w:p>
      <w:pPr>
        <w:pStyle w:val="TextBody"/>
        <w:widowControl w:val="false"/>
        <w:tabs>
          <w:tab w:val="clear" w:pos="709"/>
          <w:tab w:val="right" w:pos="5103"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o Conservatório de Albufeira, através da cedência do Auditório Municipal e dos meios técnicos e humanos necessários ao seu funcionamento nos dias solicitados, bem como dos demais apoios acima descritos.”</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FUNDACIÓN NUEVA CULTURA DEL ÁGUA/ASSOCIAÇÃO FUNDAÇÃO NOVA CULTURA DA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undación Nueva Cultura del Agua / Associação Fundação Nova Cultura da Água, em colaboração com a Universidade do Algarve, está a promover o 5º Congresso Ibérico sobre Gestão e Planeamento da Água, com o Tema Central "Bacias Partilhadas: Bases para a Gestão Sustentável da Água e do Território" que se realizará em Faro, de 4 a 8 de Dezembr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Este evento constitui uma referência em termos do intercâmbio de conhecimentos e experiências entre as comunidades académicas e científicas dos dois países ibéricos - Portugal e Espanha - procurando estimular o rigor das análises e diagnósticos e o debate livre sobre a gestão da água e ao mesmo tempo, envolver os principais agentes sociais, com vista a melhorar os mecanismos de participação pública nas tomadas de decisão sobre este recurso de importância vital. A iniciativa pretende, pois, ir de encontro aos princípios básicos da Directiva Quadro da Águ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interesse que a Câmara Municipal de Albufeira sempre revelou e continua a revelar na Gestão Racional da Águ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40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evento, com o apoio financeiro no valor 2000.00 € (dois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Antes da discussão dos dois assuntos a seguir descritos,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OLISALBUFEIRA – TERRENOS – NOTA DE DÉBITO RESPEITANTE A INDEMNIZAÇÃO DA PARCELA N.º 14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referido em título, e oriunda da PolisAlbufeira – Sociedade para o Desenvolvimento do Programa Polis em Albufeira, foi apresentada a nota de débito número D-Dezassete, no valor de duzentos e trinta e seis mil, setecentos e vinte e dois euros e oitenta e três cêntimos, respeitante à indemnização da Parcela número catorze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szCs w:val="24"/>
        </w:rPr>
      </w:pPr>
      <w:r>
        <w:rPr>
          <w:bCs/>
          <w:sz w:val="24"/>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estabelecido no protocolo supra identificado e transcrito, considera-se que a presente nota de débito, com número D17, datada de 10.05.2006, relativa à "indemnização parcela 14”,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i/>
          <w:i/>
          <w:iCs/>
          <w:sz w:val="24"/>
        </w:rPr>
      </w:pPr>
      <w:r>
        <w:rPr>
          <w:i/>
          <w:iCs/>
          <w:sz w:val="24"/>
        </w:rPr>
        <w:t>O valor da presente factura (236.722,83 €) mais o valor da factura D12 (316.433,00) já anteriormente apresentada, perfaz o valor total constante do "relatório de Avaliação" (553.155,83 €) relativo à parcela 14.”</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tendo em conta o teor da informação, autorizar a realização da despes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OLISALBUFEIRA – TERRENOS – NOTA DE DÉBITO RESPEITANTE A INDEMNIZAÇÃO DA PARCELA N.º 18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referido em título, e oriunda da PolisAlbufeira – Sociedade para o Desenvolvimento do Programa Polis em Albufeira, foi apresentada a nota de débito número D-Dezoito, no valor de dez mil e quarenta e seis euros e oitenta e seis cêntimos, respeitante à indemnização da Parcela número dezoito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szCs w:val="24"/>
        </w:rPr>
      </w:pPr>
      <w:r>
        <w:rPr>
          <w:bCs/>
          <w:sz w:val="24"/>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estabelecido no protocolo supra identificado e transcrito, considera-se que a presente nota de débito, com número D18, datada de 10.05.2006, relativa à "indemnização parcela 18”,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tendo em conta o teor da informação, autorizar a realização da despes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MISSÃO DE PROTECÇÃO DE CRIANÇAS E JOVENS DE ALBUFEIRA – AFECTAÇÃO DE PESSOAL – NOMEAÇÃO DE REPRESENTANTE DO MUNICÍPIO NA CPCJ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se encontram a exercer funções na Comissão de Protecção de Crianças e Jovens de Albufeira (adiante designada por CPCJ de Albufeira) os seguintes funcionários do quadro da Câmara Municipal de Albufeira Alexandre Correia, técnico superior de psicologia, Ana Maria Brito Gonçalves, técnica superior de psicologia e Leonor Teixeira, técnica superior de sociologi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 Dr. Alexandre Correia tem manifestado elevado empenhamento e consistência no trabalho desenvolvido na Divisão de Assuntos Sociais, com resultados positivos em particular no acompanhamento de crianças e jovens, experiência que considero indispensável para exercer funções numa CPCJ;</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té ao momento, a técnica Ana Brito Gonçalves se encontrava 3 dias na referida Comissão e dois na Divisão de Assuntos Sociais, situação que dificulta a prossecução de um trabalho continuado em qualquer dos dois lugare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 trabalho de aconselhamento e de acompanhamento de pessoas carenciadas é cada vez mais exigente na Divisão de Assuntos Sociais pelos projectos em curso no âmbito da habitação municipal e da família, projectos em que a Drª Ana Brito Gonçalves está integrad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por deliberação camarária de 09 de Setembro de 2005, foi nomeada a Drª Leonor Teixeira como representante do Município de Albufeira quer na comissão alargada quer na restrita da CPCJ;</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presidente da CPCJ veio manifestar a necessidade de reforçar o pessoal adstrito à Comissão, solicitando a disponibilização de técnicos desta autarqui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é indiscutível a importância de um organismo como a CPCJ a funcionar em pleno em Albufeira pelo objectivo que prossegue, o de salvaguardar os direitos das crianças e dos jovens, prevenindo e reduzindo comportamentos de risc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numPr>
          <w:ilvl w:val="1"/>
          <w:numId w:val="22"/>
        </w:numPr>
        <w:tabs>
          <w:tab w:val="clear" w:pos="709"/>
          <w:tab w:val="left" w:pos="9866" w:leader="hyphen"/>
        </w:tabs>
        <w:spacing w:lineRule="auto" w:line="264"/>
        <w:rPr>
          <w:i/>
          <w:i/>
          <w:iCs/>
          <w:sz w:val="24"/>
        </w:rPr>
      </w:pPr>
      <w:r>
        <w:rPr>
          <w:i/>
          <w:iCs/>
          <w:sz w:val="24"/>
        </w:rPr>
        <w:t>Que Técnica Superior de Sociologia, Leonor Teixeira, passe a exercer funções na CPCJ de Albufeira, a tempo inteiro (de Segunda a Sexta-Feira inclusivé),</w:t>
        <w:tab/>
      </w:r>
    </w:p>
    <w:p>
      <w:pPr>
        <w:pStyle w:val="TextBody"/>
        <w:widowControl w:val="false"/>
        <w:numPr>
          <w:ilvl w:val="1"/>
          <w:numId w:val="22"/>
        </w:numPr>
        <w:tabs>
          <w:tab w:val="clear" w:pos="709"/>
          <w:tab w:val="left" w:pos="9866" w:leader="hyphen"/>
        </w:tabs>
        <w:spacing w:lineRule="auto" w:line="264"/>
        <w:rPr>
          <w:i/>
          <w:i/>
          <w:iCs/>
          <w:sz w:val="24"/>
        </w:rPr>
      </w:pPr>
      <w:r>
        <w:rPr>
          <w:i/>
          <w:iCs/>
          <w:sz w:val="24"/>
        </w:rPr>
        <w:t>Que a estagiária de psicologia pelo IEFP, Carla Alexandra Brito Mateus, passe a desenvolver o seu estágio na mesma CPCJ, durante três dias por semana, substituindo a Drª Ana Brito Gonçalves nos dias em que competia a esta colaborar na CPCJ;</w:t>
        <w:tab/>
      </w:r>
    </w:p>
    <w:p>
      <w:pPr>
        <w:pStyle w:val="TextBody"/>
        <w:widowControl w:val="false"/>
        <w:numPr>
          <w:ilvl w:val="1"/>
          <w:numId w:val="22"/>
        </w:numPr>
        <w:tabs>
          <w:tab w:val="clear" w:pos="709"/>
          <w:tab w:val="left" w:pos="9866" w:leader="hyphen"/>
        </w:tabs>
        <w:spacing w:lineRule="auto" w:line="264"/>
        <w:rPr>
          <w:i/>
          <w:i/>
          <w:iCs/>
          <w:sz w:val="24"/>
        </w:rPr>
      </w:pPr>
      <w:r>
        <w:rPr>
          <w:i/>
          <w:iCs/>
          <w:sz w:val="24"/>
        </w:rPr>
        <w:t>Que a Câmara Municipal de Albufeira delibere nomear como seu representante na Comissão de Protecção de Crianças e Jovens de Albufeira o Dr. Alexandre Correia, quer para a comissão na sua modalidade alargada, quer para a comissão na sua modalidade restrit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ORDOS DE COLABORAÇÃO – MUNICÍPIO DE ALBUFEIRA E MOVIJOVEM – MOBILIDADE JUVENIL, COOPERATIVA DE INTERESSE PÚBLICO DE RESPONSABILIDADE LIMITADA – CARTÃO JOVEM EURO 2006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referido em título foi apresentado um documento contendo despacho proferido pelo Senhor Presidente da Câmara, em vinte e seis de Maio corrente, com 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requerimento apresentado a esta Câmara Municipal em 17 de Maio do corrente ano, veio o Instituto Português da Juventude (Delegação Regional de Faro), questionar este Município sobre o eventual interesse na adesão ao “Cartão Jovem Municipal”, que é uma iniciativa da Movijovem - Mobilidade Juvenil, Cooperativa de Interesse Público de Responsabilidade Limitada, associada ao Cartão Jovem Euro 2006 e ao cartão jovem clássico, e que permite aos jovens aderentes terem acesso a uma série de vantagens, em termos de descontos na utilização de infraestruturas e/ou equipamentos da Autarquia, e, eventualmente, usufruir de benefícios na prestação de serviços e taxas da Câmara Municipal.</w:t>
        <w:tab/>
      </w:r>
    </w:p>
    <w:p>
      <w:pPr>
        <w:pStyle w:val="TextBody"/>
        <w:widowControl w:val="false"/>
        <w:tabs>
          <w:tab w:val="clear" w:pos="709"/>
          <w:tab w:val="left" w:pos="9866" w:leader="hyphen"/>
        </w:tabs>
        <w:spacing w:lineRule="auto" w:line="264"/>
        <w:rPr>
          <w:rFonts w:cs="Tunga"/>
          <w:i/>
          <w:i/>
          <w:iCs/>
          <w:sz w:val="24"/>
        </w:rPr>
      </w:pPr>
      <w:r>
        <w:rPr>
          <w:i/>
          <w:iCs/>
          <w:sz w:val="24"/>
        </w:rPr>
        <w:t>Através de telefax datado de ontem, vem a Movijovem – Mobilidade Juvenil, Cooperativa de Interesse Público de Responsabilidade Limitada, dar conhecimento a esta Câmara Municipal da minuta do Acordo de Colaboração a ser assinado</w:t>
      </w:r>
      <w:r>
        <w:rPr>
          <w:rFonts w:cs="Tunga"/>
          <w:i/>
          <w:iCs/>
          <w:sz w:val="24"/>
        </w:rPr>
        <w:t xml:space="preserve"> hoje no Governo Civil Distrital de Faro.</w:t>
        <w:tab/>
      </w:r>
    </w:p>
    <w:p>
      <w:pPr>
        <w:pStyle w:val="TextBody"/>
        <w:widowControl w:val="false"/>
        <w:tabs>
          <w:tab w:val="clear" w:pos="709"/>
          <w:tab w:val="left" w:pos="9866" w:leader="hyphen"/>
        </w:tabs>
        <w:spacing w:lineRule="auto" w:line="264"/>
        <w:rPr>
          <w:rFonts w:cs="Tunga"/>
          <w:i/>
          <w:i/>
          <w:iCs/>
          <w:sz w:val="24"/>
        </w:rPr>
      </w:pPr>
      <w:r>
        <w:rPr>
          <w:rFonts w:cs="Tunga"/>
          <w:i/>
          <w:iCs/>
          <w:sz w:val="24"/>
        </w:rPr>
        <w:t>Considerando:</w:t>
        <w:tab/>
      </w:r>
    </w:p>
    <w:p>
      <w:pPr>
        <w:pStyle w:val="TextBody"/>
        <w:widowControl w:val="false"/>
        <w:numPr>
          <w:ilvl w:val="0"/>
          <w:numId w:val="5"/>
        </w:numPr>
        <w:tabs>
          <w:tab w:val="clear" w:pos="709"/>
          <w:tab w:val="left" w:pos="9866" w:leader="hyphen"/>
        </w:tabs>
        <w:spacing w:lineRule="auto" w:line="264"/>
        <w:rPr>
          <w:rFonts w:cs="Tahoma"/>
          <w:i/>
          <w:i/>
          <w:iCs/>
          <w:sz w:val="24"/>
          <w:szCs w:val="22"/>
        </w:rPr>
      </w:pPr>
      <w:r>
        <w:rPr>
          <w:rFonts w:cs="Tahoma"/>
          <w:i/>
          <w:iCs/>
          <w:sz w:val="24"/>
          <w:szCs w:val="22"/>
        </w:rPr>
        <w:t>Que o Acordo de Colaboração, seus efeitos e objectivos que com a concretização do mesmo se visam atingir inserem-se na esfera de competências a prosseguir por este Município;</w:t>
        <w:tab/>
      </w:r>
    </w:p>
    <w:p>
      <w:pPr>
        <w:pStyle w:val="TextBody"/>
        <w:widowControl w:val="false"/>
        <w:numPr>
          <w:ilvl w:val="0"/>
          <w:numId w:val="5"/>
        </w:numPr>
        <w:tabs>
          <w:tab w:val="clear" w:pos="709"/>
          <w:tab w:val="left" w:pos="9866" w:leader="hyphen"/>
        </w:tabs>
        <w:spacing w:lineRule="auto" w:line="264"/>
        <w:rPr>
          <w:rFonts w:cs="Tunga"/>
          <w:i/>
          <w:i/>
          <w:iCs/>
          <w:sz w:val="24"/>
        </w:rPr>
      </w:pPr>
      <w:r>
        <w:rPr>
          <w:rFonts w:cs="Tunga"/>
          <w:i/>
          <w:iCs/>
          <w:sz w:val="24"/>
        </w:rPr>
        <w:t>Que a assinatura do referido Acordo se realiza hoje;</w:t>
        <w:tab/>
      </w:r>
    </w:p>
    <w:p>
      <w:pPr>
        <w:pStyle w:val="TextBody"/>
        <w:widowControl w:val="false"/>
        <w:numPr>
          <w:ilvl w:val="0"/>
          <w:numId w:val="5"/>
        </w:numPr>
        <w:tabs>
          <w:tab w:val="clear" w:pos="709"/>
          <w:tab w:val="left" w:pos="9866" w:leader="hyphen"/>
        </w:tabs>
        <w:spacing w:lineRule="auto" w:line="264"/>
        <w:rPr>
          <w:rFonts w:cs="Tunga"/>
          <w:i/>
          <w:i/>
          <w:iCs/>
          <w:sz w:val="24"/>
        </w:rPr>
      </w:pPr>
      <w:r>
        <w:rPr>
          <w:rFonts w:cs="Tunga"/>
          <w:i/>
          <w:iCs/>
          <w:sz w:val="24"/>
        </w:rPr>
        <w:t>Que não foi possível reunir extraordinariamente a Câmara Municipal para decidir sobre o assunto;</w:t>
        <w:tab/>
      </w:r>
    </w:p>
    <w:p>
      <w:pPr>
        <w:pStyle w:val="TextBody"/>
        <w:widowControl w:val="false"/>
        <w:numPr>
          <w:ilvl w:val="0"/>
          <w:numId w:val="5"/>
        </w:numPr>
        <w:tabs>
          <w:tab w:val="clear" w:pos="709"/>
          <w:tab w:val="left" w:pos="9866" w:leader="hyphen"/>
        </w:tabs>
        <w:spacing w:lineRule="auto" w:line="264"/>
        <w:rPr/>
      </w:pPr>
      <w:r>
        <w:rPr>
          <w:rFonts w:cs="Tunga"/>
          <w:i/>
          <w:iCs/>
          <w:sz w:val="24"/>
        </w:rPr>
        <w:t>Que estão assim reunidas as condições exigidas pelo n.º 3 do art. 68º do referido diploma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rFonts w:cs="Tunga"/>
          <w:i/>
          <w:i/>
          <w:iCs/>
          <w:sz w:val="24"/>
        </w:rPr>
      </w:pPr>
      <w:r>
        <w:rPr>
          <w:rFonts w:cs="Tunga"/>
          <w:i/>
          <w:iCs/>
          <w:sz w:val="24"/>
        </w:rPr>
        <w:t>Determino:</w:t>
        <w:tab/>
      </w:r>
    </w:p>
    <w:p>
      <w:pPr>
        <w:pStyle w:val="TextBody"/>
        <w:widowControl w:val="false"/>
        <w:numPr>
          <w:ilvl w:val="1"/>
          <w:numId w:val="5"/>
        </w:numPr>
        <w:tabs>
          <w:tab w:val="clear" w:pos="709"/>
          <w:tab w:val="left" w:pos="9866" w:leader="hyphen"/>
        </w:tabs>
        <w:spacing w:lineRule="auto" w:line="264"/>
        <w:rPr>
          <w:i/>
          <w:i/>
          <w:iCs/>
          <w:sz w:val="24"/>
        </w:rPr>
      </w:pPr>
      <w:r>
        <w:rPr>
          <w:rFonts w:cs="Tunga"/>
          <w:i/>
          <w:iCs/>
          <w:sz w:val="24"/>
        </w:rPr>
        <w:t>A aprovação da minuta do Acordo anexa ao presente podendo o mesmo ser outorgado e produzir todos os seus efeitos;</w:t>
        <w:tab/>
      </w:r>
    </w:p>
    <w:p>
      <w:pPr>
        <w:pStyle w:val="TextBody"/>
        <w:widowControl w:val="false"/>
        <w:numPr>
          <w:ilvl w:val="1"/>
          <w:numId w:val="5"/>
        </w:numPr>
        <w:tabs>
          <w:tab w:val="clear" w:pos="709"/>
          <w:tab w:val="left" w:pos="9866" w:leader="hyphen"/>
        </w:tabs>
        <w:spacing w:lineRule="auto" w:line="264"/>
        <w:rPr>
          <w:i/>
          <w:i/>
          <w:iCs/>
          <w:sz w:val="24"/>
        </w:rPr>
      </w:pPr>
      <w:r>
        <w:rPr>
          <w:rFonts w:cs="Tunga"/>
          <w:i/>
          <w:iCs/>
          <w:sz w:val="24"/>
        </w:rPr>
        <w:t xml:space="preserve">Que, quanto ao seu Anexo II, os titulares do </w:t>
      </w:r>
      <w:r>
        <w:rPr>
          <w:i/>
          <w:iCs/>
          <w:sz w:val="24"/>
        </w:rPr>
        <w:t>“Cartão Jovem Municipal” beneficiarão de um desconto de 20% na aquisição de publicações municipais;</w:t>
        <w:tab/>
      </w:r>
    </w:p>
    <w:p>
      <w:pPr>
        <w:pStyle w:val="TextBody"/>
        <w:widowControl w:val="false"/>
        <w:numPr>
          <w:ilvl w:val="1"/>
          <w:numId w:val="5"/>
        </w:numPr>
        <w:tabs>
          <w:tab w:val="clear" w:pos="709"/>
          <w:tab w:val="left" w:pos="9866" w:leader="hyphen"/>
        </w:tabs>
        <w:spacing w:lineRule="auto" w:line="264"/>
        <w:rPr>
          <w:i/>
          <w:i/>
          <w:iCs/>
          <w:sz w:val="24"/>
        </w:rPr>
      </w:pPr>
      <w:r>
        <w:rPr>
          <w:i/>
          <w:iCs/>
          <w:sz w:val="24"/>
        </w:rPr>
        <w:t>E remeter a apreciação da ratificação das decisões supra, nos termos da legislação invocada, para a reunião de Câmara de 30 de Maio de 2006</w:t>
      </w:r>
      <w:r>
        <w:rPr>
          <w:rFonts w:cs="Tahoma"/>
          <w:i/>
          <w:iCs/>
          <w:sz w:val="24"/>
        </w:rPr>
        <w:t>.”</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PROTOCOLO DE COLABORAÇÃO ENTRE O MUNICÍPIO DE ALBUFEIRA E A ASSOCIAÇÃO DE MOTOCICLISTAS VAGABUNDOS LUSITANOS =</w:t>
      </w:r>
    </w:p>
    <w:p>
      <w:pPr>
        <w:pStyle w:val="TextBody"/>
        <w:widowControl w:val="false"/>
        <w:tabs>
          <w:tab w:val="clear" w:pos="709"/>
          <w:tab w:val="left" w:pos="9866" w:leader="hyphen"/>
        </w:tabs>
        <w:spacing w:lineRule="auto" w:line="264"/>
        <w:rPr>
          <w:bCs/>
          <w:sz w:val="24"/>
          <w:szCs w:val="24"/>
        </w:rPr>
      </w:pPr>
      <w:r>
        <w:rPr>
          <w:sz w:val="24"/>
          <w:szCs w:val="24"/>
        </w:rPr>
        <w:t>Pelo Senhor Presidente foi apresentada a minuta do protocolo de colaboração, a celebrar com a Associação de Motociclistas Vagabundos Lusitanos</w:t>
      </w:r>
      <w:r>
        <w:rPr>
          <w:bCs/>
          <w:sz w:val="24"/>
          <w:szCs w:val="24"/>
        </w:rPr>
        <w:t xml:space="preserve">, com vista à colaboração na promoção de eventos com interesse para a população do concelho em particular, e no desenvolvimento da actividade desportiva, recreativa e cultural, no geral, </w:t>
      </w:r>
      <w:r>
        <w:rPr>
          <w:sz w:val="24"/>
          <w:szCs w:val="24"/>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Município de Albufeira, para além de uma comparticipação financeira no valor de três mil e quinh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s termos propostos para o protocolo, cuja minuta se aprova, podendo, em consequência, o mesmo ser outorgado e produzir todos os seus efeit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DENDA AO PROTOCOLO DE COLABORAÇÃO ENTRE O MUNICÍPIO DE ALBUFEIRA E ASSOCIAÇÃO BARMEN DE PORTUGAL – DELEGAÇÃO DO ALGARVE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ntre os objectivos deste executivo assinala-se a concessão de apoio, pelos meios adequados, a organismos e instituições que desenvolvem actividades de interesse municipal, de natureza social, cultural, desportiva e recreativ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m 14 Setembro de 2005, foi celebrado entre o Município de Albufeira e a Associação Barmen de Portugal - Delegação do Algarve, um Protocolo de Colaboraç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referenciado protocolo começou a produzir efeitos no dia 1 de Janeiro de 2005 e atingiu seu termo no dia 31 de Dezembro de 2005;</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Nos termos do mencionado protocolo, o mesmo poderá ser renovado sucessivamente, por igual período de temp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8.000,00 (oito mil euros) e a outorga da Minuta da Adenda ao Protocolo de Colaboração entre o Município de Albufeira e a Associação Barmen de Portugal - Delegação do Algarve,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Adenda ao Protocolo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Cs/>
          <w:sz w:val="24"/>
          <w:szCs w:val="24"/>
        </w:rPr>
        <w:t xml:space="preserve">Constatou-se no mesmo documento serem obrigações do Município de Albufeira, para além da atribuição de uma comparticipação financeira no valor de oito mil euros, </w:t>
      </w:r>
      <w:r>
        <w:rPr>
          <w:sz w:val="24"/>
          <w:szCs w:val="24"/>
        </w:rPr>
        <w:t>a prestação de apoio humano e logístico e a disponibilização de transportes, troféus, taças e medalhas, de acordo com as disponibilidades do Sector do Desporto, mediante o pedido prévio da associação e decisão do Presidente da Câmara</w:t>
      </w:r>
      <w:r>
        <w:rPr>
          <w:b/>
          <w:sz w:val="24"/>
          <w:szCs w:val="24"/>
        </w:rPr>
        <w:t>.</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a adenda ao protocolo ser outorgada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GULAMENTOS – PROJECTO DE REGULAMENTO DO MUSEU MUNICIPAL DE ARQUEOLOGIA 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compete à Câmara Municipal a gestão do Museu Municipal de Arqueologi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compete à Câmara Municipal a salvaguarda e gestão do património móvel do municípi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presente regulamento é um imperativo estabelecido na Lei – Quadro dos museus portugues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Autarquia aprove o presente projecto de Regulamento do Museu Municipal de Arqueologia de Albufeir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projecto de regulament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aprovar o projecto de regulamento do Museu Municipal de Arqueologia de Albufeira </w:t>
      </w:r>
      <w:r>
        <w:rPr>
          <w:b/>
          <w:bCs/>
          <w:sz w:val="24"/>
          <w:szCs w:val="24"/>
        </w:rPr>
        <w:t>e promover a realização da respectiva apreciação pública nos termos previstos no artigo centésimo décimo oitavo do Código do Procedimento Administrativ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SUPERFÍCIE – REVERSÃO – IMORTAL DESPORTIVO CLUBE – PRÉDIO SITO EM CALIÇOS,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da Câma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1"/>
        </w:numPr>
        <w:tabs>
          <w:tab w:val="clear" w:pos="709"/>
          <w:tab w:val="left" w:pos="9866" w:leader="hyphen"/>
        </w:tabs>
        <w:spacing w:lineRule="auto" w:line="264"/>
        <w:rPr/>
      </w:pPr>
      <w:r>
        <w:rPr>
          <w:i/>
          <w:iCs/>
          <w:sz w:val="24"/>
          <w:lang w:val="en-US" w:eastAsia="en-US"/>
        </w:rPr>
        <w:t>O Município de Albufeira é dono e legítimo proprietário do prédio misto sito nos Caliços, Quinta da Palmeira, destinado a construção urbana, com a área de 98.522,50 m2, descrito na Conservatória do Registo Predial de Albufeira sob o nº 09025/940207, resultante da anexação dos prédios descritos sob os nºs 7137/910725 e 8938/931126, inscritos na matriz sob os artigos urbano 15392 e rústico nº 21 secção AP, respectivamente;</w:t>
        <w:tab/>
        <w:t xml:space="preserve"> </w:t>
      </w:r>
    </w:p>
    <w:p>
      <w:pPr>
        <w:pStyle w:val="TextBody"/>
        <w:widowControl w:val="false"/>
        <w:numPr>
          <w:ilvl w:val="0"/>
          <w:numId w:val="11"/>
        </w:numPr>
        <w:tabs>
          <w:tab w:val="clear" w:pos="709"/>
          <w:tab w:val="left" w:pos="9866" w:leader="hyphen"/>
        </w:tabs>
        <w:spacing w:lineRule="auto" w:line="264"/>
        <w:rPr/>
      </w:pPr>
      <w:r>
        <w:rPr>
          <w:i/>
          <w:iCs/>
          <w:sz w:val="24"/>
          <w:lang w:val="en-US" w:eastAsia="en-US"/>
        </w:rPr>
        <w:t>Em reunião camarária realizada em 06 de Dezembro de 2005, foi deliberado remeter à Digníssima Assembleia Municipal, para apreciação e deliberação, proposta de reversão, para o Município de Albufeira, a título gratuito, do direito de superfície de que é superficiário o “Imortal Desportivo Clube”, relativo a uma parcela do terreno melhor descrito no considerando supra, a saber: uma parte da componente urbana número 15392 (que anteriormente integrou o artigo rústico número 8, da Secção AQ) numa área de 15.265 m2 e uma parte da componente rústica nº 21 secção AP, com a área de 6.705 m2, ascendendo a área total a reverter a 21.970 m2 (vide em anexo cópia da proposta aprovada naquela reunião, Doc. 1);</w:t>
        <w:tab/>
        <w:t xml:space="preserve"> </w:t>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A reversão acima mencionada foi apreciada pela Digníssima Assembleia Municipal, tendo merecido aprovação daquele órgão;</w:t>
        <w:tab/>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No decurso do procedimento tendente à formalização daquela reversão constatou-se que a aprovação da mesma pelo “Imortal Desportivo Clube”, em Assembleia Geral Extraordinária realizada no dia 11 de Outubro de 2005, foi condicionada à circunstância daquele Clube ter prioridade, em relação aos demais, na utilização de dois campos de futebol de relva sintética e infra-estruturas de apoio, como</w:t>
        <w:br/>
        <w:t>sejam, estacionamento, balneários e iluminação, a edificar pelo Município de Albufeira, na parte de terreno a reverter (cfr. Doc. 2);</w:t>
        <w:tab/>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Ora, caso seja assumida pelo Município, tal obrigação deve constar da escritura de reversão do direito de superfície;</w:t>
        <w:tab/>
      </w:r>
    </w:p>
    <w:p>
      <w:pPr>
        <w:pStyle w:val="TextBody"/>
        <w:widowControl w:val="false"/>
        <w:tabs>
          <w:tab w:val="clear" w:pos="709"/>
          <w:tab w:val="left" w:pos="9866" w:leader="hyphen"/>
        </w:tabs>
        <w:spacing w:lineRule="auto" w:line="264"/>
        <w:rPr/>
      </w:pPr>
      <w:r>
        <w:rPr>
          <w:i/>
          <w:iCs/>
          <w:sz w:val="24"/>
          <w:lang w:val="en-US" w:eastAsia="en-US"/>
        </w:rPr>
        <w:t>Propõe-se que a Digníssima Câmara Municipal de Albufeira:</w:t>
        <w:tab/>
        <w:t xml:space="preserve"> </w:t>
      </w:r>
    </w:p>
    <w:p>
      <w:pPr>
        <w:pStyle w:val="TextBody"/>
        <w:widowControl w:val="false"/>
        <w:numPr>
          <w:ilvl w:val="1"/>
          <w:numId w:val="11"/>
        </w:numPr>
        <w:tabs>
          <w:tab w:val="clear" w:pos="709"/>
          <w:tab w:val="left" w:pos="9866" w:leader="hyphen"/>
        </w:tabs>
        <w:spacing w:lineRule="auto" w:line="264"/>
        <w:rPr>
          <w:i/>
          <w:i/>
          <w:iCs/>
          <w:sz w:val="24"/>
          <w:lang w:val="en-US" w:eastAsia="en-US"/>
        </w:rPr>
      </w:pPr>
      <w:r>
        <w:rPr>
          <w:i/>
          <w:iCs/>
          <w:sz w:val="24"/>
          <w:lang w:val="en-US" w:eastAsia="en-US"/>
        </w:rPr>
        <w:t>Delibere assumir a obrigação de conceder ao mencionado Clube prioridade, em relação aos demais, na utilização dos dois campos de futebol de relva sintética e respectivas infra-estruturas de apoio (estacionamento, balneários e iluminação) que irá edificar na parcela de terreno mencionada no considerando 2), conforme consta nas Grandes Opções do Plano (projecto 2006/57 – 1);</w:t>
        <w:tab/>
      </w:r>
    </w:p>
    <w:p>
      <w:pPr>
        <w:pStyle w:val="TextBody"/>
        <w:widowControl w:val="false"/>
        <w:numPr>
          <w:ilvl w:val="1"/>
          <w:numId w:val="11"/>
        </w:numPr>
        <w:tabs>
          <w:tab w:val="clear" w:pos="709"/>
          <w:tab w:val="left" w:pos="9866" w:leader="hyphen"/>
        </w:tabs>
        <w:spacing w:lineRule="auto" w:line="264"/>
        <w:rPr>
          <w:i/>
          <w:i/>
          <w:iCs/>
          <w:sz w:val="24"/>
          <w:lang w:val="en-US" w:eastAsia="en-US"/>
        </w:rPr>
      </w:pPr>
      <w:r>
        <w:rPr>
          <w:i/>
          <w:iCs/>
          <w:sz w:val="24"/>
          <w:lang w:val="en-US" w:eastAsia="en-US"/>
        </w:rPr>
        <w:t>Remeter à Assembleia Municipal para apreciação e deliberação, no âmbito das respectivas competência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082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ÍVIDAS AO MUNICÍPIO – DÉBITO À TESOURARIA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o cumprimento do estipulado no nº 2.6.2 do Pocal (Plano Oficial de Contas para as Autarquias Locais) aprovado pelo D.L. 54-A/99, de 22 de Fevereiro sugiro a V. Exa. que seja autorizado o débito de 757 facturas de consumos de água, não cobradas, ao Tesoureiro Municipal, constantes na relação que se anexa, no valor de € 23 357,84 (Vinte e três mil trezentos e cinquenta e sete euros e oitenta e quatro cêntimos) no dia 31/05/06.”</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cinquenta e seis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o débito à tesouraria dos documentos constantes na relação junta ao processo, para cobrança virtual.</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ÍVIDAS AO MUNICÍPIO – ANULAÇÃO DE DÉBITO À TESOURARIA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Reportando-me ao assunto acima referido, informo V. Exa. que após ter sido efectuado o débito ao Tesoureiro Municipal das facturas não cobradas (facturas de Abril/06), apresentado em reunião de Câmara de 16/05/2006, verificou-se que o ficheiro do dia 27/04/06 das facturas liquidadas através do Multibanco não estava descarregado na sua totalidade no nosso sistema informático, o que originou que 600 facturas no valor de € 10.866,07 tivessem sido indevidamente debitadas ao tesoureiro.</w:t>
      </w:r>
    </w:p>
    <w:p>
      <w:pPr>
        <w:pStyle w:val="TextBody"/>
        <w:widowControl w:val="false"/>
        <w:tabs>
          <w:tab w:val="clear" w:pos="709"/>
          <w:tab w:val="left" w:pos="9866" w:leader="hyphen"/>
        </w:tabs>
        <w:spacing w:lineRule="auto" w:line="264"/>
        <w:rPr>
          <w:i/>
          <w:i/>
          <w:iCs/>
          <w:sz w:val="24"/>
        </w:rPr>
      </w:pPr>
      <w:r>
        <w:rPr>
          <w:i/>
          <w:iCs/>
          <w:sz w:val="24"/>
        </w:rPr>
        <w:t>Desconhecem estes serviços o motivo pelo qual a descarga dos ficheiros não foi realizada na totalidade, uma vez que, segundo informações recolhidas junto da Divisão de Informática, a descarga dos mesmos decorreu com normalidade não tendo sido detectado nenhum erro.</w:t>
        <w:tab/>
      </w:r>
    </w:p>
    <w:p>
      <w:pPr>
        <w:pStyle w:val="TextBody"/>
        <w:widowControl w:val="false"/>
        <w:tabs>
          <w:tab w:val="clear" w:pos="709"/>
          <w:tab w:val="left" w:pos="9866" w:leader="hyphen"/>
        </w:tabs>
        <w:spacing w:lineRule="auto" w:line="264"/>
        <w:rPr>
          <w:i/>
          <w:i/>
          <w:iCs/>
          <w:sz w:val="24"/>
        </w:rPr>
      </w:pPr>
      <w:r>
        <w:rPr>
          <w:i/>
          <w:iCs/>
          <w:sz w:val="24"/>
        </w:rPr>
        <w:t>Tal situação foi detectada quando se efectuou a conferência dos montantes transferidos pela SIBS, o qual reflecte a diferença entre os valores cobrados aos contribuintes e os respectivos encargos de cobrança, pelo que se voltou a fazer o processamento.</w:t>
        <w:tab/>
      </w:r>
    </w:p>
    <w:p>
      <w:pPr>
        <w:pStyle w:val="TextBody"/>
        <w:widowControl w:val="false"/>
        <w:tabs>
          <w:tab w:val="clear" w:pos="709"/>
          <w:tab w:val="left" w:pos="9866" w:leader="hyphen"/>
        </w:tabs>
        <w:spacing w:lineRule="auto" w:line="264"/>
        <w:rPr>
          <w:i/>
          <w:i/>
          <w:iCs/>
          <w:sz w:val="24"/>
        </w:rPr>
      </w:pPr>
      <w:r>
        <w:rPr>
          <w:i/>
          <w:iCs/>
          <w:sz w:val="24"/>
        </w:rPr>
        <w:t>Face ao sucedido, sugiro a V.Exa. que o assunto seja remetido a reunião de câmara, com vista à anulação do débito referente às facturas acima referidas, no valor de € 10.866,07, constantes na listagem que se anexa.”</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trinta e seis folhas, contendo a relação dos documentos a que se refere a informaçã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a anulação do débito efectuado em consequência da deliberação de 16 de Maio corrente, no valor de dez mil, oitocentos e sessenta e seis euros e sete cêntim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ERRENOS – AQUISIÇÃO A CARLA ALEXANDRA SANTOS DE ASSUNÇÃO DE UMA PARCELA DE TERRENO, SITA EM VALE SERVES, FREGUESIA DE FERREIRAS, DESTINADA À EXECUÇÃO DE ACESSO A NASCENTE DA ESTAÇÃO FERROVIÁRIA DE FERREIRAS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minuta.</w:t>
      </w:r>
      <w:r>
        <w:rPr>
          <w:sz w:val="24"/>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PEDIDO DE ELIZETH DE CARVALHO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pPr>
      <w:bookmarkStart w:id="0" w:name="OLE_LINK2"/>
      <w:bookmarkStart w:id="1" w:name="OLE_LINK1"/>
      <w:r>
        <w:rPr>
          <w:bCs/>
          <w:i/>
          <w:sz w:val="24"/>
          <w:szCs w:val="24"/>
        </w:rPr>
        <w:t>”</w:t>
      </w:r>
      <w:r>
        <w:rPr>
          <w:bCs/>
          <w:i/>
          <w:sz w:val="24"/>
          <w:szCs w:val="24"/>
        </w:rPr>
        <w:t>Dadas as condições económicas desta família e, uma vez que o seu rendimento per capita é inferior ao salário mínimo nacional, sugere-se que seja atribuída, à mãe e aos três menores, a redução de 25 % de pagamento das taxas de utilização das piscinas segundo a alínea d) do artigo 2º, capítulo I, do Regulamento das Piscinas Municipais.”</w:t>
      </w:r>
      <w:bookmarkEnd w:id="0"/>
      <w:bookmarkEnd w:id="1"/>
      <w:r>
        <w:rPr>
          <w:bCs/>
          <w:i/>
          <w:sz w:val="24"/>
          <w:szCs w:val="24"/>
        </w:rPr>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atribuir à requerente o estatuto de utilizador especial das Piscinas Municipais conforme sugeri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PEDIDO DE CARLA MARINA MONTEIRO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Dadas as condições económicas desta família e, uma vez que o seu rendimento per capita é inferior ao salário mínimo nacional e pelo facto de existir recomendação médica para a necessidade da prática de natação por parte da filha da senhora, sugere-se que seja atribuída, à Sr.ª Carla Marina Monteiro e aos seus dois filhos, Bruno Monteiro e Ana Sofia Monteiro, a isenção de pagamento das taxas de utilização das piscinas segundo a alínea d) do artigo 2º, capítulo I, do Regulamento das Piscinas Municipai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ao abrigo do diploma regulamentar citado na mesma, atribuir à requerente o estatuto de utilizador especial das Piscinas Municipais conforme sugerido.</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CESSO DE SINISTRO – RECLAMAÇÃO DE PAULO JORGE DE CARVALHO RAIMUNDO GUERREIRO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Paulo Jorge de Carvalho Raimundo Guerreiro</w:t>
      </w:r>
      <w:r>
        <w:rPr>
          <w:sz w:val="24"/>
          <w:szCs w:val="24"/>
        </w:rPr>
        <w:t>, foi apresentada uma reclamação no Gabinete de Apoio ao Munícipe, datada de vinte e seis de Agosto do ano transacto, pela qual solicita o ressarcimento dos danos provocados na sua viatura automóvel, alegadamente causados pelo embate numa lage quando circulava na antiga Estrada Nacional número duzentos e sessenta e nove, entre Albufeira e o Algoz.</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ou da opinião de que a câmara é responsável pelo pagamento dos danos causados ao reclamante, devendo indemnizar o lesado na quantia de 14,99 € (catorze euros e noventa e nove cêntim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jurídica e nos termos da mesma, autorizar a realização da despesa, no valor de catorze euros e noventa e nove cêntimos, a título de indemnização ao lesad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CESSO DE SINISTRO – RECLAMAÇÃO DE JOÃO RODRIGO AMADO SOARES DOS SANTOS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João Rodrigo Amado Soares dos Santos</w:t>
      </w:r>
      <w:r>
        <w:rPr>
          <w:sz w:val="24"/>
          <w:szCs w:val="24"/>
        </w:rPr>
        <w:t>, foi apresentada uma reclamação no Gabinete de Apoio ao Munícipe, datada de vinte e um de Abril último, pela qual solicita o ressarcimento do valor de sessenta euros, pela remoção da sua viatura correctamente estacionada, para o parque da GNR, em virtude da necessidade de reparação, pelos serviços camarários, de uma conduta de águ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á aplicável a este caso, a responsabilidade civil extracontratual, devendo ser reposta a situação que existia antes da ocorrência do facto danoso, nos termos do disposto no artigo 483º do Código Civil.</w:t>
        <w:tab/>
      </w:r>
    </w:p>
    <w:p>
      <w:pPr>
        <w:pStyle w:val="TextBody"/>
        <w:widowControl w:val="false"/>
        <w:tabs>
          <w:tab w:val="clear" w:pos="709"/>
          <w:tab w:val="left" w:pos="9866" w:leader="hyphen"/>
        </w:tabs>
        <w:spacing w:lineRule="auto" w:line="264"/>
        <w:rPr>
          <w:i/>
          <w:i/>
          <w:iCs/>
          <w:sz w:val="24"/>
        </w:rPr>
      </w:pPr>
      <w:r>
        <w:rPr>
          <w:i/>
          <w:iCs/>
          <w:sz w:val="24"/>
        </w:rPr>
        <w:t xml:space="preserve">Assim, sugiro que seja o lesado indemnizado na quantia de 60 € (sessenta euros).” </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jurídica e nos termos da mesma, autorizar a realização da despesa, no valor sessenta euros, a título de indemnização ao lesado.</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S INFRAESTRUTURAS DA RUA DE ACESSO À ESTAÇÃO FERROVIÁRIA DE FERREIRAS – REVISÃO DE PREÇOS PROVISÓRIA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pedido de revisão de preços da obra em epígrafe foi apresentado pelo empreiteiro MANUEL JOAQUIM PINTO EMPREITEIROS, S.A., na sua correspondência com referência 5905/2005 de 13/12/2005.</w:t>
        <w:tab/>
      </w:r>
    </w:p>
    <w:p>
      <w:pPr>
        <w:pStyle w:val="TextBody"/>
        <w:widowControl w:val="false"/>
        <w:tabs>
          <w:tab w:val="clear" w:pos="709"/>
          <w:tab w:val="left" w:pos="9866" w:leader="hyphen"/>
        </w:tabs>
        <w:spacing w:lineRule="auto" w:line="264"/>
        <w:rPr>
          <w:i/>
          <w:i/>
          <w:iCs/>
          <w:sz w:val="24"/>
        </w:rPr>
      </w:pPr>
      <w:r>
        <w:rPr>
          <w:i/>
          <w:iCs/>
          <w:sz w:val="24"/>
        </w:rPr>
        <w:t>Após confirmação do cálculo da referida revisão, pelo sistema de controlo de empreitadas e pela fiscalização da empreitada supra-referida, como apresentado em anexo, verificou-se que o valor actual é de 14.268,14 € mais IVA.</w:t>
        <w:tab/>
      </w:r>
    </w:p>
    <w:p>
      <w:pPr>
        <w:pStyle w:val="TextBody"/>
        <w:widowControl w:val="false"/>
        <w:tabs>
          <w:tab w:val="clear" w:pos="709"/>
          <w:tab w:val="left" w:pos="9866" w:leader="hyphen"/>
        </w:tabs>
        <w:spacing w:lineRule="auto" w:line="264"/>
        <w:rPr>
          <w:i/>
          <w:i/>
          <w:iCs/>
          <w:sz w:val="24"/>
        </w:rPr>
      </w:pPr>
      <w:r>
        <w:rPr>
          <w:i/>
          <w:iCs/>
          <w:sz w:val="24"/>
        </w:rPr>
        <w:t>Assim submete-se à aprovação desta Câmara o pagamento de 14.268,14 € mais IVA, relativos a revisão de preços provisória da obra supracitad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provar a revisão de preços provisória da obra, no valor de catorze mil, duzentos e sessenta e oito euros e catorze cêntimos, mais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E ACESSOS A NASCENTE DA ESTAÇÃO FERROVIÁRIA DE FERREIRAS, INCLUINDO CONSTRUÇÃO SUPERIOR AO KM 307,64 DA LINHA SUL – EMPREITADA DE CONCEPÇÃO/CONSTRUÇÃO DA PASSAGEM SUPERIOR – REVISÃO DE PREÇOS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por série de preços à Empresa "IGECO, Industriais Gerais de Construção Lda." por deliberação de Câmara de 28/12/2004, pelo valor de 267.027,20 Euro.</w:t>
        <w:tab/>
      </w:r>
    </w:p>
    <w:p>
      <w:pPr>
        <w:pStyle w:val="TextBody"/>
        <w:widowControl w:val="false"/>
        <w:tabs>
          <w:tab w:val="clear" w:pos="709"/>
          <w:tab w:val="left" w:pos="9866" w:leader="hyphen"/>
        </w:tabs>
        <w:spacing w:lineRule="auto" w:line="264"/>
        <w:rPr>
          <w:i/>
          <w:i/>
          <w:iCs/>
          <w:sz w:val="24"/>
        </w:rPr>
      </w:pPr>
      <w:r>
        <w:rPr>
          <w:i/>
          <w:iCs/>
          <w:sz w:val="24"/>
        </w:rPr>
        <w:t>O Auto de Consignação foi assinado em 4/4/2005, sendo o prazo previsto de execução dos trabalhos de 3 meses.</w:t>
        <w:tab/>
      </w:r>
    </w:p>
    <w:p>
      <w:pPr>
        <w:pStyle w:val="TextBody"/>
        <w:widowControl w:val="false"/>
        <w:tabs>
          <w:tab w:val="clear" w:pos="709"/>
          <w:tab w:val="left" w:pos="9866" w:leader="hyphen"/>
        </w:tabs>
        <w:spacing w:lineRule="auto" w:line="264"/>
        <w:rPr>
          <w:i/>
          <w:i/>
          <w:iCs/>
          <w:sz w:val="24"/>
        </w:rPr>
      </w:pPr>
      <w:r>
        <w:rPr>
          <w:i/>
          <w:iCs/>
          <w:sz w:val="24"/>
        </w:rPr>
        <w:t>Tendo em conta a apresentação de uma Proposta Variante apresentada pelo empreiteiro, foi deliberado aprovar o Projecto Variante apresentado pelo empreiteiro por valor global em 17/05/05, no valor de 299.819,50 euros mais Iva.</w:t>
        <w:tab/>
      </w:r>
    </w:p>
    <w:p>
      <w:pPr>
        <w:pStyle w:val="TextBody"/>
        <w:widowControl w:val="false"/>
        <w:tabs>
          <w:tab w:val="clear" w:pos="709"/>
          <w:tab w:val="left" w:pos="9866" w:leader="hyphen"/>
        </w:tabs>
        <w:spacing w:lineRule="auto" w:line="264"/>
        <w:rPr>
          <w:i/>
          <w:i/>
          <w:iCs/>
          <w:sz w:val="24"/>
        </w:rPr>
      </w:pPr>
      <w:r>
        <w:rPr>
          <w:i/>
          <w:iCs/>
          <w:sz w:val="24"/>
        </w:rPr>
        <w:t>Após cálculo efectuado pelos nossos serviços, o valor resultante da Revisão de Preços é de 5.435.51 € com IVA, valor aprovado pelo empreiteiro.</w:t>
        <w:tab/>
      </w:r>
    </w:p>
    <w:p>
      <w:pPr>
        <w:pStyle w:val="TextBody"/>
        <w:widowControl w:val="false"/>
        <w:tabs>
          <w:tab w:val="clear" w:pos="709"/>
          <w:tab w:val="left" w:pos="9866" w:leader="hyphen"/>
        </w:tabs>
        <w:spacing w:lineRule="auto" w:line="264"/>
        <w:rPr>
          <w:i/>
          <w:i/>
          <w:iCs/>
          <w:sz w:val="24"/>
        </w:rPr>
      </w:pPr>
      <w:r>
        <w:rPr>
          <w:i/>
          <w:iCs/>
          <w:sz w:val="24"/>
        </w:rPr>
        <w:t>Deste modo submete-se à consideração superior a aprovação da Revisão de Preços no valor de 5.435.51 € com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provar a revisão de preços da obra, no valor de cinco mil, quatrocentos e trinta e cinco euros e cinquenta e um cêntimos, IVA incluí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PAVIMENTAÇÕES EM URBANIZAÇÕES DO CONCELHO – REPAVIMENTAÇÃO DA URBANIZAÇÃO VILAGEADO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dez de Maio corrente, que determinou a abertura de procedimento, por Concurso Limitado sem Publicação de Anúncio (convite a cinco entidades), com vista à adjudicação (Preço Base de quarenta mil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ACESSO A NASCENTE DA ESTAÇÃO FERROVIÁRIA DE FERREIRAS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Tecnovia – Sociedade de Empreitadas, S.A., foi apresentado o auto de recepção provisória, datado de doze de Mai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CTIFICAÇÃO E ALARGAMENTO DO ENTRONCAMENTO DA ESTRADA 526 À ESTRADA DO CASTELO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Algarestradas – Const. Estradas e Obras Públicas, S.A., foi apresentado o auto de recepção provisória, datado de vinte e seis de Abril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xml:space="preserve">= OBRAS MUNICIPAIS – BENEFICIAÇÃO DE RUAS, ESTRADAS E CAMINHOS – REPAVIMENTAÇÃO DO BECO E RUA DO MALPIQUE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José de Sousa Barra &amp; Filhos, Limitada, foi apresentado o auto de recepção provisória, datado de nove de Mai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BENEFICIAÇÃO DE RUAS, ESTRADAS E CAMINHOS – PAVIMENTAÇÃO DO ARRUAMENTO ENTRE A VIA 2 E ACESSO AOS ARMAZÉNS E CRECHE DE VALE PEDRAS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Construções Marques &amp; Guedes, Limitada, foi apresentado o auto de recepção provisória, datado de doze de Mai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SUBSTITUIÇÃO DA CONDUTA DE ÁGUA DN 16 NO LOCAL REFERENTE À EMPREITADA DO INTERCEPTOR DE FERREIRAS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Hidralgar – Equipamentos Electromecânicos, Limitada, foi apresentado o auto de recepção definitiva, datado de vinte de Abril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ELABORAÇÃO DO PROJECTO DE EXECUÇÃO DE REQUALIFICAÇÃO DO ACESSO À PRAIA DOS AVEIROS – ADJUDICAÇÃO –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este fornecimento foi apresentado um documento contendo despacho proferido pelo Senhor Vereador Carlos Quintino, em nove de Maio corrente, que determinou que o mesmo fosse adjudicado à empresa N-Projectos, Arquitectura e Engenharia, Limitada, pelo valor de quatro mil e seiscentos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AMINHOS – REQUERIMENTO DE NATÁLIA PALMA DUARTE – PEDIDO DE CERTIDÃO =</w:t>
      </w:r>
    </w:p>
    <w:p>
      <w:pPr>
        <w:pStyle w:val="TextBody"/>
        <w:widowControl w:val="false"/>
        <w:tabs>
          <w:tab w:val="clear" w:pos="709"/>
          <w:tab w:val="left" w:pos="9866" w:leader="hyphen"/>
        </w:tabs>
        <w:spacing w:lineRule="auto" w:line="264"/>
        <w:rPr>
          <w:sz w:val="24"/>
          <w:szCs w:val="24"/>
        </w:rPr>
      </w:pPr>
      <w:r>
        <w:rPr>
          <w:sz w:val="24"/>
          <w:szCs w:val="24"/>
        </w:rPr>
        <w:t>De Natália Palma Duarte foi apresentado um requerimento, com data de 16 de Fevereiro do ano corrente, pelo qual solicita a emissão de certidão relativa à natureza do caminho que atravessa o prédio rústico sito em Cerro do Roque, freguesia da Paderne, matrizes cadastrais números vinte e cinco e vinte e seis, secção AR.</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designadamente, com as seguintes duas informações:</w:t>
        <w:tab/>
      </w:r>
    </w:p>
    <w:p>
      <w:pPr>
        <w:pStyle w:val="TextBody"/>
        <w:widowControl w:val="false"/>
        <w:tabs>
          <w:tab w:val="clear" w:pos="709"/>
          <w:tab w:val="left" w:pos="9866" w:leader="hyphen"/>
        </w:tabs>
        <w:spacing w:lineRule="auto" w:line="264"/>
        <w:rPr>
          <w:sz w:val="24"/>
          <w:szCs w:val="24"/>
        </w:rPr>
      </w:pPr>
      <w:r>
        <w:rPr>
          <w:sz w:val="24"/>
          <w:szCs w:val="24"/>
        </w:rPr>
        <w:t>- A primeira, com origem na 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requerente solicita a informação se o caminho que assinala nas plantas que anexa tem natureza publica.</w:t>
        <w:tab/>
      </w:r>
    </w:p>
    <w:p>
      <w:pPr>
        <w:pStyle w:val="TextBody"/>
        <w:widowControl w:val="false"/>
        <w:tabs>
          <w:tab w:val="clear" w:pos="709"/>
          <w:tab w:val="left" w:pos="9866" w:leader="hyphen"/>
        </w:tabs>
        <w:spacing w:lineRule="auto" w:line="264"/>
        <w:rPr>
          <w:i/>
          <w:i/>
          <w:iCs/>
          <w:sz w:val="24"/>
        </w:rPr>
      </w:pPr>
      <w:r>
        <w:rPr>
          <w:i/>
          <w:iCs/>
          <w:sz w:val="24"/>
        </w:rPr>
        <w:t>Após deslocação ao local verificou-se que o caminho em causa se encontra pavimentado e corresponde, no RGP, ao "Caminho do Roque". Encontra-se perfeitamente definido nas cartas militares e plantas cadastrais, pelo que se julga tratar-se de um caminho de natureza pública.”</w:t>
        <w:tab/>
      </w:r>
    </w:p>
    <w:p>
      <w:pPr>
        <w:pStyle w:val="TextBody"/>
        <w:widowControl w:val="false"/>
        <w:tabs>
          <w:tab w:val="clear" w:pos="709"/>
          <w:tab w:val="left" w:pos="9866" w:leader="hyphen"/>
        </w:tabs>
        <w:spacing w:lineRule="auto" w:line="264"/>
        <w:rPr>
          <w:bCs/>
          <w:sz w:val="24"/>
          <w:szCs w:val="24"/>
        </w:rPr>
      </w:pPr>
      <w:r>
        <w:rPr>
          <w:bCs/>
          <w:sz w:val="24"/>
          <w:szCs w:val="24"/>
        </w:rPr>
        <w:t>- A segunda, com origem no Gabinete de Apoio Jurídico e Contencioso, do teor seguinte:</w:t>
        <w:tab/>
      </w:r>
    </w:p>
    <w:p>
      <w:pPr>
        <w:pStyle w:val="TextBody"/>
        <w:widowControl w:val="false"/>
        <w:tabs>
          <w:tab w:val="clear" w:pos="709"/>
          <w:tab w:val="left" w:pos="9866" w:leader="hyphen"/>
        </w:tabs>
        <w:spacing w:lineRule="auto" w:line="264"/>
        <w:rPr>
          <w:bCs/>
          <w:i/>
          <w:i/>
          <w:sz w:val="24"/>
          <w:szCs w:val="24"/>
        </w:rPr>
      </w:pPr>
      <w:r>
        <w:rPr>
          <w:i/>
          <w:sz w:val="24"/>
          <w:szCs w:val="24"/>
        </w:rPr>
        <w:t>“</w:t>
      </w:r>
      <w:r>
        <w:rPr>
          <w:bCs/>
          <w:i/>
          <w:sz w:val="24"/>
          <w:szCs w:val="24"/>
        </w:rPr>
        <w:t>Tendo presente o teor da informação da DRVT, contida da etapa 4 do presente procedimento, não se vê inconveniente na emissão da certidão requerida.”</w:t>
        <w:tab/>
      </w:r>
    </w:p>
    <w:p>
      <w:pPr>
        <w:pStyle w:val="TextBody"/>
        <w:widowControl w:val="false"/>
        <w:tabs>
          <w:tab w:val="clear" w:pos="709"/>
          <w:tab w:val="left" w:pos="9866" w:leader="hyphen"/>
        </w:tabs>
        <w:spacing w:lineRule="auto" w:line="264"/>
        <w:rPr/>
      </w:pPr>
      <w:r>
        <w:rPr>
          <w:b/>
          <w:sz w:val="24"/>
          <w:szCs w:val="24"/>
        </w:rPr>
        <w:t>Foi deliberado, por unanimidade, tendo em conta e nos termos das informações, mandar certificar que o caminho em causa tem natureza públic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CARTA DA EMPRESA ALGARPIROTECNIA UNIPESSOAL, LIMITADA =</w:t>
      </w:r>
    </w:p>
    <w:p>
      <w:pPr>
        <w:pStyle w:val="TextBody"/>
        <w:widowControl w:val="false"/>
        <w:tabs>
          <w:tab w:val="clear" w:pos="709"/>
          <w:tab w:val="left" w:pos="9866" w:leader="hyphen"/>
        </w:tabs>
        <w:spacing w:lineRule="auto" w:line="264"/>
        <w:rPr>
          <w:bCs/>
          <w:sz w:val="24"/>
          <w:szCs w:val="24"/>
        </w:rPr>
      </w:pPr>
      <w:r>
        <w:rPr>
          <w:bCs/>
          <w:sz w:val="24"/>
          <w:szCs w:val="24"/>
        </w:rPr>
        <w:t>De Algarpirotecnia Unipessoal, Limitada, foi apresentada uma carta, com data de dezasseis de Maio corrente, pelo qual solicita a emissão de licença especial de ruído, para o lançamento de fogo de artifício no Club Med Balaia, entre as vinte e duas e as vinte e quatro horas do dia três de Junho próximo.</w:t>
        <w:tab/>
      </w:r>
    </w:p>
    <w:p>
      <w:pPr>
        <w:pStyle w:val="TextBody"/>
        <w:widowControl w:val="false"/>
        <w:tabs>
          <w:tab w:val="clear" w:pos="709"/>
          <w:tab w:val="left" w:pos="9866" w:leader="hyphen"/>
        </w:tabs>
        <w:spacing w:lineRule="auto" w:line="264"/>
        <w:rPr>
          <w:sz w:val="24"/>
          <w:szCs w:val="24"/>
        </w:rPr>
      </w:pPr>
      <w:r>
        <w:rPr>
          <w:sz w:val="24"/>
          <w:szCs w:val="24"/>
        </w:rPr>
        <w:t>Este requerimento encontrava-se instruído com uma informação, com origem na Divisão de Ambiente e Serviços Urbanos,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rFonts w:eastAsia="Comic Sans MS"/>
          <w:i/>
          <w:iCs/>
          <w:sz w:val="24"/>
        </w:rPr>
        <w:t xml:space="preserve"> </w:t>
      </w:r>
      <w:r>
        <w:rPr>
          <w:i/>
          <w:iCs/>
          <w:sz w:val="24"/>
        </w:rPr>
        <w:t>O pedido para o lançamento de fogo de artificio entre as 22.00h e as 24.00h do dia 3 de Junho de 2006, só poderá ser satisfeito se a Câmara Municipal de Albufeira conceder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sz w:val="24"/>
          <w:szCs w:val="24"/>
        </w:rPr>
      </w:pPr>
      <w:r>
        <w:rPr>
          <w:b/>
          <w:sz w:val="24"/>
          <w:szCs w:val="24"/>
        </w:rPr>
        <w:t>Foi, por unanimidade, de</w:t>
      </w:r>
      <w:r>
        <w:rPr>
          <w:b/>
          <w:bCs/>
          <w:sz w:val="24"/>
          <w:szCs w:val="24"/>
        </w:rPr>
        <w:t>ferido, nos termos da informação.</w:t>
      </w:r>
      <w:r>
        <w:rPr>
          <w:bCs/>
          <w:sz w:val="24"/>
          <w:szCs w:val="24"/>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7399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VENDA DE UM TERRENO DESTINADO À CONSTRUÇÃO DE HABITAÇÃO A CUSTOS CONTROLADOS (CDH) EM FERREIRAS, POR EMPRESAS PRIVADAS AO ABRIGO DO DECRETO-LEI N.º 165/93 DE 07 DE JUNHO - NOMEAÇÃO DOS ELEMENTOS COMPONENTES DAS COMISSÕES DE ABERTURA DO CONCURSO E DE ANÁLISE DAS PROPOSTAS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Secção de Apoio a Fornecimentos e Obras Municip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seguimento da abertura do Concurso Público para a execução da empreitada supra referida, determinado por deliberação camarária, de 04.04.2006, com vista ao cumprimento do estabelecido no D.L.59/99, sugere-se a constituição das seguintes comissões:</w:t>
        <w:tab/>
      </w:r>
    </w:p>
    <w:p>
      <w:pPr>
        <w:pStyle w:val="TextBody"/>
        <w:widowControl w:val="false"/>
        <w:tabs>
          <w:tab w:val="clear" w:pos="709"/>
          <w:tab w:val="left" w:pos="9866" w:leader="hyphen"/>
        </w:tabs>
        <w:spacing w:lineRule="auto" w:line="264"/>
        <w:rPr>
          <w:i/>
          <w:i/>
          <w:iCs/>
          <w:sz w:val="24"/>
        </w:rPr>
      </w:pPr>
      <w:r>
        <w:rPr>
          <w:i/>
          <w:iCs/>
          <w:sz w:val="24"/>
        </w:rPr>
        <w:t xml:space="preserve">a) </w:t>
      </w:r>
      <w:r>
        <w:rPr>
          <w:i/>
          <w:iCs/>
          <w:sz w:val="24"/>
          <w:u w:val="single"/>
        </w:rPr>
        <w:t>Comissão de Abertura do Concurs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Efectivos</w:t>
        <w:tab/>
      </w:r>
    </w:p>
    <w:p>
      <w:pPr>
        <w:pStyle w:val="TextBody"/>
        <w:widowControl w:val="false"/>
        <w:tabs>
          <w:tab w:val="clear" w:pos="709"/>
          <w:tab w:val="left" w:pos="9866" w:leader="hyphen"/>
        </w:tabs>
        <w:spacing w:lineRule="auto" w:line="264"/>
        <w:rPr>
          <w:i/>
          <w:i/>
          <w:iCs/>
          <w:sz w:val="24"/>
        </w:rPr>
      </w:pPr>
      <w:r>
        <w:rPr>
          <w:i/>
          <w:iCs/>
          <w:sz w:val="24"/>
        </w:rPr>
        <w:t>1.º - Marlene Neves Pisco, Vereadora da Câmara, que presidirá;</w:t>
        <w:tab/>
      </w:r>
    </w:p>
    <w:p>
      <w:pPr>
        <w:pStyle w:val="TextBody"/>
        <w:widowControl w:val="false"/>
        <w:tabs>
          <w:tab w:val="clear" w:pos="709"/>
          <w:tab w:val="left" w:pos="9866" w:leader="hyphen"/>
        </w:tabs>
        <w:spacing w:lineRule="auto" w:line="264"/>
        <w:rPr>
          <w:i/>
          <w:i/>
          <w:iCs/>
          <w:sz w:val="24"/>
        </w:rPr>
      </w:pPr>
      <w:r>
        <w:rPr>
          <w:i/>
          <w:iCs/>
          <w:sz w:val="24"/>
        </w:rPr>
        <w:t>2.º - Madalena Costa, Chefe da Secção de Apoio a Fornecimento e Obras Municipais, que secretariará;</w:t>
        <w:tab/>
      </w:r>
    </w:p>
    <w:p>
      <w:pPr>
        <w:pStyle w:val="TextBody"/>
        <w:widowControl w:val="false"/>
        <w:tabs>
          <w:tab w:val="clear" w:pos="709"/>
          <w:tab w:val="left" w:pos="9866" w:leader="hyphen"/>
        </w:tabs>
        <w:spacing w:lineRule="auto" w:line="264"/>
        <w:rPr>
          <w:i/>
          <w:i/>
          <w:iCs/>
          <w:sz w:val="24"/>
        </w:rPr>
      </w:pPr>
      <w:r>
        <w:rPr>
          <w:i/>
          <w:iCs/>
          <w:sz w:val="24"/>
        </w:rPr>
        <w:t>3.º - Eng.º Mário Quintino, Técnico Especialista Principal;</w:t>
        <w:tab/>
      </w:r>
    </w:p>
    <w:p>
      <w:pPr>
        <w:pStyle w:val="TextBody"/>
        <w:widowControl w:val="false"/>
        <w:tabs>
          <w:tab w:val="clear" w:pos="709"/>
          <w:tab w:val="left" w:pos="9866" w:leader="hyphen"/>
        </w:tabs>
        <w:spacing w:lineRule="auto" w:line="264"/>
        <w:rPr>
          <w:i/>
          <w:i/>
          <w:iCs/>
          <w:sz w:val="24"/>
        </w:rPr>
      </w:pPr>
      <w:r>
        <w:rPr>
          <w:i/>
          <w:iCs/>
          <w:sz w:val="24"/>
        </w:rPr>
        <w:t>4.° - Dr.ª Cristiane Vaz Rodrigues, Técnica Superior de Direito;</w:t>
        <w:tab/>
      </w:r>
    </w:p>
    <w:p>
      <w:pPr>
        <w:pStyle w:val="TextBody"/>
        <w:widowControl w:val="false"/>
        <w:tabs>
          <w:tab w:val="clear" w:pos="709"/>
          <w:tab w:val="left" w:pos="9866" w:leader="hyphen"/>
        </w:tabs>
        <w:spacing w:lineRule="auto" w:line="264"/>
        <w:rPr>
          <w:i/>
          <w:i/>
          <w:iCs/>
          <w:sz w:val="24"/>
        </w:rPr>
      </w:pPr>
      <w:r>
        <w:rPr>
          <w:i/>
          <w:iCs/>
          <w:sz w:val="24"/>
        </w:rPr>
        <w:t>5.º - Dr.ª Elsa Ventura, Técnica Superior de Contabilidade;</w:t>
        <w:tab/>
      </w:r>
    </w:p>
    <w:p>
      <w:pPr>
        <w:pStyle w:val="TextBody"/>
        <w:widowControl w:val="false"/>
        <w:tabs>
          <w:tab w:val="clear" w:pos="709"/>
          <w:tab w:val="left" w:pos="9866" w:leader="hyphen"/>
        </w:tabs>
        <w:spacing w:lineRule="auto" w:line="264"/>
        <w:rPr>
          <w:i/>
          <w:i/>
          <w:iCs/>
          <w:sz w:val="24"/>
        </w:rPr>
      </w:pPr>
      <w:r>
        <w:rPr>
          <w:i/>
          <w:iCs/>
          <w:sz w:val="24"/>
        </w:rPr>
        <w:t>Suplentes</w:t>
        <w:tab/>
      </w:r>
    </w:p>
    <w:p>
      <w:pPr>
        <w:pStyle w:val="TextBody"/>
        <w:widowControl w:val="false"/>
        <w:tabs>
          <w:tab w:val="clear" w:pos="709"/>
          <w:tab w:val="left" w:pos="9866" w:leader="hyphen"/>
        </w:tabs>
        <w:spacing w:lineRule="auto" w:line="264"/>
        <w:rPr>
          <w:i/>
          <w:i/>
          <w:iCs/>
          <w:sz w:val="24"/>
        </w:rPr>
      </w:pPr>
      <w:r>
        <w:rPr>
          <w:i/>
          <w:iCs/>
          <w:sz w:val="24"/>
        </w:rPr>
        <w:t>1.º - Eng.º Fernando Santos Pereira, Chefe da Divisão de Edifícios e Equipamentos, que substituirá Vereadora da Câmara, Marlene Neves Pisco, nas suas faltas e impedimentos;</w:t>
        <w:tab/>
      </w:r>
    </w:p>
    <w:p>
      <w:pPr>
        <w:pStyle w:val="TextBody"/>
        <w:widowControl w:val="false"/>
        <w:tabs>
          <w:tab w:val="clear" w:pos="709"/>
          <w:tab w:val="left" w:pos="9866" w:leader="hyphen"/>
        </w:tabs>
        <w:spacing w:lineRule="auto" w:line="264"/>
        <w:rPr>
          <w:i/>
          <w:i/>
          <w:iCs/>
          <w:sz w:val="24"/>
        </w:rPr>
      </w:pPr>
      <w:r>
        <w:rPr>
          <w:i/>
          <w:iCs/>
          <w:sz w:val="24"/>
        </w:rPr>
        <w:t>2.º - Carina Trocado, Assistente Administrativa Principal, que substituirá a Chefe da Secção de Apoio a Fornecimentos e Obras Municipais, Madalena Costa;</w:t>
        <w:tab/>
      </w:r>
    </w:p>
    <w:p>
      <w:pPr>
        <w:pStyle w:val="TextBody"/>
        <w:widowControl w:val="false"/>
        <w:tabs>
          <w:tab w:val="clear" w:pos="709"/>
          <w:tab w:val="left" w:pos="9866" w:leader="hyphen"/>
        </w:tabs>
        <w:spacing w:lineRule="auto" w:line="264"/>
        <w:rPr>
          <w:i/>
          <w:i/>
          <w:iCs/>
          <w:sz w:val="24"/>
        </w:rPr>
      </w:pPr>
      <w:r>
        <w:rPr>
          <w:i/>
          <w:iCs/>
          <w:sz w:val="24"/>
        </w:rPr>
        <w:t>3.º - Eng.º Valdemar Cabrita, Técnico Superior 2.ª Classe, que substituirá o Técnico Especialista Principal, Eng.º Mário Quintino;</w:t>
        <w:tab/>
      </w:r>
    </w:p>
    <w:p>
      <w:pPr>
        <w:pStyle w:val="TextBody"/>
        <w:widowControl w:val="false"/>
        <w:tabs>
          <w:tab w:val="clear" w:pos="709"/>
          <w:tab w:val="left" w:pos="9866" w:leader="hyphen"/>
        </w:tabs>
        <w:spacing w:lineRule="auto" w:line="264"/>
        <w:rPr>
          <w:i/>
          <w:i/>
          <w:iCs/>
          <w:sz w:val="24"/>
        </w:rPr>
      </w:pPr>
      <w:r>
        <w:rPr>
          <w:i/>
          <w:iCs/>
          <w:sz w:val="24"/>
        </w:rPr>
        <w:t>4.º - Dr.ª Alexandra Rocha, Técnica Superior de Direito substituirá a Técnica Superior de Direito, Dr.ª Crisitane Vaz Rodrigues;</w:t>
        <w:tab/>
      </w:r>
    </w:p>
    <w:p>
      <w:pPr>
        <w:pStyle w:val="TextBody"/>
        <w:widowControl w:val="false"/>
        <w:tabs>
          <w:tab w:val="clear" w:pos="709"/>
          <w:tab w:val="left" w:pos="9866" w:leader="hyphen"/>
        </w:tabs>
        <w:spacing w:lineRule="auto" w:line="264"/>
        <w:rPr>
          <w:i/>
          <w:i/>
          <w:iCs/>
          <w:sz w:val="24"/>
        </w:rPr>
      </w:pPr>
      <w:r>
        <w:rPr>
          <w:i/>
          <w:iCs/>
          <w:sz w:val="24"/>
        </w:rPr>
        <w:t>5.º - Dr.ª Teresa Trocado, Técnica Superior de Economia, que substituirá a Técnica Superior de Contabilidade, Dr.ª Elsa Ventura;</w:t>
        <w:tab/>
      </w:r>
    </w:p>
    <w:p>
      <w:pPr>
        <w:pStyle w:val="TextBody"/>
        <w:widowControl w:val="false"/>
        <w:tabs>
          <w:tab w:val="clear" w:pos="709"/>
          <w:tab w:val="left" w:pos="9866" w:leader="hyphen"/>
        </w:tabs>
        <w:spacing w:lineRule="auto" w:line="264"/>
        <w:rPr>
          <w:i/>
          <w:i/>
          <w:iCs/>
          <w:sz w:val="24"/>
        </w:rPr>
      </w:pPr>
      <w:r>
        <w:rPr>
          <w:i/>
          <w:iCs/>
          <w:sz w:val="24"/>
        </w:rPr>
        <w:t>Comissão de Análise das Propostas:</w:t>
        <w:tab/>
      </w:r>
    </w:p>
    <w:p>
      <w:pPr>
        <w:pStyle w:val="TextBody"/>
        <w:widowControl w:val="false"/>
        <w:tabs>
          <w:tab w:val="clear" w:pos="709"/>
          <w:tab w:val="left" w:pos="9866" w:leader="hyphen"/>
        </w:tabs>
        <w:spacing w:lineRule="auto" w:line="264"/>
        <w:rPr>
          <w:i/>
          <w:i/>
          <w:iCs/>
          <w:sz w:val="24"/>
        </w:rPr>
      </w:pPr>
      <w:r>
        <w:rPr>
          <w:i/>
          <w:iCs/>
          <w:sz w:val="24"/>
        </w:rPr>
        <w:t>Efectivos:</w:t>
        <w:tab/>
      </w:r>
    </w:p>
    <w:p>
      <w:pPr>
        <w:pStyle w:val="TextBody"/>
        <w:widowControl w:val="false"/>
        <w:tabs>
          <w:tab w:val="clear" w:pos="709"/>
          <w:tab w:val="left" w:pos="9866" w:leader="hyphen"/>
        </w:tabs>
        <w:spacing w:lineRule="auto" w:line="264"/>
        <w:rPr>
          <w:i/>
          <w:i/>
          <w:iCs/>
          <w:sz w:val="24"/>
        </w:rPr>
      </w:pPr>
      <w:r>
        <w:rPr>
          <w:i/>
          <w:iCs/>
          <w:sz w:val="24"/>
        </w:rPr>
        <w:t>1.º - Eng.º Fernando Santos Pereira, Chefe da Divisão de Edifícios e Equipamentos;</w:t>
        <w:tab/>
      </w:r>
    </w:p>
    <w:p>
      <w:pPr>
        <w:pStyle w:val="TextBody"/>
        <w:widowControl w:val="false"/>
        <w:tabs>
          <w:tab w:val="clear" w:pos="709"/>
          <w:tab w:val="left" w:pos="9866" w:leader="hyphen"/>
        </w:tabs>
        <w:spacing w:lineRule="auto" w:line="264"/>
        <w:rPr>
          <w:i/>
          <w:i/>
          <w:iCs/>
          <w:sz w:val="24"/>
        </w:rPr>
      </w:pPr>
      <w:r>
        <w:rPr>
          <w:i/>
          <w:iCs/>
          <w:sz w:val="24"/>
        </w:rPr>
        <w:t>2.º - Eng.º Mário Quintino, Técnico Especialista Principal;</w:t>
        <w:tab/>
      </w:r>
    </w:p>
    <w:p>
      <w:pPr>
        <w:pStyle w:val="TextBody"/>
        <w:widowControl w:val="false"/>
        <w:tabs>
          <w:tab w:val="clear" w:pos="709"/>
          <w:tab w:val="left" w:pos="9866" w:leader="hyphen"/>
        </w:tabs>
        <w:spacing w:lineRule="auto" w:line="264"/>
        <w:rPr>
          <w:i/>
          <w:i/>
          <w:iCs/>
          <w:sz w:val="24"/>
        </w:rPr>
      </w:pPr>
      <w:r>
        <w:rPr>
          <w:i/>
          <w:iCs/>
          <w:sz w:val="24"/>
        </w:rPr>
        <w:t>3.º - Eng.º Valdemar Cabrita, Técnico Superior 2.ª Classe;</w:t>
        <w:tab/>
      </w:r>
    </w:p>
    <w:p>
      <w:pPr>
        <w:pStyle w:val="TextBody"/>
        <w:widowControl w:val="false"/>
        <w:tabs>
          <w:tab w:val="clear" w:pos="709"/>
          <w:tab w:val="left" w:pos="9866" w:leader="hyphen"/>
        </w:tabs>
        <w:spacing w:lineRule="auto" w:line="264"/>
        <w:rPr>
          <w:i/>
          <w:i/>
          <w:iCs/>
          <w:sz w:val="24"/>
        </w:rPr>
      </w:pPr>
      <w:r>
        <w:rPr>
          <w:i/>
          <w:iCs/>
          <w:sz w:val="24"/>
        </w:rPr>
        <w:t>Suplente:</w:t>
        <w:tab/>
      </w:r>
    </w:p>
    <w:p>
      <w:pPr>
        <w:pStyle w:val="TextBody"/>
        <w:widowControl w:val="false"/>
        <w:tabs>
          <w:tab w:val="clear" w:pos="709"/>
          <w:tab w:val="left" w:pos="9866" w:leader="hyphen"/>
        </w:tabs>
        <w:spacing w:lineRule="auto" w:line="264"/>
        <w:rPr>
          <w:i/>
          <w:i/>
          <w:iCs/>
          <w:sz w:val="24"/>
        </w:rPr>
      </w:pPr>
      <w:r>
        <w:rPr>
          <w:i/>
          <w:iCs/>
          <w:sz w:val="24"/>
        </w:rPr>
        <w:t>1.º - Eng.º Joaquim Guilherme Nunes, Técnico Civil Principal, que substituirá qualquer um dos elementos efectiv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proceder à designação dos componentes das Comissões nos termos sugeridos na inform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E CRECHE EM VALE PEDRAS, INCLUINDO INFRAESTRUTURAS E ARRANJOS EXTERIORES – REVISÃO DE PREÇOS DEFINITIVA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conformidade com a cláusula 7.ª do contrato da empreitada em epígrafe, está prevista a Revisão de Preços da mesma, em conformidade com o artigo 199º do Decreto-Lei n.º 59/99, de 02 de Março.</w:t>
        <w:tab/>
      </w:r>
    </w:p>
    <w:p>
      <w:pPr>
        <w:pStyle w:val="TextBody"/>
        <w:widowControl w:val="false"/>
        <w:tabs>
          <w:tab w:val="clear" w:pos="709"/>
          <w:tab w:val="left" w:pos="9866" w:leader="hyphen"/>
        </w:tabs>
        <w:spacing w:lineRule="auto" w:line="264"/>
        <w:rPr>
          <w:i/>
          <w:i/>
          <w:iCs/>
          <w:sz w:val="24"/>
        </w:rPr>
      </w:pPr>
      <w:r>
        <w:rPr>
          <w:i/>
          <w:iCs/>
          <w:sz w:val="24"/>
        </w:rPr>
        <w:t>Foi apurado a favor do empreiteiro, um saldo no valor de 7.113,86 euros, que já inclui IVA, o qual se remete para aprovação superior.</w:t>
        <w:tab/>
      </w:r>
    </w:p>
    <w:p>
      <w:pPr>
        <w:pStyle w:val="TextBody"/>
        <w:widowControl w:val="false"/>
        <w:tabs>
          <w:tab w:val="clear" w:pos="709"/>
          <w:tab w:val="left" w:pos="9866" w:leader="hyphen"/>
        </w:tabs>
        <w:spacing w:lineRule="auto" w:line="264"/>
        <w:rPr>
          <w:i/>
          <w:i/>
          <w:iCs/>
          <w:sz w:val="24"/>
        </w:rPr>
      </w:pPr>
      <w:r>
        <w:rPr>
          <w:i/>
          <w:iCs/>
          <w:sz w:val="24"/>
        </w:rPr>
        <w:t>Mais se informa que este valor de Revisão de Preços já foi aceite pelo empreitei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provar a revisão de preços definitiva da obra, no valor de sete mil, cento e treze euros e oitenta e seis cêntimos, com IVA incluí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SCOLA EB 1 DOS BREJOS – CONSTRUÇÃO DE SALA DE PROFESSORES, BIBLIOTECA E SALA DE AULA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Martins Gago &amp; Filhos, foi apresentado o auto de recepção provisória, datado de vinte e três de Mai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PARAÇÃO E MANUTENÇÃO DE DIVERSAS ESCOLAS DO CONCELHO / CONSTRUÇÃO DE SALA DE ATL E REMODELAÇÃO DE INSTALAÇÕES SANITÁRIAS NA E.B. 1 DA MOURARIA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O.C.M., Obras, Construção e Manutenção, Limitada, foi apresentado o auto de recepção definitiva, datado de quinze de Mai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211 de 20-05-2002; 5433 de 02-09-2002 e 112 de 08-01-2003</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92/200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Nuno José Tinoco Gonçalv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Navi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aprovar o projecto de arquitectura, tal como é requerido, por a Câmara reconhecer estarem reunidos os requisitos previstos no artigo décimo oitavo número três do Regulamento do Plano Director Municipal para tratamento do pedido ponderoso, ficando esta deliberação condicionada à junção, no prazo de sessenta dias da certidão das finanças actualizada, prevista no número cinco alínea b) da deliberação da Câmara de vinte e sete de Setembro de dois mil e cinco.</w:t>
      </w:r>
      <w:r>
        <w:rPr>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24401 de 24-05-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84/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ão Paulo Correia Guer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erras Nov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moradia e muro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informar o requerente de que, por não se reconhecer a existência de razões ponderosas que justifiquem o solicitado, esta Câmara Municipal tem a intenção de indeferir o pedid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4819 de 26-07-2005 e 38556 de 18-08-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53/2005</w:t>
      </w:r>
      <w:r>
        <w:rPr>
          <w:rFonts w:cs="Comic Sans M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José Sousa Lisboa Simão</w:t>
      </w:r>
      <w:r>
        <w:rPr>
          <w:rFonts w:cs="Comic Sans MS"/>
          <w:sz w:val="24"/>
          <w:szCs w:val="24"/>
        </w:rPr>
        <w:tab/>
      </w:r>
      <w:r>
        <w:rPr>
          <w:rFonts w:cs="Comic Sans MS"/>
          <w:color w:val="000000"/>
          <w:sz w:val="24"/>
          <w:szCs w:val="24"/>
        </w:rPr>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quinze de Novembro de dois mil e cinco e nos termos do mesmo, esta Câmara Municipal tem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Assim, </w:t>
      </w:r>
      <w:r>
        <w:rPr>
          <w:rFonts w:cs="Comic Sans MS"/>
          <w:b/>
          <w:color w:val="000000"/>
          <w:sz w:val="24"/>
          <w:szCs w:val="24"/>
        </w:rPr>
        <w:t>para cumprimento do estabelecido nos artigos oitavo, centésimo e seguintes do Código do Procedimento Administrativo, é concedido ao requerente o prazo de trinta dias, para por escrito, dizer o que se lhe oferecer sobre o assunt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457 de 25-08-2004; 44421 de 22-09-2005; 44386 de 22-09-2005; 53380 de 17-11-2005 e 57998 de 19-1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6/2004</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Délio Filipe Matias Gom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o Ouro,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 e muros de ved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aprovar o projecto de arquitectura, tal como é requerido. Por a Câmara reconhecer estarem reunidos os requisitos previstos no artigo décimo oitavo, número três do Regulamento do Plano director Municipal para tratamento do pedido ponderoso, ficando esta deliberação condicionada à junção, no prazo de sessenta dias da certidão das finanças actualizada, prevista no número cinco alínea b) da deliberação da Câmara de vinte e sete de Setembro de dois mil e cinco.</w:t>
      </w:r>
      <w:r>
        <w:rPr>
          <w:sz w:val="24"/>
          <w:szCs w:val="24"/>
        </w:rPr>
        <w:tab/>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84 de 24-02-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749/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sé Américo Veiguinha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em conformidade com o estipulado no nº 1 do Artº 54º do Dec.Lei 64/2003 de 23/08, em como a Câmara não vê inconveniente na aquisição do prédio, em regime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eastAsia="Comic Sans MS" w:cs="Comic Sans MS"/>
          <w:color w:val="000000"/>
          <w:sz w:val="24"/>
          <w:szCs w:val="24"/>
        </w:rPr>
        <w:t xml:space="preserve"> </w:t>
      </w:r>
      <w:r>
        <w:rPr>
          <w:rFonts w:cs="Comic Sans MS"/>
          <w:b/>
          <w:color w:val="000000"/>
          <w:sz w:val="24"/>
          <w:szCs w:val="24"/>
        </w:rPr>
        <w:t>Foi, por unanimidade, deliberado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6 de 27-01-2003; 2848 de 07-05-2003 e 48906 de 28-10-2004</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03/200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aquim José Marrachinho das Dor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a Coelh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a estrutura de apoio à actividade balnear – apoio de praia com equipamento completo denominado “Coelha 1”</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pedido de licença, nos termos do parecer técnico de dezassete de Março de dois mil e seis.</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0908 de 30-06-2005; 45570 de 29-09-2005 e 51165 de 03-11-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28/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ilipe Alexandre Elias Dores Carnei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ibeira de Alte,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a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informar o requerente que, por não se encontrar junto ao processo o parecer da Comissão Regional de Reserva Agrícola do Algarve, relativo à ocupação de solos classificados como agrícolas esta Câmara Municipal tem a intenção de indeferir o pedid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6608 de 10-08-2004</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99/198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Fernanda da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Local da Obra: Quinta da Palmeira, Freguesia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loteamento urbano</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w:t>
      </w:r>
      <w:r>
        <w:rPr>
          <w:b/>
          <w:sz w:val="24"/>
          <w:szCs w:val="24"/>
        </w:rPr>
        <w:t>berado transmitir o parecer técnico datado de</w:t>
      </w:r>
      <w:r>
        <w:rPr>
          <w:sz w:val="24"/>
          <w:szCs w:val="24"/>
        </w:rPr>
        <w:t xml:space="preserve"> </w:t>
      </w:r>
      <w:r>
        <w:rPr>
          <w:b/>
          <w:sz w:val="24"/>
          <w:szCs w:val="24"/>
        </w:rPr>
        <w:t>vinte e quatro de Março de dois mil e seis, com o qual a Câmara concorda.</w:t>
      </w:r>
      <w:r>
        <w:rPr>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790 de 29-12-2003, 8307 de 25-02-2005 e 3043 de 09-03-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9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Urbisabina - Construçõ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w:t>
        <w:tab/>
      </w:r>
    </w:p>
    <w:p>
      <w:pPr>
        <w:pStyle w:val="TextBody"/>
        <w:widowControl w:val="false"/>
        <w:tabs>
          <w:tab w:val="clear" w:pos="709"/>
          <w:tab w:val="left" w:pos="9866" w:leader="hyphen"/>
        </w:tabs>
        <w:spacing w:lineRule="auto" w:line="264"/>
        <w:rPr>
          <w:sz w:val="24"/>
          <w:szCs w:val="24"/>
        </w:rPr>
      </w:pPr>
      <w:r>
        <w:rPr>
          <w:rFonts w:eastAsia="Comic Sans MS" w:cs="Comic Sans MS"/>
          <w:color w:val="000000"/>
          <w:sz w:val="24"/>
          <w:szCs w:val="24"/>
        </w:rPr>
        <w:t xml:space="preserve"> </w:t>
      </w:r>
      <w:r>
        <w:rPr>
          <w:rFonts w:cs="Comic Sans MS"/>
          <w:b/>
          <w:color w:val="000000"/>
          <w:sz w:val="24"/>
          <w:szCs w:val="24"/>
        </w:rPr>
        <w:t xml:space="preserve">Foi, por unanimidade, </w:t>
      </w:r>
      <w:r>
        <w:rPr>
          <w:b/>
          <w:sz w:val="24"/>
          <w:szCs w:val="24"/>
        </w:rPr>
        <w:t>deliberado determinar a abertura do período de discussão pública por um prazo de quinze dias a efectuar nos termos do artigo vigésimo segundo do Decreto-Lei quinhentos e cinquenta e cinco, barra, noventa e nove, de dezasseis de Dezembro.</w:t>
      </w:r>
      <w:r>
        <w:rPr>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953 de 21-06-2002, 5383 de 29-08-2002, 6376 de 15-06-2003, 6376 de 15-09-2003, 7112 de 08-10-2003, 33490 de 19-07-2005, 44667 de 23-09-2005 e ECN7871 de 30-03-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44/200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raciano Cabrita da Palm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urral da Pedr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 e muro</w:t>
        <w:tab/>
      </w:r>
    </w:p>
    <w:p>
      <w:pPr>
        <w:pStyle w:val="TextBody"/>
        <w:widowControl w:val="false"/>
        <w:tabs>
          <w:tab w:val="clear" w:pos="709"/>
          <w:tab w:val="left" w:pos="9866" w:leader="hyphen"/>
        </w:tabs>
        <w:spacing w:lineRule="auto" w:line="264"/>
        <w:rPr/>
      </w:pPr>
      <w:r>
        <w:rPr>
          <w:rFonts w:cs="Comic Sans MS"/>
          <w:color w:val="000000"/>
          <w:sz w:val="24"/>
          <w:szCs w:val="24"/>
        </w:rPr>
        <w:t>Aprovação de projecto de arquitectura</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informar o requerente, de que, por não se reconhecer a existência de razões ponderosas que justifiquem o solicitado, esta Câmara Municipal tem a intenção de indeferir o pedid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3820 de 06-04-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13/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TMN - Telecomunicações Móveis Nacionai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Santa Eulália (Hotel Real Santa  Eulália), Lote nº 22, Alv. nº 1/2000,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Construção de infra-estruturas de suporte de uma estação de radiocomunicaçõ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35 de 26-04-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8EA/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 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nos termos do parecer técnico de oito de Maio de dois mil e seis.</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 (s) n.º</w:t>
      </w:r>
      <w:r>
        <w:rPr>
          <w:rFonts w:cs="Comic Sans MS"/>
          <w:color w:val="000000"/>
          <w:sz w:val="24"/>
          <w:szCs w:val="24"/>
          <w:vertAlign w:val="superscript"/>
        </w:rPr>
        <w:t>(s)</w:t>
      </w:r>
      <w:r>
        <w:rPr>
          <w:rFonts w:cs="Comic Sans MS"/>
          <w:color w:val="000000"/>
          <w:sz w:val="24"/>
          <w:szCs w:val="24"/>
        </w:rPr>
        <w:t>:  48076 de 14-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8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lang w:val="en-GB"/>
        </w:rPr>
      </w:pPr>
      <w:r>
        <w:rPr>
          <w:rFonts w:cs="Comic Sans MS"/>
          <w:color w:val="000000"/>
          <w:sz w:val="24"/>
          <w:szCs w:val="24"/>
          <w:lang w:val="en-GB"/>
        </w:rPr>
        <w:t xml:space="preserve">Requerente: </w:t>
      </w:r>
      <w:r>
        <w:rPr>
          <w:rFonts w:cs="Comic Sans MS"/>
          <w:color w:val="FF0000"/>
          <w:sz w:val="24"/>
          <w:szCs w:val="24"/>
          <w:lang w:val="en-GB"/>
        </w:rPr>
        <w:t>Auschill  &amp; Auschill, S.A.</w:t>
      </w:r>
      <w:r>
        <w:rPr>
          <w:rFonts w:cs="Comic Sans MS"/>
          <w:sz w:val="24"/>
          <w:szCs w:val="24"/>
          <w:lang w:val="en-GB"/>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ândido dos Reis, N.º 12,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Produtos de Petróleo (dois depósitos enterrad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liberado informar o requerente de que face ao parecer técnico de oito de Maio de dois mil e seis, e nos termos do mesmo, esta Câmara Municipal tem a intenção de indeferir o pedido.</w:t>
      </w:r>
      <w:r>
        <w:rPr>
          <w:rFonts w:cs="Comic Sans MS"/>
          <w:color w:val="000000"/>
          <w:sz w:val="24"/>
          <w:szCs w:val="24"/>
        </w:rPr>
        <w:tab/>
      </w:r>
      <w:r>
        <w:rPr>
          <w:rFonts w:cs="Comic Sans MS"/>
          <w:b/>
          <w:color w:val="000000"/>
          <w:sz w:val="24"/>
          <w:szCs w:val="24"/>
        </w:rPr>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472 de 11-11-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1T/199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apimag Sucursal em Portugal da Sociedade Suiç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 empreendimento turístic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o projecto de arquitectura nos termos do parecer técnico de nove de Maio de dois mil e seis.</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4577 de 23-09-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2/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Brimogal – Sociedade Imobiliári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Verde,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Solicita a emissão do alvará de licença de construção, contra a assinatura do Protocolo de Acordo, a apresentação da garantia bancária, bem como do cumprimento das demais formalidades legais aplicávei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maioria, com abstenção do Senhor Vereador Fernando Anastácio, deliberado aprovar o requerido, nos termos da informação do Consultor Jurídico, de vinte e seis de Maio de dois mil e seis, e da deliberação anterior, devendo os serviços da Divisão Administrativa de Obras Particulares confirmar que o processo contém os elementos necessários para a emissão do alvará de obras de construçã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GAP/2006/2170</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2/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Knickmeier, Ldª</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Verde, Freguesia da Gui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Solicita que a Câmara Municipal analise a possibilidade de acrescentar no ponto 6.7, texto idêntico ao do ponto 6.10, referente à redução da garantia bancária, no protocolo de acordo estabelecido entre o Município, a Brimogal, S.A., o Algarve Shopping, a Makro e a Knickmeier, Ldª.</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mandar transmitir à requerente o teor integral da deliberação, desta data, relativa ao texto final do protocolo relativo ao contrato de urbanização em apreço, que incorpore o pedido da interessada, nos termos da informação do Consultor Jurídico de vinte e seis de Maio de dois mil e seis.</w:t>
      </w:r>
      <w:r>
        <w:rPr>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 xml:space="preserve">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w:t>
      </w:r>
      <w:r>
        <w:rPr>
          <w:szCs w:val="24"/>
        </w:rPr>
        <w:t>com a oportunidade e, portanto, com a vantagem no não adiamento da respectiva apreciação</w:t>
      </w:r>
      <w:r>
        <w:rPr/>
        <w:t>.</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 E.B. 2,3 DR. FRANCISCO CABRITA – PROPOSTA =</w:t>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subscrito pelo Senhor Vice-Presidente, em vinte e nove de Maio corrente, através do qual, invocando o previsto na alínea b) do número quatro do artigo sexagésimo quarto da Lei número cento e sessenta e nove, barra, noventa e nove, de dezoito de Setembro, propõe que a Câmara Municipal autorize a disponibilização de transporte, à Escola E.B. Dois, Três Dr. Francisco Cabrita, para deslocação de vinte alunos e dois professores, ao Canil Quintinha dos Animais, na Goldra – Loulé, no próximo dia um Junh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do Sr. Director de Departamento de Planeamento e Projectos, datada de 15.05.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2/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Brimogal – Sociedadee Imobiliári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Verde, Freguesia da Gui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Aprovação do texto do protocolo a celebrar para garantia de execução das obras de Urbanização inseridas no Plano de Pormenor da Zona de Comércio Indústria e Serviços da Gui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aprovar o texto do protocolo anexo à informação de quinze de Maio do corrente ano, do Senhor Director do Departamento de Planeamento e Projectos, ao abrigo do disposto no número quatro do artigo vigésimo nono do regulamento do Plano de Pormenor da Zona de Comércio, Indústria e Serviços da Guia, com a alteração proposta pelo Senhor Consultor Jurídico, em informação de vinte e seis de Maio de dois mil e seis.</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cinquenta e cinco minutos, foi a reunião encerrada, lavrando-se para constar a presente acta, que vai ser assinada pelo Senhor Presidente e por mim, Carla Maria Pereira Cabrita Silva Farinha, Chefe de Divisão Municipal da Divisão de Gestão Financeira,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70560</wp:posOffset>
                </wp:positionV>
                <wp:extent cx="6172200" cy="5809615"/>
                <wp:effectExtent l="4445" t="5080" r="4445" b="5080"/>
                <wp:wrapNone/>
                <wp:docPr id="7" name=""/>
                <a:graphic xmlns:a="http://schemas.openxmlformats.org/drawingml/2006/main">
                  <a:graphicData uri="http://schemas.microsoft.com/office/word/2010/wordprocessingShape">
                    <wps:wsp>
                      <wps:cNvSpPr/>
                      <wps:spPr>
                        <a:xfrm flipH="1">
                          <a:off x="0" y="0"/>
                          <a:ext cx="6172200" cy="5809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8pt" to="485.95pt,510.2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Mai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Mai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lowerLetter"/>
      <w:lvlText w:val="%1)"/>
      <w:lvlJc w:val="left"/>
      <w:pPr>
        <w:tabs>
          <w:tab w:val="num" w:pos="340"/>
        </w:tabs>
        <w:ind w:left="340" w:hanging="340"/>
      </w:pPr>
      <w:rPr/>
    </w:lvl>
    <w:lvl w:ilvl="1">
      <w:start w:val="1"/>
      <w:numFmt w:val="upp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abstractNum>
  <w:abstractNum w:abstractNumId="24">
    <w:lvl w:ilvl="0">
      <w:start w:val="1"/>
      <w:numFmt w:val="decimal"/>
      <w:lvlText w:val="%1."/>
      <w:lvlJc w:val="left"/>
      <w:pPr>
        <w:tabs>
          <w:tab w:val="num" w:pos="340"/>
        </w:tabs>
        <w:ind w:left="0" w:hanging="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11:00Z</dcterms:created>
  <dc:creator>patricia</dc:creator>
  <dc:description/>
  <cp:keywords/>
  <dc:language>en-US</dc:language>
  <cp:lastModifiedBy>ester</cp:lastModifiedBy>
  <cp:lastPrinted>2006-05-31T12:12:00Z</cp:lastPrinted>
  <dcterms:modified xsi:type="dcterms:W3CDTF">2006-06-07T08:11:00Z</dcterms:modified>
  <cp:revision>2</cp:revision>
  <dc:subject/>
  <dc:title>ACTA DA REUNIÃO 'Tipo de reunião (maiúsculas)' DA CÂMARA MUNICIPAL DE</dc:title>
</cp:coreProperties>
</file>