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CTA DA REUNIÃO ORDINÁRI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18 DE JULHO DE 2006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 xml:space="preserve">Ao décimo oitavo dia do mês de Julho do ano dois mil e seis, nesta cidade de Albufeira, no edifício dos Paços do Município e na sala de reuniões, realizou-se uma reunião ordinária da Câmara Municipal de Albufeira, sob a presidência do seu Presidente, Senhor </w:t>
      </w:r>
      <w:r>
        <w:rPr>
          <w:b/>
          <w:sz w:val="24"/>
          <w:szCs w:val="24"/>
        </w:rPr>
        <w:t>Desidério Jorge da Silva</w:t>
      </w:r>
      <w:r>
        <w:rPr>
          <w:sz w:val="24"/>
          <w:szCs w:val="24"/>
        </w:rPr>
        <w:t xml:space="preserve">, achando-se presentes o Vice-Presidente, Senhor </w:t>
      </w:r>
      <w:r>
        <w:rPr>
          <w:b/>
          <w:sz w:val="24"/>
          <w:szCs w:val="24"/>
        </w:rPr>
        <w:t>José Carlos Martins Rolo</w:t>
      </w:r>
      <w:r>
        <w:rPr>
          <w:sz w:val="24"/>
          <w:szCs w:val="24"/>
        </w:rPr>
        <w:t xml:space="preserve">, e os Vereadores, Senhores </w:t>
      </w:r>
      <w:r>
        <w:rPr>
          <w:b/>
          <w:sz w:val="24"/>
          <w:szCs w:val="24"/>
        </w:rPr>
        <w:t>Fernando José dos Santos Anastáci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António José de Oliveira Gonçalves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Marlene Martins Dias da Silva Neves Pisco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Mário Manuel Soares Alves </w:t>
      </w:r>
      <w:r>
        <w:rPr>
          <w:sz w:val="24"/>
          <w:szCs w:val="24"/>
        </w:rPr>
        <w:t>e</w:t>
      </w:r>
      <w:r>
        <w:rPr>
          <w:b/>
          <w:sz w:val="24"/>
          <w:szCs w:val="24"/>
        </w:rPr>
        <w:t xml:space="preserve"> Carlos Sérgio Freire Quintino</w:t>
      </w:r>
      <w:r>
        <w:rPr>
          <w:sz w:val="24"/>
          <w:szCs w:val="24"/>
        </w:rPr>
        <w:t>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Secretariou o Director de Departamento Municipal do Departamento de Administração e Finanças, António João dos Reis Peixinho.</w:t>
        <w:tab/>
        <w:t xml:space="preserve"> 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Declarada aberta a reunião pelo Senhor Presidente, pelas quinze horas e dez minuto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C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confirmada</w:t>
      </w:r>
      <w:r>
        <w:rPr>
          <w:sz w:val="24"/>
          <w:szCs w:val="24"/>
        </w:rPr>
        <w:t>, por unanimidade, a aprovação da acta da reunião realizada no dia quatro de Julho de dois mil e seis, a qual havia sido aprovada em minuta, após ter sido dispensada a respectiva leitura uma vez que uma cópia da mesma foi entregue aos Senhores membros do Órgão Executivo com a Ordem do Di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Tomou a Câmara conhecimento</w:t>
      </w:r>
      <w:r>
        <w:rPr>
          <w:szCs w:val="24"/>
        </w:rPr>
        <w:t xml:space="preserve"> de que os saldos em dinheiro, segundo o Resumo Diário da Tesouraria do dia dezassete de Julho de dois mil e seis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Operações Orçamentais – catorze milhões, oitenta e nove mil, cento e setenta e cinco euros e quarenta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Operações não Orçamentais – um milhão, cento e noventa e cinco mil, quinhentos e oitenta euros e treze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color w:val="FF0000"/>
          <w:szCs w:val="24"/>
        </w:rPr>
      </w:pPr>
      <w:r>
        <w:rPr>
          <w:b/>
          <w:color w:val="FF0000"/>
          <w:szCs w:val="24"/>
        </w:rPr>
        <w:t>= LEGISLAÇÃO E OUTRAS PUBLIC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Tomou a Câmara conhecimento</w:t>
      </w:r>
      <w:r>
        <w:rPr>
          <w:szCs w:val="24"/>
        </w:rPr>
        <w:t>, através de fotocópias distribuídas a cada um dos seus membros, do teor: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da </w:t>
      </w:r>
      <w:r>
        <w:rPr>
          <w:b/>
          <w:szCs w:val="24"/>
        </w:rPr>
        <w:t>Lei n.º 30/2006, de onze de Julho</w:t>
      </w:r>
      <w:r>
        <w:rPr>
          <w:szCs w:val="24"/>
        </w:rPr>
        <w:t>, que procede à conversão em contra-ordenações de contravenções e transgressões em vigor no ordenamento jurídico nacio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DECISÕES PROFERIDAS AO ABRIGO DE COMPETÊNCIAS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Para cumprimento do disposto no número três, do artigo sexagésimo quinto, da Lei número cento e sessenta e nove, barra, noventa e nove, de dezoito de Setembro, </w:t>
      </w:r>
      <w:r>
        <w:rPr>
          <w:b/>
          <w:szCs w:val="24"/>
        </w:rPr>
        <w:t>a</w:t>
      </w:r>
      <w:r>
        <w:rPr>
          <w:szCs w:val="24"/>
        </w:rPr>
        <w:t xml:space="preserve"> </w:t>
      </w:r>
      <w:r>
        <w:rPr>
          <w:b/>
          <w:szCs w:val="24"/>
        </w:rPr>
        <w:t>Câmara tomou conhecimento</w:t>
      </w:r>
      <w:r>
        <w:rPr>
          <w:szCs w:val="24"/>
        </w:rPr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szCs w:val="24"/>
        </w:rPr>
        <w:t>O conjunto incluía relações relativas a pagamentos autorizados e efec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INFORMAÇÕES – TRANSPORTES AUTORIZADOS COM BASE NOS CONTRATOS-PROGRAMA DE DESENVOLVIMENTO DESPORTIVO EM VIGOR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Foram apresentadas, a título de informação, duas relações dos transportes autorizados pelo Senhor Presidente da Câmara, com base no previsto nos contratos-programa celebrados com as diversas associações desportivas, documento que fica arquivado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 COMISSÃO DE PROTECÇÃO DE CRIANÇAS E JOVENS DE ALBUFEIRA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Relacionado com o assunto em título referido foi apresentado um documento subscrito pelo Senhor Presidente em sete de Julho corrente, através do qual, invocando o previsto na alínea b) do número quatro do artigo sexagésimo quarto da Lei número cento e sessenta e nove, barra, noventa e nove, de dezoito de Setembro, autorizou a disponibilização do transporte solicitado pela Comissão de Protecção de Crianças e Jovens de Albufeira, para deslocação de um dos seus membros ao Tribunal de Família e Menores de Portimão, no dia dez também de Julho corrente, e, conforme o disposto no número três do</w:t>
      </w:r>
      <w:r>
        <w:rPr>
          <w:bCs/>
          <w:szCs w:val="24"/>
        </w:rPr>
        <w:t xml:space="preserve">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ratificar o despacho do Senhor Presidente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 COMISSÃO DE COORDENAÇÃO E DESENVOLVIMENTO REGIONAL DO ALGARVE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Relacionado com o assunto em título referido foi apresentado um documento subscrito pelo Senhor Presidente em treze de Julho corrente, através do qual, invocando o previsto na alínea b) do número quatro do artigo sexagésimo quarto da Lei número cento e sessenta e nove, barra, noventa e nove, de dezoito de Setembro, autorizou a disponibilização do transporte solicitado pela Comissão de Coordenação e Desenvolvimento Regional do Algarve, para deslocação da Comissão de Acompanhamento do Proalgarve à Biblioteca Municipal, no dia catorze também de Julho corrente, e, conforme o disposto no número três do</w:t>
      </w:r>
      <w:r>
        <w:rPr>
          <w:bCs/>
          <w:szCs w:val="24"/>
        </w:rPr>
        <w:t xml:space="preserve">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ratificar o despacho do Senhor Presidente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 ESCOLA DO 1º CICLO DE VALE PARRA -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Relacionado com o assunto em título referido foi apresentado um documento contendo despacho proferido pelo Senhor Presidente da Câmara, em três de Julho corrente, através do qual, invocando o previsto na alínea b) do número quatro do artigo sexagésimo quarto da Lei número cento e sessenta e nove, barra, noventa e nove, de dezoito de Setembro, autorizou a disponibilização do transporte solicitado pela Escola do Primeiro Ciclo de Vale Parra, para deslocação de uma aluna ao Centro de Saúde de Albufeira, nos dias quatro, onze, dezoito e vinte e cinco também de Julho corrente, e, conforme o disposto no número três do</w:t>
      </w:r>
      <w:r>
        <w:rPr>
          <w:bCs/>
          <w:szCs w:val="24"/>
        </w:rPr>
        <w:t xml:space="preserve"> artigo sexagésimo oitavo da mesma lei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ratificar o despacho do Senhor Presidente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 ASSOCIAÇÕES, OUTRAS INSTITUIÇÕES E ESCOLAS DO CONCELH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Relacionado com o assunto em título referido foi apresentado um documento subscrito pelo Senhor Presidente em treze de Julho corrente, através do qual, invocando o previsto na alínea b) do número quatro do artigo sexagésimo quarto da Lei número cento e sessenta e nove, barra, noventa e nove, de dezoito de Setembro, propõe que a Câmara Municipal autorize a disponibilização dos seguintes transportes, </w:t>
      </w:r>
      <w:r>
        <w:rPr>
          <w:bCs/>
          <w:szCs w:val="24"/>
        </w:rPr>
        <w:t>às seguintes entidades, para participação em diversas actividades, nos seguintes dias:</w:t>
        <w:tab/>
      </w:r>
    </w:p>
    <w:p>
      <w:pPr>
        <w:pStyle w:val="Corpodetexto2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Divisão de Educação – Mapa das visitas de estudo a realizar durante o mês de Agosto pela Escola E.B. Dois, Três Professora Diamantina Negrão (GAAF), Infantário, Pré-Escolar e ATL da Cooperativa;</w:t>
        <w:tab/>
      </w:r>
    </w:p>
    <w:p>
      <w:pPr>
        <w:pStyle w:val="Corpodetexto2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cola do Primeiro Ciclo de Vale Parra, para deslocação ao Centro de Saúde de Albufeira, nos dias vinte e vinte e seis de Julho, em substituição do dia vinte e cinco de Julho;</w:t>
        <w:tab/>
      </w:r>
    </w:p>
    <w:p>
      <w:pPr>
        <w:pStyle w:val="Corpodetexto2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HSA – Associação Humanitária Solidariedade Albufeira, para deslocação a Caldas de Monchique e Fóia, no dia vinte e seis de Julho;</w:t>
        <w:tab/>
      </w:r>
    </w:p>
    <w:p>
      <w:pPr>
        <w:pStyle w:val="Corpodetexto2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PEXA – Associação de Apoio à Pessoa Excepcional do Algarve, para diversas deslocações que fazem parte do programa de férias da APEXA, durante os meses de Julho e Agosto;</w:t>
        <w:tab/>
      </w:r>
    </w:p>
    <w:p>
      <w:pPr>
        <w:pStyle w:val="Corpodetexto2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ociação de Pesquisa e Estudo da Oralidade, para deslocação a Lagoa, no dia vinte e sete de Julho;</w:t>
        <w:tab/>
      </w:r>
    </w:p>
    <w:p>
      <w:pPr>
        <w:pStyle w:val="Corpodetexto2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Santa Casa da Misericórdia de Albufeira, para deslocação a Campo de Besteiros - Tondela, no dia um de Agosto;</w:t>
        <w:tab/>
      </w:r>
    </w:p>
    <w:p>
      <w:pPr>
        <w:pStyle w:val="Corpodetexto2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Fábrica da Igreja Paroquial de Albufeira, para deslocação a Fátima, nos dias vinte e cinco, vinte e seis e vinte e sete de Agosto;</w:t>
        <w:tab/>
      </w:r>
    </w:p>
    <w:p>
      <w:pPr>
        <w:pStyle w:val="Corpodetexto2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Guizos – Actividades Culturais, para deslocação a Faro, nos dias trinta e um de Julho e seis de Agost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ESPECTÁCULO DE DANÇA “A DANÇA – VIAGEM NO TEMPO E NO ESPAÇO” – ESCOLA SECUNDÁRIA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  <w:szCs w:val="22"/>
        </w:rPr>
      </w:pPr>
      <w:r>
        <w:rPr>
          <w:rFonts w:cs="Gautami"/>
          <w:i/>
          <w:iCs/>
          <w:color w:val="000000"/>
          <w:sz w:val="24"/>
          <w:szCs w:val="22"/>
        </w:rPr>
        <w:t>“</w:t>
      </w:r>
      <w:r>
        <w:rPr>
          <w:rFonts w:cs="Gautami"/>
          <w:i/>
          <w:iCs/>
          <w:color w:val="000000"/>
          <w:sz w:val="24"/>
          <w:szCs w:val="22"/>
        </w:rPr>
        <w:t xml:space="preserve">Pela Escola Secundária de Albufeira, foi, através do requerimento junto ao presente, solicitado apoio para a realização do </w:t>
      </w:r>
      <w:r>
        <w:rPr>
          <w:rFonts w:cs="Tahoma"/>
          <w:i/>
          <w:iCs/>
          <w:color w:val="000000"/>
          <w:sz w:val="24"/>
          <w:szCs w:val="22"/>
        </w:rPr>
        <w:t>espectáculo de dança – “A Dança – Viagem no tempo e no espaço”</w:t>
      </w:r>
      <w:r>
        <w:rPr>
          <w:rFonts w:cs="Gautami"/>
          <w:i/>
          <w:iCs/>
          <w:color w:val="000000"/>
          <w:sz w:val="24"/>
          <w:szCs w:val="22"/>
        </w:rPr>
        <w:t>, a decorrer no próximo dia 29 de Julho de 2006, no Pavilhão da Escola Secundária de Albufeir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  <w:szCs w:val="22"/>
        </w:rPr>
      </w:pPr>
      <w:r>
        <w:rPr>
          <w:rFonts w:cs="Gautami"/>
          <w:i/>
          <w:iCs/>
          <w:color w:val="000000"/>
          <w:sz w:val="24"/>
          <w:szCs w:val="22"/>
        </w:rPr>
        <w:t>Considerando:</w:t>
        <w:tab/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  <w:szCs w:val="22"/>
        </w:rPr>
      </w:pPr>
      <w:r>
        <w:rPr>
          <w:rFonts w:cs="Gautami"/>
          <w:i/>
          <w:iCs/>
          <w:color w:val="000000"/>
          <w:sz w:val="24"/>
          <w:szCs w:val="22"/>
        </w:rPr>
        <w:t>Que os eventos se enquadram na alínea b), do n.º 4 do art.º 64º da Lei 169/99 de 18 de Setembro;</w:t>
        <w:tab/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  <w:szCs w:val="22"/>
        </w:rPr>
      </w:pPr>
      <w:r>
        <w:rPr>
          <w:rFonts w:cs="Arial"/>
          <w:i/>
          <w:iCs/>
          <w:sz w:val="24"/>
          <w:szCs w:val="22"/>
        </w:rPr>
        <w:t>Que o apoio a este evento contribui também como forma de incentivo à prática</w:t>
      </w:r>
      <w:r>
        <w:rPr>
          <w:rFonts w:cs="Gautami"/>
          <w:i/>
          <w:iCs/>
          <w:sz w:val="24"/>
          <w:szCs w:val="22"/>
        </w:rPr>
        <w:t xml:space="preserve"> desportiva e para a divulgação da modalidade de Danças de Salão, contribuindo para o desenvolvimento cultural e desportivo da região;</w:t>
        <w:tab/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  <w:szCs w:val="22"/>
        </w:rPr>
      </w:pPr>
      <w:r>
        <w:rPr>
          <w:rFonts w:cs="Arial"/>
          <w:i/>
          <w:iCs/>
          <w:sz w:val="24"/>
          <w:szCs w:val="22"/>
        </w:rPr>
        <w:t>Que se trata também de uma forma de promovermos e motivarmos a utilização dos equipamentos desportivos municipais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bCs/>
          <w:i/>
          <w:i/>
          <w:iCs/>
          <w:color w:val="000000"/>
          <w:sz w:val="24"/>
          <w:szCs w:val="22"/>
        </w:rPr>
      </w:pPr>
      <w:r>
        <w:rPr>
          <w:rFonts w:cs="Gautami"/>
          <w:bCs/>
          <w:i/>
          <w:iCs/>
          <w:color w:val="000000"/>
          <w:sz w:val="24"/>
          <w:szCs w:val="22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  <w:szCs w:val="22"/>
        </w:rPr>
      </w:pPr>
      <w:r>
        <w:rPr>
          <w:rFonts w:cs="Gautami"/>
          <w:i/>
          <w:iCs/>
          <w:color w:val="000000"/>
          <w:sz w:val="24"/>
          <w:szCs w:val="22"/>
        </w:rPr>
        <w:t>A Câmara Municipal delibere apoiar o evento nos seguintes termos:</w:t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Gautami"/>
          <w:i/>
          <w:iCs/>
          <w:color w:val="000000"/>
          <w:sz w:val="24"/>
          <w:szCs w:val="22"/>
        </w:rPr>
        <w:t>Autorizar a utilização do Pavilhão da Escola Secundária de Albufeira, nos dias 22 e 23 de Julho das 21h às 23h, para ensaios e no dia 29 de Julho, durante todo o dia;</w:t>
        <w:tab/>
        <w:t xml:space="preserve">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  <w:szCs w:val="22"/>
        </w:rPr>
      </w:pPr>
      <w:r>
        <w:rPr>
          <w:rFonts w:cs="Gautami"/>
          <w:i/>
          <w:iCs/>
          <w:sz w:val="24"/>
          <w:szCs w:val="22"/>
        </w:rPr>
        <w:t>Divulgação do evento através dos meios usuais (agenda cultural e comunicação social);</w:t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  <w:szCs w:val="22"/>
        </w:rPr>
      </w:pPr>
      <w:r>
        <w:rPr>
          <w:rFonts w:cs="Gautami"/>
          <w:i/>
          <w:iCs/>
          <w:sz w:val="24"/>
          <w:szCs w:val="22"/>
        </w:rPr>
        <w:t>Execução de duas faixas publicitárias alusivas ao evento, pelo valor total de 191,18 euros (cento e noventa e um euros e dezoito cêntimos), podendo ser efectuadas ao abrigo da Consulta Prévia em vigor;</w:t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  <w:szCs w:val="22"/>
        </w:rPr>
      </w:pPr>
      <w:r>
        <w:rPr>
          <w:rFonts w:cs="Gautami"/>
          <w:i/>
          <w:iCs/>
          <w:color w:val="000000"/>
          <w:sz w:val="24"/>
          <w:szCs w:val="22"/>
        </w:rPr>
        <w:t>Cedência de aparelhagem sonora e projectores de luz;</w:t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  <w:szCs w:val="22"/>
        </w:rPr>
      </w:pPr>
      <w:r>
        <w:rPr>
          <w:rFonts w:cs="Gautami"/>
          <w:i/>
          <w:iCs/>
          <w:color w:val="000000"/>
          <w:sz w:val="24"/>
          <w:szCs w:val="22"/>
        </w:rPr>
        <w:t>Cedência de tenda;</w:t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  <w:szCs w:val="22"/>
        </w:rPr>
      </w:pPr>
      <w:r>
        <w:rPr>
          <w:rFonts w:cs="Gautami"/>
          <w:i/>
          <w:iCs/>
          <w:sz w:val="24"/>
          <w:szCs w:val="22"/>
        </w:rPr>
        <w:t>Cedência de três barraquinha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POIO FINANCEIRO – FESTA DA NOSSA SENHORA DA ESPERANÇA – FÁBRICA DA IGREJA PAROQUIAL DE PADERN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 xml:space="preserve">Através do documento anexo, vem a Fábrica da Igreja Paroquial de Paderne, </w:t>
      </w:r>
      <w:r>
        <w:rPr>
          <w:bCs/>
          <w:i/>
          <w:iCs/>
          <w:sz w:val="24"/>
        </w:rPr>
        <w:t>solicitar apoio para a realização das Festas anuais da Padroeira da Freguesia, Nossa Senhora da Esperança, a decorrer nos próximos dias 05 e 06 de Agosto e 01 de Outubro de 2006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apoio em causa se enquadra na alínea b), do n.º 4 do art.º 64º da Lei 169/99 de 18 de Setembro;</w:t>
        <w:tab/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este tipo de apoio contribui para o desenvolvimento social e cultural na regiã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iCs/>
          <w:sz w:val="24"/>
        </w:rPr>
        <w:t>Proponho que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Câmara Municipal delibere atribuir à Fábrica da Igreja Paroquial de Paderne um subsídio de 1.450,00 euros (mil quatrocentos e cinquenta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CAMPEONATO NACIONAL DE FUTEVÓLEI – FEDERAÇÃO NACIONAL DE FUTEVÓLEI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“</w:t>
      </w:r>
      <w:r>
        <w:rPr>
          <w:rFonts w:cs="Gautami"/>
          <w:i/>
          <w:iCs/>
          <w:color w:val="000000"/>
          <w:sz w:val="24"/>
        </w:rPr>
        <w:t xml:space="preserve">Através dos documentos anexos, vem a Federação Nacional de Futevólei, </w:t>
      </w:r>
      <w:r>
        <w:rPr>
          <w:rFonts w:cs="Gautami"/>
          <w:bCs/>
          <w:i/>
          <w:iCs/>
          <w:color w:val="000000"/>
          <w:sz w:val="24"/>
        </w:rPr>
        <w:t>solicitar apoio para a realização do Campeonato Nacional de Futevólei, a decorrer de 21 a 23 de Julho de 2006, na Praia dos Pescadore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Que os eventos se enquadram na alínea b), do n.º 4 do art.º 64º da Lei 169/99 de 18 de Setembro;</w:t>
        <w:tab/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Que a promoção à prática desportiva se faz também com a organização e apoio a eventos desportivos;</w:t>
        <w:tab/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Que os chamados “desportos de praia” gozam de inegável poder de atracção, sobretudo junto dos mais jovens e sobretudo nesta época do ano;</w:t>
        <w:tab/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Que a modalidade de “Futevólei” tem uma larga tradição nas praias do concelho, sendo praticada diariamente na Praia dos Pescadores;</w:t>
        <w:tab/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Que a Federação organizadora do evento tem sede no concelho de Albufeira, o que representa também uma mais-valia para a divulgação da modalidade;</w:t>
        <w:tab/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Que, do ponto de vista turístico, esta é mais uma actividade que poderá contribuir para diversificar a oferta turística, neste caso através de um acontecimento desportivo de grande espectácul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bCs/>
          <w:i/>
          <w:i/>
          <w:iCs/>
          <w:color w:val="000000"/>
          <w:sz w:val="24"/>
          <w:szCs w:val="22"/>
        </w:rPr>
      </w:pPr>
      <w:r>
        <w:rPr>
          <w:rFonts w:cs="Gautami"/>
          <w:bCs/>
          <w:i/>
          <w:iCs/>
          <w:color w:val="000000"/>
          <w:sz w:val="24"/>
          <w:szCs w:val="22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  <w:szCs w:val="22"/>
        </w:rPr>
      </w:pPr>
      <w:r>
        <w:rPr>
          <w:rFonts w:cs="Gautami"/>
          <w:i/>
          <w:iCs/>
          <w:color w:val="000000"/>
          <w:sz w:val="24"/>
          <w:szCs w:val="22"/>
        </w:rPr>
        <w:t>A Câmara Municipal delibere apoiar o evento nos seguintes termos: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A execução de duas faixas publicitárias alusivas ao evento, pelo valor total de 191,18 euros (cento e noventa e um euros e dezoito cêntimos), podendo ser efectuadas ao abrigo da Consulta Prévia em vigor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A execução 50 cartazes, 1.000 flyers e 100 convites, para divulgação do evento, no valor total de 655,82 euros (seiscentos e cinquenta e cinco euros e oitenta e dois cêntimos)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A limpeza e instalação de baldes de lixo no local da prova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Assegurar a presença de seguranças no local do evento, pelo valor total de 576,00 euros (quinhentos e setenta e seis euros)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A promoção e divulgação do evento através dos meios de comunicação social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Oferta de 80 sacos com material promocional do concelho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O fornecimento de energia eléctrica ao recinto do evento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Cedência de 20 baias de sinalização, devendo as mesmas ser levantadas no dia útil imediatamente anterior à realização do evento nos armazéns da C.M.A. e entregues no mesmo local no dia útil imediatamente posterior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Cedência de tenda do Sector do Desporto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Cedência de duas cadeiras de árbitros do Sector do Desporto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Cedência de guarda-sóis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Oferta de seis taças e dois medalhões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color w:val="000000"/>
          <w:sz w:val="24"/>
        </w:rPr>
      </w:pPr>
      <w:r>
        <w:rPr>
          <w:rFonts w:cs="Gautami"/>
          <w:i/>
          <w:iCs/>
          <w:color w:val="000000"/>
          <w:sz w:val="24"/>
        </w:rPr>
        <w:t>Oferta de 200 T-shirt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2ª EXPOSIÇÃO DE MOTAS CLÁSSICAS – FUTEBOL CLUBE DE FERREIRA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través dos documentos anexos, vem o Futebol Clube de Ferreiras,</w:t>
      </w:r>
      <w:r>
        <w:rPr>
          <w:bCs/>
          <w:i/>
          <w:iCs/>
          <w:sz w:val="24"/>
        </w:rPr>
        <w:t xml:space="preserve"> solicitar apoio para a realização da 2.ª Exposição de Motas Clássicas, que terá lugar nos próximos dias 26 e 27 de Agosto de 2006, no recinto exterior ao Campo de Futebol (parque de estacionamento).</w:t>
        <w:tab/>
      </w:r>
      <w:r>
        <w:rPr>
          <w:i/>
          <w:iCs/>
          <w:sz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evento se enquadra na alínea b), do n.º 4 do art.º 64º da Lei 169/99 de 18 de Setembro;</w:t>
        <w:tab/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Que pretendemos que este, como outros eventos, contribua para o fomento da prática desportiva e para a divulgação da modalidade de Motociclismo, contribuindo para o desenvolvimento cultural e desportivo da região;</w:t>
        <w:tab/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O evento em causa contribui para a promoção do nome e da imagem de Albufeira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iCs/>
          <w:sz w:val="24"/>
        </w:rPr>
        <w:t>Proponho que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Câmara Municipal delibere apoiar o evento nos seguintes termos: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palco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quatro barracas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Fornecimento de energia e som para o palco, barracas e recinto do evento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Execução de duas faixas publicitárias alusivas ao evento, pelo valor total de 191,18 euros (cento e noventa e um euros e dezoito cêntimos), podendo ser efectuadas ao abrigo da Consulta Prévia em vigor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Execução de 100 cartazes para divulgação do evento, no valor total de 220,22 euros (duzentos e vinte euros e vinte e dois cêntimos)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Cedência de 20 baias de sinalização, devendo as mesmas ser levantadas no dia útil imediatamente anterior à realização do evento nos armazéns da C.M.A. e entregues no mesmo local no dia útil imediatamente posterior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9º FESTIVAL DA SARDINHA – GRUPO DESPORTIVO E RECREATIVO DOS OLHOS DE ÁGU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  <w:szCs w:val="22"/>
        </w:rPr>
      </w:pPr>
      <w:r>
        <w:rPr>
          <w:rFonts w:cs="Gautami"/>
          <w:i/>
          <w:iCs/>
          <w:sz w:val="24"/>
          <w:szCs w:val="22"/>
        </w:rPr>
        <w:t>“</w:t>
      </w:r>
      <w:r>
        <w:rPr>
          <w:rFonts w:cs="Gautami"/>
          <w:i/>
          <w:iCs/>
          <w:sz w:val="24"/>
          <w:szCs w:val="22"/>
        </w:rPr>
        <w:t>Pelo Grupo Desportivo e Recreativo dos Olhos de Água, foi, através do requerimento junto ao presente, solicitado apoio para a realização do 9.º Festival da Sardinha, a decorrer nos próximos dias 10, 11, 12 e 13 de Agosto de 2006, no recinto junto à rampa dos barcos na Praia dos Olhos de Águ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  <w:szCs w:val="22"/>
        </w:rPr>
      </w:pPr>
      <w:r>
        <w:rPr>
          <w:rFonts w:cs="Gautami"/>
          <w:i/>
          <w:iCs/>
          <w:sz w:val="24"/>
          <w:szCs w:val="22"/>
        </w:rPr>
        <w:t>Considerando:</w:t>
        <w:tab/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  <w:szCs w:val="22"/>
        </w:rPr>
      </w:pPr>
      <w:r>
        <w:rPr>
          <w:rFonts w:cs="Gautami"/>
          <w:i/>
          <w:iCs/>
          <w:sz w:val="24"/>
          <w:szCs w:val="22"/>
        </w:rPr>
        <w:t>Que o evento se enquadra na alínea b), do n.º 4 do art.º 64º da Lei 169/99 de 18 de Setembro;</w:t>
        <w:tab/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  <w:szCs w:val="22"/>
        </w:rPr>
      </w:pPr>
      <w:r>
        <w:rPr>
          <w:rFonts w:cs="Gautami"/>
          <w:i/>
          <w:iCs/>
          <w:sz w:val="24"/>
          <w:szCs w:val="22"/>
        </w:rPr>
        <w:t>Que se trata de um evento que apela à celebração das nossas raízes culturais mais profundas, sobretudo da nossa relação com o mar e com a actividade piscatória;</w:t>
        <w:tab/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  <w:szCs w:val="22"/>
        </w:rPr>
      </w:pPr>
      <w:r>
        <w:rPr>
          <w:rFonts w:cs="Gautami"/>
          <w:i/>
          <w:iCs/>
          <w:sz w:val="24"/>
          <w:szCs w:val="22"/>
        </w:rPr>
        <w:t>Que este ano se celebra a IX edição, o que comprova a crescente tradição do próprio evento;</w:t>
        <w:tab/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  <w:szCs w:val="22"/>
        </w:rPr>
      </w:pPr>
      <w:r>
        <w:rPr>
          <w:rFonts w:cs="Gautami"/>
          <w:i/>
          <w:iCs/>
          <w:sz w:val="24"/>
          <w:szCs w:val="22"/>
        </w:rPr>
        <w:t>A inegável importância deste Festival no cartaz turístico da freguesia em particular e do concelho em geral;</w:t>
        <w:tab/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  <w:szCs w:val="22"/>
        </w:rPr>
      </w:pPr>
      <w:r>
        <w:rPr>
          <w:rFonts w:cs="Gautami"/>
          <w:i/>
          <w:iCs/>
          <w:sz w:val="24"/>
          <w:szCs w:val="22"/>
        </w:rPr>
        <w:t>Que, tendo em conta a época do ano, o apoio à organização de eventos festivos funciona numa lógica de diversificação de oferta turística, contribuindo também para a criação de riqueza no concelh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bCs/>
          <w:i/>
          <w:i/>
          <w:iCs/>
          <w:sz w:val="24"/>
          <w:szCs w:val="22"/>
        </w:rPr>
      </w:pPr>
      <w:r>
        <w:rPr>
          <w:rFonts w:cs="Gautami"/>
          <w:bCs/>
          <w:i/>
          <w:iCs/>
          <w:sz w:val="24"/>
          <w:szCs w:val="22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  <w:szCs w:val="22"/>
        </w:rPr>
      </w:pPr>
      <w:r>
        <w:rPr>
          <w:rFonts w:cs="Gautami"/>
          <w:i/>
          <w:iCs/>
          <w:sz w:val="24"/>
          <w:szCs w:val="22"/>
        </w:rPr>
        <w:t>A Câmara Municipal delibere apoiar o evento nos seguintes termos:</w:t>
        <w:tab/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  <w:szCs w:val="22"/>
        </w:rPr>
      </w:pPr>
      <w:r>
        <w:rPr>
          <w:rFonts w:cs="Gautami"/>
          <w:i/>
          <w:iCs/>
          <w:sz w:val="24"/>
          <w:szCs w:val="22"/>
        </w:rPr>
        <w:t>Cedência de 5 barraquinhas;</w:t>
        <w:tab/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  <w:szCs w:val="22"/>
        </w:rPr>
      </w:pPr>
      <w:r>
        <w:rPr>
          <w:rFonts w:cs="Gautami"/>
          <w:i/>
          <w:iCs/>
          <w:sz w:val="24"/>
          <w:szCs w:val="22"/>
        </w:rPr>
        <w:t>Execução de arraial (som, iluminação e electrificação de barraquinhas);</w:t>
        <w:tab/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  <w:szCs w:val="22"/>
        </w:rPr>
      </w:pPr>
      <w:r>
        <w:rPr>
          <w:rFonts w:cs="Gautami"/>
          <w:i/>
          <w:iCs/>
          <w:sz w:val="24"/>
          <w:szCs w:val="22"/>
        </w:rPr>
        <w:t>Cedência de palco;</w:t>
        <w:tab/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  <w:szCs w:val="22"/>
        </w:rPr>
      </w:pPr>
      <w:r>
        <w:rPr>
          <w:rFonts w:cs="Gautami"/>
          <w:i/>
          <w:iCs/>
          <w:sz w:val="24"/>
          <w:szCs w:val="22"/>
        </w:rPr>
        <w:t>Cedência de 400 mesas e 100 cadeiras;</w:t>
        <w:tab/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  <w:szCs w:val="22"/>
        </w:rPr>
      </w:pPr>
      <w:r>
        <w:rPr>
          <w:rFonts w:cs="Gautami"/>
          <w:i/>
          <w:iCs/>
          <w:sz w:val="24"/>
          <w:szCs w:val="22"/>
        </w:rPr>
        <w:t>Aluguer de 60 conjuntos de mesas e bancos, pelo valor total de 3.339,60 euros (três mil trezentos e trinta e nove euros e sessenta cêntim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FEIRA DE SANTIAGO – JUNTA DE FREGUESIA DE PADERN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“</w:t>
      </w:r>
      <w:r>
        <w:rPr>
          <w:i/>
          <w:iCs/>
        </w:rPr>
        <w:t>Através do documento anexo, vem a Junta de Freguesia de Paderne,</w:t>
      </w:r>
      <w:r>
        <w:rPr>
          <w:bCs/>
          <w:i/>
          <w:iCs/>
        </w:rPr>
        <w:t xml:space="preserve"> solicitar apoio para a realização da Tradicional Feira de Santiago,</w:t>
      </w:r>
      <w:r>
        <w:rPr>
          <w:i/>
          <w:iCs/>
        </w:rPr>
        <w:t xml:space="preserve"> a decorrer no próximo dia 25 de Julho, no terreno ao voltar para a Fonte de Paderne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event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Que este tipo de evento contribui para o desenvolvimento cultural na região;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iCs/>
        </w:rPr>
        <w:t>Proponho que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Instalação e Iluminação do recinto da Feir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III PASSEIO EQUESTRE PADERNE 2006 – JUVENTUDE DESPORTIVA DE PADERN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través do documento anexo, vem a Juventude Desportiva de Paderne,</w:t>
      </w:r>
      <w:r>
        <w:rPr>
          <w:bCs/>
          <w:i/>
          <w:iCs/>
        </w:rPr>
        <w:t xml:space="preserve"> solicitar apoio para a realização do </w:t>
      </w:r>
      <w:r>
        <w:rPr>
          <w:i/>
          <w:iCs/>
        </w:rPr>
        <w:t xml:space="preserve">III Passeio Equestre Paderne 2006, </w:t>
      </w:r>
      <w:r>
        <w:rPr>
          <w:bCs/>
          <w:i/>
          <w:iCs/>
        </w:rPr>
        <w:t>a ter lugar no próximo dia 23 de Julho (Domingo de Feira)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</w:rPr>
      </w:pPr>
      <w:r>
        <w:rPr>
          <w:bCs/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event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</w:rPr>
      </w:pPr>
      <w:r>
        <w:rPr>
          <w:i/>
          <w:iCs/>
        </w:rPr>
        <w:t>Que este tipo de evento contribui para a promoção desportiva, cultural e turística da regiã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iCs/>
        </w:rPr>
        <w:t>Proponho que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Câmara Municipal delibere apoiar o evento através de: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Oferta 100 sacos com lembranças promocionais;</w:t>
        <w:tab/>
        <w:t xml:space="preserve"> </w:t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ferta de 100 T-shirts alusivas ao evento, efectuadas ao abrigo da Consulta Prévia em vigor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edência de um carro (jeep), com som móvel para apoio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</w:rPr>
      </w:pPr>
      <w:r>
        <w:rPr>
          <w:rFonts w:cs="Gautami"/>
          <w:i/>
          <w:iCs/>
        </w:rPr>
        <w:t>Execução de duas faixas publicitárias alusivas ao evento, pelo valor total de 191,18 euros (cento e noventa e um euros e dezoito cêntimos), podendo ser efectuadas ao abrigo da Consulta Prévia em vigor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edência de meios técnicos e humanos necessários à realização do even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FESTA DA SOLIDARIEDADE – NUCLEGARVE – NÚCLEO DOS MOTORISTAS TERRAS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“</w:t>
      </w:r>
      <w:r>
        <w:rPr>
          <w:i/>
          <w:iCs/>
        </w:rPr>
        <w:t>Através dos documentos anexos, vem a Nuclegarve – Núcleo dos Motoristas Terras do Algarve,</w:t>
      </w:r>
      <w:r>
        <w:rPr>
          <w:bCs/>
          <w:i/>
          <w:iCs/>
        </w:rPr>
        <w:t xml:space="preserve"> solicitar apoio para a realização da Festa da Noite da Solidariedade, que terá lugar no próximo dia 29 de Julho, na Av. Sá Carneiro Norte – Montechoro, e que terá como objectivo homenagear todos os Combatentes das Forças Armadas.</w:t>
        <w:tab/>
      </w:r>
      <w:r>
        <w:rPr>
          <w:i/>
          <w:i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</w:rPr>
      </w:pPr>
      <w:r>
        <w:rPr>
          <w:bCs/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</w:rPr>
      </w:pPr>
      <w:r>
        <w:rPr>
          <w:rFonts w:cs="Gautami"/>
          <w:i/>
          <w:iCs/>
        </w:rPr>
        <w:t>Que o event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Gautami"/>
          <w:i/>
          <w:iCs/>
        </w:rPr>
        <w:t>Que a realização do evento visa uma questão de solidariedade e bem social de interesse para o Concelho, nomeadamente a construção de um lar na freguesia de Ferreiras;</w:t>
        <w:tab/>
      </w:r>
      <w:r>
        <w:rPr>
          <w:i/>
          <w:i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iCs/>
        </w:rPr>
        <w:t>Proponho que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edência de palco coberto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edência de aparelhagem de som e respectivo técnico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lectrificação do recinto do evento e das barracas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edência de um estrado de madeira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poio dos serviços de Águas e Esgotos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luguer de duas tasquinhas destinadas à confecção de refeições, pelo valor total de 907,50 (novecentos e sete euros e cinquenta cêntimos)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luguer de uma tenda para exposição de fotografias, pelo valor total de 665,00 euros (seiscentos e sessenta e cinco euros)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edência de seis barracas pequenas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</w:rPr>
      </w:pPr>
      <w:r>
        <w:rPr>
          <w:rFonts w:cs="Gautami"/>
          <w:i/>
          <w:iCs/>
        </w:rPr>
        <w:t>Execução de duas faixas publicitárias alusivas ao evento, pelo valor total de 191,18 euros (cento e noventa e um euros e dezoito cêntimos), podendo ser efectuadas ao abrigo da Consulta Prévia em vigor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luguer de duas casas de banho, pelo valor total de 237,16 euros (duzentos e trinta e sete euros e dezasseis cêntimos)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xecução de 100 (cem) cartazes e 1.000 (mil) flyers para divulgação do evento, pelo valor total de 503,36 euros (quinhentos e três euros e trinta e seis cêntimos)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edência de uma carrinha e respectivo motorista, para transporte de materiais de apoio ao evento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edência de 100 mesas e 400 cadeiras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edência de uma viatura para transporte de idosos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quisição de serviços de segurança para o evento, pelo valor total de 750,00 euros (setecentos e cinquenta euros)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luguer de som e luz para a actuação do Grupo Al-Mouraria, pelo valor total de 968,00 euros (novecentos e sessenta e oito euros)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Pagamento da actuação do Grupo Al-Mouraria, pelo valor total de 2.843,50 euros (dois mil oitocentos e quarenta e três euros e cinquenta cêntimos);</w:t>
        <w:tab/>
        <w:t xml:space="preserve"> </w:t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edência de contentores e sacos para o lixo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quisição de rede de sombra, barrotes e arame para vedação do recinto do evento e cobertura da zona das mesas, pelo valor total de 435,82 euros (quatrocentos e trinta e cinco euros e oitenta e dois cêntim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INSTALAÇÕES – CÂMARA DOS SOLICITADOR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 w:val="24"/>
        </w:rPr>
        <w:t>“</w:t>
      </w:r>
      <w:r>
        <w:rPr>
          <w:i/>
          <w:sz w:val="24"/>
        </w:rPr>
        <w:t>Em ofício enviado a esta Câmara Municipal, com data de 05 de Julho do corrente ano, solicita a Câmara dos Solicitadores, a cedência da sala de reuniões da Câmara Municipal, para uma Acção de Formação dos Solicitadores, no dia 22 de Julho de 2006, com início às 09H00 e termo às 17H00, no âmbito da nova legislação do Arrendamento Urbano e Novas Competências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 w:val="24"/>
        </w:rPr>
      </w:pPr>
      <w:r>
        <w:rPr>
          <w:bCs/>
          <w:i/>
          <w:sz w:val="24"/>
          <w:u w:val="single"/>
        </w:rPr>
        <w:t>Considerando:</w:t>
      </w:r>
      <w:r>
        <w:rPr>
          <w:bCs/>
          <w:i/>
          <w:sz w:val="24"/>
        </w:rPr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A disponibilidade da sala de reuniões para o dia solicitado;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A alínea b) do nº 4 do artº64º da Lei nº 169/99, de 18 de Setembro, com as alterações introduzidas pela Lei 5-A/02, de 11 de Janeiro, confere competência à Câmara Municipal para apoiar ou comparticipar pelos meios adequados, as actividades de interesse municipal, de natureza social, cultural, desportiva e recreativa ou outra;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A situação em causa se enquadra nesta previsão legal.</w:t>
        <w:tab/>
      </w:r>
    </w:p>
    <w:p>
      <w:pPr>
        <w:pStyle w:val="TextBody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  <w:tab/>
        <w:t>PROPONH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Que a digníssima Câmara Municipal delibere apoiar a Câmara dos Solicitadores, através da cedência da sala de reuniões da Câmara Municipal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POIO FINANCEIRO – COOPERATIVA DE CONSUMO E ASSOCIAÇÃO DOS TRABALHADORES DA CÂMARA MUNICIPAL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Entre os objectivos deste executivo assinala-se a concessão de apoio, pelos meios adequados, a organismos e instituições que desenvolvem actividades de interesse municipal, de natureza social, cultural, desportiva e recreativ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Considerando que:</w:t>
        <w:tab/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Cooperativa de Consumo e Associação dos Trabalhadores da Câmara Municipal de Albufeira é uma associação sem fins lucrativos, que tem como objecto social a prestação de apoio social, cultural, recreativo e desportivo aos seus associados, designadamente, aos trabalhadores da Câmara Municipal de Albufeira, dos Bombeiros Voluntários de Albufeira e das Juntas de Freguesia do concelho, bem como dos respectivos familiares;</w:t>
        <w:tab/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ctualmente, o número de associados abrangidos pelos serviços prestados pela referenciada Associação excede os seiscentos;</w:t>
        <w:tab/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Município de Albufeira reconhece assumir primordial importância os objectivos e fins prosseguidos pela aludida Associação, junto dos respectivos associados e seus familiares;</w:t>
        <w:tab/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As Associações e Instituições Privadas, empenhadas na prossecução de fins de natureza similar aos aludidos merecem, indubitavelmente, o apoio das entidades públicas, designadamente, das Autarquias Locais;</w:t>
        <w:tab/>
        <w:t xml:space="preserve"> 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Em 18 de Maio de 2005, foi outorgado Protocolo entre o Município de Albufeira e a Cooperativa de Consumo e Associação dos Trabalhadores da Câmara Municipal de Albufeira, destinado a regular as relações existentes entre aquele e a Cooperativa, com vista à continuação da prestação de apoio social, cultural e recreativo a todos os associados da referenciada;</w:t>
        <w:tab/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e entre as obrigações assumidas pelo Município, no âmbito da outorga daquele instrumento, consta a “atribuição, de acordo com a rubrica de subsídios do orçamento municipal, de uma comparticipação financeira a fixar em cada ano civil” (cfr. cláusula quarta alínea a) do mencionado protocolo, em anexo como Doc. 1);</w:t>
        <w:tab/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No ano da assinatura do protocolo, foi atribuída uma comparticipação de Euros 100.000,00 (cem mil euros);</w:t>
        <w:tab/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Cooperativa em causa apresentou o respectivo Plano e Orçamento para 2006, que se junta em anexo como Doc. 2)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Propõe-se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Digníssima Câmara Municipal delibere fixar em Euros 90.000,00 (noventa mil euros) a comparticipação financeira a atribuir para o corrente ano, em cumprimento do assumido no aludido protocol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POIO FINANCEIRO – II ROVER AÇOREANO – CORPO NACIONAL DE ESCUTAS – AGRUPAMENTO 1009 DE PADERN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“</w:t>
      </w:r>
      <w:r>
        <w:rPr>
          <w:rFonts w:cs="Gautami"/>
          <w:i/>
          <w:iCs/>
          <w:sz w:val="24"/>
        </w:rPr>
        <w:t>Pelo Corpo Nacional de Escutas – Agrupamento 1009 de Paderne, foi, através do requerimento junto ao presente, solicitado apoio financeiro para a deslocação de alguns elementos do referido agrupamento aos Açores, para participarem numa actividade, designada O II Rover Açoreano, a decorrer de 16 a 23 de Agosto de 2006, nas Ilhas de Flores e Corv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Que o evento se enquadra na alínea b), do n.º 4 do art.º 64º da Lei 169/99 de 18 de Setembro;</w:t>
        <w:tab/>
      </w:r>
    </w:p>
    <w:p>
      <w:pPr>
        <w:pStyle w:val="TextBody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Que este tipo de apoio tem como finalidade o intercambio entre Agrupamentos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bCs/>
          <w:i/>
          <w:i/>
          <w:iCs/>
          <w:sz w:val="24"/>
        </w:rPr>
      </w:pPr>
      <w:r>
        <w:rPr>
          <w:rFonts w:cs="Gautami"/>
          <w:bCs/>
          <w:i/>
          <w:iCs/>
          <w:sz w:val="24"/>
        </w:rPr>
        <w:t>Proponho que</w:t>
      </w:r>
      <w:r>
        <w:rPr>
          <w:rFonts w:cs="Gautami"/>
          <w:i/>
          <w:iCs/>
          <w:sz w:val="24"/>
        </w:rPr>
        <w:t>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Câmara Municipal delibere atribuir ao Corpo Nacional de Escutas – Agrupamento 1009 de Paderne um subsídio de 200,00 euros (duzentos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POIO FINANCEIRO – FÁBRICA DA IGREJA PAROQUIAL DE PADERN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  <w:t>“</w:t>
      </w:r>
      <w:r>
        <w:rPr>
          <w:i/>
          <w:iCs/>
          <w:sz w:val="24"/>
          <w:szCs w:val="22"/>
        </w:rPr>
        <w:t>Vem a Fábrica da Igreja Paroquial de Paderne, através do documento anexo, solicitar a esta Câmara Municipal, um apoio para a ampliação da valência de Lar do Centro Comunitário de Paderne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>Considerando que:</w:t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  <w:t>A população da Freguesia de Paderne se encontra envelhecida;</w:t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  <w:t>O Lar tem uma extensa lista de espera de idosos;</w:t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  <w:t>Se reveste de interesse de carácter social para o Município;</w:t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  <w:t>Está consagrado na 2.ª Revisão do Plano e Orçamento para 2006;</w:t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  <w:t>O disposto na alínea a) do n.º 4 do art.º 64.º da Lei n.º 169/99, de 18 de Setembro, na redacção dada pela Lei n.º 5-A/02, de 11 de Janeiro, que confere competência à Câmara Municipal, para deliberar sobre as formas de apoio a entidades e organismos existentes com vista à prossecução de obras ou eventos de interesse municipal,…;</w:t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  <w:t>A situação em causa se enquadra nesta previsão legal;</w:t>
        <w:tab/>
      </w:r>
    </w:p>
    <w:p>
      <w:pPr>
        <w:pStyle w:val="TextBody"/>
        <w:widowControl w:val="false"/>
        <w:tabs>
          <w:tab w:val="clear" w:pos="709"/>
          <w:tab w:val="left" w:pos="4320" w:leader="hyphen"/>
          <w:tab w:val="left" w:pos="9866" w:leader="hyphen"/>
        </w:tabs>
        <w:spacing w:lineRule="auto" w:line="264"/>
        <w:jc w:val="center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ab/>
        <w:t>PROPONH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  <w:t>Que a digníssima Câmara Municipal delibere apoiar a Fábrica da Igreja Paroquial de Paderne, na ampliação da valência de Lar do Centro Comunitário de Paderne, através da atribuição de uma comparticipação financeira no valor € 50.000,00 (cinquenta mil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INSTALAÇÕES – SALA POLIVALENTE DA BIBLIOTECA MUNICIPAL – NICOLE BERTEM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Nicole Bertemes vem solicitar a cedência da Sala Polivalente da Biblioteca Municipal de Albufeira para a realização de uma palestra subordinada ao tema “Tecnologia transformadora da energia no Planeta”, no dia 22 de Julho, pelas 14H30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Biblioteca Municipal de Albufeira constitui um equipamento cultural público, disponibilizando-se deste modo acolher variadas temáticas sobre o conhecimento geral.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Sala Polivalente se encontra disponível no dia 22 de Julho, pelas 14h30.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alínea b) do n.º 4, do art.º 64º, da Lei n.º 169/99, de 18 de Setembro, com as alterações introduzidas pela Lei 5-A/02 de 11 de Janeiro, confere competência à Câmara Municipal para apoiar ou comparticipar, pelos meios adequados, as actividades de interesse municipal, de natureza social, cultural, desportiva, recreativa ou outra;</w:t>
        <w:tab/>
      </w:r>
    </w:p>
    <w:p>
      <w:pPr>
        <w:pStyle w:val="TextBody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ab/>
        <w:t>PROPONH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digníssima Câmara Municipal delibere aprovar a cedência da Sala Polivalente da Biblioteca Municipal para a realização da Palestra “Tecnologia Transformadora da Energia do Planeta”, bem como os meios técnicos e humanos necessários ao seu funcionamen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CONTRATO-PROGRAMA DE DESENVOLVIMENTO DESPORTIVO PARA O ANO 2006 – CLUBE DE PESCA E NÁUTICA DESPORTIVA – ALBUFEIR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Foi apresentada a minuta do contrato-programa de desenvolvimento desportivo para o ano dois mil e seis, a celebrar com o Clube de Pesca e Náutica Desportiva – Albufeira</w:t>
      </w:r>
      <w:r>
        <w:rPr>
          <w:bCs/>
          <w:szCs w:val="24"/>
        </w:rPr>
        <w:t xml:space="preserve">, </w:t>
      </w:r>
      <w:r>
        <w:rPr>
          <w:szCs w:val="24"/>
        </w:rPr>
        <w:t>documento do qual fica um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onstatou-se no mesmo documento serem obrigações do Município de Albufeira, para além de uma comparticipação financeira no valor de doze mil euros, a prestação de apoio humano e logístico e a disponibilização de transportes, troféus, taças e medalhas, de acordo com as disponibilidades do Sector do Desporto, mediante o pedido prévio do Clube e decisão do Presidente da Câmara ou Vereador responsável pelo desport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manifestar concordância com os termos propostos para o contrato-programa, cuja minuta se aprova, podendo, em consequência, o mesmo ser outorgado e produzir todos os seus efeito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ROTOCOLOS – PROTOCOLO DE COLABORAÇÃO A CELEBRAR ENTRE O MUNICÍPIO DE ALBUFEIRA E A FEDERAÇÃO NACIONAL DE FUTEVÓLEI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Foi apresentada a minuta do protocolo de colaboração, a celebrar com a Federação Nacional de Futevólei</w:t>
      </w:r>
      <w:r>
        <w:rPr>
          <w:bCs/>
          <w:szCs w:val="24"/>
        </w:rPr>
        <w:t xml:space="preserve">, </w:t>
      </w:r>
      <w:r>
        <w:rPr>
          <w:szCs w:val="24"/>
        </w:rPr>
        <w:t>documento do qual fica um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onstatou-se no mesmo documento serem obrigações do Município de Albufeira, para além de uma comparticipação financeira no valor de treze mil e quinhentos euros, a prestação de apoio humano e logístico, de acordo com as disponibilidades do município, mediante despacho do Presidente da Câma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manifestar concordância com os termos propostos para o protocolo de colaboração, cuja minuta se aprova, podendo, em consequência, o mesmo ser outorgado e produzir todos os seus efeito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ROTOCOLOS – PROTOCOLO DE FORMAÇÃO EM CONTEXTO DE TRABALHO ENTRE O MUNICÍPIO DE ALBUFEIRA E A ESCOLA SECUNDÁRIA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través de documentação que se anexa, a Escola Secundária de Albufeira solicitou a esta Câmara Municipal a realização de estágios para quatro alunos no âmbito do Cursos CET - Documentação e Informação, na área de Biblioteconomia, Arquivo e Documentaçã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Considerando:</w:t>
        <w:tab/>
        <w:tab/>
        <w:tab/>
        <w:t xml:space="preserve"> </w:t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b/>
          <w:b/>
          <w:i/>
          <w:i/>
          <w:iCs/>
          <w:sz w:val="24"/>
        </w:rPr>
      </w:pPr>
      <w:r>
        <w:rPr>
          <w:i/>
          <w:iCs/>
          <w:sz w:val="24"/>
        </w:rPr>
        <w:t>Que a Biblioteca Municipal de Albufeira oferece um espaço privilegiado de formação na área da Biblioteconomia para alunos do Concelho de Albufeira, facultando meios de aprendizagem e acompanhamento técnico, respondendo assim, às necessidades de formação do Concelho;</w:t>
        <w:tab/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b/>
          <w:b/>
          <w:i/>
          <w:i/>
          <w:iCs/>
          <w:sz w:val="24"/>
        </w:rPr>
      </w:pPr>
      <w:r>
        <w:rPr>
          <w:i/>
          <w:iCs/>
          <w:sz w:val="24"/>
        </w:rPr>
        <w:t>Que a alínea b) do n.º 4, do art.º 64º, da Lei n.º 169/99, de 18 de Setembro, com as alterações introduzidas pela Lei 5-A/02 de 11 de Janeiro, confere competência à Câmara Municipal para apoiar ou comparticipar, pelos meios adequados, as actividades de interesse municipal, de natureza social, cultural, desportiva, recreativa ou outra;</w:t>
        <w:tab/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situação em causa se enquadra nesta previsão legal;</w:t>
        <w:tab/>
      </w:r>
    </w:p>
    <w:p>
      <w:pPr>
        <w:pStyle w:val="TextBody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ab/>
        <w:t>PROPONH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digníssima Câmara Municipal delibere aprovar o Protocolo de Formação em Contexto de Trabalho entre a Câmara Municipal de Albufeira e a Escola Secundária de Albufeira, nos termos constantes na proposta de minuta que se anex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Esta proposta fazia-se acompanhar da minuta do protocolo nela referida, documento que se dá por integralmente transcrito e do qual fica um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, podendo, em consequência, o protocolo ser outorgado e produzir todos os seus efeitos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ARIFÁRIO – APROVAÇÃO DO NOVO TARIFÁRIO - CARTA DA STARGREEN – SOCIEDADE GESTORA DE EMPREENDIMENTOS IMOBILIÁRIOS, TURÍSTICOS E PARQUES DE ESTACIONAMENTO, S.A.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Da empresa Stargreen – Sociedade Gestora de Empreendimentos Imobiliários, Turísticos e Parques de Estacionamento, S.A., foi apresentada uma carta através da qual solicita a aprovação do novo tarifário a aplicar no parque de estacionamento subterrâneo da Marina de Albufeira, de modo a fazer cumprir o estipulado no Decreto-Lei número oitenta e um, barra, dois mil e seis, de vinte de Abri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a carta encontrava-se instruída com uma informação com origem no Gabinete de Apoio Jurídico e Contencioso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“</w:t>
      </w:r>
      <w:r>
        <w:rPr>
          <w:bCs/>
          <w:i/>
          <w:szCs w:val="24"/>
        </w:rPr>
        <w:t>Remete-se à consideração da Exmª Câmara, porquanto nos termos do ponto 5.2 da escritura de constituição de direito de superfície e de servidão de passagem outorgada em 16 de Julho do ano de 2003, a alteração das tarifas referidas no ponto 5.1 (cfr. anexo IV) pressupõe o acordo entre a superficiária e aquele órgão colegial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Esta carta fazia-se acompanhar do tarifário nela referido, documento que se dá por integralmente transcrito e do qual fica um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o tarifário propos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OPONÍMIA – ATRIBUIÇÃO DE TOPÓNIMO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ereador Carlos Quintino foi apresentada uma proposta que se transcreve na parte respeitante às designações toponímicas e respectivas localizações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“</w:t>
      </w:r>
      <w:r>
        <w:rPr>
          <w:rFonts w:cs="Arial"/>
          <w:i/>
          <w:iCs/>
          <w:sz w:val="24"/>
          <w:szCs w:val="24"/>
        </w:rPr>
        <w:t>Tendo em consideração a reunião da Comissão Municipal de Toponímia realizada no dia 9 de Junho de 2006, proponho que a Câmara delibere sobre os novos topónimos a atribuir, nomeadament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  <w:u w:val="single"/>
        </w:rPr>
        <w:t>Freguesia da Guia</w:t>
      </w:r>
      <w:r>
        <w:rPr>
          <w:rFonts w:cs="Arial"/>
          <w:i/>
          <w:iCs/>
          <w:sz w:val="24"/>
          <w:szCs w:val="24"/>
        </w:rPr>
        <w:t>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-Proponho alterar a denominação de Rua da Liberdade para Rua Nossa Senhora da Guia (nasce na Igreja da padroeira e termina na Rua do Mercado)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- Proponho alterar a denominação de Travessa 25 de Abril para Travessa da Liberdade (nasce na Igreja da padroeira e termina na Rua do Mercado)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- Rua da Horta (nasce na Rua de Camões e termina na EN 125)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  <w:u w:val="single"/>
        </w:rPr>
        <w:t>Freguesia de Olhos d’Água</w:t>
      </w:r>
      <w:r>
        <w:rPr>
          <w:rFonts w:cs="Arial"/>
          <w:i/>
          <w:iCs/>
          <w:sz w:val="24"/>
          <w:szCs w:val="24"/>
        </w:rPr>
        <w:t>: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Rua das Amendoeiras (inicia no Caminho do Banco e termina na Rua dos Foros)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Rua dos Portugueses (inicia na Estrada do Alfamar e não tem saída)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Rua Porto das Areias (inicia na Estrada do Alfamar e não tem saída)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Rua Claus Hollmann (inicia e termina na Estrada do Alfamar)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maioria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Votação: votaram no sentido da deliberação o Senhor Presidente, o Senhor Vice-Presidente e os Senhores Vereadores António Gonçalves, Marlene Pisco, Carlos Quintino e Soares Alves; absteve-se o Senhor Vereador Fernando Anastáci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-9525</wp:posOffset>
                </wp:positionV>
                <wp:extent cx="62268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ADMINISTRAÇÃO E FINANÇ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0.7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ADMINISTRAÇÃO E FINAN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SISTEMA DE INTERCEPÇÃO DE PADERNE – INTERCEPTOR DE PADERNE NASCENTE – 2ª FASE – APROVAÇÃO DA MINUTA DO CONTRATO DE ADJUDIC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tivamente a esta empreitada foi apresentada a minuta do contrato de adjudicação, uma cópia da qual fic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minu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ELEIÇÃO DO PRESIDENTE DA REPÚBLICA – TRANSFERÊNCIA DE VERBAS PARA AS AUTARQUIAS LOCAIS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a com o assunto em título referido e com origem na Divisão de Gestão Financeira, foi apresentada uma informação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Verifica-se que já foi processada a favor do Município a transferência de verbas a que se refere o artigo 1º do DL 410-B/79, de 27 de Setembr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forme Despacho Conjunto dos Ministros de Estado das Finanças e da Administração Interna nº 496/2006, de 7 de Junho, publicado na II Série do Diário da República de 26 de Junho de 2005, os coeficientes (constantes) x, y e z, determinantes do montante a transferir para cada município, são os seguinte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Verba por concelho (x) - € 201,76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Verba por eleitor inscrito (y) - € 0,02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Verba por freguesia (z) - € 40,86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As importâncias transferidas foram calculadas com base nos resultados da actualização dos eleitores inscritos até 31 de Dezembro de 2004, conforme mapa nº 3/2005, publicado em Diário da República, suplemento nº 42, II série, de 1 de Março, e respeitam às inscrições de cidadãos nacionais (CN)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s montantes transferidos foram calculados de acordo com a seguinte fórmul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198120</wp:posOffset>
                </wp:positionV>
                <wp:extent cx="6181090" cy="480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nil"/>
                                <w:right w:val="nil"/>
                              </w:pBdr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  <w:t>verba por concelho x nº SV na freg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)+ verba por eleit. x nº eleit. na freg.) + verba por freg =</w:t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nil"/>
                                <w:right w:val="nil"/>
                              </w:pBdr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nº SV no concelho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7.85pt;mso-wrap-distance-left:9.05pt;mso-wrap-distance-right:9.05pt;mso-wrap-distance-top:0pt;mso-wrap-distance-bottom:0pt;margin-top:15.6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nil"/>
                          <w:right w:val="nil"/>
                        </w:pBdr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u w:val="single"/>
                        </w:rPr>
                        <w:t>verba por concelho x nº SV na freg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)+ verba por eleit. x nº eleit. na freg.) + verba por freg =</w:t>
                      </w:r>
                    </w:p>
                    <w:p>
                      <w:pPr>
                        <w:pStyle w:val="TextBody"/>
                        <w:pBdr>
                          <w:left w:val="nil"/>
                          <w:right w:val="nil"/>
                        </w:pBdr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/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nº SV no concelho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De acordo com o Decreto-Lei supra referido, o montante transferido para cada município poderá ser atribuído às freguesias do concelho; caso tal não se verifique, o mesmo preceito legal prevê a constituição de fundos permanentes por parte das câmaras municipais a favor das juntas de freguesia até 30% da importância que lhes caberia se a distribuição houvesse sido efectuada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No caso de a Câmara pretender atribuir a verba correspondente a cada uma das freguesias, utilizando a fórmula para as cinco freguesias do concelho de Albufeira e efectuando os cálculos, teremo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  <w:u w:val="single"/>
        </w:rPr>
        <w:t>Albufeira</w:t>
      </w:r>
      <w:r>
        <w:rPr>
          <w:i/>
          <w:iCs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4"/>
          <w:u w:val="single"/>
        </w:rPr>
        <w:t>€ 201,76 x 13</w:t>
      </w:r>
      <w:r>
        <w:rPr>
          <w:i/>
          <w:iCs/>
          <w:sz w:val="24"/>
        </w:rPr>
        <w:t>) + [(€ 0,02 x 13.109) + € 40,86] = € 417,08</w:t>
        <w:tab/>
      </w:r>
    </w:p>
    <w:p>
      <w:pPr>
        <w:pStyle w:val="TextBody"/>
        <w:widowControl w:val="false"/>
        <w:tabs>
          <w:tab w:val="clear" w:pos="709"/>
          <w:tab w:val="right" w:pos="900" w:leader="hyphen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rFonts w:eastAsia="Comic Sans MS"/>
          <w:i/>
          <w:iCs/>
          <w:sz w:val="24"/>
        </w:rPr>
        <w:t xml:space="preserve"> </w:t>
      </w:r>
      <w:r>
        <w:rPr>
          <w:i/>
          <w:iCs/>
          <w:sz w:val="24"/>
        </w:rPr>
        <w:tab/>
        <w:t>23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  <w:u w:val="single"/>
        </w:rPr>
        <w:t>Ferreiras</w:t>
      </w:r>
      <w:r>
        <w:rPr>
          <w:i/>
          <w:iCs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4"/>
          <w:u w:val="single"/>
        </w:rPr>
        <w:t>€ 201,76 x 3</w:t>
      </w:r>
      <w:r>
        <w:rPr>
          <w:i/>
          <w:iCs/>
          <w:sz w:val="24"/>
        </w:rPr>
        <w:t>) + [(€ 0,02 x 3 479) + € 40,86] = € 136,76</w:t>
        <w:tab/>
      </w:r>
    </w:p>
    <w:p>
      <w:pPr>
        <w:pStyle w:val="TextBody"/>
        <w:widowControl w:val="false"/>
        <w:tabs>
          <w:tab w:val="clear" w:pos="709"/>
          <w:tab w:val="right" w:pos="900" w:leader="hyphen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ab/>
        <w:t>23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  <w:u w:val="single"/>
        </w:rPr>
        <w:t>Guia</w:t>
      </w:r>
      <w:r>
        <w:rPr>
          <w:i/>
          <w:iCs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4"/>
          <w:u w:val="single"/>
        </w:rPr>
        <w:t>€ 201,76 x 2</w:t>
      </w:r>
      <w:r>
        <w:rPr>
          <w:i/>
          <w:iCs/>
          <w:sz w:val="24"/>
        </w:rPr>
        <w:t>) + [ (€ 0,02 x 2 271) + € 40,86] = € 103,82</w:t>
        <w:tab/>
      </w:r>
    </w:p>
    <w:p>
      <w:pPr>
        <w:pStyle w:val="TextBody"/>
        <w:widowControl w:val="false"/>
        <w:tabs>
          <w:tab w:val="clear" w:pos="709"/>
          <w:tab w:val="right" w:pos="900" w:leader="hyphen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ab/>
        <w:t>23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  <w:u w:val="single"/>
        </w:rPr>
        <w:t>Olhos de Água</w:t>
      </w:r>
      <w:r>
        <w:rPr>
          <w:i/>
          <w:iCs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4"/>
          <w:u w:val="single"/>
        </w:rPr>
        <w:t>€ 201,76 x 2</w:t>
      </w:r>
      <w:r>
        <w:rPr>
          <w:i/>
          <w:iCs/>
          <w:sz w:val="24"/>
        </w:rPr>
        <w:t>) + [ (€ 0,02 x 2 401) + € 40,86] = € 106,42</w:t>
        <w:tab/>
      </w:r>
    </w:p>
    <w:p>
      <w:pPr>
        <w:pStyle w:val="TextBody"/>
        <w:widowControl w:val="false"/>
        <w:tabs>
          <w:tab w:val="clear" w:pos="709"/>
          <w:tab w:val="right" w:pos="900" w:leader="hyphen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ab/>
        <w:t>23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  <w:u w:val="single"/>
        </w:rPr>
        <w:t>Paderne</w:t>
      </w:r>
      <w:r>
        <w:rPr>
          <w:i/>
          <w:iCs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(</w:t>
      </w:r>
      <w:r>
        <w:rPr>
          <w:i/>
          <w:iCs/>
          <w:sz w:val="24"/>
          <w:u w:val="single"/>
        </w:rPr>
        <w:t>€ 201,76 x 3</w:t>
      </w:r>
      <w:r>
        <w:rPr>
          <w:i/>
          <w:iCs/>
          <w:sz w:val="24"/>
        </w:rPr>
        <w:t>) + [ (€ 0,02 x 2 617) + € 40,86] = € 119,52</w:t>
        <w:tab/>
        <w:t xml:space="preserve"> </w:t>
      </w:r>
    </w:p>
    <w:p>
      <w:pPr>
        <w:pStyle w:val="TextBody"/>
        <w:widowControl w:val="false"/>
        <w:tabs>
          <w:tab w:val="clear" w:pos="709"/>
          <w:tab w:val="right" w:pos="900" w:leader="hyphen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ab/>
        <w:t>23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Face ao exposto, submete-se à consideração superior a transferência ou não das verbas acima referidas para as freguesias, considerando, no entanto, que em situações análogas, a câmara deliberou sempre autorizar a transferência das verbas para as freguesia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utorizar a transferência da totalidade das verbas em causa para as freguesias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DÍVIDAS AO MUNICÍPIO – DÉBITO À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a com este assunto e subscrita pela Chefe da Secção de Águas e Saneamento, foi apresentada uma informação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>“</w:t>
      </w:r>
      <w:r>
        <w:rPr>
          <w:rFonts w:cs="Arial"/>
          <w:i/>
          <w:iCs/>
          <w:sz w:val="24"/>
        </w:rPr>
        <w:t>Visando o cumprimento do estipulado no nº 2.6.2 do POCAL (Plano Oficial de Contabilidade das Autarquias Locais) aprovado pelo D.L. 54-A/99, de 22 de Fevereiro, sugiro a V. Exa. que seja autorizado o débito de 3570 facturas de consumos de água, não cobradas, ao Tesoureiro Municipal, constantes na relação que se anexa, no valor de € 166 636,61 (Cento e sessenta e seis mil, seiscentos e trinta e seis euros e sessenta e um cêntimos) no dia 19/07/06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a informação acompanhava uma listagem, com duzentas e cinquenta e seis folhas, contendo a relação dos documentos a debitar à tesouraria, documento que se dá por integralmente transcrito e do qual fica um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tendo em conta o teor da informação, determinar o débito à tesouraria dos documentos constantes na relação junta ao processo, para cobrança virtual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-9525</wp:posOffset>
                </wp:positionV>
                <wp:extent cx="62268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– DEPARTAMENTO DE DESENVOLVIMENTO SO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0.7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 – DEPARTAMENTO DE DESENVOLVIMENTO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= BOLSAS DE ESTUDO – RECTIFICAÇÃO DA LISTA DEFINITIVA –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Considerando que: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Foi deliberado aprovar a lista definitiva de atribuição de bolsas de estudo para o ano lectivo 2005/2006 em reunião de câmara de dia 31 de Janeiro de 2006;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s alunos Quirina Sofia Guerreiro Alves e Paulo Jorge Dias Guerreiro são ambos beneficiários de bolsa de estudo no presente ano lectivo, de acordo com a referida lista definitiva de atribuição de bolsas de estudo;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Júri nomeado para o efeito tomou conhecimento de novos factos relativamente ao processo de candidatura destes dois alunos universitários, tendo reunido por esse mesmo motivo no dia doze de Julho de 2006;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s factos atrás mencionados e referidos na acta da referida reunião são situações, que de acordo com o Regulamento existente para atribuição de bolsas de estudo, levam a uma rectificação no que concerne ao usufruto das referidas bolsas de estudo por parte dos alunos acima indicados;</w:t>
        <w:tab/>
      </w:r>
    </w:p>
    <w:p>
      <w:pPr>
        <w:pStyle w:val="TextBody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ab/>
        <w:t>PROPONH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Câmara Municipal delibere aprovar nos termos da acta da reunião do júri em anexo, a decisão do mesmo nela constante, nomeadamente no que diz respeito às devidas alterações a ocorrer relativamente aos processos dos alunos citad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Esta proposta fazia-se acompanhar da acta da reunião do júri nela referida, documento que se dá por integralmente transcrito e do qual fica um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ISCINAS MUNICIPAIS – ESTATUTO DE UTILIZADOR ESPECIAL – PEDIDO DE TETYANA BOLEKHAN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Relacionada com o assunto em título referido foi apresentada uma informação, com origem na Divisão dos Assuntos Sociais, que se dá por integralmente transcrita e da qual fica uma cópia arquivada na pasta de documentos respeitantes à presente reunião, e que, em conclusão refere o seguint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  <w:szCs w:val="22"/>
        </w:rPr>
      </w:pPr>
      <w:r>
        <w:rPr>
          <w:rFonts w:cs="Arial"/>
          <w:i/>
          <w:iCs/>
          <w:sz w:val="24"/>
          <w:szCs w:val="22"/>
        </w:rPr>
        <w:t>“</w:t>
      </w:r>
      <w:r>
        <w:rPr>
          <w:rFonts w:cs="Arial"/>
          <w:i/>
          <w:iCs/>
          <w:sz w:val="24"/>
          <w:szCs w:val="22"/>
        </w:rPr>
        <w:t>Dadas as condições económicas desta família e, uma vez que o seu rendimento per capita é inferior ao salário mínimo nacional, sugere-se que seja atribuída, à Sr.ª Tetyana, ao seu marido Vitaliy e aos quatro menores, Stanislav, Maksym, Tayisiya e Ana, a isenção de pagamento das taxas de utilização das piscinas, segundo o nº 5 do artigo 38º, capítulo VI, do Regulamento das Piscinas Municipai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  <w:szCs w:val="22"/>
        </w:rPr>
      </w:pPr>
      <w:r>
        <w:rPr>
          <w:rFonts w:cs="Arial"/>
          <w:i/>
          <w:iCs/>
          <w:sz w:val="24"/>
          <w:szCs w:val="22"/>
        </w:rPr>
        <w:t>Sugere-se ainda que a situação sócio-económica deste agregado familiar seja reanalisado em Julho de 2007, de forma a se poder verificar se a situação de extrema carência económica se mantém ou se já foi ultrapassad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tendo em conta o teor da informação e ao abrigo do diploma regulamentar citado na mesma, atribuir à requerente o estatuto de utilizador especial das Piscinas Municipais conforme sugerido e nos termos da mesma informaçã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-14605</wp:posOffset>
                </wp:positionV>
                <wp:extent cx="622681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 – DEPARTAMENTO DE OBRAS E SERVIÇOS URB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1.1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 – DEPARTAMENTO DE OBRAS E SERVIÇOS URB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CONCURSO PÚBLICO PARA EXECUÇÃO DO LANÇO DA EN 270 KM 10.000 – 14.888 E EN 269 KM 18.600 – 19.900 – BENEFICIAÇÃO E INTEGRAÇÃO NA REDE MUNICIPAL – EXECUÇÃO DO LANÇO DA EN 270 – APROVAÇÃO DAS PEÇAS DO PROCESSO E ABERTURA DO CONCURSO COM VISTA À ADJUDICAÇÃO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tivamente a esta empreitada foi apresentado o processo, instruído com uma informação com origem na Divisão de Rede Viária e Trânsito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De acordo com as indicações superiores, e estando previsto nas Grandes Opções do Plano para o ano 2006, sugere-se ao abrigo da alínea a) do n.º 2 do artigo 48º do Decreto-Lei n.º 59/99 de 2 de Março a execução da obra supracitada por concurso públic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s trabalhos julgam-se absolutamente necessários, estando a sua execução fora do alcance dos nossos serviços devido ao volume, maquinaria necessária e especificidade da obr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valor previsto para esta obra é de 1.200.000,00 € (Um milhão e duzentos mil euros) mais IV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s Obj./Prog./Projecto do Plano Plurianual de Investimentos do ano 2006 são 03 0032006/77 e o código de classificação Orçamental é o 04.03/07.01.04.01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valor da despesa previsto para esta obra, para o ano corrente de 2006, é de 0,00 €, estando prevista a totalidade da despesa (1.200.000,000 (Um milhão e duzentos mil euros) mais IVA) para o ano 2007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s peças do processo e determinar a abertura de concurso público com vista à adjudicação da execução da empreitad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EXECUÇÃO DO ACESSO A NASCENTE DA ESTAÇÃO FERROVIÁRIA DE FERREIRAS – REVISÃO DE PREÇOS PROVISÓ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a com esta empreitada e com origem na Divisão de Rede Viária e Trânsito, foi apresentada uma informação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“</w:t>
      </w:r>
      <w:r>
        <w:rPr>
          <w:bCs/>
          <w:i/>
          <w:iCs/>
          <w:sz w:val="24"/>
        </w:rPr>
        <w:t>Ao abrigo do n.º 1 do artigo 199º do Decreto-Lei n.º 59/99 de 2 de Março, esta Edilidade efectuou em 11/04/2006 o cálculo da revisão de preços provisória da obra em epígrafe, apresentado em anex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O valor obtido foi de 71.666,74 € mais IV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Este valor foi comunicado ao empreiteiro, tendo este último transmitido a sua aprovação na sua comunicação de 14/06/2006 com a referência n.º 0060/06/568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 xml:space="preserve">Assim solicita-se o cabimento de 71.666,74 € mais IVA no projecto 2004/167 2/04 e Código de Classificação Orçamental 0403 07010401 do Plano Plurianual de Investimentos do ano 2006 e submete-se à aprovação desta Câmara o pagamento de 71.666,74 € mais IVA, relativos a </w:t>
      </w:r>
      <w:r>
        <w:rPr>
          <w:i/>
          <w:iCs/>
          <w:sz w:val="24"/>
        </w:rPr>
        <w:t>revisão de preços</w:t>
      </w:r>
      <w:r>
        <w:rPr>
          <w:bCs/>
          <w:i/>
          <w:iCs/>
          <w:sz w:val="24"/>
        </w:rPr>
        <w:t xml:space="preserve"> provisória da obra supracitad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tendo em conta o teor da informação, aprovar a revisão de preços provisória da obra, no valor de setenta e um mil, seiscentos e sessenta e seis euros e setenta e quatro cêntimos, mais IV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DECLARAÇÃO DE RECONHECIMENTO DE INTERESSE PÚBLICO DA EMPREITADA DO SISTEMA DE DRENAGEM DE SÃO RAFAEL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a com o assunto em título referido foi apresentada uma informação, subscrita pelo Chefe da Divisão de Águas Residuais e Pluviais,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iCs/>
          <w:sz w:val="24"/>
          <w:szCs w:val="24"/>
        </w:rPr>
        <w:t>“</w:t>
      </w:r>
      <w:r>
        <w:rPr>
          <w:bCs/>
          <w:i/>
          <w:iCs/>
          <w:sz w:val="24"/>
          <w:szCs w:val="24"/>
        </w:rPr>
        <w:t>Das 3 estações elevatórias que se encontram na Urbanização São Rafael só duas é que estão em funcionamento. Estas, ainda que funcionem têm avarias constantes e não dão garantias de assegurar as épocas balneares que se avizinham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Deste modo foi desenvolvido um projecto que visa a desactivação de todas as estações existentes e a construção de uma localizada num local estratégico e equipada com equipamentos mais fiáveis e que faça face às solicitações actuai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Encontra-se em concurso a empreitada para a construção de uma elevatória na Urbanização São Rafael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Esta elevatória que irá desactivar 3 existentes e sem condições irá ficar implantada num local que se considerou como único de modo a conseguir manter as ligações gravíticas existente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Esta localização encontra-se no entanto no limite da REN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Neste contexto e de acordo com o nº 2 do artº 4 do D.L. 93/90 de 19 de Março, com as alterações introduzidas pelo D.L. 213/92 de 12 de Outubro deverá a Câmara Municipal de Albufeira formalizar o pedido de reconhecimento de interesse público da obr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Assim, de acordo com a ficha instrutora remetida pela CCDR do Algarve será necessário anexar a esta além de elementos e dados diversos do projecto as seguintes declaraçõe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- Declaração da entidade promotora sobre a inexistência de localização alternativa e as vantagens ambientais da localização pretendida. (em anexo)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- Declaração de interesse Municipal emitida pela Assembleia Municipal respectiva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iCs/>
          <w:sz w:val="24"/>
          <w:szCs w:val="24"/>
        </w:rPr>
        <w:t>Foi</w:t>
      </w:r>
      <w:r>
        <w:rPr>
          <w:b/>
          <w:sz w:val="24"/>
          <w:szCs w:val="24"/>
        </w:rPr>
        <w:t xml:space="preserve"> deliberado, por unanimidade, declarar que, par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construção da nova estação elevatória na Urbanização São Rafael, não foi encontrada outra alternativa para a localização, sendo esta solução a mais viável tanto tecnicamente como economicamente.</w:t>
      </w:r>
      <w:r>
        <w:rPr>
          <w:sz w:val="24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Esta intervenção, que irá eliminar três estações elevatórias existentes e sem qualidade, uma das quais mais próximo da costa do que a proposta, terá menos impactos negativos que a situação actual e será não só a mais segura e fiável como terá mais capacidade de bombagem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Mais se deliberou remeter o processo à Digníssima Assembleia Municipal para os efeitos referidos na informação dos serviço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BENEFICIAÇÃO DE RUAS, ESTRADAS E CAMINHOS – PAVIMENTAÇÃO DO CAMINHO MUNICIPAL 1173 E O CAMINHO DE LIGAÇÃO ENTRE O C.M. 1174 E A E.N. 270 - ABERTURA DE PROCEDIMENT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o com esta empreitada foi apresentado um documento contendo despacho proferido pelo Senhor Vereador Carlos Quintino, em trinta de Junho último, que determinou a abertura de procedimento, por Concurso Limitado sem Publicação de Anúncio (convite a sete entidades), com vista à adjudicação (Preço Base de noventa e seis mil, oitocentos e sessenta e dois euros mais IVA)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REPAVIMENTAÇÃO DA RUA ANTÓNIO ALEIXO E ACESSO AO EIXO VIÁRIO – RECEPÇÃO DEFINITIV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tivamente a esta empreitada, executada pela empresa Construções Marques &amp; Guedes, Limitada, foi apresentado o auto de recepção definitiva, datado de vinte de Junho último, pelo qual se constata que todos os trabalhos se encontram bem conservados, razão porque a obra é considerada em condições de ser recebida definitivame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FORNECIMENTO DE BENS E SERVIÇOS – ALIMENTAÇÃO ELÉCTRICA À ESTAÇÃO ELEVATÓRIA DE ÁGUAS RESIDUAIS GALÉ III LOCALIZADAS NA PRAIA DA COELHA - ADJUDICAÇÃ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o com este fornecimento foi apresentado um documento contendo despacho proferido pelo Senhor Vereador Carlos Quintino, em doze de Junho último, que determinou que o mesmo fosse adjudicado à empresa CME, S.A., pelo</w:t>
      </w:r>
      <w:r>
        <w:rPr>
          <w:bCs/>
          <w:szCs w:val="24"/>
        </w:rPr>
        <w:t xml:space="preserve"> valor de quatro mil, novecentos e sessenta e seis euros e quarenta e cinco cêntimos mais I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FORNECIMENTO DE BENS E SERVIÇOS – SINALIZAÇÃO HORIZONTAL E VERTICAL – FORNECIMENTO E MONTAGEM DE SINALIZAÇÃO – ABERTURA DE PROCEDIMENT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 xml:space="preserve">Relacionado com este fornecimento foi apresentado um documento contendo despacho proferido pelo Senhor </w:t>
      </w:r>
      <w:r>
        <w:rPr>
          <w:szCs w:val="24"/>
        </w:rPr>
        <w:t>Vereador Carlos Quintino,</w:t>
      </w:r>
      <w:r>
        <w:rPr>
          <w:bCs/>
          <w:szCs w:val="24"/>
        </w:rPr>
        <w:t xml:space="preserve"> em vinte e nove de Junho último, que determinou a abertura de procedimento, por Ajuste Directo, </w:t>
      </w:r>
      <w:r>
        <w:rPr>
          <w:szCs w:val="24"/>
        </w:rPr>
        <w:t>(convite a três entidades), com vista à adjudicação (Preço Base de quatro mil e duzentos euros mais IVA)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FORNECIMENTO DE BENS E SERVIÇOS – FORNECIMENTO DE ARMADURAS DE ILUMINAÇÃO PÚBLICA – ABERTURA DE PROCEDIMENT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 xml:space="preserve">Relacionado com este fornecimento foi apresentado um documento contendo despacho proferido pelo Senhor </w:t>
      </w:r>
      <w:r>
        <w:rPr>
          <w:szCs w:val="24"/>
        </w:rPr>
        <w:t>Vereador Carlos Quintino,</w:t>
      </w:r>
      <w:r>
        <w:rPr>
          <w:bCs/>
          <w:szCs w:val="24"/>
        </w:rPr>
        <w:t xml:space="preserve"> em vinte e oito de Junho último, que determinou a abertura de procedimento, por Consulta Prévia, </w:t>
      </w:r>
      <w:r>
        <w:rPr>
          <w:szCs w:val="24"/>
        </w:rPr>
        <w:t>(convite a três entidades), com vista à adjudicação (Preço Base de doze mil e trezentos euros mais IVA)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FORNECIMENTO DE BENS E SERVIÇOS – ELABORAÇÃO DE UMA CAMPANHA DE PROSPECÇÃO A REALIZAR NA ZONA DE IMPLANTAÇÃO DE UM MURO DE SUPORTE DE TERRAS NO PÁTEO – ADJUDICAÇÃ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 xml:space="preserve">Relacionado com este serviço foi apresentado um documento contendo despacho proferido pelo Senhor </w:t>
      </w:r>
      <w:r>
        <w:rPr>
          <w:szCs w:val="24"/>
        </w:rPr>
        <w:t>Vereador Carlos Quintino,</w:t>
      </w:r>
      <w:r>
        <w:rPr>
          <w:bCs/>
          <w:szCs w:val="24"/>
        </w:rPr>
        <w:t xml:space="preserve"> em vinte e sete de Junho último, </w:t>
      </w:r>
      <w:r>
        <w:rPr>
          <w:szCs w:val="24"/>
        </w:rPr>
        <w:t>que determinou que o mesmo fosse adjudicado à empresa Geotest, Limitada, pelo</w:t>
      </w:r>
      <w:r>
        <w:rPr>
          <w:bCs/>
          <w:szCs w:val="24"/>
        </w:rPr>
        <w:t xml:space="preserve"> valor de quatro mil, setecentos e quarenta e sete euros mais IVA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LICENÇA ESPECIAL DE RUÍDO – REQUERIMENTO DE ALBUMARINA – SOCIEDADE GESTORA DE MARINAS, S.A.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De Albumarina – Sociedade Gestora de Marinas, S.A., foi apresentado um requerimento, com data de vinte e sete de Junho último, pelo qual solicita a emissão de licença especial de ruído, </w:t>
      </w:r>
      <w:r>
        <w:rPr>
          <w:bCs/>
          <w:szCs w:val="24"/>
        </w:rPr>
        <w:t>para a instalação de um ringue de patinagem em gelo, a funcionar diariamente das dezanove horas à uma hora, do dia um de Julho a trinta e um de Agosto de dois mil e sei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e requerimento encontrava-se instruído com uma informação, subscrita pela Chefe da Divisão de Ambiente e Serviços Urbanos,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2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Tendo em conta o pedido agora apresentado, para emissão de uma licença especial de ruído para o período entre 30 de Junho e 31 de Agosto, têm estes Serviços a informar o seguinte:</w:t>
        <w:tab/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>O funcionamento da actividade requer licenciamento nos termos da legislação em vigor;</w:t>
        <w:tab/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>Atendendo à duração da actividade, poderá considerar-se estar em presença de uma actividade ruidosa temporária por período superior a 30 dias;</w:t>
        <w:tab/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>A licença especial de ruído deverá ser atribuída apenas em casos devidamente justificados e só poderá ser concedida, nos termos dos n.º 2, 4 e 5 do Artigo 9º do Regime Legal sobre Poluição Sonora, por períodos superiores a 30 dias, se o titular da licença respeitar os limites fixados no n.º 3 do artigo 4º e no n.º 3 do artigo 8º do Regime Legal sobre Poluição Sonora, que são, respectivamente os seguintes:</w:t>
        <w:tab/>
      </w:r>
    </w:p>
    <w:p>
      <w:pPr>
        <w:pStyle w:val="TextBody"/>
        <w:widowControl w:val="false"/>
        <w:numPr>
          <w:ilvl w:val="1"/>
          <w:numId w:val="27"/>
        </w:numPr>
        <w:pBdr>
          <w:left w:val="single" w:sz="8" w:space="21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>Tratando-se de uma zona mista (definida na alínea h do ponto 3 do artigo 3º), esta não poderá ficar exposta a um nível sonoro contínuo equivalente, ponderado A (LAeq), do ruído ambiente exterior superior a 65 dB(A) no período diurno (das 07 às 22 horas) e 55 dB(A) no período nocturno (das 22 às 07 horas);</w:t>
        <w:tab/>
      </w:r>
    </w:p>
    <w:p>
      <w:pPr>
        <w:pStyle w:val="TextBody"/>
        <w:widowControl w:val="false"/>
        <w:numPr>
          <w:ilvl w:val="1"/>
          <w:numId w:val="27"/>
        </w:numPr>
        <w:pBdr>
          <w:left w:val="single" w:sz="8" w:space="21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>A diferença entre o valor do nível sonoro contínuo equivalente, ponderado A, LAeq, do ruído ambiente determinado durante a ocorrência da actividade espectáculos de música ao vivo e o valor do nível sono equivalente ponderado A, LAeq, do ruído ambiente a que se excluí aquele ruído particular, não poderá exceder os 5 dB(A) no período diurno e 3 dB(A) durante o período nocturno, consideradas as correcções previstas no Anexo I do já referido diploma legal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, por unanimidade, deferido.</w:t>
      </w: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20</wp:posOffset>
                </wp:positionH>
                <wp:positionV relativeFrom="paragraph">
                  <wp:posOffset>177800</wp:posOffset>
                </wp:positionV>
                <wp:extent cx="6226810" cy="2832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 – DEPARTAMENTO DE PLANEAMENTO E PROJEC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4pt;mso-position-vertical-relative:text;margin-left: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E – DEPARTAMENTO DE PLANEAMENTO E PROJE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INICIATIVAS LOCAIS DE EMPREGO – INSTITUTO DO EMPREGO E FORMAÇÃO PROFISSIONAL – PEDIDO DE PARECER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 xml:space="preserve">Do Instituto do Emprego e Formação Profissional foi apresentado um ofício, datado de seis de Julho corrente, pelo qual solicita a emissão de parecer sobre o pedido de apoio financeiro apresentado por </w:t>
      </w:r>
      <w:r>
        <w:rPr>
          <w:szCs w:val="24"/>
        </w:rPr>
        <w:t>António Cruz Parracho, na actividade de Casas de Chá e Pastelaria, com localização no Edifício Garden Choro, Loja cento e vinte e nove – Estrada de Montechoro, em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e ofício encontrava-se instruído com uma informação com origem na Divisão de Planeamento,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Arial"/>
          <w:i/>
          <w:iCs/>
          <w:sz w:val="24"/>
          <w:szCs w:val="22"/>
        </w:rPr>
        <w:t>“</w:t>
      </w:r>
      <w:r>
        <w:rPr>
          <w:rFonts w:cs="Arial"/>
          <w:i/>
          <w:iCs/>
          <w:sz w:val="24"/>
          <w:szCs w:val="22"/>
        </w:rPr>
        <w:t>Salvo melhor opinião, não vêm estes Serviços inconveniente ao desenvolvimento da actividade de Casas de Chá e Pastelaria (A Palmeira), inserida na CAE 55404, tal como requerido no ofício supra mencionado, com localização no Edifício Garden Choro, Loja 129 – estrada de Montechoro em Albufeira, inserida num pedido de apoio financeiro para a Criação do Próprio Emprego por Beneficiários de Prestações de Desemprego equiparado a Iniciativas Locais de Emprego, no âmbito da Portaria n.º 196-A/2001, de 10 de Março, com a redacção que lhe foi dada pela Portaria n.º 255/2002, de 12 de Março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  <w:szCs w:val="22"/>
        </w:rPr>
      </w:pPr>
      <w:r>
        <w:rPr>
          <w:rFonts w:cs="Arial"/>
          <w:i/>
          <w:iCs/>
          <w:sz w:val="24"/>
          <w:szCs w:val="22"/>
        </w:rPr>
        <w:t>Ressalva-se que este parecer pressupõe o cumprimento de toda a legislação aplicável à actividade que se pretende desenvolver e não substitui, nem constitui, de forma alguma, Informação Técnica sobre a necessária autorização de uso, o licenciamento da actividade, ou outro procedimento legal necessário que aqui não foram solicitados, e para os quais são necessários outros elementos técnicos de avaliação, que não acompanham o pedid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Arial"/>
          <w:i/>
          <w:iCs/>
          <w:sz w:val="24"/>
          <w:szCs w:val="22"/>
        </w:rPr>
        <w:t>Para o efeito pretendido, estes Serviços não vêm inconveniente ao desenvolvimento da actividade proposta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  <w:szCs w:val="22"/>
        </w:rPr>
      </w:pPr>
      <w:r>
        <w:rPr>
          <w:rFonts w:cs="Arial"/>
          <w:i/>
          <w:iCs/>
          <w:sz w:val="24"/>
          <w:szCs w:val="22"/>
        </w:rPr>
        <w:t>Conclusã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  <w:szCs w:val="22"/>
        </w:rPr>
      </w:pPr>
      <w:r>
        <w:rPr>
          <w:rFonts w:cs="Arial"/>
          <w:i/>
          <w:iCs/>
          <w:sz w:val="24"/>
          <w:szCs w:val="22"/>
        </w:rPr>
        <w:t>Sugere-se que a presente informação técnica seja remetida ao Instituto do Emprego e Formação Profissional, Delegação Regional do Algarve – Centro de Emprego de Loulé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tendo em conta a informação, emitir parecer favorável nos termos da mesma informaçã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ROCESSOS DE OBRAS PARTICULAR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Dos pareceres, autos e outros elementos referidos nas deliberações que seguem, relativas a processos de obras particulares, foram extraídas fotocópias pelo Departamento de Planeamento e Projectos e segundo o critério deste, que foram rubricadas pelos Senhores membros do Executivo e se destinam a arquivo na pasta de documentos respeitante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 descrições dos pedidos que seguem, relacionadas com este tema, tiveram minutas elaboradas sob a exclusiva responsabilidade do mesmo departamento.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2196 de 07/02/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06/2006/2196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Cs w:val="24"/>
        </w:rPr>
      </w:pPr>
      <w:r>
        <w:rPr>
          <w:rFonts w:cs="Comic Sans MS"/>
          <w:color w:val="000000"/>
          <w:szCs w:val="24"/>
        </w:rPr>
        <w:t xml:space="preserve">Requerente: </w:t>
      </w:r>
      <w:r>
        <w:rPr>
          <w:rFonts w:cs="Comic Sans MS"/>
          <w:color w:val="FF0000"/>
          <w:szCs w:val="24"/>
        </w:rPr>
        <w:t>José Eduardo Palma Soares</w:t>
      </w:r>
      <w:r>
        <w:rPr>
          <w:rFonts w:cs="Comic Sans MS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Vale Loulé, freguesia de Padern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Pedido de emissão de parecer favorável nos termos do disposto no artº 54º da lei 91/95, de 2/09, com a redacção da lei nº 64/03 de 23/08, para efeitos de constituição de compropriedad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, por unanimidade, deliberado mandar certificar que, face ao parecer jurídico de trinta de Junho de dois mil e seis, a Câmara não vê inconveniente na aquisição do prédio em causa em regime de compropriedade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1565 de 12/01/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1EA/2006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Vegabar – Investimentos Turísticos, Lda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Rua Cândido dos Reis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Autorização para exibição de música ao vivo na esplanada do Bar “Vegas” entre 24 de Março e 31 de Outubro das 20.H às 24H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, por unanimidade, face ao parecer jurídico de dois de Maio de dois mil e seis, deferido conforme solicitado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5690, de 16/06/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06/2006/5690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Jaime de Oliveira Bastos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Galvana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Pedido de emissão de parecer favorável nos termos do disposto no artº 54º da Lei 91/95 de 2/09, com a redacção da lei nº 64/03 de 23/08, para efeitos de constituição de compropriedad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, por unanimidade, deliberado mandar certificar que, face ao parecer jurídico de trinta de Junho de dois mil e seis, a Câmara não vê inconveniente na aquisição do prédio em causa em regime de compropriedade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1568 de 12/01/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2EA/2006</w:t>
      </w:r>
      <w:r>
        <w:rPr>
          <w:rFonts w:cs="Comic Sans MS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Cs w:val="24"/>
        </w:rPr>
      </w:pPr>
      <w:r>
        <w:rPr>
          <w:rFonts w:cs="Comic Sans MS"/>
          <w:color w:val="000000"/>
          <w:szCs w:val="24"/>
        </w:rPr>
        <w:t xml:space="preserve">Requerente: </w:t>
      </w:r>
      <w:r>
        <w:rPr>
          <w:rFonts w:cs="Comic Sans MS"/>
          <w:color w:val="FF0000"/>
          <w:szCs w:val="24"/>
        </w:rPr>
        <w:t>Fasbar – Explorações de Bares e Restaurantes, Lda</w:t>
      </w:r>
      <w:r>
        <w:rPr>
          <w:rFonts w:cs="Comic Sans MS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Rua Cândido dos Reis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Autorização para exibição de música ao vivo nas esplanadas do Bar “Fastnet” e outros, entre 24 de Março e 31 de Outubro das 20H às 24H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, por unanimidade, face ao parecer jurídico de dois de Maio de dois mil e seis, deferido conforme solicitado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5207 de 30/05/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14/2003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Noélia Maria da Silva Cabanita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Qtª. Dos Álamos, lote nº 76, freguesia da Gui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Licença especial para a conclusão de obra inacabad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, por unanimidade, deferido nos termos do parecer jurídico de vinte e três de Junho de dois mil e seis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5610, de 13/06/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231/2004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Construções António Sousa &amp; Silva, Lda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Rua Samora Barros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Solicitando a alteração da deliberação de 15/02/2005 no sentido de a obra ser exclusivamente suspensa no decurso do mês de Agost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/>
          <w:b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Foi deliberado, por unanimidade, informar o requerente de que, face ao parecer jurídico de quatro de Julho de dois mil e seis e nos termos do mesmo, esta Câmara Municipal tem a intenção de indeferir o pedido.</w:t>
      </w:r>
      <w:r>
        <w:rPr>
          <w:rFonts w:cs="Comic Sans MS"/>
          <w:color w:val="000000"/>
          <w:sz w:val="24"/>
          <w:szCs w:val="24"/>
        </w:rPr>
        <w:tab/>
      </w:r>
      <w:r>
        <w:rPr>
          <w:rFonts w:cs="Comic Sans MS"/>
          <w:b/>
          <w:color w:val="000000"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Assim, para cumprimento do estabelecido nos artigos oitavo, centésimo e seguintes do Código do Procedimento Administrativo, é concedido ao requerente um prazo de dez dias, para, por escrito, dizer o que se lhe oferecer sobre o assunt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2596, de 22/02/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Lotº.450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Cs w:val="24"/>
        </w:rPr>
      </w:pPr>
      <w:r>
        <w:rPr>
          <w:rFonts w:cs="Comic Sans MS"/>
          <w:color w:val="000000"/>
          <w:szCs w:val="24"/>
        </w:rPr>
        <w:t xml:space="preserve">Requerente: </w:t>
      </w:r>
      <w:r>
        <w:rPr>
          <w:rFonts w:cs="Comic Sans MS"/>
          <w:color w:val="FF0000"/>
          <w:szCs w:val="24"/>
        </w:rPr>
        <w:t>Algarviana – Construções e Obras Públicas, Lda</w:t>
      </w:r>
      <w:r>
        <w:rPr>
          <w:rFonts w:cs="Comic Sans MS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Cs w:val="24"/>
        </w:rPr>
        <w:t>Local da Obra:Vale Serves, freguesia de Ferreiras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Licença – Operação de Loteamento Urban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, por unanimidade, deliberado: Um – Com base no parecer jurídico de catorze de Junho de dois mil e seis, declarar a caducidade do loteamento titulado pelo alvará cinco, barra, zero um; Dois – promover a realização de discussão pública relativamente à nova proposta de loteamento por um período de quinze dias, nos termos da legislação aplicável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3201 de 13/02/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Lotº.342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Caixa Geral de Depósitos – Albufeira II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Texugueiras, freguesia de Ferreira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Cancelamento de garantia bancári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, por unanimidade, deferido nos termos do parecer técnico de sete de Julho de dois mil e seis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 5640 de 14/06/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1EE/2006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Expansol – Sociedade Lusitanense de Expansão, Investimento Imobiliário, S.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Vale Pedra, freguesia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Licenciamento Comercial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/>
          <w:b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Foi, por unanimidade, deliberado informar o requerente que, face ao parecer jurídico de catorze de Julho de dois mil e seis e nos termos do mesmo, esta Câmara Municipal tem a intenção de indeferir o pedido de aprovação.</w:t>
      </w:r>
      <w:r>
        <w:rPr>
          <w:rFonts w:cs="Comic Sans MS"/>
          <w:color w:val="000000"/>
          <w:sz w:val="24"/>
          <w:szCs w:val="24"/>
        </w:rPr>
        <w:tab/>
      </w:r>
      <w:r>
        <w:rPr>
          <w:rFonts w:cs="Comic Sans MS"/>
          <w:b/>
          <w:color w:val="000000"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6050 de 28/06/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12EA/2006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Cs w:val="24"/>
        </w:rPr>
      </w:pPr>
      <w:r>
        <w:rPr>
          <w:rFonts w:cs="Comic Sans MS"/>
          <w:color w:val="000000"/>
          <w:szCs w:val="24"/>
        </w:rPr>
        <w:t xml:space="preserve">Requerente: </w:t>
      </w:r>
      <w:r>
        <w:rPr>
          <w:rFonts w:cs="Comic Sans MS"/>
          <w:color w:val="FF0000"/>
          <w:szCs w:val="24"/>
        </w:rPr>
        <w:t>Albumarina – Sociedade Gestora de Marinas, S.A.</w:t>
      </w:r>
      <w:r>
        <w:rPr>
          <w:rFonts w:cs="Comic Sans MS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Marina de Albufeira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Licença – Instalação e Funcionamento de Recinto Improvisado (Ringue de Patinagem em Gelo)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, por unanimidade, deferido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55474 de 09-12-2004, 2285 de 10-02-2006 e 3961 de 12-04-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20OU/2004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Cs w:val="24"/>
        </w:rPr>
      </w:pPr>
      <w:r>
        <w:rPr>
          <w:rFonts w:cs="Comic Sans MS"/>
          <w:color w:val="000000"/>
          <w:szCs w:val="24"/>
        </w:rPr>
        <w:t xml:space="preserve">Requerente: </w:t>
      </w:r>
      <w:r>
        <w:rPr>
          <w:rFonts w:cs="Comic Sans MS"/>
          <w:color w:val="FF0000"/>
          <w:szCs w:val="24"/>
        </w:rPr>
        <w:t>Mundo Aquático S.A.</w:t>
      </w:r>
      <w:r>
        <w:rPr>
          <w:rFonts w:cs="Comic Sans MS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E.N. 125, Km 65 (Zoomarine), Freguesia Gui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Licença - Construção para instalação de posto de abastecimento de combustível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provação de projec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, por unanimidade, aprovado o projecto de arquitectura, nos termos do parecer técnico de vinte e seis de Junho de dois mil e seis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3819 de 06-04-2006, 5239 de 30-05-2006 e 5675 de 14-06-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114/2006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Cs w:val="24"/>
        </w:rPr>
      </w:pPr>
      <w:r>
        <w:rPr>
          <w:rFonts w:cs="Comic Sans MS"/>
          <w:color w:val="000000"/>
          <w:szCs w:val="24"/>
        </w:rPr>
        <w:t xml:space="preserve">Requerente: </w:t>
      </w:r>
      <w:r>
        <w:rPr>
          <w:rFonts w:cs="Comic Sans MS"/>
          <w:color w:val="FF0000"/>
          <w:szCs w:val="24"/>
        </w:rPr>
        <w:t>Tegasu - Comércio, participações e investimentos, S.A.</w:t>
      </w:r>
      <w:r>
        <w:rPr>
          <w:rFonts w:cs="Comic Sans MS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Lagoas, Freguesia Ferreira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Licença - Construção de um edifício de habitação, piscina e muro de vedação e Destaque de uma parcel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provação de projec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, por unanimidade, aprovado o projecto de arquitectura, tal como é requerido e deferido o pedido de destaque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5891, de 23/06/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4T/2000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Balaia Atlântico – Empreendimentos Turísticos, Lda</w:t>
      </w:r>
      <w:r>
        <w:rPr>
          <w:szCs w:val="24"/>
        </w:rPr>
        <w:t xml:space="preserve">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Vale Navio – lote nº 101, freguesia de Olhos de Águ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Licença especial para a conclusão de obra inacabad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b/>
          <w:color w:val="000000"/>
          <w:szCs w:val="24"/>
        </w:rPr>
        <w:t>Foi, por unanimidade, deferido nos termos do parecer jurídico de catorze de Julho de dois mil e seis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Antes da discussão do assunto seguinte, o Senhor Vereador Soares Alves, suscitou a sua situação de impedimento com fundamento no facto de já ter intervindo no processo enquanto técnic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bCs/>
          <w:szCs w:val="24"/>
        </w:rPr>
        <w:t>Tendo o impedimento sido declarado nas condições previstas no Código do Procedimento Administrativo, o Senhor Vereador ausentou-se da sala.</w:t>
      </w:r>
      <w:r>
        <w:rPr>
          <w:bCs/>
          <w:szCs w:val="24"/>
        </w:rPr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2077 de 01/02/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  <w:lang w:val="en-GB"/>
        </w:rPr>
      </w:pPr>
      <w:r>
        <w:rPr>
          <w:rFonts w:cs="Comic Sans MS"/>
          <w:color w:val="000000"/>
          <w:szCs w:val="24"/>
          <w:lang w:val="en-GB"/>
        </w:rPr>
        <w:t xml:space="preserve">Processo n.º: </w:t>
      </w:r>
      <w:r>
        <w:rPr>
          <w:rFonts w:cs="Comic Sans MS"/>
          <w:b/>
          <w:color w:val="000000"/>
          <w:szCs w:val="24"/>
          <w:lang w:val="en-GB"/>
        </w:rPr>
        <w:t>Lotº 243/1981</w:t>
      </w:r>
      <w:r>
        <w:rPr>
          <w:rFonts w:cs="Comic Sans MS"/>
          <w:color w:val="000000"/>
          <w:szCs w:val="24"/>
          <w:lang w:val="en-GB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  <w:lang w:val="en-GB"/>
        </w:rPr>
      </w:pPr>
      <w:r>
        <w:rPr>
          <w:szCs w:val="24"/>
          <w:lang w:val="en-GB"/>
        </w:rPr>
        <w:t xml:space="preserve">Requerente:  </w:t>
      </w:r>
      <w:r>
        <w:rPr>
          <w:color w:val="FF0000"/>
          <w:szCs w:val="24"/>
          <w:lang w:val="en-GB"/>
        </w:rPr>
        <w:t>Christel Kray Olowson</w:t>
      </w:r>
      <w:r>
        <w:rPr>
          <w:szCs w:val="24"/>
          <w:lang w:val="en-GB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Praia dos Aveiros lote nº 29 Areias S.João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Pedido de informação relativa ao estado do processo do talude da Praia dos Aveir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, por unanimidade dos presentes, deliberado determinar a notificação dos proprietários do lote vinte e nove no sentido de reiterar a deliberação da Câmara de sete de Junho de dois mil e cinco, dando-se um prazo de trinta dias para apresentação de solução técnica de consolidação do talude, sob pena de, não o fazendo, participar aos Serviços do Ministério Público para efeitos de procedimento criminal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Não estava presente o Senhor Vereador Soares Alves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bCs/>
          <w:color w:val="FF0000"/>
          <w:szCs w:val="24"/>
        </w:rPr>
        <w:t>= ASSUNTOS RECONHECIDOS COMO URGENT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Tendo-se concluído a apreciação dos assuntos constantes na ordem do dia, o Senhor Presidente submeteu à apreciação da Câmara o reconhecimento da urgência na apreciação e deliberação sobre os três assuntos a seguir descritos, pelas razões que explicitou e que se prendem com as datas previstas para produção de efeitos das deliberações, que são anteriores à da próxima reunião ordinária do Executiv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deliberado, por unanimidade, ao abrigo do estabelecido no artigo octogésimo terceiro da Lei número cento e sessenta e nove, barra, noventa e nove, de dezoito de Setembro, reconhecer a urgência.</w:t>
      </w:r>
      <w:r>
        <w:rPr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 w:val="24"/>
          <w:szCs w:val="24"/>
        </w:rPr>
        <w:t xml:space="preserve">= APOIOS – ASSEMBLEIA GERAL – IMORTAL DESPORTIVO CLUBE –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sz w:val="24"/>
        </w:rPr>
        <w:t>Subscrita pelo Senhor 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“</w:t>
      </w:r>
      <w:r>
        <w:rPr>
          <w:rFonts w:cs="Tahoma"/>
          <w:i/>
          <w:iCs/>
          <w:sz w:val="24"/>
        </w:rPr>
        <w:t>Pelo Imortal Desportivo Clube, foi, através do requerimento junto ao presente, solicitado apoio para a realização de uma Assembleia Geral, a ter lugar no próximo dia 21 de Julho de 2006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Que este tipo de apoio se enquadra na alínea b), do n.º 4 do art.º 64º da Lei 169/99 de 18 de Setembr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bCs/>
          <w:i/>
          <w:i/>
          <w:iCs/>
          <w:sz w:val="24"/>
        </w:rPr>
      </w:pPr>
      <w:r>
        <w:rPr>
          <w:rFonts w:cs="Tahoma"/>
          <w:bCs/>
          <w:i/>
          <w:iCs/>
          <w:sz w:val="24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A Câmara Municipal delibere apoiar o Imortal Desportivo Clube nos seguintes termos:</w:t>
        <w:tab/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Cedência e instalação de aparelhagem sonora;</w:t>
        <w:tab/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Cedência de 75 cadeiras;</w:t>
        <w:tab/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Colaboração dos serviços de limpeza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sz w:val="24"/>
        </w:rPr>
        <w:t xml:space="preserve">Foi deliberado, por unanimidade, </w:t>
      </w:r>
      <w:r>
        <w:rPr>
          <w:b/>
          <w:bCs/>
          <w:sz w:val="24"/>
        </w:rPr>
        <w:t>aprovar a proposta.</w:t>
      </w:r>
      <w:r>
        <w:rPr>
          <w:bCs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POIOS – FESTAS DE VERÃO 2006 – PADERNENSE CLUBE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 w:val="24"/>
        </w:rPr>
      </w:pPr>
      <w:r>
        <w:rPr>
          <w:sz w:val="24"/>
        </w:rPr>
        <w:t>Subscrita pelo Senhor Presidente foi apresentada uma proposta do seguinte teor:</w:t>
        <w:tab/>
      </w:r>
      <w:r>
        <w:rPr>
          <w:b/>
          <w:sz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 xml:space="preserve">Através dos documentos anexos, vem o </w:t>
      </w:r>
      <w:r>
        <w:rPr>
          <w:bCs/>
          <w:i/>
          <w:iCs/>
          <w:sz w:val="24"/>
        </w:rPr>
        <w:t>Padernense Clube</w:t>
      </w:r>
      <w:r>
        <w:rPr>
          <w:i/>
          <w:iCs/>
          <w:sz w:val="24"/>
        </w:rPr>
        <w:t>,</w:t>
      </w:r>
      <w:r>
        <w:rPr>
          <w:bCs/>
          <w:i/>
          <w:iCs/>
          <w:sz w:val="24"/>
        </w:rPr>
        <w:t xml:space="preserve"> solicitar apoio para a realização das </w:t>
      </w:r>
      <w:r>
        <w:rPr>
          <w:i/>
          <w:iCs/>
          <w:sz w:val="24"/>
        </w:rPr>
        <w:t>Festas de Verão 2006, a terem lugar nos dias 22 e 29 de Julho, 19 e 26 de Agosto, no recinto da Escola EB 2,3 de Paderne</w:t>
      </w:r>
      <w:r>
        <w:rPr>
          <w:bCs/>
          <w:i/>
          <w:iCs/>
          <w:sz w:val="24"/>
        </w:rPr>
        <w:t>.</w:t>
      </w:r>
      <w:r>
        <w:rPr>
          <w:i/>
          <w:iCs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evento se enquadra na alínea b), do n.º 4 do art.º 64º da Lei 169/99 de 18 de Setembro;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este tipo de evento contribui para o desenvolvimento social, cultural e desportivo da região, proporcionando um leque de espectáculos e divertimentos aos seus associados e a toda a população;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Que, tendo em conta a época do ano, o apoio à organização de eventos festivos funciona numa lógica de diversificação de oferta turística, contribuindo também para a criação de riqueza no concelh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iCs/>
          <w:sz w:val="24"/>
        </w:rPr>
        <w:t>Proponho que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Câmara Municipal delibere apoiar o evento nos seguintes termos:</w:t>
        <w:tab/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A execução de duas faixas publicitárias alusivas ao evento, para o dia 19 de Agosto, para as restantes datas solicitadas apenas a execução de uma faixa, podendo ser efectuadas ao abrigo da Consulta Prévia em vigor;</w:t>
        <w:tab/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Pagamento do cachet dos artistas Nel Monteiro e Filomena Batista no valor total de 6.413,00 euros (seis mil quatrocentos e treze euros), solicitados para o dia 19 de Agost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sz w:val="24"/>
        </w:rPr>
        <w:t xml:space="preserve">Foi deliberado, por unanimidade, </w:t>
      </w:r>
      <w:r>
        <w:rPr>
          <w:b/>
          <w:bCs/>
          <w:sz w:val="24"/>
        </w:rPr>
        <w:t>aprovar a proposta.</w:t>
      </w:r>
      <w:r>
        <w:rPr>
          <w:bCs/>
          <w:sz w:val="24"/>
        </w:rPr>
        <w:tab/>
      </w:r>
    </w:p>
    <w:p>
      <w:pPr>
        <w:pStyle w:val="Corpodetexto2"/>
        <w:widowControl w:val="false"/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LICENÇA ESPECIAL DE RUÍDO – REQUERIMENTO DE ALGARPIROTECNIA UNIPESSOAL, LIMITAD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szCs w:val="24"/>
        </w:rPr>
        <w:t xml:space="preserve">De </w:t>
      </w:r>
      <w:r>
        <w:rPr>
          <w:bCs/>
          <w:szCs w:val="24"/>
        </w:rPr>
        <w:t>Algarpirotecnia Unipessoal, Limitada</w:t>
      </w:r>
      <w:r>
        <w:rPr>
          <w:szCs w:val="24"/>
        </w:rPr>
        <w:t xml:space="preserve">, foi apresentado um requerimento, com data de treze de Julho corrente, </w:t>
      </w:r>
      <w:r>
        <w:rPr>
          <w:bCs/>
        </w:rPr>
        <w:t>pelo qual solicita a emissão de licença especial de ruído, para o lançamento de fogo de artifício no Le Club (Santa Eulália), entre as vinte e uma as vinte e quatro horas do dia vinte e oito de Julh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Este requerimento encontrava-se instruído com uma informação, subscrita pela Chefe da Divisão de Ambiente e Serviços Urbanos,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>“</w:t>
      </w:r>
      <w:r>
        <w:rPr>
          <w:bCs/>
          <w:i/>
          <w:iCs/>
          <w:sz w:val="24"/>
          <w:szCs w:val="22"/>
        </w:rPr>
        <w:t>Julgam estes Serviços que o pedido apresentado, referente à realização de fogo de artifício no Le Club, poderá incluir-se na tipologia de Actividade Ruidosa Temporária nas proximidades de edifícios de habitação, que é interdita aos sábados, domingos e feriados, e nos dias úteis entre as 18 e as 7 horas, nos termos do n.º 1 do artigo 9º do Regime Legal sobre Poluição Sonor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>Face ao exposto, o pedido para o lançamento de fogo de artifício entre as 21.00h e as 24.00 h no dia 28 de Julho, só poderia ser satisfeito se a Câmara Municipal de Albufeira concedesse uma licença especial de ruído, nos termos dos n.º 2 e 4 do Artigo 9º do Regime Legal sobre Poluição Sonor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>Tendo em conta que, no entender destes Serviços não se deveria permitir que esta actividade se prolongue para além de 10 minutos, sugere-se que esta seja concedida por 10 minutos, entre as 21.00h e as 24.00h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>Realça-se o facto de que, nos termos do artigo 23º, n.º 1, do Decreto-Lei 521/71, compete à autoridade policial do concelho autorizar o lançamento de fogos de artifício e designar os locais da sua realizaçã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, por unanimidade, deferid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ROVAÇÃO DA AC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onsiderando estarem minutadas todas as deliberações da presente reunião, propôs o Senhor Presidente que, ao abrigo do disposto no número três do artigo nonagésimo segundo da Lei número cento e sessenta e nove, barra, noventa e nove, de dezoito de Setembro, a Câmara viabilizasse a possibilidade de aprovação da ac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Tendo sido deliberado, por unanimidade, viabilizar tal possibilidade, foi aprovada a minuta, também por unanimidade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  <w:szCs w:val="24"/>
        </w:rPr>
      </w:pPr>
      <w:r>
        <w:rPr>
          <w:color w:val="000000"/>
          <w:szCs w:val="24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E tendo sido considerados findos os trabalhos, pelas dezoito horas e dez minutos, foi a reunião encerrada, lavrando-se para constar a presente acta, que vai ser assinada pelo Senhor Presidente e por mim, António João dos Reis Peixinho, Director de Departamento Municipal do Departamento de Administração e Finanças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________________________________________________________________________________________________________________________________</w:t>
      </w:r>
      <w:r>
        <w:rPr>
          <w:color w:val="FF0000"/>
          <w:szCs w:val="24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6172200" cy="3886200"/>
                <wp:effectExtent l="3810" t="5715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388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85.95pt,307.8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18 de Julho de 2006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18 de Julho de 2006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Comic Sans MS" w:hAnsi="Comic Sans MS" w:cs="Comic Sans M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40"/>
        </w:tabs>
        <w:ind w:left="0" w:hanging="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-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hanging="540"/>
      <w:jc w:val="center"/>
    </w:pPr>
    <w:rPr>
      <w:rFonts w:ascii="Comic Sans MS" w:hAnsi="Comic Sans MS" w:cs="Comic Sans MS"/>
      <w:b/>
      <w:sz w:val="28"/>
      <w:szCs w:val="20"/>
    </w:rPr>
  </w:style>
  <w:style w:type="paragraph" w:styleId="Textodebloco">
    <w:name w:val="Texto de bloco"/>
    <w:basedOn w:val="Normal"/>
    <w:qFormat/>
    <w:pPr>
      <w:ind w:left="567" w:right="1134" w:firstLine="709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18:00Z</dcterms:created>
  <dc:creator>patricia</dc:creator>
  <dc:description/>
  <cp:keywords/>
  <dc:language>en-US</dc:language>
  <cp:lastModifiedBy>ester</cp:lastModifiedBy>
  <cp:lastPrinted>2006-07-28T09:09:00Z</cp:lastPrinted>
  <dcterms:modified xsi:type="dcterms:W3CDTF">2006-08-02T08:18:00Z</dcterms:modified>
  <cp:revision>2</cp:revision>
  <dc:subject/>
  <dc:title>ACTA DA REUNIÃO 'Tipo de reunião (maiúsculas)' DA CÂMARA MUNICIPAL DE</dc:title>
</cp:coreProperties>
</file>